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36"/>
          <w:szCs w:val="36"/>
        </w:rPr>
      </w:pPr>
      <w:r>
        <w:rPr>
          <w:sz w:val="36"/>
          <w:szCs w:val="36"/>
        </w:rPr>
        <w:t>Питер Чейни.</w:t>
      </w:r>
    </w:p>
    <w:p>
      <w:pPr>
        <w:pStyle w:val="Heading1"/>
        <w:ind w:hanging="0"/>
        <w:rPr>
          <w:sz w:val="36"/>
          <w:szCs w:val="36"/>
        </w:rPr>
      </w:pPr>
      <w:r>
        <w:rPr>
          <w:sz w:val="36"/>
          <w:szCs w:val="36"/>
        </w:rPr>
        <w:t>Клуб Черного Детектива – 1</w:t>
      </w:r>
    </w:p>
    <w:p>
      <w:pPr>
        <w:pStyle w:val="Normal"/>
        <w:ind w:hanging="0"/>
        <w:jc w:val="center"/>
        <w:rPr/>
      </w:pPr>
      <w:r>
        <w:rPr/>
        <w:drawing>
          <wp:inline distT="0" distB="0" distL="0" distR="0">
            <wp:extent cx="2868930" cy="444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868930" cy="4440555"/>
                    </a:xfrm>
                    <a:prstGeom prst="rect">
                      <a:avLst/>
                    </a:prstGeom>
                  </pic:spPr>
                </pic:pic>
              </a:graphicData>
            </a:graphic>
          </wp:inline>
        </w:drawing>
      </w:r>
    </w:p>
    <w:p>
      <w:pPr>
        <w:pStyle w:val="Heading1"/>
        <w:ind w:hanging="0"/>
        <w:rPr>
          <w:sz w:val="36"/>
          <w:szCs w:val="36"/>
        </w:rPr>
      </w:pPr>
      <w:r>
        <w:rPr>
          <w:sz w:val="36"/>
          <w:szCs w:val="36"/>
        </w:rPr>
      </w:r>
    </w:p>
    <w:p>
      <w:pPr>
        <w:pStyle w:val="Heading1"/>
        <w:ind w:hanging="0"/>
        <w:rPr>
          <w:rFonts w:ascii="Times New Roman" w:hAnsi="Times New Roman" w:cs="Times New Roman"/>
          <w:sz w:val="44"/>
          <w:szCs w:val="44"/>
        </w:rPr>
      </w:pPr>
      <w:r>
        <w:rPr>
          <w:rFonts w:cs="Times New Roman" w:ascii="Times New Roman" w:hAnsi="Times New Roman"/>
          <w:sz w:val="44"/>
          <w:szCs w:val="44"/>
        </w:rPr>
        <w:t>Том - 1</w:t>
      </w:r>
    </w:p>
    <w:p>
      <w:pPr>
        <w:pStyle w:val="Heading1"/>
        <w:ind w:hanging="0"/>
        <w:rPr>
          <w:rFonts w:ascii="Times New Roman" w:hAnsi="Times New Roman" w:cs="Times New Roman"/>
          <w:sz w:val="44"/>
          <w:szCs w:val="44"/>
        </w:rPr>
      </w:pPr>
      <w:r>
        <w:rPr>
          <w:rFonts w:cs="Times New Roman" w:ascii="Times New Roman" w:hAnsi="Times New Roman"/>
          <w:sz w:val="44"/>
          <w:szCs w:val="44"/>
        </w:rPr>
        <w:t>Этот человек опасен.</w:t>
      </w:r>
    </w:p>
    <w:p>
      <w:pPr>
        <w:pStyle w:val="Normal"/>
        <w:ind w:hanging="0"/>
        <w:jc w:val="center"/>
        <w:rPr>
          <w:b/>
          <w:b/>
          <w:sz w:val="52"/>
          <w:szCs w:val="52"/>
          <w:lang w:val="en-US"/>
        </w:rPr>
      </w:pPr>
      <w:r>
        <w:rPr>
          <w:b/>
          <w:sz w:val="52"/>
          <w:szCs w:val="52"/>
          <w:lang w:val="en-US"/>
        </w:rPr>
        <w:t>*</w:t>
      </w:r>
    </w:p>
    <w:p>
      <w:pPr>
        <w:pStyle w:val="Heading1"/>
        <w:ind w:hanging="0"/>
        <w:rPr>
          <w:rFonts w:ascii="Times New Roman" w:hAnsi="Times New Roman" w:cs="Times New Roman"/>
          <w:sz w:val="44"/>
          <w:szCs w:val="44"/>
          <w:lang w:val="en-US"/>
        </w:rPr>
      </w:pPr>
      <w:r>
        <w:rPr>
          <w:rFonts w:cs="Times New Roman" w:ascii="Times New Roman" w:hAnsi="Times New Roman"/>
          <w:sz w:val="44"/>
          <w:szCs w:val="44"/>
        </w:rPr>
        <w:t>Ядовитый плющ.</w:t>
      </w:r>
    </w:p>
    <w:p>
      <w:pPr>
        <w:pStyle w:val="Normal"/>
        <w:ind w:hanging="0"/>
        <w:jc w:val="center"/>
        <w:rPr>
          <w:b/>
          <w:b/>
          <w:sz w:val="52"/>
          <w:szCs w:val="52"/>
          <w:lang w:val="en-US"/>
        </w:rPr>
      </w:pPr>
      <w:r>
        <w:rPr>
          <w:b/>
          <w:sz w:val="52"/>
          <w:szCs w:val="52"/>
          <w:lang w:val="en-US"/>
        </w:rPr>
        <w:t>*</w:t>
      </w:r>
    </w:p>
    <w:p>
      <w:pPr>
        <w:pStyle w:val="Heading1"/>
        <w:ind w:hanging="0"/>
        <w:rPr>
          <w:rFonts w:ascii="Times New Roman" w:hAnsi="Times New Roman" w:cs="Times New Roman"/>
          <w:sz w:val="44"/>
          <w:szCs w:val="44"/>
        </w:rPr>
      </w:pPr>
      <w:r>
        <w:rPr>
          <w:rFonts w:cs="Times New Roman" w:ascii="Times New Roman" w:hAnsi="Times New Roman"/>
          <w:sz w:val="44"/>
          <w:szCs w:val="44"/>
        </w:rPr>
        <w:t>Поймите меня правильно.</w:t>
      </w:r>
    </w:p>
    <w:p>
      <w:pPr>
        <w:pStyle w:val="Heading1"/>
        <w:ind w:hanging="0"/>
        <w:rPr>
          <w:sz w:val="52"/>
          <w:szCs w:val="52"/>
        </w:rPr>
      </w:pPr>
      <w:r>
        <w:rPr>
          <w:sz w:val="52"/>
          <w:szCs w:val="52"/>
        </w:rPr>
        <w:t>*</w:t>
      </w:r>
    </w:p>
    <w:p>
      <w:pPr>
        <w:pStyle w:val="Normal"/>
        <w:shd w:fill="FFFFFF" w:val="clear"/>
        <w:spacing w:before="350" w:after="0"/>
        <w:ind w:right="1411" w:firstLine="567"/>
        <w:jc w:val="left"/>
        <w:rPr>
          <w:b/>
          <w:b/>
          <w:sz w:val="28"/>
          <w:szCs w:val="28"/>
        </w:rPr>
      </w:pPr>
      <w:r>
        <w:rPr>
          <w:b/>
          <w:color w:val="000000"/>
          <w:spacing w:val="-7"/>
          <w:sz w:val="28"/>
          <w:szCs w:val="28"/>
        </w:rPr>
        <w:t xml:space="preserve">Издательство - </w:t>
      </w:r>
      <w:r>
        <w:rPr>
          <w:b/>
          <w:color w:val="000000"/>
          <w:spacing w:val="-3"/>
          <w:sz w:val="28"/>
          <w:szCs w:val="28"/>
        </w:rPr>
        <w:t>" Димов, Ткачев, Дабахов "</w:t>
      </w:r>
    </w:p>
    <w:p>
      <w:pPr>
        <w:pStyle w:val="Normal"/>
        <w:shd w:fill="FFFFFF" w:val="clear"/>
        <w:spacing w:lineRule="exact" w:line="365"/>
        <w:ind w:right="1304" w:firstLine="567"/>
        <w:rPr>
          <w:b/>
          <w:b/>
          <w:sz w:val="28"/>
          <w:szCs w:val="28"/>
        </w:rPr>
      </w:pPr>
      <w:r>
        <w:rPr>
          <w:b/>
          <w:color w:val="000000"/>
          <w:sz w:val="28"/>
          <w:szCs w:val="28"/>
        </w:rPr>
        <w:t>Перевод с английского – Стоян Е., Стоян В.</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Москва </w:t>
      </w:r>
    </w:p>
    <w:p>
      <w:pPr>
        <w:pStyle w:val="Normal"/>
        <w:ind w:hanging="0"/>
        <w:jc w:val="center"/>
        <w:rPr>
          <w:b/>
          <w:b/>
          <w:sz w:val="28"/>
          <w:szCs w:val="28"/>
        </w:rPr>
      </w:pPr>
      <w:r>
        <w:rPr>
          <w:b/>
          <w:sz w:val="28"/>
          <w:szCs w:val="28"/>
        </w:rPr>
        <w:t xml:space="preserve"> </w:t>
      </w:r>
      <w:r>
        <w:rPr>
          <w:b/>
          <w:sz w:val="28"/>
          <w:szCs w:val="28"/>
        </w:rPr>
        <w:t>1992</w:t>
      </w:r>
    </w:p>
    <w:p>
      <w:pPr>
        <w:pStyle w:val="Heading1"/>
        <w:ind w:hanging="0"/>
        <w:rPr>
          <w:sz w:val="36"/>
          <w:szCs w:val="36"/>
        </w:rPr>
      </w:pPr>
      <w:r>
        <w:rPr>
          <w:sz w:val="36"/>
          <w:szCs w:val="36"/>
        </w:rPr>
        <w:drawing>
          <wp:inline distT="0" distB="0" distL="0" distR="0">
            <wp:extent cx="2738755" cy="331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38755" cy="3319145"/>
                    </a:xfrm>
                    <a:prstGeom prst="rect">
                      <a:avLst/>
                    </a:prstGeom>
                  </pic:spPr>
                </pic:pic>
              </a:graphicData>
            </a:graphic>
          </wp:inline>
        </w:drawing>
      </w:r>
    </w:p>
    <w:p>
      <w:pPr>
        <w:pStyle w:val="Heading1"/>
        <w:ind w:hanging="0"/>
        <w:rPr>
          <w:sz w:val="36"/>
          <w:szCs w:val="36"/>
        </w:rPr>
      </w:pPr>
      <w:r>
        <w:rPr>
          <w:sz w:val="36"/>
          <w:szCs w:val="36"/>
        </w:rPr>
      </w:r>
    </w:p>
    <w:p>
      <w:pPr>
        <w:pStyle w:val="Heading2"/>
        <w:ind w:hanging="0"/>
        <w:rPr>
          <w:i/>
          <w:i/>
          <w:sz w:val="32"/>
          <w:szCs w:val="32"/>
        </w:rPr>
      </w:pPr>
      <w:r>
        <w:rPr>
          <w:i/>
          <w:sz w:val="32"/>
          <w:szCs w:val="32"/>
        </w:rPr>
        <w:t>ПРЕДИСЛОВИЕ</w:t>
      </w:r>
    </w:p>
    <w:p>
      <w:pPr>
        <w:pStyle w:val="Normal"/>
        <w:rPr>
          <w:i/>
          <w:i/>
          <w:sz w:val="32"/>
          <w:szCs w:val="32"/>
        </w:rPr>
      </w:pPr>
      <w:r>
        <w:rPr>
          <w:i/>
          <w:sz w:val="32"/>
          <w:szCs w:val="32"/>
        </w:rPr>
      </w:r>
    </w:p>
    <w:p>
      <w:pPr>
        <w:pStyle w:val="Normal"/>
        <w:shd w:fill="FFFFFF" w:val="clear"/>
        <w:spacing w:lineRule="atLeast" w:line="40" w:before="206" w:after="0"/>
        <w:ind w:firstLine="540"/>
        <w:rPr>
          <w:color w:val="000000"/>
          <w:spacing w:val="-5"/>
        </w:rPr>
      </w:pPr>
      <w:r>
        <w:rPr>
          <w:color w:val="000000"/>
          <w:spacing w:val="-5"/>
        </w:rPr>
        <w:t>Итак, мы открываем Клуб Черного детектива.</w:t>
      </w:r>
    </w:p>
    <w:p>
      <w:pPr>
        <w:pStyle w:val="Normal"/>
        <w:shd w:fill="FFFFFF" w:val="clear"/>
        <w:spacing w:lineRule="atLeast" w:line="40"/>
        <w:ind w:firstLine="540"/>
        <w:rPr/>
      </w:pPr>
      <w:r>
        <w:rPr>
          <w:color w:val="000000"/>
          <w:spacing w:val="-3"/>
        </w:rPr>
        <w:t xml:space="preserve">Книги этой серии не для тех, кто ждет встречи с благородным и </w:t>
      </w:r>
      <w:r>
        <w:rPr>
          <w:color w:val="000000"/>
          <w:spacing w:val="-6"/>
        </w:rPr>
        <w:t xml:space="preserve">интеллигентным сыщиком, "приятным во всех отношениях", его поединка со </w:t>
      </w:r>
      <w:r>
        <w:rPr>
          <w:color w:val="000000"/>
          <w:spacing w:val="-5"/>
        </w:rPr>
        <w:t>злодеем-преступником, в котором главное оружие — интеллект и интуиция, поэтому детектив может работать, не снимая белых перчаток.</w:t>
      </w:r>
    </w:p>
    <w:p>
      <w:pPr>
        <w:pStyle w:val="Normal"/>
        <w:shd w:fill="FFFFFF" w:val="clear"/>
        <w:spacing w:lineRule="atLeast" w:line="40"/>
        <w:ind w:right="5" w:firstLine="540"/>
        <w:rPr/>
      </w:pPr>
      <w:r>
        <w:rPr>
          <w:color w:val="000000"/>
          <w:spacing w:val="-5"/>
        </w:rPr>
        <w:t xml:space="preserve">Герой серии "Черный детектив" даже отдаленно не напоминает Шерлока </w:t>
      </w:r>
      <w:r>
        <w:rPr>
          <w:color w:val="000000"/>
          <w:spacing w:val="-6"/>
        </w:rPr>
        <w:t xml:space="preserve">Холмса и Мегрэ, да и героем в положительном смысле его можно назвать с </w:t>
      </w:r>
      <w:r>
        <w:rPr>
          <w:color w:val="000000"/>
          <w:spacing w:val="-7"/>
        </w:rPr>
        <w:t>большим сомнением.</w:t>
      </w:r>
    </w:p>
    <w:p>
      <w:pPr>
        <w:pStyle w:val="Normal"/>
        <w:shd w:fill="FFFFFF" w:val="clear"/>
        <w:spacing w:lineRule="atLeast" w:line="40"/>
        <w:ind w:right="10" w:firstLine="540"/>
        <w:rPr/>
      </w:pPr>
      <w:r>
        <w:rPr>
          <w:color w:val="000000"/>
          <w:spacing w:val="-4"/>
        </w:rPr>
        <w:t xml:space="preserve">Судите сами: о соблюдении закона он печется не более преступников, </w:t>
      </w:r>
      <w:r>
        <w:rPr>
          <w:color w:val="000000"/>
          <w:spacing w:val="-6"/>
        </w:rPr>
        <w:t xml:space="preserve">часто вступает в соглашения с одной из враждующих групп гангстеров, а на досуге и в короткие минуты между драками и перестрелками не ведет бесед с </w:t>
      </w:r>
      <w:r>
        <w:rPr>
          <w:color w:val="000000"/>
        </w:rPr>
        <w:t xml:space="preserve">друзьями-интеллектуалами и не играет на скрипке, но напивается до </w:t>
      </w:r>
      <w:r>
        <w:rPr>
          <w:color w:val="000000"/>
          <w:spacing w:val="-4"/>
        </w:rPr>
        <w:t>чертиков и раскрывает объятия для женщин всех сортов и мастей, пред</w:t>
        <w:softHyphen/>
      </w:r>
      <w:r>
        <w:rPr>
          <w:color w:val="000000"/>
          <w:spacing w:val="-6"/>
        </w:rPr>
        <w:t>почитая блондинок.</w:t>
      </w:r>
    </w:p>
    <w:p>
      <w:pPr>
        <w:pStyle w:val="Normal"/>
        <w:shd w:fill="FFFFFF" w:val="clear"/>
        <w:spacing w:lineRule="atLeast" w:line="40"/>
        <w:ind w:right="19" w:firstLine="540"/>
        <w:rPr/>
      </w:pPr>
      <w:r>
        <w:rPr>
          <w:color w:val="000000"/>
          <w:spacing w:val="-7"/>
        </w:rPr>
        <w:t>Метод его работы — прорыв и натиск. Основа его успеха — стремитель</w:t>
        <w:softHyphen/>
      </w:r>
      <w:r>
        <w:rPr>
          <w:color w:val="000000"/>
          <w:spacing w:val="-5"/>
        </w:rPr>
        <w:t>ность действий, умение стрелять и драться получше своих противников, до</w:t>
        <w:softHyphen/>
      </w:r>
      <w:r>
        <w:rPr>
          <w:color w:val="000000"/>
          <w:spacing w:val="-6"/>
        </w:rPr>
        <w:t>сконально знать их среду и психологию, чтобы стравливать их между собой.</w:t>
      </w:r>
    </w:p>
    <w:p>
      <w:pPr>
        <w:pStyle w:val="Normal"/>
        <w:shd w:fill="FFFFFF" w:val="clear"/>
        <w:spacing w:lineRule="atLeast" w:line="40" w:before="5" w:after="0"/>
        <w:ind w:right="24" w:firstLine="540"/>
        <w:rPr/>
      </w:pPr>
      <w:r>
        <w:rPr>
          <w:color w:val="000000"/>
          <w:spacing w:val="-4"/>
        </w:rPr>
        <w:t xml:space="preserve">В финале наш сыщик, как правило, не стремится отдать злодеев в руки </w:t>
      </w:r>
      <w:r>
        <w:rPr>
          <w:color w:val="000000"/>
          <w:spacing w:val="-7"/>
        </w:rPr>
        <w:t xml:space="preserve">правосудия, которые он считает недостаточно надежными, чтобы преступник </w:t>
      </w:r>
      <w:r>
        <w:rPr>
          <w:color w:val="000000"/>
          <w:spacing w:val="-5"/>
        </w:rPr>
        <w:t xml:space="preserve">не мог ускользнуть от них с помощью подкупа или умело разработанного </w:t>
      </w:r>
      <w:r>
        <w:rPr>
          <w:color w:val="000000"/>
          <w:spacing w:val="-6"/>
        </w:rPr>
        <w:t>побега, поэтому предпочитает уничтожить его сам. На пути к победе он про</w:t>
        <w:softHyphen/>
      </w:r>
      <w:r>
        <w:rPr>
          <w:color w:val="000000"/>
          <w:spacing w:val="-5"/>
        </w:rPr>
        <w:t xml:space="preserve">делывает то же самое еще с десятком друзей своего противника, которые не </w:t>
      </w:r>
      <w:r>
        <w:rPr>
          <w:color w:val="000000"/>
          <w:spacing w:val="-6"/>
        </w:rPr>
        <w:t>очень ему нравятся.</w:t>
      </w:r>
    </w:p>
    <w:p>
      <w:pPr>
        <w:pStyle w:val="Normal"/>
        <w:shd w:fill="FFFFFF" w:val="clear"/>
        <w:spacing w:lineRule="atLeast" w:line="40" w:before="5" w:after="0"/>
        <w:ind w:right="34" w:firstLine="540"/>
        <w:rPr/>
      </w:pPr>
      <w:r>
        <w:rPr>
          <w:color w:val="000000"/>
          <w:spacing w:val="-5"/>
        </w:rPr>
        <w:t>Наш герой, как правило, частный детектив или специальный агент очень высокого класса. И за его действиями мы будем следить с тревогой и трепе</w:t>
        <w:softHyphen/>
      </w:r>
      <w:r>
        <w:rPr>
          <w:color w:val="000000"/>
          <w:spacing w:val="-6"/>
        </w:rPr>
        <w:t xml:space="preserve">том, потому что мир, в котором он вершит свое правосудие, черен как ночь. </w:t>
      </w:r>
      <w:r>
        <w:rPr>
          <w:color w:val="000000"/>
          <w:spacing w:val="-4"/>
        </w:rPr>
        <w:t>Здесь гангстеры управляют городами, дома и гостиницы принадлежат лю</w:t>
        <w:softHyphen/>
        <w:t xml:space="preserve">дям, наживающим деньги на рэкете и проституции, здесь за почтенным </w:t>
      </w:r>
      <w:r>
        <w:rPr>
          <w:color w:val="000000"/>
          <w:spacing w:val="-6"/>
        </w:rPr>
        <w:t>джентльменом, которого не может уличить полиция, стоит десяток убийств, здесь судья, у которого погреб ломится от вин, может послать в тюрьму чело</w:t>
        <w:softHyphen/>
        <w:t>века из-за одной бутылки, здесь вы среди белого дня можете увидеть бандит</w:t>
        <w:softHyphen/>
      </w:r>
      <w:r>
        <w:rPr>
          <w:color w:val="000000"/>
          <w:spacing w:val="-3"/>
        </w:rPr>
        <w:t xml:space="preserve">ский налет, но постараетесь побыстрее скрыться в толпе, потому что у </w:t>
      </w:r>
      <w:r>
        <w:rPr>
          <w:color w:val="000000"/>
          <w:spacing w:val="-5"/>
        </w:rPr>
        <w:t xml:space="preserve">бандитов всегда найдутся друзья с кольтом 45 калибра, а если вы избегнете </w:t>
      </w:r>
      <w:r>
        <w:rPr>
          <w:color w:val="000000"/>
          <w:spacing w:val="-6"/>
        </w:rPr>
        <w:t>этого, то защитник обольет вас грязью к удовольствию присяжных заседате</w:t>
        <w:softHyphen/>
      </w:r>
      <w:r>
        <w:rPr>
          <w:color w:val="000000"/>
          <w:spacing w:val="-5"/>
        </w:rPr>
        <w:t>лей, подобранных из отпетых негодяев...</w:t>
      </w:r>
    </w:p>
    <w:p>
      <w:pPr>
        <w:pStyle w:val="Normal"/>
        <w:shd w:fill="FFFFFF" w:val="clear"/>
        <w:spacing w:lineRule="atLeast" w:line="40"/>
        <w:ind w:right="48" w:firstLine="540"/>
        <w:rPr/>
      </w:pPr>
      <w:r>
        <w:rPr>
          <w:color w:val="000000"/>
          <w:spacing w:val="-6"/>
        </w:rPr>
        <w:t>В этих обстоятельствах находчивость и смелость нашего героя, его хлад</w:t>
        <w:softHyphen/>
      </w:r>
      <w:r>
        <w:rPr>
          <w:color w:val="000000"/>
          <w:spacing w:val="-7"/>
        </w:rPr>
        <w:t xml:space="preserve">нокровие, немыслимое для заурядного человека, вызывают у нас искреннюю </w:t>
      </w:r>
      <w:r>
        <w:rPr>
          <w:color w:val="000000"/>
          <w:spacing w:val="-5"/>
        </w:rPr>
        <w:t>симпатию. Это тип первопроходца-покорителя "дикого Запада", с его стрем</w:t>
        <w:softHyphen/>
      </w:r>
      <w:r>
        <w:rPr>
          <w:color w:val="000000"/>
          <w:spacing w:val="-6"/>
        </w:rPr>
        <w:t xml:space="preserve">лением к справедливости со всей страстью и упорством, с его верой в свою </w:t>
      </w:r>
      <w:r>
        <w:rPr>
          <w:color w:val="000000"/>
          <w:spacing w:val="-7"/>
        </w:rPr>
        <w:t>правоту.</w:t>
      </w:r>
    </w:p>
    <w:p>
      <w:pPr>
        <w:pStyle w:val="Normal"/>
        <w:shd w:fill="FFFFFF" w:val="clear"/>
        <w:spacing w:lineRule="atLeast" w:line="40" w:before="29" w:after="0"/>
        <w:ind w:right="53" w:firstLine="540"/>
        <w:rPr/>
      </w:pPr>
      <w:r>
        <w:rPr>
          <w:color w:val="000000"/>
          <w:spacing w:val="-6"/>
        </w:rPr>
        <w:t xml:space="preserve">Язык романов не всегда литературен, но он отвечает требованиям жанра, </w:t>
      </w:r>
      <w:r>
        <w:rPr>
          <w:color w:val="000000"/>
          <w:spacing w:val="-1"/>
        </w:rPr>
        <w:t>поэтому просим прощения у наиболее изысканных читателей. В этих де</w:t>
      </w:r>
      <w:r>
        <w:rPr>
          <w:color w:val="000000"/>
          <w:spacing w:val="-5"/>
        </w:rPr>
        <w:t>тективах много юмора, как черного, так и белого, динамичность действия заменяет раздумья героя, а любовь уступает место сексу...</w:t>
      </w:r>
    </w:p>
    <w:p>
      <w:pPr>
        <w:pStyle w:val="Normal"/>
        <w:shd w:fill="FFFFFF" w:val="clear"/>
        <w:spacing w:lineRule="atLeast" w:line="40"/>
        <w:ind w:right="125" w:firstLine="540"/>
        <w:rPr>
          <w:color w:val="000000"/>
          <w:spacing w:val="-5"/>
        </w:rPr>
      </w:pPr>
      <w:r>
        <w:rPr>
          <w:color w:val="000000"/>
          <w:spacing w:val="-5"/>
        </w:rPr>
        <w:t>Для тех, кто решился "вступить" в наш клуб, коротко расскажем об авто</w:t>
        <w:softHyphen/>
        <w:t>рах представляемой серии.</w:t>
      </w:r>
    </w:p>
    <w:p>
      <w:pPr>
        <w:pStyle w:val="Normal"/>
        <w:shd w:fill="FFFFFF" w:val="clear"/>
        <w:spacing w:lineRule="atLeast" w:line="40"/>
        <w:ind w:right="110" w:firstLine="540"/>
        <w:rPr/>
      </w:pPr>
      <w:r>
        <w:rPr>
          <w:color w:val="000000"/>
          <w:spacing w:val="-6"/>
        </w:rPr>
        <w:t xml:space="preserve">Американец Питер Чейни занимает наиболее видное место в детективном </w:t>
      </w:r>
      <w:r>
        <w:rPr>
          <w:color w:val="000000"/>
          <w:spacing w:val="-5"/>
        </w:rPr>
        <w:t>жанре в первое послевоенное десятилетие. Им написано около сорока рома</w:t>
        <w:softHyphen/>
      </w:r>
      <w:r>
        <w:rPr>
          <w:color w:val="000000"/>
          <w:spacing w:val="-4"/>
        </w:rPr>
        <w:t>нов. Среди них наиболее популярны "Поймите меня правильно", "Этот че</w:t>
        <w:softHyphen/>
        <w:t>ловек опасен" и "Леди не любит ждать".</w:t>
      </w:r>
    </w:p>
    <w:p>
      <w:pPr>
        <w:pStyle w:val="Normal"/>
        <w:shd w:fill="FFFFFF" w:val="clear"/>
        <w:spacing w:lineRule="atLeast" w:line="40"/>
        <w:ind w:right="96" w:firstLine="540"/>
        <w:rPr/>
      </w:pPr>
      <w:r>
        <w:rPr>
          <w:color w:val="000000"/>
          <w:spacing w:val="-6"/>
        </w:rPr>
        <w:t xml:space="preserve">Трудность выбора того или иного романа заключается в том, что все </w:t>
      </w:r>
      <w:r>
        <w:rPr>
          <w:color w:val="000000"/>
          <w:spacing w:val="-5"/>
        </w:rPr>
        <w:t>произведения написаны в одном ключе. Правда, в этом есть и свое преиму</w:t>
        <w:softHyphen/>
      </w:r>
      <w:r>
        <w:rPr>
          <w:color w:val="000000"/>
          <w:spacing w:val="-6"/>
        </w:rPr>
        <w:t>щество: уже по одному роману можно достаточно точно судить о творчестве</w:t>
      </w:r>
      <w:r>
        <w:rPr/>
        <w:t xml:space="preserve"> </w:t>
      </w:r>
      <w:r>
        <w:rPr>
          <w:color w:val="000000"/>
          <w:spacing w:val="-5"/>
        </w:rPr>
        <w:t>писателя.</w:t>
      </w:r>
    </w:p>
    <w:p>
      <w:pPr>
        <w:pStyle w:val="Normal"/>
        <w:shd w:fill="FFFFFF" w:val="clear"/>
        <w:spacing w:lineRule="atLeast" w:line="40"/>
        <w:ind w:firstLine="540"/>
        <w:rPr>
          <w:color w:val="000000"/>
          <w:spacing w:val="-5"/>
        </w:rPr>
      </w:pPr>
      <w:r>
        <w:rPr>
          <w:color w:val="000000"/>
          <w:spacing w:val="-5"/>
        </w:rPr>
        <w:t>Несколько слово о постоянных героях П.Чейни...</w:t>
      </w:r>
    </w:p>
    <w:p>
      <w:pPr>
        <w:pStyle w:val="Normal"/>
        <w:shd w:fill="FFFFFF" w:val="clear"/>
        <w:spacing w:lineRule="atLeast" w:line="40"/>
        <w:ind w:right="67" w:firstLine="540"/>
        <w:rPr/>
      </w:pPr>
      <w:r>
        <w:rPr>
          <w:color w:val="000000"/>
          <w:spacing w:val="-6"/>
        </w:rPr>
        <w:t>Это Лемми Кошен — спецагент ФБР, занимающийся всем, что ему пору</w:t>
        <w:softHyphen/>
        <w:t>чают, и Калаген — частный детектив. Это люди, у которых профессионализм заменяет характер и определяет образ жизни. Привычки у обоих тоже одина</w:t>
        <w:softHyphen/>
      </w:r>
      <w:r>
        <w:rPr>
          <w:color w:val="000000"/>
          <w:spacing w:val="-5"/>
        </w:rPr>
        <w:t>ковы: любовные истории с шикарными красотками, непреодолимая склон</w:t>
        <w:softHyphen/>
        <w:t>ность к виски марки "Бурбон" и не менее непреодолимая склонность к дра</w:t>
        <w:softHyphen/>
      </w:r>
      <w:r>
        <w:rPr>
          <w:color w:val="000000"/>
          <w:spacing w:val="-2"/>
        </w:rPr>
        <w:t xml:space="preserve">кам. Собственно говоря, как уже было сказано выше, это отличительная </w:t>
      </w:r>
      <w:r>
        <w:rPr>
          <w:color w:val="000000"/>
          <w:spacing w:val="-6"/>
        </w:rPr>
        <w:t xml:space="preserve">черта всех героев серии "Черный детектив". Они остроумны в своих словах и </w:t>
      </w:r>
      <w:r>
        <w:rPr>
          <w:color w:val="000000"/>
          <w:spacing w:val="-5"/>
        </w:rPr>
        <w:t>поступках, смелы до отчаяния, логика их чрезвычайно проста: зачем уст</w:t>
        <w:softHyphen/>
        <w:t>раивать процессы, суды, исписывать кучу бумаги, отнимать у людей время, тратить деньги, когда единственная пуля может все решить быстро и эф</w:t>
        <w:softHyphen/>
        <w:t>фективно? Нашел преступника — разберись с ним сам.</w:t>
      </w:r>
    </w:p>
    <w:p>
      <w:pPr>
        <w:pStyle w:val="Normal"/>
        <w:shd w:fill="FFFFFF" w:val="clear"/>
        <w:spacing w:lineRule="atLeast" w:line="40"/>
        <w:ind w:right="58" w:firstLine="540"/>
        <w:rPr/>
      </w:pPr>
      <w:r>
        <w:rPr>
          <w:color w:val="000000"/>
          <w:spacing w:val="-5"/>
        </w:rPr>
        <w:t xml:space="preserve">В дальнейшем эту своеобразную логику, внесенную П. Чейни в развитие </w:t>
      </w:r>
      <w:r>
        <w:rPr>
          <w:color w:val="000000"/>
          <w:spacing w:val="-4"/>
        </w:rPr>
        <w:t>жанра, подхватили и развили другие авторы, серди которых Картер Браун и</w:t>
      </w:r>
      <w:r>
        <w:rPr/>
        <w:t xml:space="preserve"> </w:t>
      </w:r>
      <w:r>
        <w:rPr>
          <w:color w:val="000000"/>
          <w:spacing w:val="-5"/>
        </w:rPr>
        <w:t>Микки Спиллейн.</w:t>
      </w:r>
    </w:p>
    <w:p>
      <w:pPr>
        <w:pStyle w:val="Normal"/>
        <w:shd w:fill="FFFFFF" w:val="clear"/>
        <w:spacing w:lineRule="atLeast" w:line="40"/>
        <w:ind w:right="38" w:firstLine="540"/>
        <w:rPr/>
      </w:pPr>
      <w:r>
        <w:rPr>
          <w:color w:val="000000"/>
          <w:spacing w:val="-6"/>
        </w:rPr>
        <w:t xml:space="preserve">Перед нами новый тип положительного героя, чьи основные достоинства </w:t>
      </w:r>
      <w:r>
        <w:rPr>
          <w:color w:val="000000"/>
          <w:spacing w:val="-5"/>
        </w:rPr>
        <w:t xml:space="preserve">сводятся к науке завоевания женщины, к умению не пьянеть от чрезмерного употребления спиртного, мастерски наносить удары, метко стрелять и не </w:t>
      </w:r>
      <w:r>
        <w:rPr>
          <w:color w:val="000000"/>
          <w:spacing w:val="-4"/>
        </w:rPr>
        <w:t xml:space="preserve">погружаться в меланхолию при неудачах, а жестоко мстить тем, кто явился причиной их неудач. Это крутые парни, умеющие не только наносить, но и </w:t>
      </w:r>
      <w:r>
        <w:rPr>
          <w:color w:val="000000"/>
          <w:spacing w:val="-6"/>
        </w:rPr>
        <w:t>выдерживать удары и идти на риск, когда победа в борьбе обеспечена далеко</w:t>
      </w:r>
      <w:r>
        <w:rPr/>
        <w:t xml:space="preserve"> </w:t>
      </w:r>
      <w:r>
        <w:rPr>
          <w:color w:val="000000"/>
          <w:spacing w:val="-7"/>
        </w:rPr>
        <w:t>не всегда.</w:t>
      </w:r>
    </w:p>
    <w:p>
      <w:pPr>
        <w:pStyle w:val="Normal"/>
        <w:shd w:fill="FFFFFF" w:val="clear"/>
        <w:spacing w:lineRule="atLeast" w:line="40"/>
        <w:ind w:right="29" w:firstLine="540"/>
        <w:rPr/>
      </w:pPr>
      <w:r>
        <w:rPr>
          <w:color w:val="000000"/>
          <w:spacing w:val="-3"/>
        </w:rPr>
        <w:t xml:space="preserve">Такой известный на Западе автор, как Картер Браун, также скучному </w:t>
      </w:r>
      <w:r>
        <w:rPr>
          <w:color w:val="000000"/>
          <w:spacing w:val="-5"/>
        </w:rPr>
        <w:t xml:space="preserve">расследованию противопоставляет сверхдинамичное напряжение погони, </w:t>
      </w:r>
      <w:r>
        <w:rPr>
          <w:color w:val="000000"/>
          <w:spacing w:val="-4"/>
        </w:rPr>
        <w:t xml:space="preserve">прерываемой убийствами и неожиданными сюжетными поворотами. Мы дарим читателю возможность познакомиться с его романами "Блондинка", </w:t>
      </w:r>
      <w:r>
        <w:rPr>
          <w:color w:val="000000"/>
          <w:spacing w:val="-3"/>
        </w:rPr>
        <w:t>"Заводная кукла", "Необычный труп" и "Игрок в покер".</w:t>
      </w:r>
    </w:p>
    <w:p>
      <w:pPr>
        <w:pStyle w:val="Normal"/>
        <w:shd w:fill="FFFFFF" w:val="clear"/>
        <w:spacing w:lineRule="atLeast" w:line="40"/>
        <w:ind w:right="19" w:firstLine="540"/>
        <w:rPr/>
      </w:pPr>
      <w:r>
        <w:rPr>
          <w:color w:val="000000"/>
          <w:spacing w:val="-5"/>
        </w:rPr>
        <w:t xml:space="preserve">Постоянные герои К. Брауна — ограниченный и тяжело соображающий </w:t>
      </w:r>
      <w:r>
        <w:rPr>
          <w:color w:val="000000"/>
          <w:spacing w:val="-4"/>
        </w:rPr>
        <w:t>шериф и его помощник, скорый на догадки и решения лейтенант Уэллер.</w:t>
      </w:r>
    </w:p>
    <w:p>
      <w:pPr>
        <w:pStyle w:val="Normal"/>
        <w:shd w:fill="FFFFFF" w:val="clear"/>
        <w:spacing w:lineRule="atLeast" w:line="40"/>
        <w:ind w:right="5" w:firstLine="540"/>
        <w:rPr/>
      </w:pPr>
      <w:r>
        <w:rPr>
          <w:color w:val="000000"/>
          <w:spacing w:val="-6"/>
        </w:rPr>
        <w:t xml:space="preserve">Его бесстрашные схватки с гангстерами почти всегда оборачиваются для </w:t>
      </w:r>
      <w:r>
        <w:rPr>
          <w:color w:val="000000"/>
          <w:spacing w:val="-7"/>
        </w:rPr>
        <w:t>него жестокими побоями, однако, в конце концов, преступники оказываются с лихвой поплатившимися за это, и лейтенант неизменно торжествует победу.</w:t>
      </w:r>
    </w:p>
    <w:p>
      <w:pPr>
        <w:pStyle w:val="Normal"/>
        <w:shd w:fill="FFFFFF" w:val="clear"/>
        <w:spacing w:lineRule="atLeast" w:line="40"/>
        <w:ind w:firstLine="540"/>
        <w:rPr/>
      </w:pPr>
      <w:r>
        <w:rPr>
          <w:color w:val="000000"/>
          <w:spacing w:val="-4"/>
        </w:rPr>
        <w:t>К. Браун, как и П. Чейни убежден, что против преступников надо дейст</w:t>
        <w:softHyphen/>
        <w:t xml:space="preserve">вовать их же методами, не тратя времени на законные процедуры. Уэллер </w:t>
      </w:r>
      <w:r>
        <w:rPr>
          <w:color w:val="000000"/>
          <w:spacing w:val="-5"/>
        </w:rPr>
        <w:t>сознательно провоцирует убийства и сам убивает преступника, чтобы изба</w:t>
        <w:softHyphen/>
      </w:r>
      <w:r>
        <w:rPr>
          <w:color w:val="000000"/>
          <w:spacing w:val="-6"/>
        </w:rPr>
        <w:t>вить себя от необходимости вести утомительные допросы и записывать пока</w:t>
      </w:r>
      <w:r>
        <w:rPr>
          <w:color w:val="000000"/>
          <w:spacing w:val="-1"/>
        </w:rPr>
        <w:t xml:space="preserve">зания. "Если я всажу тебе пулю в лоб,— говорит он гангстеру,— ты раз и </w:t>
      </w:r>
      <w:r>
        <w:rPr>
          <w:color w:val="000000"/>
          <w:spacing w:val="-4"/>
        </w:rPr>
        <w:t>навсегда перестанешь надоедать мне".</w:t>
      </w:r>
    </w:p>
    <w:p>
      <w:pPr>
        <w:pStyle w:val="Normal"/>
        <w:shd w:fill="FFFFFF" w:val="clear"/>
        <w:spacing w:lineRule="atLeast" w:line="40" w:before="19" w:after="0"/>
        <w:ind w:right="5" w:firstLine="540"/>
        <w:rPr/>
      </w:pPr>
      <w:r>
        <w:rPr>
          <w:color w:val="000000"/>
          <w:spacing w:val="-3"/>
        </w:rPr>
        <w:t>Еще дальше в этом же направлении пошел третий представляемый ав</w:t>
        <w:softHyphen/>
        <w:t xml:space="preserve">тор — американец Микки Спиллейн. Читателю будут представлены его </w:t>
      </w:r>
      <w:r>
        <w:rPr>
          <w:color w:val="000000"/>
          <w:spacing w:val="-2"/>
        </w:rPr>
        <w:t>романы "Змея" и "Охотники за девушками".</w:t>
      </w:r>
    </w:p>
    <w:p>
      <w:pPr>
        <w:pStyle w:val="Normal"/>
        <w:shd w:fill="FFFFFF" w:val="clear"/>
        <w:spacing w:lineRule="atLeast" w:line="40" w:before="5" w:after="0"/>
        <w:ind w:right="14" w:firstLine="540"/>
        <w:rPr/>
      </w:pPr>
      <w:r>
        <w:rPr>
          <w:color w:val="000000"/>
          <w:spacing w:val="-6"/>
        </w:rPr>
        <w:t xml:space="preserve">Главное действующее лицо романов Спиллейна — частный сыщик Майк </w:t>
      </w:r>
      <w:r>
        <w:rPr>
          <w:color w:val="000000"/>
          <w:spacing w:val="-5"/>
        </w:rPr>
        <w:t>Хэммер. О нем не надо много говорить, достаточно привести одно из его страстных высказываний — и читателю все станет ясно.</w:t>
      </w:r>
    </w:p>
    <w:p>
      <w:pPr>
        <w:pStyle w:val="Normal"/>
        <w:shd w:fill="FFFFFF" w:val="clear"/>
        <w:spacing w:lineRule="atLeast" w:line="40" w:before="10" w:after="0"/>
        <w:ind w:right="34" w:firstLine="540"/>
        <w:rPr/>
      </w:pPr>
      <w:r>
        <w:rPr>
          <w:color w:val="000000"/>
          <w:spacing w:val="-2"/>
        </w:rPr>
        <w:t xml:space="preserve">— </w:t>
      </w:r>
      <w:r>
        <w:rPr>
          <w:color w:val="000000"/>
          <w:spacing w:val="-2"/>
        </w:rPr>
        <w:t xml:space="preserve">"Убивать, учиться убивать как можно лучше, убивать еще и еще, </w:t>
      </w:r>
      <w:r>
        <w:rPr>
          <w:color w:val="000000"/>
          <w:spacing w:val="-4"/>
        </w:rPr>
        <w:t xml:space="preserve">учиться любить убийство,— ...заранее испытывать наслаждение от грубой, </w:t>
      </w:r>
      <w:r>
        <w:rPr>
          <w:color w:val="000000"/>
          <w:spacing w:val="2"/>
        </w:rPr>
        <w:t>стремительной схватки, заканчивающейся выстрелом или смертонос</w:t>
        <w:softHyphen/>
      </w:r>
      <w:r>
        <w:rPr>
          <w:color w:val="000000"/>
          <w:spacing w:val="-5"/>
        </w:rPr>
        <w:t xml:space="preserve">ным сверканием ножа, вспарывающего человеческую плоть. Опьянение </w:t>
      </w:r>
      <w:r>
        <w:rPr>
          <w:color w:val="000000"/>
          <w:spacing w:val="-6"/>
        </w:rPr>
        <w:t>смертью!"</w:t>
      </w:r>
    </w:p>
    <w:p>
      <w:pPr>
        <w:pStyle w:val="Normal"/>
        <w:shd w:fill="FFFFFF" w:val="clear"/>
        <w:spacing w:lineRule="atLeast" w:line="40" w:before="24" w:after="0"/>
        <w:ind w:right="43" w:firstLine="540"/>
        <w:rPr/>
      </w:pPr>
      <w:r>
        <w:rPr>
          <w:color w:val="000000"/>
          <w:spacing w:val="-4"/>
        </w:rPr>
        <w:t>Романы Рэймонда Чендлера отчетливо выделяются на фоне бесчислен</w:t>
        <w:softHyphen/>
      </w:r>
      <w:r>
        <w:rPr>
          <w:color w:val="000000"/>
          <w:spacing w:val="-5"/>
        </w:rPr>
        <w:t xml:space="preserve">ных американских детективов, привлекая нас как своими художественными достоинствами и особенностями исследуемого материала, так и авторским отношением к этому материалу. Герои и конфликты, показанные писателем, живы и убедительны прежде всего потому, что они отражают процессы и </w:t>
      </w:r>
      <w:r>
        <w:rPr>
          <w:color w:val="000000"/>
          <w:spacing w:val="-4"/>
        </w:rPr>
        <w:t>явления, существующие в реальной жизни.</w:t>
      </w:r>
    </w:p>
    <w:p>
      <w:pPr>
        <w:pStyle w:val="Normal"/>
        <w:shd w:fill="FFFFFF" w:val="clear"/>
        <w:spacing w:lineRule="atLeast" w:line="40" w:before="10" w:after="0"/>
        <w:ind w:right="62" w:firstLine="540"/>
        <w:rPr/>
      </w:pPr>
      <w:r>
        <w:rPr>
          <w:color w:val="000000"/>
          <w:spacing w:val="-5"/>
        </w:rPr>
        <w:t xml:space="preserve">Сюжет часто основывается на том что к частному сыщику Марло чаще </w:t>
      </w:r>
      <w:r>
        <w:rPr>
          <w:color w:val="000000"/>
          <w:spacing w:val="-6"/>
        </w:rPr>
        <w:t>всего обращаются люди со скрытым намерением использовать его в качестве ширмы или жертвы для своих собственных преступлений. Все истории Мар</w:t>
        <w:softHyphen/>
      </w:r>
      <w:r>
        <w:rPr>
          <w:color w:val="000000"/>
          <w:spacing w:val="-5"/>
        </w:rPr>
        <w:t>ло развиваются по одному и тому же сценарию: взяв на себя решение какой-</w:t>
      </w:r>
      <w:r>
        <w:rPr>
          <w:color w:val="000000"/>
          <w:spacing w:val="-6"/>
        </w:rPr>
        <w:t>то задачи, Марло превышает данные ему полномочия, "сует свой нос, куда не требуется" и в конце концов раскрывает действительного преступника, кото</w:t>
        <w:softHyphen/>
      </w:r>
      <w:r>
        <w:rPr>
          <w:color w:val="000000"/>
          <w:spacing w:val="-4"/>
        </w:rPr>
        <w:t>рого полиция не может или не желает раскрыть.</w:t>
      </w:r>
    </w:p>
    <w:p>
      <w:pPr>
        <w:pStyle w:val="Normal"/>
        <w:shd w:fill="FFFFFF" w:val="clear"/>
        <w:spacing w:lineRule="atLeast" w:line="40" w:before="5" w:after="0"/>
        <w:ind w:right="82" w:firstLine="540"/>
        <w:rPr/>
      </w:pPr>
      <w:r>
        <w:rPr>
          <w:color w:val="000000"/>
          <w:spacing w:val="-5"/>
        </w:rPr>
        <w:t>"Никто не может остаться порядочным, даже если он этого хочет,— жа</w:t>
        <w:softHyphen/>
      </w:r>
      <w:r>
        <w:rPr>
          <w:color w:val="000000"/>
          <w:spacing w:val="-4"/>
        </w:rPr>
        <w:t xml:space="preserve">луется сыщику полицейский,— правосудие хромает в этой стране. Тебя </w:t>
      </w:r>
      <w:r>
        <w:rPr>
          <w:color w:val="000000"/>
          <w:spacing w:val="-2"/>
        </w:rPr>
        <w:t xml:space="preserve">выкинут, словно мусор, если откажешься подчиниться. Хочешь есть — </w:t>
      </w:r>
      <w:r>
        <w:rPr>
          <w:color w:val="000000"/>
          <w:spacing w:val="-5"/>
        </w:rPr>
        <w:t>изволь участвовать в этой грязной игре.</w:t>
      </w:r>
    </w:p>
    <w:p>
      <w:pPr>
        <w:pStyle w:val="Normal"/>
        <w:shd w:fill="FFFFFF" w:val="clear"/>
        <w:spacing w:lineRule="atLeast" w:line="40" w:before="10" w:after="0"/>
        <w:ind w:right="91" w:firstLine="540"/>
        <w:rPr/>
      </w:pPr>
      <w:r>
        <w:rPr>
          <w:color w:val="000000"/>
          <w:spacing w:val="-6"/>
        </w:rPr>
        <w:t xml:space="preserve">Такого рода откровения, часто встречающиеся у Р. Чендлера, придают его </w:t>
      </w:r>
      <w:r>
        <w:rPr>
          <w:color w:val="000000"/>
          <w:spacing w:val="-5"/>
        </w:rPr>
        <w:t>романам социальную значимость. У него сыщик более человечен, он спосо</w:t>
        <w:softHyphen/>
        <w:t xml:space="preserve">бен сочувствовать людям, колебаться в правильности своих решений. Это </w:t>
      </w:r>
      <w:r>
        <w:rPr>
          <w:color w:val="000000"/>
          <w:spacing w:val="-6"/>
        </w:rPr>
        <w:t xml:space="preserve">позволяет писателю создать более живой и богатый образ, раскрывая героя в </w:t>
      </w:r>
      <w:r>
        <w:rPr>
          <w:color w:val="000000"/>
          <w:spacing w:val="-4"/>
        </w:rPr>
        <w:t>поступках, а не просто декларируя эти черты его характера.</w:t>
      </w:r>
    </w:p>
    <w:p>
      <w:pPr>
        <w:pStyle w:val="Normal"/>
        <w:shd w:fill="FFFFFF" w:val="clear"/>
        <w:spacing w:lineRule="atLeast" w:line="40"/>
        <w:ind w:right="106" w:firstLine="540"/>
        <w:rPr/>
      </w:pPr>
      <w:r>
        <w:rPr>
          <w:color w:val="000000"/>
          <w:spacing w:val="-4"/>
        </w:rPr>
        <w:t xml:space="preserve">Читателю будет предложен его роман "Женщина в озере" и другие </w:t>
      </w:r>
      <w:r>
        <w:rPr>
          <w:color w:val="000000"/>
          <w:spacing w:val="-6"/>
        </w:rPr>
        <w:t>произведения.</w:t>
      </w:r>
    </w:p>
    <w:p>
      <w:pPr>
        <w:pStyle w:val="Normal"/>
        <w:shd w:fill="FFFFFF" w:val="clear"/>
        <w:spacing w:lineRule="atLeast" w:line="40" w:before="14" w:after="0"/>
        <w:ind w:right="120" w:firstLine="540"/>
        <w:rPr/>
      </w:pPr>
      <w:r>
        <w:rPr>
          <w:color w:val="000000"/>
          <w:spacing w:val="-3"/>
        </w:rPr>
        <w:t xml:space="preserve">И, наконец, Джеймс Хедли Чейз, очень хорошо знакомый советским </w:t>
      </w:r>
      <w:r>
        <w:rPr>
          <w:color w:val="000000"/>
          <w:spacing w:val="-4"/>
        </w:rPr>
        <w:t>читателям. Его романы имеют всемирную известность.</w:t>
      </w:r>
    </w:p>
    <w:p>
      <w:pPr>
        <w:pStyle w:val="Normal"/>
        <w:shd w:fill="FFFFFF" w:val="clear"/>
        <w:spacing w:lineRule="atLeast" w:line="40"/>
        <w:ind w:right="120" w:firstLine="540"/>
        <w:rPr/>
      </w:pPr>
      <w:r>
        <w:rPr>
          <w:color w:val="000000"/>
          <w:spacing w:val="-6"/>
        </w:rPr>
        <w:t>Д-Х. Чейз внес в послевоенную детективную литературу именно тот эле</w:t>
        <w:softHyphen/>
      </w:r>
      <w:r>
        <w:rPr>
          <w:color w:val="000000"/>
          <w:spacing w:val="-7"/>
        </w:rPr>
        <w:t>мент, которого в ней не хватало — жестокость и напряжение. Сам Чейз заявил в одном интервью: "Я стремлюсь создать напряжение. И оно возникает, когда человеку что-то угрожает, когда он медленно опускается, когда жизнь его раз</w:t>
        <w:softHyphen/>
      </w:r>
      <w:r>
        <w:rPr>
          <w:color w:val="000000"/>
          <w:spacing w:val="-5"/>
        </w:rPr>
        <w:t xml:space="preserve">рушена женщиной. Женщина сжигает его, делает ничтожным и покорным. </w:t>
      </w:r>
      <w:r>
        <w:rPr>
          <w:color w:val="000000"/>
          <w:spacing w:val="-7"/>
        </w:rPr>
        <w:t>Идеальная конструкция, создающая напряжение, следующая: мужчина встре</w:t>
        <w:softHyphen/>
      </w:r>
      <w:r>
        <w:rPr>
          <w:color w:val="000000"/>
          <w:spacing w:val="-6"/>
        </w:rPr>
        <w:t>чает красивую женщину, жаждет ее, овладевает ею, разрушает свою жизнь".</w:t>
      </w:r>
    </w:p>
    <w:p>
      <w:pPr>
        <w:pStyle w:val="Normal"/>
        <w:shd w:fill="FFFFFF" w:val="clear"/>
        <w:spacing w:lineRule="atLeast" w:line="40"/>
        <w:ind w:right="-104" w:firstLine="540"/>
        <w:jc w:val="left"/>
        <w:rPr/>
      </w:pPr>
      <w:r>
        <w:rPr>
          <w:color w:val="000000"/>
          <w:spacing w:val="1"/>
        </w:rPr>
        <w:t>Для романов Чейза также, как и для всех авторов "Клуба Черного де</w:t>
        <w:softHyphen/>
      </w:r>
      <w:r>
        <w:rPr>
          <w:color w:val="000000"/>
          <w:spacing w:val="-2"/>
        </w:rPr>
        <w:t xml:space="preserve">тектива" характерна   жестокость.   В   романе   "Нет- орхидей  для   мисс </w:t>
      </w:r>
      <w:r>
        <w:rPr>
          <w:color w:val="000000"/>
          <w:spacing w:val="-1"/>
        </w:rPr>
        <w:t>лендищ",   например, насчитывается   ровно   двадцать   два   убийства.</w:t>
      </w:r>
    </w:p>
    <w:p>
      <w:pPr>
        <w:pStyle w:val="Normal"/>
        <w:shd w:fill="FFFFFF" w:val="clear"/>
        <w:spacing w:lineRule="atLeast" w:line="40"/>
        <w:ind w:firstLine="540"/>
        <w:rPr/>
      </w:pPr>
      <w:r>
        <w:rPr>
          <w:color w:val="000000"/>
          <w:spacing w:val="-5"/>
        </w:rPr>
        <w:t>Количество немалое, но Чейз не делает никакой попытки оснастить эти двад</w:t>
        <w:softHyphen/>
      </w:r>
      <w:r>
        <w:rPr>
          <w:color w:val="000000"/>
          <w:spacing w:val="-4"/>
        </w:rPr>
        <w:t xml:space="preserve">цать два кровопролития обычными ужасающими подробностями. Он лишь </w:t>
      </w:r>
      <w:r>
        <w:rPr>
          <w:color w:val="000000"/>
          <w:spacing w:val="-2"/>
        </w:rPr>
        <w:t xml:space="preserve">пишет: "один из силуэтов упал" или "пуля попала полицейскому прямо в </w:t>
      </w:r>
      <w:r>
        <w:rPr>
          <w:color w:val="000000"/>
          <w:spacing w:val="-5"/>
        </w:rPr>
        <w:t>грудь, и он рухнул на тротуар". И вообще Чейз убивает людей как бы мимо</w:t>
        <w:softHyphen/>
      </w:r>
      <w:r>
        <w:rPr>
          <w:color w:val="000000"/>
          <w:spacing w:val="-3"/>
        </w:rPr>
        <w:t xml:space="preserve">ходом, вводя в свои романы сцены жестоких убийств и истязаний, прежде </w:t>
      </w:r>
      <w:r>
        <w:rPr>
          <w:color w:val="000000"/>
          <w:spacing w:val="-4"/>
        </w:rPr>
        <w:t>всего, чтобы удовлетворить запросы публики, ищущей острых ощущений.</w:t>
      </w:r>
    </w:p>
    <w:p>
      <w:pPr>
        <w:pStyle w:val="Normal"/>
        <w:shd w:fill="FFFFFF" w:val="clear"/>
        <w:spacing w:lineRule="atLeast" w:line="40" w:before="5" w:after="0"/>
        <w:ind w:right="10" w:firstLine="540"/>
        <w:rPr/>
      </w:pPr>
      <w:r>
        <w:rPr>
          <w:color w:val="000000"/>
          <w:spacing w:val="-3"/>
        </w:rPr>
        <w:t>Мы планируем включить в "Клуб Черного детектива" ранее не изда</w:t>
        <w:softHyphen/>
        <w:t xml:space="preserve">вавшиеся в СССР романы, "Джокер в колоде", "Лишний козырь в рукаве", </w:t>
      </w:r>
      <w:r>
        <w:rPr>
          <w:color w:val="000000"/>
          <w:spacing w:val="-2"/>
        </w:rPr>
        <w:t>"У меня на руках четыре туза". В этих романах будет действовать и про</w:t>
        <w:softHyphen/>
      </w:r>
      <w:r>
        <w:rPr>
          <w:color w:val="000000"/>
          <w:spacing w:val="-5"/>
        </w:rPr>
        <w:t>водить расследование один и тот же детектив.</w:t>
      </w:r>
    </w:p>
    <w:p>
      <w:pPr>
        <w:pStyle w:val="Normal"/>
        <w:shd w:fill="FFFFFF" w:val="clear"/>
        <w:spacing w:lineRule="atLeast" w:line="40"/>
        <w:ind w:right="5" w:firstLine="540"/>
        <w:rPr/>
      </w:pPr>
      <w:r>
        <w:rPr>
          <w:color w:val="000000"/>
          <w:spacing w:val="1"/>
        </w:rPr>
        <w:t xml:space="preserve">Питер Чейни, Картер Браун, Микки Спиллейн, Реймонт Чендлер, </w:t>
      </w:r>
      <w:r>
        <w:rPr>
          <w:color w:val="000000"/>
          <w:spacing w:val="-4"/>
        </w:rPr>
        <w:t>Джеймс Хедли Чейз — великолепные имена, но не только эти авторы будут представлены в "Клубе Черного детектива". Читателя будут ожидать, наде</w:t>
        <w:softHyphen/>
        <w:t>емся, приятные и неожиданные сюрпризы.</w:t>
      </w:r>
    </w:p>
    <w:p>
      <w:pPr>
        <w:pStyle w:val="Normal"/>
        <w:shd w:fill="FFFFFF" w:val="clear"/>
        <w:spacing w:lineRule="atLeast" w:line="40"/>
        <w:ind w:firstLine="540"/>
        <w:rPr>
          <w:color w:val="000000"/>
          <w:spacing w:val="-3"/>
        </w:rPr>
      </w:pPr>
      <w:r>
        <w:rPr>
          <w:color w:val="000000"/>
          <w:spacing w:val="-3"/>
        </w:rPr>
        <w:t>Итак, до скорой встречи на страницах "Клуба Черного детектива".</w:t>
      </w:r>
    </w:p>
    <w:p>
      <w:pPr>
        <w:pStyle w:val="Normal"/>
        <w:shd w:fill="FFFFFF" w:val="clear"/>
        <w:spacing w:lineRule="atLeast" w:line="40" w:before="178" w:after="0"/>
        <w:ind w:firstLine="540"/>
        <w:jc w:val="right"/>
        <w:rPr>
          <w:b/>
          <w:b/>
          <w:color w:val="000000"/>
          <w:spacing w:val="-6"/>
        </w:rPr>
      </w:pPr>
      <w:r>
        <w:rPr>
          <w:b/>
          <w:color w:val="000000"/>
          <w:spacing w:val="-6"/>
        </w:rPr>
      </w:r>
    </w:p>
    <w:p>
      <w:pPr>
        <w:pStyle w:val="Normal"/>
        <w:shd w:fill="FFFFFF" w:val="clear"/>
        <w:spacing w:lineRule="atLeast" w:line="40" w:before="178" w:after="0"/>
        <w:ind w:firstLine="540"/>
        <w:jc w:val="right"/>
        <w:rPr/>
      </w:pPr>
      <w:r>
        <w:rPr>
          <w:b/>
          <w:color w:val="000000"/>
          <w:spacing w:val="-6"/>
        </w:rPr>
        <w:t>Стоян В</w:t>
      </w:r>
      <w:r>
        <w:rPr>
          <w:color w:val="000000"/>
          <w:spacing w:val="-6"/>
        </w:rPr>
        <w:t>.</w:t>
      </w:r>
    </w:p>
    <w:p>
      <w:pPr>
        <w:pStyle w:val="Normal"/>
        <w:rPr/>
      </w:pPr>
      <w:r>
        <w:rPr/>
      </w:r>
    </w:p>
    <w:p>
      <w:pPr>
        <w:pStyle w:val="Heading1"/>
        <w:ind w:hanging="0"/>
        <w:rPr>
          <w:i/>
          <w:i/>
          <w:sz w:val="44"/>
          <w:szCs w:val="44"/>
        </w:rPr>
      </w:pPr>
      <w:r>
        <w:rPr>
          <w:i/>
          <w:sz w:val="44"/>
          <w:szCs w:val="44"/>
        </w:rPr>
      </w:r>
    </w:p>
    <w:p>
      <w:pPr>
        <w:pStyle w:val="Heading1"/>
        <w:ind w:hanging="0"/>
        <w:rPr>
          <w:i/>
          <w:i/>
          <w:sz w:val="44"/>
          <w:szCs w:val="44"/>
        </w:rPr>
      </w:pPr>
      <w:r>
        <w:rPr>
          <w:i/>
          <w:sz w:val="44"/>
          <w:szCs w:val="44"/>
        </w:rPr>
      </w:r>
    </w:p>
    <w:p>
      <w:pPr>
        <w:pStyle w:val="Heading1"/>
        <w:ind w:hanging="0"/>
        <w:rPr>
          <w:i/>
          <w:i/>
          <w:sz w:val="44"/>
          <w:szCs w:val="44"/>
        </w:rPr>
      </w:pPr>
      <w:r>
        <w:rPr>
          <w:i/>
          <w:sz w:val="44"/>
          <w:szCs w:val="44"/>
        </w:rPr>
      </w:r>
    </w:p>
    <w:p>
      <w:pPr>
        <w:pStyle w:val="Heading1"/>
        <w:ind w:hanging="0"/>
        <w:rPr>
          <w:i/>
          <w:i/>
          <w:sz w:val="44"/>
          <w:szCs w:val="44"/>
        </w:rPr>
      </w:pPr>
      <w:r>
        <w:rPr>
          <w:i/>
          <w:sz w:val="44"/>
          <w:szCs w:val="44"/>
        </w:rPr>
      </w:r>
    </w:p>
    <w:p>
      <w:pPr>
        <w:pStyle w:val="Heading1"/>
        <w:ind w:hanging="0"/>
        <w:rPr>
          <w:b w:val="false"/>
          <w:b w:val="false"/>
          <w:i/>
          <w:i/>
          <w:sz w:val="44"/>
          <w:szCs w:val="44"/>
          <w:lang w:val="en-US" w:eastAsia="en-US"/>
        </w:rPr>
      </w:pPr>
      <w:r>
        <w:rPr>
          <w:b w:val="false"/>
          <w:i/>
          <w:sz w:val="44"/>
          <w:szCs w:val="44"/>
          <w:lang w:val="en-US" w:eastAsia="en-US"/>
        </w:rPr>
        <mc:AlternateContent>
          <mc:Choice Requires="wps">
            <w:drawing>
              <wp:anchor behindDoc="0" distT="0" distB="0" distL="114935" distR="114935" simplePos="0" locked="0" layoutInCell="0" allowOverlap="1" relativeHeight="292">
                <wp:simplePos x="0" y="0"/>
                <wp:positionH relativeFrom="column">
                  <wp:posOffset>55245</wp:posOffset>
                </wp:positionH>
                <wp:positionV relativeFrom="paragraph">
                  <wp:posOffset>78105</wp:posOffset>
                </wp:positionV>
                <wp:extent cx="6324600" cy="0"/>
                <wp:effectExtent l="0" t="28575" r="0" b="28575"/>
                <wp:wrapNone/>
                <wp:docPr id="3"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5pt,6.15pt" to="502.3pt,6.15pt" stroked="t" o:allowincell="f" style="position:absolute">
                <v:stroke color="black" weight="57240" joinstyle="miter" endcap="flat"/>
                <v:fill o:detectmouseclick="t" on="false"/>
                <w10:wrap type="none"/>
              </v:line>
            </w:pict>
          </mc:Fallback>
        </mc:AlternateContent>
      </w:r>
    </w:p>
    <w:p>
      <w:pPr>
        <w:pStyle w:val="Heading4"/>
        <w:ind w:hanging="0"/>
        <w:rPr>
          <w:sz w:val="44"/>
          <w:szCs w:val="44"/>
        </w:rPr>
      </w:pPr>
      <w:r>
        <w:rPr>
          <w:sz w:val="44"/>
          <w:szCs w:val="44"/>
        </w:rPr>
        <w:t>Этот человек опасен</w:t>
      </w:r>
    </w:p>
    <w:p>
      <w:pPr>
        <w:pStyle w:val="Normal"/>
        <w:ind w:left="-540" w:firstLine="567"/>
        <w:jc w:val="center"/>
        <w:rPr>
          <w:b/>
          <w:b/>
          <w:sz w:val="28"/>
          <w:szCs w:val="28"/>
        </w:rPr>
      </w:pPr>
      <w:r>
        <w:rPr>
          <w:b/>
          <w:sz w:val="28"/>
          <w:szCs w:val="28"/>
        </w:rPr>
        <w:t>РОМАН</w:t>
      </w:r>
    </w:p>
    <w:p>
      <w:pPr>
        <w:pStyle w:val="Normal"/>
        <w:ind w:left="-540" w:firstLine="567"/>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t>ЦЕНТРАЛЬНАЯ ПОЛИЦИЯ ОКЛАХОМЫ СООБЩАЕТ:</w:t>
      </w:r>
    </w:p>
    <w:p>
      <w:pPr>
        <w:pStyle w:val="Normal"/>
        <w:ind w:firstLine="426"/>
        <w:rPr>
          <w:b/>
          <w:b/>
          <w:sz w:val="28"/>
          <w:szCs w:val="28"/>
        </w:rPr>
      </w:pPr>
      <w:r>
        <w:rPr>
          <w:b/>
          <w:sz w:val="28"/>
          <w:szCs w:val="28"/>
        </w:rPr>
      </w:r>
    </w:p>
    <w:p>
      <w:pPr>
        <w:pStyle w:val="Normal"/>
        <w:ind w:firstLine="426"/>
        <w:rPr/>
      </w:pPr>
      <w:r>
        <w:rPr/>
      </w:r>
    </w:p>
    <w:p>
      <w:pPr>
        <w:pStyle w:val="Normal"/>
        <w:ind w:firstLine="426"/>
        <w:rPr>
          <w:b/>
          <w:b/>
        </w:rPr>
      </w:pPr>
      <w:r>
        <w:rPr>
          <w:b/>
        </w:rPr>
        <w:t xml:space="preserve">     </w:t>
      </w:r>
      <w:r>
        <w:rPr>
          <w:b/>
        </w:rPr>
        <w:t>"Всем летучим бригадам, всей дорожной полиции...</w:t>
      </w:r>
    </w:p>
    <w:p>
      <w:pPr>
        <w:pStyle w:val="Normal"/>
        <w:ind w:firstLine="426"/>
        <w:rPr>
          <w:b/>
          <w:b/>
        </w:rPr>
      </w:pPr>
      <w:r>
        <w:rPr>
          <w:b/>
        </w:rPr>
      </w:r>
    </w:p>
    <w:p>
      <w:pPr>
        <w:pStyle w:val="Normal"/>
        <w:ind w:firstLine="426"/>
        <w:rPr/>
      </w:pPr>
      <w:r>
        <w:rPr/>
        <w:t xml:space="preserve">     </w:t>
      </w:r>
      <w:r>
        <w:rPr/>
        <w:t>Разыщите  некоего  Лемми  Кошена,  который  сегодня  убежал  из  тюрьмы Оклахома  -  Сити,  убив временного  шерифа и одного сторожа.  По  последним сведениям,  он  был замечен вблизи  границы Штата,  около Телекау. Вероятно,</w:t>
      </w:r>
      <w:r>
        <w:rPr>
          <w:lang w:val="en-US"/>
        </w:rPr>
        <w:t xml:space="preserve"> </w:t>
      </w:r>
      <w:r>
        <w:rPr/>
        <w:t xml:space="preserve">направляется в Жаклин. Будьте осторожны: </w:t>
      </w:r>
      <w:r>
        <w:rPr>
          <w:b/>
        </w:rPr>
        <w:t>ЭТОТ ЧЕЛОВЕК ОПАСЕН</w:t>
      </w:r>
      <w:r>
        <w:rPr/>
        <w:t>!</w:t>
      </w:r>
    </w:p>
    <w:p>
      <w:pPr>
        <w:pStyle w:val="Normal"/>
        <w:ind w:firstLine="426"/>
        <w:rPr/>
      </w:pPr>
      <w:r>
        <w:rPr/>
        <w:t xml:space="preserve">     </w:t>
      </w:r>
      <w:r>
        <w:rPr/>
        <w:t>Он за рулем  машины "Форд - В -  8" темно -  зеленого цвета, у  которой стекло на правой дверце разбито. На машине номерные знаки штата  Миссури, но они вероятно, будут сменены. Кошен вооружен. Это убийца!</w:t>
      </w:r>
    </w:p>
    <w:p>
      <w:pPr>
        <w:pStyle w:val="Normal"/>
        <w:ind w:firstLine="426"/>
        <w:rPr/>
      </w:pPr>
      <w:r>
        <w:rPr/>
        <w:t xml:space="preserve">     </w:t>
      </w:r>
      <w:r>
        <w:rPr/>
        <w:t>Кошен  был осужден на двадцать лет  тюрьмы  за убийство  полицейского в штате Оклахома в прошлом году...</w:t>
      </w:r>
    </w:p>
    <w:p>
      <w:pPr>
        <w:pStyle w:val="Normal"/>
        <w:ind w:firstLine="426"/>
        <w:rPr/>
      </w:pPr>
      <w:r>
        <w:rPr/>
        <w:t xml:space="preserve">     </w:t>
      </w:r>
      <w:r>
        <w:rPr/>
        <w:t>Центральная  служба полиции Оклахомы обращается к летучим  бригадам, ко всей дорожной полиции...</w:t>
      </w:r>
    </w:p>
    <w:p>
      <w:pPr>
        <w:pStyle w:val="Normal"/>
        <w:ind w:firstLine="426"/>
        <w:rPr/>
      </w:pPr>
      <w:r>
        <w:rPr/>
        <w:t xml:space="preserve">     </w:t>
      </w:r>
      <w:r>
        <w:rPr/>
        <w:t>Найдите этого человека! Предупредите работников и владельцев гаражей во всех районах, так как ему наверняка понадобится бензин.</w:t>
      </w:r>
    </w:p>
    <w:p>
      <w:pPr>
        <w:pStyle w:val="Normal"/>
        <w:ind w:firstLine="426"/>
        <w:rPr/>
      </w:pPr>
      <w:r>
        <w:rPr/>
        <w:t xml:space="preserve">     </w:t>
      </w:r>
    </w:p>
    <w:p>
      <w:pPr>
        <w:pStyle w:val="Normal"/>
        <w:ind w:firstLine="426"/>
        <w:rPr>
          <w:b/>
          <w:b/>
        </w:rPr>
      </w:pPr>
      <w:r>
        <w:rPr>
          <w:b/>
        </w:rPr>
        <w:t>НА ОХОТУ, ПАРНИ, НА ОХОТУ!"</w:t>
      </w:r>
    </w:p>
    <w:p>
      <w:pPr>
        <w:pStyle w:val="Normal"/>
        <w:ind w:firstLine="426"/>
        <w:rPr>
          <w:b/>
          <w:b/>
        </w:rPr>
      </w:pPr>
      <w:r>
        <w:rPr>
          <w:b/>
        </w:rPr>
      </w:r>
    </w:p>
    <w:p>
      <w:pPr>
        <w:pStyle w:val="Normal"/>
        <w:ind w:firstLine="426"/>
        <w:rPr/>
      </w:pPr>
      <w:r>
        <w:rPr/>
      </w:r>
    </w:p>
    <w:p>
      <w:pPr>
        <w:pStyle w:val="Heading2"/>
        <w:ind w:hanging="0"/>
        <w:rPr/>
      </w:pPr>
      <w:r>
        <w:rPr/>
        <w:t>НАЧИНАЕТСЯ...</w:t>
      </w:r>
    </w:p>
    <w:p>
      <w:pPr>
        <w:pStyle w:val="Normal"/>
        <w:ind w:firstLine="426"/>
        <w:rPr/>
      </w:pPr>
      <w:r>
        <w:rPr/>
      </w:r>
    </w:p>
    <w:p>
      <w:pPr>
        <w:pStyle w:val="Normal"/>
        <w:ind w:firstLine="426"/>
        <w:rPr/>
      </w:pPr>
      <w:r>
        <w:rPr/>
      </w:r>
    </w:p>
    <w:p>
      <w:pPr>
        <w:pStyle w:val="Normal"/>
        <w:ind w:firstLine="426"/>
        <w:rPr/>
      </w:pPr>
      <w:r>
        <w:rPr/>
        <w:t xml:space="preserve">     </w:t>
      </w:r>
      <w:r>
        <w:rPr/>
        <w:t>Ничто не могло испортить мне то настроение, в  котором я пребывал, стоя на углу Хаймаркет и Пикадилли, даже Миранда ван Зелден.</w:t>
      </w:r>
    </w:p>
    <w:p>
      <w:pPr>
        <w:pStyle w:val="Normal"/>
        <w:ind w:firstLine="426"/>
        <w:rPr/>
      </w:pPr>
      <w:r>
        <w:rPr/>
        <w:t xml:space="preserve">     </w:t>
      </w:r>
      <w:r>
        <w:rPr/>
        <w:t>Это было в одну из ночей... Когда  все идет хорошо, сам ты находишься в действии, в голове много  различных  комбинаций, и кажется, что все в  твоих руках. Вот, взгляните  на  меня: зовут меня Лемми Кошен.  Это мое настоящее, имя, хотя в Чикаго  некоторые  местные подонки и называют меня  "Чи",  чтобы показать этим, будто они читали полицейские романы, которые пишет какой – то жалкий  писака, один  из  тех,  с  кем своевременно  не  смогли  разделаться последователи Аль Каноне. Вы  ведь  знаете,  кто это? Так вот, в Чикаго Меня</w:t>
      </w:r>
    </w:p>
    <w:p>
      <w:pPr>
        <w:pStyle w:val="Normal"/>
        <w:ind w:firstLine="426"/>
        <w:rPr/>
      </w:pPr>
      <w:r>
        <w:rPr/>
        <w:t>прозвали "двойным", так как считают, что прежде, чем меня задержать, в  меня надо всадить, по крайней мере, двойную порцию драже. Правда, есть места, где я кое - кому известен и под именем "Толедо".</w:t>
      </w:r>
    </w:p>
    <w:p>
      <w:pPr>
        <w:pStyle w:val="Normal"/>
        <w:ind w:firstLine="426"/>
        <w:rPr/>
      </w:pPr>
      <w:r>
        <w:rPr/>
        <w:t xml:space="preserve">     </w:t>
      </w:r>
      <w:r>
        <w:rPr/>
        <w:t>Я рассказываю вам, что я из себя представляю, но если вы не верите мне, можете  обратиться  в  любое  место,  где  занимаются  уголовными  делами  и отпечатками пальцев, и навести справки там.</w:t>
      </w:r>
    </w:p>
    <w:p>
      <w:pPr>
        <w:pStyle w:val="Normal"/>
        <w:ind w:firstLine="426"/>
        <w:rPr/>
      </w:pPr>
      <w:r>
        <w:rPr/>
        <w:t xml:space="preserve">     </w:t>
      </w:r>
      <w:r>
        <w:rPr/>
        <w:t>В  общем,  все  идет хорошо, но дело Миранды ван  Зелден  ни на  шаг не продвигается. Эта  девочка здорово перекрутила  все нити, говорю вам это без прикрас!  Мне кажется, что Хаймаркет -  замечательное  место!  Понимаете,  я раньше никогда не был в  Лондоне,  и  я не  могу мысленно не  присудить себе медаль, когда вспоминаю, как ловко я сюда попал. В Нью-Йорке мне рассказали, что английские флики такие старательные, что проводят свое время, задерживая то одних, то других, просто, чтобы набить себе руку. Мне сказали, что у меня</w:t>
      </w:r>
    </w:p>
    <w:p>
      <w:pPr>
        <w:pStyle w:val="Normal"/>
        <w:ind w:firstLine="426"/>
        <w:rPr/>
      </w:pPr>
      <w:r>
        <w:rPr/>
        <w:t>столько  же  шансов пройти  через пункт проверки паспортов, сколько их имеет хорошенькая  блондинка,  которая  хочет  остаться  девушкой  в доме свиданий мамаши Ликоват, на углу аллеи Греков и Второй улицы.</w:t>
      </w:r>
    </w:p>
    <w:p>
      <w:pPr>
        <w:pStyle w:val="Normal"/>
        <w:ind w:firstLine="426"/>
        <w:rPr/>
      </w:pPr>
      <w:r>
        <w:rPr/>
        <w:t xml:space="preserve">     </w:t>
      </w:r>
      <w:r>
        <w:rPr/>
        <w:t>Мне удалось. Я  скромно проехался в  Марсель, где  одна  старая калоша, считающая для себя делом  чести переправлять через границу типов вроде меня, устроила мне американский паспорт с подходящей фамилией и фотографией парня, которая смогла бы сойти за мою, только после хорошей выпивки.</w:t>
      </w:r>
    </w:p>
    <w:p>
      <w:pPr>
        <w:pStyle w:val="Normal"/>
        <w:ind w:firstLine="426"/>
        <w:rPr/>
      </w:pPr>
      <w:r>
        <w:rPr/>
        <w:t xml:space="preserve">     </w:t>
      </w:r>
      <w:r>
        <w:rPr/>
        <w:t>Я болтаюсь по  Хаймаркет  уже одиннадцать  часов, роскошно пообедав, на мне смокинг и черная фетровая шляпа. Если вас еще что - то интересует, скажу вам,  что вешу я 95. килограмм, а лицо у меня такое, что девушки из русского балета падают в  обморок. Кроме всего прочего, голова моя прилично работает, и если я добавлю, что одна девочка в Толедо отравилась алкоголем после того, как я ее бросил, то вы будете отлично осведомлены на мой счет.</w:t>
      </w:r>
    </w:p>
    <w:p>
      <w:pPr>
        <w:pStyle w:val="Normal"/>
        <w:ind w:firstLine="426"/>
        <w:rPr/>
      </w:pPr>
      <w:r>
        <w:rPr/>
        <w:t xml:space="preserve">     </w:t>
      </w:r>
      <w:r>
        <w:rPr/>
        <w:t>Я, кажется, говорил уже, что  ночь  была чудесной. Я прогуливаюсь вдоль улицы, спокойно размышляя,  потому  что привык хорошо  все продумать, прежде чем идти  на  риск.  История  с  Мирандой  ван  Зелден это не  передача  для юношества, и есть ребята, которые прихлопнули бы меня, как муху, немедленно, как только им стало бы известно, что затевается!</w:t>
      </w:r>
    </w:p>
    <w:p>
      <w:pPr>
        <w:pStyle w:val="Normal"/>
        <w:ind w:firstLine="426"/>
        <w:rPr/>
      </w:pPr>
      <w:r>
        <w:rPr/>
        <w:t xml:space="preserve">     </w:t>
      </w:r>
      <w:r>
        <w:rPr/>
        <w:t>Вы, может, слышали, как происходят похищения? Допустим, похищают какого - то типа, женщину или ребенка. Люди эти, конечно,  должны быть богатыми. Их держат в какой-нибудь дыре до тех пор, пока их родные не уплатят выкуп. Этот бизнес, как вы  сами  понимаете, не приветствуют  ребята  из  ФБР,  попросту "феды", как я буду их называть.</w:t>
      </w:r>
    </w:p>
    <w:p>
      <w:pPr>
        <w:pStyle w:val="Normal"/>
        <w:ind w:firstLine="426"/>
        <w:rPr/>
      </w:pPr>
      <w:r>
        <w:rPr/>
        <w:t xml:space="preserve">     </w:t>
      </w:r>
      <w:r>
        <w:rPr/>
        <w:t>Вот теперь я подвожу вас к сути дела.</w:t>
      </w:r>
    </w:p>
    <w:p>
      <w:pPr>
        <w:pStyle w:val="Normal"/>
        <w:ind w:firstLine="426"/>
        <w:rPr/>
      </w:pPr>
      <w:r>
        <w:rPr/>
        <w:t xml:space="preserve">     </w:t>
      </w:r>
      <w:r>
        <w:rPr/>
        <w:t>У  меня  есть  предположение,  что "феды"  находились на том  судне  из Марселя... ну,  к этому я еще  вернусь.  А  пока представлю вам  Миранду Ван Зелден, очень красивую  девушку. Смотрите и балдейте, господа. И коль  скоро знакомство состоялось, расскажу о ней подробно.</w:t>
      </w:r>
    </w:p>
    <w:p>
      <w:pPr>
        <w:pStyle w:val="Normal"/>
        <w:ind w:firstLine="426"/>
        <w:rPr/>
      </w:pPr>
      <w:r>
        <w:rPr/>
        <w:t xml:space="preserve">     </w:t>
      </w:r>
      <w:r>
        <w:rPr/>
        <w:t>Эта  девочка  -  наследница  семнадцати  миллионов  долларов,  неплохой кусочек, а?  И,  кроме  того, это самая прелестная девушка,  о которой может мечтать деловой мужчина, переутомившийся  от  работы,  после того,  как  ему пришлось надолго задержаться в конторе.</w:t>
      </w:r>
    </w:p>
    <w:p>
      <w:pPr>
        <w:pStyle w:val="Normal"/>
        <w:ind w:firstLine="426"/>
        <w:rPr/>
      </w:pPr>
      <w:r>
        <w:rPr/>
        <w:t xml:space="preserve">     </w:t>
      </w:r>
      <w:r>
        <w:rPr/>
        <w:t>Первый раз я  говорил  с  Мирандой в  таверне  "Жимолость и жасмин", на большой дороге в  Толедо, вблизи кордона.  Это именно тогда,  если  помните, Френки  Скил  хотел  объясниться  с бандой Лакассара, хозяина этой  коробки. Цветами там и не пахло,  и  это заведение  надо было  назвать  - "Один вечер среди обломков",  или  что-нибудь в  этом  роде,  если судить по  количеству ржавого железа, которое там валяется повсюду. Было около часа ночи. Я стоял, прислонившись  к  одной  из  скульптурных колонн дансинга, в ожидании,  пока немного спадет оживление, и смотрел на Миранду ван Зелден, которая танцевала с  одним из  шимпанзе, который состоял в окружении  Лакассара.  Гибкая,  как пантера, с шасси, которое могло бы расстроить любую бриллиантовую свадьбу, и в то же время легкая, как фея. Если хотите знать  мое мнение, и  то я считаю полным идиотством,  что такая девчонка, как она, проводит время  в подобного рода коробках  исключительно  в погоне за сенсацией.  Прежде, чем  следовать дальше, пожалуй, стоит объяснить  вам, как обстоят дела в Толедо. О том, что я сам делаю тут, не следует  любопытствовать.  Прибыл я сюда  из Оклахомы  и занимаюсь пока пустяками, играя  в карты всякий раз,  как у меня  появляется ощущение, что я могу выиграть.</w:t>
      </w:r>
    </w:p>
    <w:p>
      <w:pPr>
        <w:pStyle w:val="Normal"/>
        <w:ind w:firstLine="426"/>
        <w:rPr/>
      </w:pPr>
      <w:r>
        <w:rPr/>
        <w:t xml:space="preserve">     </w:t>
      </w:r>
      <w:r>
        <w:rPr/>
        <w:t>Мистер Рузвельт, президент США  и Эдгар Гувер  из министерства  юстиции заявили,  что  покончат"  с преступностью.  Но в  ожидании  выполнения  этих обещаний  никто  не -  мог  понять,  полиция  ли  преследует гангстеров  или наоборот. Происходило еще больше преступлений, махинаций, мошенничества.</w:t>
      </w:r>
    </w:p>
    <w:p>
      <w:pPr>
        <w:pStyle w:val="Normal"/>
        <w:ind w:firstLine="426"/>
        <w:rPr/>
      </w:pPr>
      <w:r>
        <w:rPr/>
        <w:t xml:space="preserve">     </w:t>
      </w:r>
      <w:r>
        <w:rPr/>
        <w:t>Френки Скил вбил себе в голову, что закон в Толедо осуществляет он; это был крупный  детина, торговец алкоголем, пират, рэкетир и глава шайки в этой местности до приезда Тони Лакассара. Тони  смылся из Чикаго после диспута  в одном гараже, в котором принимали участие четыре флика, трое "специальных" и один коммивояжер,  который был весь  черный от желания попасть в свою машину через  капот. И все они всадили друг в друга столько пломб, что  было просто забавно. Тони скрылся, считая, что для него будет полезной перемена климата, и  появился в Толедо в окружении такой банды подонков, какой никогда и никто раньше не  видел собранной  вместе. Я видел много неприятных людей, но банда Лакассара - это просто купорос.</w:t>
      </w:r>
    </w:p>
    <w:p>
      <w:pPr>
        <w:pStyle w:val="Normal"/>
        <w:ind w:right="-144" w:firstLine="426"/>
        <w:rPr/>
      </w:pPr>
      <w:r>
        <w:rPr/>
        <w:t xml:space="preserve">     </w:t>
      </w:r>
      <w:r>
        <w:rPr/>
        <w:t>Тони  начал  ходить возле коробки  Френки, чтобы наложить на нее  руки. Френки пытался  сопротивляться,  но  только  до тех  пор, пока одного из его людей не обнаружили около берега Моме прибитым к дереву при помощи лошадиных гвоздей, с запиской во рту:</w:t>
      </w:r>
    </w:p>
    <w:p>
      <w:pPr>
        <w:pStyle w:val="Normal"/>
        <w:ind w:firstLine="426"/>
        <w:rPr/>
      </w:pPr>
      <w:r>
        <w:rPr/>
        <w:t xml:space="preserve">     </w:t>
      </w:r>
      <w:r>
        <w:rPr/>
        <w:t>"От Тони с наилучшими пожеланиями Френки".</w:t>
      </w:r>
    </w:p>
    <w:p>
      <w:pPr>
        <w:pStyle w:val="Normal"/>
        <w:ind w:firstLine="426"/>
        <w:rPr/>
      </w:pPr>
      <w:r>
        <w:rPr/>
        <w:t xml:space="preserve">     </w:t>
      </w:r>
      <w:r>
        <w:rPr/>
        <w:t>Наметилось объединение, и  было объявлено что - то  вроде перемирия. На некоторое время  наступило  спокойствие, но Тони  все  еще был  недоволен, и могло произойти нивесть что.</w:t>
      </w:r>
    </w:p>
    <w:p>
      <w:pPr>
        <w:pStyle w:val="Normal"/>
        <w:ind w:firstLine="426"/>
        <w:rPr/>
      </w:pPr>
      <w:r>
        <w:rPr/>
        <w:t xml:space="preserve">     </w:t>
      </w:r>
      <w:r>
        <w:rPr/>
        <w:t>И кажется, мысль завладеть  этим  кабаком  овладела им  как раз  в  тот вечер, о котором я вам рассказываю.</w:t>
      </w:r>
    </w:p>
    <w:p>
      <w:pPr>
        <w:pStyle w:val="Normal"/>
        <w:ind w:firstLine="426"/>
        <w:rPr/>
      </w:pPr>
      <w:r>
        <w:rPr/>
        <w:t xml:space="preserve">     </w:t>
      </w:r>
      <w:r>
        <w:rPr/>
        <w:t>С одной  стороны мне было это удобно. Если эти подонки расправятся друг с другом, в моем деле кое - что может проясниться. Я терпеливый паренек. Мне могли  бы вручить медаль за ожидание многих вещей; денег, девочек, судебного следователя  и прочего.  Я определенно чувствовал,  что за  спиной Лакассара стоял кто -  то другой,  кто дергал за  веревочки, истинный  хозяин.  И этот парень, о котором идет речь - Сигелла, вы можете себе представить...</w:t>
      </w:r>
    </w:p>
    <w:p>
      <w:pPr>
        <w:pStyle w:val="Normal"/>
        <w:ind w:firstLine="426"/>
        <w:rPr/>
      </w:pPr>
      <w:r>
        <w:rPr/>
        <w:t xml:space="preserve">     </w:t>
      </w:r>
      <w:r>
        <w:rPr/>
        <w:t>Так  вот, я стоял, прислонившись  к  колонне, и  смотрел,  как  Миранда перешучивалась с Бонни Малосом, шефом телохранителей Лакассара.  Он не дурен собой, похож  на  поляка, а  что касается  танцев, то  он  умеет  танцевать. Миранда тоже. Вдвоем они составляют приличную пару. И это щекочет мне нервы.</w:t>
      </w:r>
    </w:p>
    <w:p>
      <w:pPr>
        <w:pStyle w:val="Normal"/>
        <w:ind w:firstLine="426"/>
        <w:rPr/>
      </w:pPr>
      <w:r>
        <w:rPr/>
        <w:t xml:space="preserve">     </w:t>
      </w:r>
      <w:r>
        <w:rPr/>
        <w:t>Была  жаркая ночь. Одна из тех ночей, когда при  каждом вздохе думаешь, хватит  ли  воздуха   для  следующего.  Мой   фальшивый  воротничок  начинал разваливаться. Я мечтал о прохладе, о воде. В зале так было душно!  Дансинги всегда  душные.  Дом  был  доверху  наполнен завсегдатаями  ночных  коробок: мошенниками,  наводчиками, проститутками и  тому  подобной публикой, которую всегда  встречаешь  в заведениях  подобного  типа. И  мне  казалось, что, по меньшей мере, половина посетителей имеет при  себе оружие и отлично умеет им пользоваться.</w:t>
      </w:r>
    </w:p>
    <w:p>
      <w:pPr>
        <w:pStyle w:val="Normal"/>
        <w:ind w:firstLine="426"/>
        <w:rPr/>
      </w:pPr>
      <w:r>
        <w:rPr/>
        <w:t xml:space="preserve">     </w:t>
      </w:r>
      <w:r>
        <w:rPr/>
        <w:t>Я подошел  к бару, расположенному  в глубине  зала, и заказал себе одно виски с содовой.</w:t>
      </w:r>
    </w:p>
    <w:p>
      <w:pPr>
        <w:pStyle w:val="Normal"/>
        <w:ind w:firstLine="426"/>
        <w:rPr/>
      </w:pPr>
      <w:r>
        <w:rPr/>
        <w:t xml:space="preserve">     </w:t>
      </w:r>
      <w:r>
        <w:rPr/>
        <w:t>-  У вас  здесь  очень мило - сказал я бармену,  решив  выудить  у него что-нибудь. Но он, как оказалось,  не был расположен к разговору, и я понял, что как источник сведений он будет мне так же полезен, как мигрень лошади. Я покинул это место, вышел на веранду и обошел вокруг дома.</w:t>
      </w:r>
    </w:p>
    <w:p>
      <w:pPr>
        <w:pStyle w:val="Normal"/>
        <w:ind w:firstLine="426"/>
        <w:rPr/>
      </w:pPr>
      <w:r>
        <w:rPr/>
        <w:t xml:space="preserve">     </w:t>
      </w:r>
      <w:r>
        <w:rPr/>
        <w:t>Находящийся позади дома гараж, это ангар, вытянутый в длину параллельно дороге, которая проходит как раз перед  таверной. На углу я  заметил парня в смокинге  и белой  фетровой шляпе, который,  опершись о  столб,  наблюдал за дорогой. Во рту у него торчала сигарета.</w:t>
      </w:r>
    </w:p>
    <w:p>
      <w:pPr>
        <w:pStyle w:val="Normal"/>
        <w:ind w:firstLine="426"/>
        <w:rPr/>
      </w:pPr>
      <w:r>
        <w:rPr/>
        <w:t xml:space="preserve">     </w:t>
      </w:r>
      <w:r>
        <w:rPr/>
        <w:t>Такое выражение лица бывает у людей, которые стоят на страже в ожидании неприятностей. Он  увидел меня и быстро сунул руку  в карман пиджака.  Когда так долго, как я, живешь в Америке, такой фокус не проходит незамеченным.</w:t>
      </w:r>
    </w:p>
    <w:p>
      <w:pPr>
        <w:pStyle w:val="Normal"/>
        <w:ind w:firstLine="426"/>
        <w:rPr/>
      </w:pPr>
      <w:r>
        <w:rPr/>
        <w:t xml:space="preserve">     </w:t>
      </w:r>
      <w:r>
        <w:rPr/>
        <w:t>Я бросил свой окурок и направился к нему.</w:t>
      </w:r>
    </w:p>
    <w:p>
      <w:pPr>
        <w:pStyle w:val="Normal"/>
        <w:ind w:firstLine="426"/>
        <w:rPr/>
      </w:pPr>
      <w:r>
        <w:rPr/>
        <w:t xml:space="preserve">     </w:t>
      </w:r>
      <w:r>
        <w:rPr/>
        <w:t>- Как дела, старина? - спросил я. - Нет ли огня?</w:t>
      </w:r>
    </w:p>
    <w:p>
      <w:pPr>
        <w:pStyle w:val="Normal"/>
        <w:ind w:firstLine="426"/>
        <w:rPr/>
      </w:pPr>
      <w:r>
        <w:rPr/>
        <w:t xml:space="preserve">     </w:t>
      </w:r>
      <w:r>
        <w:rPr/>
        <w:t>Я достал из кармана две сигареты и одну дал ему. По глазам его я понял, что этот парень - наркоман.</w:t>
      </w:r>
    </w:p>
    <w:p>
      <w:pPr>
        <w:pStyle w:val="Normal"/>
        <w:ind w:firstLine="426"/>
        <w:rPr/>
      </w:pPr>
      <w:r>
        <w:rPr/>
        <w:t xml:space="preserve">     </w:t>
      </w:r>
      <w:r>
        <w:rPr/>
        <w:t>Он  улыбнулся во весь рот, потом достал  зажигалку, дал мне прикурить и сразу после этого отвернулся и продолжал наблюдение за дорогой.</w:t>
      </w:r>
    </w:p>
    <w:p>
      <w:pPr>
        <w:pStyle w:val="Normal"/>
        <w:ind w:firstLine="426"/>
        <w:rPr/>
      </w:pPr>
      <w:r>
        <w:rPr/>
        <w:t xml:space="preserve">     </w:t>
      </w:r>
      <w:r>
        <w:rPr/>
        <w:t>- Тебе не нравится там, внутри? - спросил он.</w:t>
      </w:r>
    </w:p>
    <w:p>
      <w:pPr>
        <w:pStyle w:val="Normal"/>
        <w:ind w:firstLine="426"/>
        <w:rPr/>
      </w:pPr>
      <w:r>
        <w:rPr/>
        <w:t xml:space="preserve">     </w:t>
      </w:r>
      <w:r>
        <w:rPr/>
        <w:t>Я потер затылок.</w:t>
      </w:r>
    </w:p>
    <w:p>
      <w:pPr>
        <w:pStyle w:val="Normal"/>
        <w:ind w:firstLine="426"/>
        <w:rPr/>
      </w:pPr>
      <w:r>
        <w:rPr/>
        <w:t xml:space="preserve">     </w:t>
      </w:r>
      <w:r>
        <w:rPr/>
        <w:t>- Там отвратительно. Адская жара. Даже здесь  задыхаешься. Странно, что так много  людей мучаются там,  вместо  того, чтобы  делать  что - то  более интересное...</w:t>
      </w:r>
    </w:p>
    <w:p>
      <w:pPr>
        <w:pStyle w:val="Normal"/>
        <w:ind w:firstLine="426"/>
        <w:rPr/>
      </w:pPr>
      <w:r>
        <w:rPr/>
        <w:t xml:space="preserve">     </w:t>
      </w:r>
      <w:r>
        <w:rPr/>
        <w:t>Он посмотрел на меня.</w:t>
      </w:r>
    </w:p>
    <w:p>
      <w:pPr>
        <w:pStyle w:val="Normal"/>
        <w:ind w:firstLine="426"/>
        <w:rPr/>
      </w:pPr>
      <w:r>
        <w:rPr/>
        <w:t xml:space="preserve">     </w:t>
      </w:r>
      <w:r>
        <w:rPr/>
        <w:t>- Это тебе  не  нравится, паренек? -  спросил он.  -  Тогда что же тебе мешает убраться отсюда?</w:t>
      </w:r>
    </w:p>
    <w:p>
      <w:pPr>
        <w:pStyle w:val="Normal"/>
        <w:ind w:firstLine="426"/>
        <w:rPr/>
      </w:pPr>
      <w:r>
        <w:rPr/>
        <w:t xml:space="preserve">     </w:t>
      </w:r>
      <w:r>
        <w:rPr/>
        <w:t>- Я ничего  другого  и не желаю,  ну а  куда пойти? Тебе тоже,  похоже, здесь  не  нравится -  заметил я.  -  Что, если нам  отправиться  что-нибудь принять?</w:t>
      </w:r>
    </w:p>
    <w:p>
      <w:pPr>
        <w:pStyle w:val="Normal"/>
        <w:ind w:firstLine="426"/>
        <w:rPr/>
      </w:pPr>
      <w:r>
        <w:rPr/>
        <w:t xml:space="preserve">     </w:t>
      </w:r>
      <w:r>
        <w:rPr/>
        <w:t>Он снова сунул руку в карман.</w:t>
      </w:r>
    </w:p>
    <w:p>
      <w:pPr>
        <w:pStyle w:val="Normal"/>
        <w:ind w:firstLine="426"/>
        <w:rPr/>
      </w:pPr>
      <w:r>
        <w:rPr/>
        <w:t xml:space="preserve">     </w:t>
      </w:r>
      <w:r>
        <w:rPr/>
        <w:t>- Послушай, малыш, если я захочу пить, то  я достаточно взрослый, чтобы оплатить свой стакан. У меня дела. Я стряхнул пепел со своей сигареты.</w:t>
      </w:r>
    </w:p>
    <w:p>
      <w:pPr>
        <w:pStyle w:val="Normal"/>
        <w:ind w:firstLine="426"/>
        <w:rPr/>
      </w:pPr>
      <w:r>
        <w:rPr/>
        <w:t xml:space="preserve">     </w:t>
      </w:r>
      <w:r>
        <w:rPr/>
        <w:t>- Прошу прощения, старик, я этого не мог знать. Ты кого-нибудь ждешь?</w:t>
      </w:r>
    </w:p>
    <w:p>
      <w:pPr>
        <w:pStyle w:val="Normal"/>
        <w:ind w:firstLine="426"/>
        <w:rPr/>
      </w:pPr>
      <w:r>
        <w:rPr/>
        <w:t xml:space="preserve">     </w:t>
      </w:r>
      <w:r>
        <w:rPr/>
        <w:t>Парень бросил на меня змеиный взгляд.</w:t>
      </w:r>
    </w:p>
    <w:p>
      <w:pPr>
        <w:pStyle w:val="Normal"/>
        <w:ind w:firstLine="426"/>
        <w:rPr/>
      </w:pPr>
      <w:r>
        <w:rPr/>
        <w:t xml:space="preserve">     </w:t>
      </w:r>
      <w:r>
        <w:rPr/>
        <w:t>- Послушай, детка,  ты  разве  не  понял, что я  сказал  тебе, чтобы ты убирался отсюда?  Ты слишком  любопытен  для  своего возраста,  и это  может причинить тебе неприятности.</w:t>
      </w:r>
    </w:p>
    <w:p>
      <w:pPr>
        <w:pStyle w:val="Normal"/>
        <w:ind w:firstLine="426"/>
        <w:rPr/>
      </w:pPr>
      <w:r>
        <w:rPr/>
        <w:t xml:space="preserve">     </w:t>
      </w:r>
      <w:r>
        <w:rPr/>
        <w:t>Я бросил свой окурок.</w:t>
      </w:r>
    </w:p>
    <w:p>
      <w:pPr>
        <w:pStyle w:val="Normal"/>
        <w:ind w:firstLine="426"/>
        <w:rPr/>
      </w:pPr>
      <w:r>
        <w:rPr/>
        <w:t xml:space="preserve">     </w:t>
      </w:r>
      <w:r>
        <w:rPr/>
        <w:t>-  Ладно,  ладно. Что  бы  я  ни  говорил, это просто так. Не стоит так сердиться. Доброй ночи.</w:t>
      </w:r>
    </w:p>
    <w:p>
      <w:pPr>
        <w:pStyle w:val="Normal"/>
        <w:ind w:firstLine="426"/>
        <w:rPr/>
      </w:pPr>
      <w:r>
        <w:rPr/>
        <w:t xml:space="preserve">     </w:t>
      </w:r>
      <w:r>
        <w:rPr/>
        <w:t>_ Я осмотрелся,  сделал  движение, будто собираюсь уходить, но внезапно выдал ему оплеуху между глаз. Он опустился, как  цветок. Я поймал беднягу за воротник и  поволок внутрь гаража, в темный угол, где прислонил к какой – то машине. Потом обшарил его.</w:t>
      </w:r>
    </w:p>
    <w:p>
      <w:pPr>
        <w:pStyle w:val="Normal"/>
        <w:ind w:firstLine="426"/>
        <w:rPr/>
      </w:pPr>
      <w:r>
        <w:rPr/>
        <w:t xml:space="preserve">     </w:t>
      </w:r>
      <w:r>
        <w:rPr/>
        <w:t>Он  носил револьвер  "Смит  и Вессон",  в  кобуре  под  левым плечом, и автоматический морской  кинжал с лезвием  в 20 см, в кармане брюк  болтается небольшая бомба  в виде яйца.  Арсенал Нью-Йорка  может  равняться  по нему, уверяю вас.</w:t>
      </w:r>
    </w:p>
    <w:p>
      <w:pPr>
        <w:pStyle w:val="Normal"/>
        <w:ind w:firstLine="426"/>
        <w:rPr/>
      </w:pPr>
      <w:r>
        <w:rPr/>
        <w:t xml:space="preserve">     </w:t>
      </w:r>
      <w:r>
        <w:rPr/>
        <w:t>Я прислонил его к стене и стал щипать за ноздри - отличная штука, чтобы привести  человека в сознание.  Через несколько секунд он  замотал  головой, потом открыл глаза;</w:t>
      </w:r>
    </w:p>
    <w:p>
      <w:pPr>
        <w:pStyle w:val="Normal"/>
        <w:ind w:firstLine="426"/>
        <w:rPr/>
      </w:pPr>
      <w:r>
        <w:rPr/>
        <w:t xml:space="preserve">     </w:t>
      </w:r>
      <w:r>
        <w:rPr/>
        <w:t>- Хорошо же, маленькая сволочь - пробормотал он - тебе не слишком долго придется  ждать. Ты заплатишь за это, подонок.  Когда мы с тобой объяснимся, твоя  родная мать  не захочет  обменять  тебя за  пару  стоптанных  ботинок. Подожди, Лакассар наложит на тебя руку.</w:t>
      </w:r>
    </w:p>
    <w:p>
      <w:pPr>
        <w:pStyle w:val="Normal"/>
        <w:ind w:firstLine="426"/>
        <w:rPr/>
      </w:pPr>
      <w:r>
        <w:rPr/>
        <w:t xml:space="preserve">     </w:t>
      </w:r>
      <w:r>
        <w:rPr/>
        <w:t>- Помолчи, предложил я ему и влепил по  зубам. - Слушай меня. Я не хочу мучить и доставлять тебе неприятности, мне  только хочется  знать,  кого  ты ждешь,  и  предупреждаю,  не  старайся  выкинуть  какую-нибудь  шутку.  Твоя артиллерия у меня в кармане. Ну, а теперь, мой красавчик, договорились, или, может, придется делать тебе массаж ударами английского ключа?</w:t>
      </w:r>
    </w:p>
    <w:p>
      <w:pPr>
        <w:pStyle w:val="Normal"/>
        <w:ind w:firstLine="426"/>
        <w:rPr/>
      </w:pPr>
      <w:r>
        <w:rPr/>
        <w:t xml:space="preserve">     </w:t>
      </w:r>
      <w:r>
        <w:rPr/>
        <w:t>- Минутку -  промычал он.  -  Я хочу только  немного подышать воздухом. Ведь можно дышать?</w:t>
      </w:r>
    </w:p>
    <w:p>
      <w:pPr>
        <w:pStyle w:val="Normal"/>
        <w:ind w:firstLine="426"/>
        <w:rPr/>
      </w:pPr>
      <w:r>
        <w:rPr/>
        <w:t xml:space="preserve">     </w:t>
      </w:r>
      <w:r>
        <w:rPr/>
        <w:t>- Я видел, как ты появился, старик, ведь ты  из банды Лакассара, не так ли? - ответил  я.  - Ты  считаешь меня настолько глупым, будто я не понимаю, что половина людей в этом бараке -  его люди, а? Там есть  служащие, которые никогда не обслуживали и вообще никогда не служили, и только ждут, когда что -  то произойдет.  У метрдотеля раздутая фигура из - за  кобуры,  которую он носит под  левой  рукой,  а если у бармена не болтается в каждом кармане  по "Смит  и  Вессону", то  значит  я - индийская принцесса  в приступе малярии. Фактически, в нос  сегодня бьет странный запах - запах потасовки. Итак, все, что тебе остается делать, это рассказать  мне,  что ты знаешь, и поторопись, дружок, ибо, в противном случае ты попробуешь английского ключа.</w:t>
      </w:r>
    </w:p>
    <w:p>
      <w:pPr>
        <w:pStyle w:val="Normal"/>
        <w:ind w:firstLine="426"/>
        <w:rPr/>
      </w:pPr>
      <w:r>
        <w:rPr/>
        <w:t xml:space="preserve">     </w:t>
      </w:r>
      <w:r>
        <w:rPr/>
        <w:t>- Проклятие!  - выдавал он.  - Не вижу оснований,  чтобы  молчать.  Да, сегодня может произойти шум.</w:t>
      </w:r>
    </w:p>
    <w:p>
      <w:pPr>
        <w:pStyle w:val="Normal"/>
        <w:ind w:firstLine="426"/>
        <w:rPr/>
      </w:pPr>
      <w:r>
        <w:rPr/>
        <w:t xml:space="preserve">     </w:t>
      </w:r>
      <w:r>
        <w:rPr/>
        <w:t>- Отлично, - Ответил я. - Мне надо было только убедиться в этом.</w:t>
      </w:r>
    </w:p>
    <w:p>
      <w:pPr>
        <w:pStyle w:val="Normal"/>
        <w:ind w:firstLine="426"/>
        <w:rPr/>
      </w:pPr>
      <w:r>
        <w:rPr/>
        <w:t xml:space="preserve">     </w:t>
      </w:r>
      <w:r>
        <w:rPr/>
        <w:t>Он сделал гримасу, Которая должна была означать  улыбку, и  спросил: не верну ли я ему его артиллерию. Я попросил его не говорить глупостей, стукнул еще пару раз и потом  связал  электрическим  шнуром, который  нашел  в углу. После  этого  сунул  ему  в рот платок, а его самого поместил  в какую -  то тачку, у которой не хватало одного колеса. Я подумал, что вряд ли кто-нибудь захочет воспользоваться ею в ближайшие дни.</w:t>
      </w:r>
    </w:p>
    <w:p>
      <w:pPr>
        <w:pStyle w:val="Normal"/>
        <w:ind w:firstLine="426"/>
        <w:rPr/>
      </w:pPr>
      <w:r>
        <w:rPr/>
        <w:t xml:space="preserve">     </w:t>
      </w:r>
      <w:r>
        <w:rPr/>
        <w:t>Надо было поразмыслить, что делать дальше. Я сделал  несколько шагов по дороге,  закурил, вернулся в гараж и стал осматривать автомобили.  На дверях одной машины я обнаружил знакомые инициалы  "М ван З", включив мотор и вывел ее  на дорогу, остановив недалеко  от таверны, позади  трех деревьев, где ее было не очень видно. Мотор на всякий случай я выключать не стал.</w:t>
      </w:r>
    </w:p>
    <w:p>
      <w:pPr>
        <w:pStyle w:val="Normal"/>
        <w:ind w:firstLine="426"/>
        <w:rPr/>
      </w:pPr>
      <w:r>
        <w:rPr/>
        <w:t xml:space="preserve">     </w:t>
      </w:r>
      <w:r>
        <w:rPr/>
        <w:t>Дальше я  двинулся  по дороге пешком. Через  сотню  метров дорога стала подниматься вверх и, взобравшись на пригорок, я обозрел длинную ленту шоссе, уходящую вдаль. Через некоторое время я заметил свет фар. И подумал, что это могут быть автомашины  Френки, видимо, их оставят здесь, где-нибудь недалеко от меня.</w:t>
      </w:r>
    </w:p>
    <w:p>
      <w:pPr>
        <w:pStyle w:val="Normal"/>
        <w:ind w:firstLine="426"/>
        <w:rPr/>
      </w:pPr>
      <w:r>
        <w:rPr/>
        <w:t xml:space="preserve">     </w:t>
      </w:r>
      <w:r>
        <w:rPr/>
        <w:t>Я не ошибся, и вскоре они остановились именно там, где я и предполагал. Рожа, которую я рассмотрел в  первой машине, принадлежали никому  иному, как самому Френки.</w:t>
      </w:r>
    </w:p>
    <w:p>
      <w:pPr>
        <w:pStyle w:val="Normal"/>
        <w:ind w:firstLine="426"/>
        <w:rPr/>
      </w:pPr>
      <w:r>
        <w:rPr/>
        <w:t xml:space="preserve">     </w:t>
      </w:r>
      <w:r>
        <w:rPr/>
        <w:t>Я  подумал, что  настало  время  вернуться  в  таверну,  задами  обошел строение и вошел в  зал через веранду.  Подойдя к  бару, угостил себя второй порцией виски с содовой, затем сел в уголке.</w:t>
      </w:r>
    </w:p>
    <w:p>
      <w:pPr>
        <w:pStyle w:val="Normal"/>
        <w:ind w:firstLine="426"/>
        <w:rPr/>
      </w:pPr>
      <w:r>
        <w:rPr/>
        <w:t xml:space="preserve">     </w:t>
      </w:r>
      <w:r>
        <w:rPr/>
        <w:t>Через несколько секунд я  подал знак  маленькой продавщице сигарет, она подошла ко мне.</w:t>
      </w:r>
    </w:p>
    <w:p>
      <w:pPr>
        <w:pStyle w:val="Normal"/>
        <w:ind w:firstLine="426"/>
        <w:rPr/>
      </w:pPr>
      <w:r>
        <w:rPr/>
        <w:t xml:space="preserve">     </w:t>
      </w:r>
      <w:r>
        <w:rPr/>
        <w:t>-  Скажите мне,  куколка,  - обратился я к ней  -  у  вас есть  желание заработать пять долларов?</w:t>
      </w:r>
    </w:p>
    <w:p>
      <w:pPr>
        <w:pStyle w:val="Normal"/>
        <w:ind w:firstLine="426"/>
        <w:rPr/>
      </w:pPr>
      <w:r>
        <w:rPr/>
        <w:t xml:space="preserve">     </w:t>
      </w:r>
      <w:r>
        <w:rPr/>
        <w:t>Она посмотрела на меня и улыбнулась.</w:t>
      </w:r>
    </w:p>
    <w:p>
      <w:pPr>
        <w:pStyle w:val="Normal"/>
        <w:ind w:firstLine="426"/>
        <w:rPr/>
      </w:pPr>
      <w:r>
        <w:rPr/>
        <w:t xml:space="preserve">     </w:t>
      </w:r>
      <w:r>
        <w:rPr/>
        <w:t>- Что я должна сделать?</w:t>
      </w:r>
    </w:p>
    <w:p>
      <w:pPr>
        <w:pStyle w:val="Normal"/>
        <w:ind w:firstLine="426"/>
        <w:rPr/>
      </w:pPr>
      <w:r>
        <w:rPr/>
        <w:t xml:space="preserve">     </w:t>
      </w:r>
      <w:r>
        <w:rPr/>
        <w:t>Я сунул ей деньги.</w:t>
      </w:r>
    </w:p>
    <w:p>
      <w:pPr>
        <w:pStyle w:val="Normal"/>
        <w:ind w:firstLine="426"/>
        <w:rPr/>
      </w:pPr>
      <w:r>
        <w:rPr/>
        <w:t xml:space="preserve">     </w:t>
      </w:r>
      <w:r>
        <w:rPr/>
        <w:t>-  Видите  вон  там девчонку?  ту,  которая  танцует  с тощим верзилой. Подойдите к ней и  скажите,  что ее срочно вызывают к телефону. Идите сейчас же. Скажите, что соединение ее ждет в дальней кабине.</w:t>
      </w:r>
    </w:p>
    <w:p>
      <w:pPr>
        <w:pStyle w:val="Normal"/>
        <w:ind w:firstLine="426"/>
        <w:rPr/>
      </w:pPr>
      <w:r>
        <w:rPr/>
        <w:t xml:space="preserve">     </w:t>
      </w:r>
      <w:r>
        <w:rPr/>
        <w:t>Она  кивнула  и  направилась  к танцующим  Миранде  и  Малосу.  Миранда выслушала ее, остановилась, что - то сказала Малосу и направилась в коридор, где находились телефонные кабины.</w:t>
      </w:r>
    </w:p>
    <w:p>
      <w:pPr>
        <w:pStyle w:val="Normal"/>
        <w:ind w:firstLine="426"/>
        <w:rPr/>
      </w:pPr>
      <w:r>
        <w:rPr/>
        <w:t xml:space="preserve">     </w:t>
      </w:r>
      <w:r>
        <w:rPr/>
        <w:t>Ну что же, полагаю, я неплохо рассчитал, потому что в тот момент, когда Миранда покидала площадку, оркестр перестал вдруг играть. Перестал он играть но неожиданной причине, потому что  саксофонист получил пулю прямо в кишки и с воплем  повалился  на эстраду.  Стекла в зале  около  веранды  разлетелись вдребезги,  и  какой -  то  тип вовсю заиграл  на своем  автомате по  парням Лакассара,  которые заливали в себя виски. Его мальчики  также не остались в долгу, достали  свой арсенал  принялись  стрелять по окнам. Через пять минут дансинг стал похож на мясную лавку в пятницу вечером.</w:t>
      </w:r>
    </w:p>
    <w:p>
      <w:pPr>
        <w:pStyle w:val="Normal"/>
        <w:ind w:firstLine="426"/>
        <w:rPr/>
      </w:pPr>
      <w:r>
        <w:rPr/>
        <w:t xml:space="preserve">     </w:t>
      </w:r>
      <w:r>
        <w:rPr/>
        <w:t>Один толстый папаша, который должен был бы быть дома с  женой и детьми, лежал на  полу с простреленной ногой. Он  пытался встать -  и получил пулю в лоб, после чего решил больше не подниматься.</w:t>
      </w:r>
    </w:p>
    <w:p>
      <w:pPr>
        <w:pStyle w:val="Normal"/>
        <w:ind w:firstLine="426"/>
        <w:rPr/>
      </w:pPr>
      <w:r>
        <w:rPr/>
        <w:t xml:space="preserve">     </w:t>
      </w:r>
      <w:r>
        <w:rPr/>
        <w:t>Продавщица сигарет, у которой в руке был все еще зажат мой билет в пять долларов,  получила пулю в тот момент, когда почти достигла выхода  из зала. Она с удивленным  видом  стала опускаться на пол, приложив руку с билетом  к животу, на котором расплывалось красное пятно. Бедная крошка!</w:t>
      </w:r>
    </w:p>
    <w:p>
      <w:pPr>
        <w:pStyle w:val="Normal"/>
        <w:ind w:firstLine="426"/>
        <w:rPr/>
      </w:pPr>
      <w:r>
        <w:rPr/>
        <w:t xml:space="preserve">     </w:t>
      </w:r>
      <w:r>
        <w:rPr/>
        <w:t>Я  оставался неподвижным, прижимаясь к  стене.  С  правой  стороны меня закрывала деревянная  колонна,  и  я  думал, что у меня  столько  же  шансов спастись, что и у других. Краем глаза я увидел Миранду, которая  поняла уже, что телефонный вызов  был блефом, и стояла в коридоре, вытягивая шею,  чтобы рассмотреть, что происходит в зале.</w:t>
      </w:r>
    </w:p>
    <w:p>
      <w:pPr>
        <w:pStyle w:val="Normal"/>
        <w:ind w:firstLine="426"/>
        <w:rPr/>
      </w:pPr>
      <w:r>
        <w:rPr/>
        <w:t xml:space="preserve">     </w:t>
      </w:r>
      <w:r>
        <w:rPr/>
        <w:t>Я  вам  клянусь, что  она  была  изумительна,  эта  девушка; со  своими розовыми щечками и  глазами,  блестевшими от  возбуждения. Небольшой светлый локон все время падал ей на глаза, и  она  откидывала  его назад. Можно было подумать,  что она  присутствует на конкурсе  по стрельбе или на бейсбольном матче.</w:t>
      </w:r>
    </w:p>
    <w:p>
      <w:pPr>
        <w:pStyle w:val="Normal"/>
        <w:ind w:firstLine="426"/>
        <w:rPr/>
      </w:pPr>
      <w:r>
        <w:rPr/>
        <w:t xml:space="preserve">     </w:t>
      </w:r>
      <w:r>
        <w:rPr/>
        <w:t>Наконец  понемногу  шум  стал  затихать.  Люди   из   банды  Лакассара, находившиеся на  улице, взяли парней  Френки в  оборот,  и  потасовка  стала перемещаться в сторону дороги, туда, где Френки оставил свою машину. Френки, по  моему   впечатлению,   потерпел  поражение,  тем  более   что   Лакассар приготовился к встрече.</w:t>
      </w:r>
    </w:p>
    <w:p>
      <w:pPr>
        <w:pStyle w:val="Normal"/>
        <w:ind w:firstLine="426"/>
        <w:rPr/>
      </w:pPr>
      <w:r>
        <w:rPr/>
        <w:t xml:space="preserve">     </w:t>
      </w:r>
      <w:r>
        <w:rPr/>
        <w:t>Пора  было действовать мне. Я быстро выскользнул в коридор и, подойдя к Миранде, спросил ее:</w:t>
      </w:r>
    </w:p>
    <w:p>
      <w:pPr>
        <w:pStyle w:val="Normal"/>
        <w:ind w:firstLine="426"/>
        <w:rPr/>
      </w:pPr>
      <w:r>
        <w:rPr/>
        <w:t xml:space="preserve">     </w:t>
      </w:r>
      <w:r>
        <w:rPr/>
        <w:t>- Скажите мне, мисс ван Зелден, чего вы ожидаете? Это место не для вас, моя  девочка.  Когда  эти  молодые  люди  объяснятся  между  собой,  они  не постесняются объясниться и с вами.</w:t>
      </w:r>
    </w:p>
    <w:p>
      <w:pPr>
        <w:pStyle w:val="Normal"/>
        <w:ind w:firstLine="426"/>
        <w:rPr/>
      </w:pPr>
      <w:r>
        <w:rPr/>
        <w:t xml:space="preserve">     </w:t>
      </w:r>
      <w:r>
        <w:rPr/>
        <w:t>-  Что  вы  хотите, чтобы я  сделала?  - ответила она. -  Моя машина  в гараже,  и  нет никакой возможности добраться  туда. Они все там и, стреляют друг в друга.</w:t>
      </w:r>
    </w:p>
    <w:p>
      <w:pPr>
        <w:pStyle w:val="Normal"/>
        <w:ind w:firstLine="426"/>
        <w:rPr/>
      </w:pPr>
      <w:r>
        <w:rPr/>
        <w:t xml:space="preserve">     </w:t>
      </w:r>
      <w:r>
        <w:rPr/>
        <w:t>- Ничего не  бойтесь, мисс  ван Зелден.  Ваша машина стоит на маленькой улочке около сарая,  по другую сторону от таверны, в  двух шагах  от дороги. Это  я  поставил ее туда. А теперь послушайте мой  совет:  исчезайте  отсюда побыстрее.</w:t>
      </w:r>
    </w:p>
    <w:p>
      <w:pPr>
        <w:pStyle w:val="Normal"/>
        <w:ind w:firstLine="426"/>
        <w:rPr/>
      </w:pPr>
      <w:r>
        <w:rPr/>
        <w:t xml:space="preserve">     </w:t>
      </w:r>
      <w:r>
        <w:rPr/>
        <w:t>- Понятно, - весело проговорила она.  - Я вас  не знаю, но вы мне очень симпатичны. Это очень мило с вашей стороны.</w:t>
      </w:r>
    </w:p>
    <w:p>
      <w:pPr>
        <w:pStyle w:val="Normal"/>
        <w:ind w:firstLine="426"/>
        <w:rPr/>
      </w:pPr>
      <w:r>
        <w:rPr/>
        <w:t xml:space="preserve">     </w:t>
      </w:r>
      <w:r>
        <w:rPr/>
        <w:t>- Не беспокойтесь,  у вас  еще будет возможность  встретиться со  мной. Адью, малютка!</w:t>
      </w:r>
    </w:p>
    <w:p>
      <w:pPr>
        <w:pStyle w:val="Normal"/>
        <w:ind w:firstLine="426"/>
        <w:rPr/>
      </w:pPr>
      <w:r>
        <w:rPr/>
        <w:t xml:space="preserve">     </w:t>
      </w:r>
      <w:r>
        <w:rPr/>
        <w:t>Она повернулась и пошла по коридору. Я последовал за ней и три – четыре минуты спустя увидел, как красные огни ее машины исчезли вдали.</w:t>
      </w:r>
    </w:p>
    <w:p>
      <w:pPr>
        <w:pStyle w:val="Normal"/>
        <w:ind w:firstLine="426"/>
        <w:rPr/>
      </w:pPr>
      <w:r>
        <w:rPr/>
        <w:t xml:space="preserve">     </w:t>
      </w:r>
      <w:r>
        <w:rPr/>
        <w:t>Это был настоящий  выигрыш. Она не была больше в игре. Но поймите  меня правильно  и  не  воображайте, что  я рыцарь,  который проводит  свое время, приходя на помощь бедным девушкам. Совсем  не  так! Скажем,  меня просто  не устраивало,  чтобы  малютка  ван  Зелден  попала в  грязную  историю. У меня имеются виды на нее.</w:t>
      </w:r>
    </w:p>
    <w:p>
      <w:pPr>
        <w:pStyle w:val="Normal"/>
        <w:ind w:firstLine="426"/>
        <w:rPr/>
      </w:pPr>
      <w:r>
        <w:rPr/>
        <w:t xml:space="preserve">     </w:t>
      </w:r>
      <w:r>
        <w:rPr/>
        <w:t>Итак, я смотрел вслед  исчезающей машине, когда почувствовал вдруг, что кто - то находится позади меня.</w:t>
      </w:r>
    </w:p>
    <w:p>
      <w:pPr>
        <w:pStyle w:val="Normal"/>
        <w:ind w:firstLine="426"/>
        <w:rPr/>
      </w:pPr>
      <w:r>
        <w:rPr/>
        <w:t xml:space="preserve">     </w:t>
      </w:r>
      <w:r>
        <w:rPr/>
        <w:t>Я повернул  голову и  увидел Сигеллу,  который  также  смотрел в ту  же сторону.</w:t>
      </w:r>
    </w:p>
    <w:p>
      <w:pPr>
        <w:pStyle w:val="Normal"/>
        <w:ind w:firstLine="426"/>
        <w:rPr/>
      </w:pPr>
      <w:r>
        <w:rPr/>
        <w:t xml:space="preserve">     </w:t>
      </w:r>
      <w:r>
        <w:rPr/>
        <w:t>На случай, если вы с ним не знакомы, скажу, что Сигелла высокого роста, почти  такой  же  сильный,  как  и  я.  Тонкий  в  талии, с  лицом,  немного напоминающим лезвие ножа, с кривым носом. У  него маленькие, сверлящие,  как буравчики, глаза, и вся  гнусность, которую только можно вообразить, смотрит на вас оттуда.</w:t>
      </w:r>
    </w:p>
    <w:p>
      <w:pPr>
        <w:pStyle w:val="Normal"/>
        <w:ind w:firstLine="426"/>
        <w:rPr/>
      </w:pPr>
      <w:r>
        <w:rPr/>
        <w:t xml:space="preserve">     </w:t>
      </w:r>
      <w:r>
        <w:rPr/>
        <w:t>Он мило мне  улыбнулся.  Потом еще  раз взглянул вслед машине Миранды и снова повернулся ко мне, после чего спокойно проговорил:</w:t>
      </w:r>
    </w:p>
    <w:p>
      <w:pPr>
        <w:pStyle w:val="Normal"/>
        <w:ind w:firstLine="426"/>
        <w:rPr/>
      </w:pPr>
      <w:r>
        <w:rPr/>
        <w:t xml:space="preserve">     </w:t>
      </w:r>
      <w:r>
        <w:rPr/>
        <w:t>- Хороший улов, а, малыш?</w:t>
      </w:r>
    </w:p>
    <w:p>
      <w:pPr>
        <w:pStyle w:val="Normal"/>
        <w:ind w:firstLine="426"/>
        <w:rPr/>
      </w:pPr>
      <w:r>
        <w:rPr/>
        <w:t xml:space="preserve">     </w:t>
      </w:r>
      <w:r>
        <w:rPr/>
        <w:t>Я принял удивленный вид.</w:t>
      </w:r>
    </w:p>
    <w:p>
      <w:pPr>
        <w:pStyle w:val="Normal"/>
        <w:ind w:firstLine="426"/>
        <w:rPr/>
      </w:pPr>
      <w:r>
        <w:rPr/>
        <w:t xml:space="preserve">     </w:t>
      </w:r>
      <w:r>
        <w:rPr/>
        <w:t>-  Я не понимаю, что вы хотите этим сказать, старина, - ответил я, - но мне кажется, что не слишком его этим убедил.</w:t>
      </w:r>
    </w:p>
    <w:p>
      <w:pPr>
        <w:pStyle w:val="Normal"/>
        <w:ind w:firstLine="426"/>
        <w:rPr/>
      </w:pPr>
      <w:r>
        <w:rPr/>
        <w:t xml:space="preserve">     </w:t>
      </w:r>
      <w:r>
        <w:rPr/>
        <w:t>То, что Сигелла находился здесь в такой момент, говорило мне, что я был прав, считая  его боссом Лакассара. Теперь я могу  в  любой момент  получить кусочек теплой пломбы. Но пока все спокойно.</w:t>
      </w:r>
    </w:p>
    <w:p>
      <w:pPr>
        <w:pStyle w:val="Normal"/>
        <w:ind w:firstLine="426"/>
        <w:rPr/>
      </w:pPr>
      <w:r>
        <w:rPr/>
        <w:t xml:space="preserve">     </w:t>
      </w:r>
      <w:r>
        <w:rPr/>
        <w:t>Сигелла  вытащил из кармана портсигар и протянул его  мне.  Мы взяли по сигарете. Он протянул мне зажигалку.</w:t>
      </w:r>
    </w:p>
    <w:p>
      <w:pPr>
        <w:pStyle w:val="Normal"/>
        <w:ind w:firstLine="426"/>
        <w:rPr/>
      </w:pPr>
      <w:r>
        <w:rPr/>
        <w:t xml:space="preserve">     </w:t>
      </w:r>
      <w:r>
        <w:rPr/>
        <w:t>При,  свете  огня  я видел,  что он усмехается.  Он убрал  зажигалку  в карман.</w:t>
      </w:r>
    </w:p>
    <w:p>
      <w:pPr>
        <w:pStyle w:val="Normal"/>
        <w:ind w:firstLine="426"/>
        <w:rPr/>
      </w:pPr>
      <w:r>
        <w:rPr/>
        <w:t xml:space="preserve">     </w:t>
      </w:r>
      <w:r>
        <w:rPr/>
        <w:t>- Ладно,  до  одного из  ближайших  дней - сказал  он  мне  и,  кивнув, отправился по коридору в танцевальный зал, где сейчас все было спокойно.</w:t>
      </w:r>
    </w:p>
    <w:p>
      <w:pPr>
        <w:pStyle w:val="Normal"/>
        <w:ind w:firstLine="426"/>
        <w:rPr/>
      </w:pPr>
      <w:r>
        <w:rPr/>
        <w:t xml:space="preserve">     </w:t>
      </w:r>
      <w:r>
        <w:rPr/>
        <w:t>Я  решил  осмотреться и направился  в раздевалку за своей шляпой, после чего по поперечной улице, стараясь держаться в тени, добрался до того места, где оставил свою машину. Сел за руль и утопил педаль газа,  так как уже имел честь доложить вам, что не люблю зря рисковать. Но все же я был ошарашен.</w:t>
      </w:r>
    </w:p>
    <w:p>
      <w:pPr>
        <w:pStyle w:val="Normal"/>
        <w:ind w:firstLine="426"/>
        <w:rPr/>
      </w:pPr>
      <w:r>
        <w:rPr/>
        <w:t xml:space="preserve">     </w:t>
      </w:r>
      <w:r>
        <w:rPr/>
        <w:t>Проглатывая  километры,  я  не  переставал  думать  о  словах  Сигеллы: "Хороший улов, малыш, а?" Интересно, что он хотел  этим сказать? Я спрашивал себя, случайно ли Сигелла вписался в мою компанию, в мою комбинацию...</w:t>
      </w:r>
    </w:p>
    <w:p>
      <w:pPr>
        <w:pStyle w:val="Normal"/>
        <w:ind w:firstLine="426"/>
        <w:rPr/>
      </w:pPr>
      <w:r>
        <w:rPr/>
        <w:t xml:space="preserve">     </w:t>
      </w:r>
      <w:r>
        <w:rPr/>
        <w:t>Удивительно, как быстро летят мысли... Все это  пришло  мне  в  голову, когда я шел по Хаймаркет  в Лондоне. В этот момент  я подошел к королевскому театру.  Спектакль  окончился,  и  зрители  начали  выходить  из  театра.  Я остановился,  как вкопанный. Так как  заметил роскошную девушку,  которая на противоположной стороне улицы собиралась садиться в машину.  Мне показалось, что она  бросила  на меня многозначительный взгляд.  Что бы там  ни было, но пока  я  прохлаждался,  размышляя,  в действительности  ли  она  на меня так посмотрела или мне показалось это, автомобиль тронулся с места.</w:t>
      </w:r>
    </w:p>
    <w:p>
      <w:pPr>
        <w:pStyle w:val="Normal"/>
        <w:ind w:firstLine="426"/>
        <w:rPr/>
      </w:pPr>
      <w:r>
        <w:rPr/>
        <w:t xml:space="preserve">     </w:t>
      </w:r>
      <w:r>
        <w:rPr/>
        <w:t>Она  пересекла  улицу,  сделала  разворот  и  подъехала  к  тротуару  в нескольких  метрах  от меня  чуть впереди.  Через заднее стекло ее машины  я видел, что  она с  веселой улыбкой смотрит на меня. Теперь  нет  уже никаких сомнений. Машина остановилась.</w:t>
      </w:r>
    </w:p>
    <w:p>
      <w:pPr>
        <w:pStyle w:val="Normal"/>
        <w:ind w:firstLine="426"/>
        <w:rPr/>
      </w:pPr>
      <w:r>
        <w:rPr/>
        <w:t xml:space="preserve">     </w:t>
      </w:r>
      <w:r>
        <w:rPr/>
        <w:t>Я  придерживаюсь  мнения,  что  никогда  не  следует  упускать  хорошей возможности, а что  бы вы стали на моем  месте  делать,  а? Я  приблизился к дверце машины  и снял  шляпу. Она смотрела на меня сквозь стекло кабины, и я клянусь вам, эта девочка была хороша, как мечта. У нее есть и то,  и  это, и даже  - имеются излишки, и платье она умеет носить. Я немало  за свою  жизнь повидал красивых женщин, но эта - одна из лучших, уж можете мне поверить.</w:t>
      </w:r>
    </w:p>
    <w:p>
      <w:pPr>
        <w:pStyle w:val="Normal"/>
        <w:ind w:firstLine="426"/>
        <w:rPr/>
      </w:pPr>
      <w:r>
        <w:rPr/>
        <w:t xml:space="preserve">     </w:t>
      </w:r>
      <w:r>
        <w:rPr/>
        <w:t>- Что ж, Лемми? - спросила она, это так - то встречают друзей?</w:t>
      </w:r>
    </w:p>
    <w:p>
      <w:pPr>
        <w:pStyle w:val="Normal"/>
        <w:ind w:firstLine="426"/>
        <w:rPr/>
      </w:pPr>
      <w:r>
        <w:rPr/>
        <w:t xml:space="preserve">     </w:t>
      </w:r>
      <w:r>
        <w:rPr/>
        <w:t>Я ответил ей со смехом:</w:t>
      </w:r>
    </w:p>
    <w:p>
      <w:pPr>
        <w:pStyle w:val="Normal"/>
        <w:ind w:firstLine="426"/>
        <w:rPr/>
      </w:pPr>
      <w:r>
        <w:rPr/>
        <w:t xml:space="preserve">     </w:t>
      </w:r>
      <w:r>
        <w:rPr/>
        <w:t>- Тысячу извинений, милая дамочка,  я  нахожу вас восхитительной, но, к сожалению, должен сказать, что не знаю вас совершенно, а чтобы забыть такую, как вы, вероятно, надо сойти с ума.</w:t>
      </w:r>
    </w:p>
    <w:p>
      <w:pPr>
        <w:pStyle w:val="Normal"/>
        <w:ind w:firstLine="426"/>
        <w:rPr/>
      </w:pPr>
      <w:r>
        <w:rPr/>
        <w:t xml:space="preserve">     </w:t>
      </w:r>
      <w:r>
        <w:rPr/>
        <w:t>Она улыбнулась, показав два ряда перламутровых зубов.</w:t>
      </w:r>
    </w:p>
    <w:p>
      <w:pPr>
        <w:pStyle w:val="Normal"/>
        <w:ind w:firstLine="426"/>
        <w:rPr/>
      </w:pPr>
      <w:r>
        <w:rPr/>
        <w:t xml:space="preserve">     </w:t>
      </w:r>
      <w:r>
        <w:rPr/>
        <w:t>- Ну,  ну, Лемми, ты  что же, не помнишь вечер в Нью-Йорке, когда ты до того напился, что тебя пришлось отвезти домой? Ты забыл тот знаменитый ужин, который Сколлер  дал  в "Ритце"? Ты так и не вспомнив потом, кто отвез  тебя домой? Я невольно свистнул.</w:t>
      </w:r>
    </w:p>
    <w:p>
      <w:pPr>
        <w:pStyle w:val="Normal"/>
        <w:ind w:firstLine="426"/>
        <w:rPr/>
      </w:pPr>
      <w:r>
        <w:rPr/>
        <w:t xml:space="preserve">     </w:t>
      </w:r>
      <w:r>
        <w:rPr/>
        <w:t>- Вот это да! Итак, это ты. Да, можно сказать, что жизнь, тем не менее, странная штука.</w:t>
      </w:r>
    </w:p>
    <w:p>
      <w:pPr>
        <w:pStyle w:val="Normal"/>
        <w:ind w:firstLine="426"/>
        <w:rPr/>
      </w:pPr>
      <w:r>
        <w:rPr/>
        <w:t xml:space="preserve">     </w:t>
      </w:r>
      <w:r>
        <w:rPr/>
        <w:t>Я вспомнил ее. Я  оказался на этом вечере и выпил  немало подкрашенного алкоголя,  сами  понимаете.  Это  она отвезла  тогда  меня домой,  во всяком случае, она претендует на это,  и, вероятно, так оно и было, иначе откуда бы она про это знала?</w:t>
      </w:r>
    </w:p>
    <w:p>
      <w:pPr>
        <w:pStyle w:val="Normal"/>
        <w:ind w:firstLine="426"/>
        <w:rPr/>
      </w:pPr>
      <w:r>
        <w:rPr/>
        <w:t xml:space="preserve">     </w:t>
      </w:r>
      <w:r>
        <w:rPr/>
        <w:t>- И - что же мы теперь предпримем? - спросил я.</w:t>
      </w:r>
    </w:p>
    <w:p>
      <w:pPr>
        <w:pStyle w:val="Normal"/>
        <w:ind w:firstLine="426"/>
        <w:rPr/>
      </w:pPr>
      <w:r>
        <w:rPr/>
        <w:t xml:space="preserve">     </w:t>
      </w:r>
      <w:r>
        <w:rPr/>
        <w:t>- Садись в машину, Лемми, мне надо поговорить с тобой.</w:t>
      </w:r>
    </w:p>
    <w:p>
      <w:pPr>
        <w:pStyle w:val="Normal"/>
        <w:ind w:firstLine="426"/>
        <w:rPr/>
      </w:pPr>
      <w:r>
        <w:rPr/>
        <w:t xml:space="preserve">     </w:t>
      </w:r>
      <w:r>
        <w:rPr/>
        <w:t>Я вам повторяю,  никогда не следует  упускать хороших возможностей. И я сел в машину. Она отъехала и повернула  вокруг Палмелл. Совершенно очевидно, что эта мышка меня знает, так как она рассказала мне о целой куче вещей и  о местах, где я болтался. Она  также говорила и о своей подружке Лилиан Шульц, которую  я знаю.  Похоже на то,  что  та проводила  ее  в Англию.  Потом она предложила  мне зайти выпить  виски,  чтобы отпраздновать встречу.  Во время разговора я заметил,  что  мы находимся уже  на Кнайтс-Бридж. Вскоре  машина покинула  авеню  и свернула на поперечную  улицу, потом поехала по другой  и наконец остановилась перед роскошным зданием.</w:t>
      </w:r>
    </w:p>
    <w:p>
      <w:pPr>
        <w:pStyle w:val="Normal"/>
        <w:ind w:firstLine="426"/>
        <w:rPr/>
      </w:pPr>
      <w:r>
        <w:rPr/>
        <w:t xml:space="preserve">     </w:t>
      </w:r>
      <w:r>
        <w:rPr/>
        <w:t>Мы вышли  из  машины  и сели  в лифт. Подойдя к двери апартаментов, она повернулась и посмотрела на меня.</w:t>
      </w:r>
    </w:p>
    <w:p>
      <w:pPr>
        <w:pStyle w:val="Normal"/>
        <w:ind w:firstLine="426"/>
        <w:rPr/>
      </w:pPr>
      <w:r>
        <w:rPr/>
        <w:t xml:space="preserve">     </w:t>
      </w:r>
      <w:r>
        <w:rPr/>
        <w:t>- Ты знаешь, Лемми, это просто восхитительно,  что я вдруг натолкнулась на тебя. Замечательно встретить старого друга в этих краях!</w:t>
      </w:r>
    </w:p>
    <w:p>
      <w:pPr>
        <w:pStyle w:val="Normal"/>
        <w:ind w:firstLine="426"/>
        <w:rPr/>
      </w:pPr>
      <w:r>
        <w:rPr/>
        <w:t xml:space="preserve">     </w:t>
      </w:r>
      <w:r>
        <w:rPr/>
        <w:t>Мне невольно  в  голову полезли разные мысли. Я говорил  себе,  что  не слишком умно поступаю, валандаясь здесь  с  этой курочкой, когда приехал для того, чтобы заниматься  делом Миранды.  И вместе с тем,  какой  -  то  голос нашептывал  мне, что  мужчина имеет  право  жить, как  ему хочется, что  эта девочка действительно лакомый кусочек, и  мне  действительно  очень  хочется знать, что она на  самом деле думает обо мне. Пока  я рассуждал, она открыла дверь и проводила меня в холл. Где включила свет.</w:t>
      </w:r>
    </w:p>
    <w:p>
      <w:pPr>
        <w:pStyle w:val="Normal"/>
        <w:ind w:firstLine="426"/>
        <w:rPr/>
      </w:pPr>
      <w:r>
        <w:rPr/>
        <w:t xml:space="preserve">     </w:t>
      </w:r>
      <w:r>
        <w:rPr/>
        <w:t>- Раздевайся, Лемми - сказала она, - и входи.</w:t>
      </w:r>
    </w:p>
    <w:p>
      <w:pPr>
        <w:pStyle w:val="Normal"/>
        <w:ind w:firstLine="426"/>
        <w:rPr/>
      </w:pPr>
      <w:r>
        <w:rPr/>
        <w:t xml:space="preserve">     </w:t>
      </w:r>
      <w:r>
        <w:rPr/>
        <w:t>Она прошла в другую  дверь. До меня  донесся  приятный звук  - звяканье льда  в стекле  бокала. Я положил свою  шляпу,  повесил плащ и последовал за ней,  но, подойдя  к  двери, остановился, как вкопанный. Напротив  двери  на кушетке расположился Сигелла.  Пистолет в  его руке был  направлен прямо  на меня.</w:t>
      </w:r>
    </w:p>
    <w:p>
      <w:pPr>
        <w:pStyle w:val="Normal"/>
        <w:ind w:firstLine="426"/>
        <w:rPr/>
      </w:pPr>
      <w:r>
        <w:rPr/>
        <w:t xml:space="preserve">     </w:t>
      </w:r>
      <w:r>
        <w:rPr/>
        <w:t>- Итак, пижон, - бросил он, - входи!</w:t>
      </w:r>
    </w:p>
    <w:p>
      <w:pPr>
        <w:pStyle w:val="Normal"/>
        <w:ind w:firstLine="426"/>
        <w:rPr/>
      </w:pPr>
      <w:r>
        <w:rPr/>
      </w:r>
    </w:p>
    <w:p>
      <w:pPr>
        <w:pStyle w:val="Normal"/>
        <w:ind w:firstLine="426"/>
        <w:rPr/>
      </w:pPr>
      <w:r>
        <w:rPr/>
      </w:r>
    </w:p>
    <w:p>
      <w:pPr>
        <w:pStyle w:val="Heading2"/>
        <w:ind w:hanging="0"/>
        <w:rPr/>
      </w:pPr>
      <w:r>
        <w:rPr/>
        <w:t>ДЕНЬГИ СТРАНЫ</w:t>
      </w:r>
    </w:p>
    <w:p>
      <w:pPr>
        <w:pStyle w:val="Normal"/>
        <w:ind w:firstLine="426"/>
        <w:rPr/>
      </w:pPr>
      <w:r>
        <w:rPr/>
      </w:r>
    </w:p>
    <w:p>
      <w:pPr>
        <w:pStyle w:val="Normal"/>
        <w:ind w:firstLine="426"/>
        <w:rPr/>
      </w:pPr>
      <w:r>
        <w:rPr/>
      </w:r>
    </w:p>
    <w:p>
      <w:pPr>
        <w:pStyle w:val="Normal"/>
        <w:ind w:firstLine="426"/>
        <w:rPr/>
      </w:pPr>
      <w:r>
        <w:rPr/>
        <w:t xml:space="preserve">     </w:t>
      </w:r>
      <w:r>
        <w:rPr/>
        <w:t>Если говорить о неожиданности,  то я был ошеломлен. На секунд  десять я замер, совершенно не зная, с какой ноги танцевать. Меня можно было  бы сдуть на  землю,  потому  что я находился  в  Англии,  в  Лондоне,  а  передо мной находился  полный комплект,  вся  организация Сигеллы.  Сам он развалился на диване,  и  был одет  очень  элегантно, напоминая  манекен,  выставленный  в витрине у Скуйра, портного элиты.</w:t>
      </w:r>
    </w:p>
    <w:p>
      <w:pPr>
        <w:pStyle w:val="Normal"/>
        <w:ind w:firstLine="426"/>
        <w:rPr/>
      </w:pPr>
      <w:r>
        <w:rPr/>
        <w:t xml:space="preserve">     </w:t>
      </w:r>
      <w:r>
        <w:rPr/>
        <w:t>Расположившись в разных углах комнаты, все остальные смотрели на меня с внушающей  беспокойство  веселостью.  Тут  был  и Бонни  Малос,  Скуберти  - английский мошенник,  который  убежал из  тюрьмы  Обурн с помощью картонного пистолета, Шульц немецкий, Вилли Кармаци и его брат  Гинто, самая прекрасная шайка  "мгновенный  убийц".  Позади  Сигеллы  я  увидел  Тонни  Рио,  Франка Капараци, Джимми Рискина из Швеции и еще некоторых которых  не  знал.  Прямо "Парижский клуб" в Толедо, где собираются гангстеры.</w:t>
      </w:r>
    </w:p>
    <w:p>
      <w:pPr>
        <w:pStyle w:val="Normal"/>
        <w:ind w:firstLine="426"/>
        <w:rPr/>
      </w:pPr>
      <w:r>
        <w:rPr/>
        <w:t xml:space="preserve">     </w:t>
      </w:r>
      <w:r>
        <w:rPr/>
        <w:t>Я  посмотрел  на  женщину.  Она села  на  диван  и  ждала,  пока  Малос приготовит ей виски с содовой. Мне она улыбалась немного насмешливо.</w:t>
      </w:r>
    </w:p>
    <w:p>
      <w:pPr>
        <w:pStyle w:val="Normal"/>
        <w:ind w:firstLine="426"/>
        <w:rPr/>
      </w:pPr>
      <w:r>
        <w:rPr/>
        <w:t xml:space="preserve">     </w:t>
      </w:r>
      <w:r>
        <w:rPr/>
        <w:t>-  Смейся  же,  куколка,  - сказал я ей, - ты проделала хорошую работу, ничего  не  могу сказать.  Я  не доставил тебе  хлопот, а? Подумать  только, захватить  меня, как первого попавшегося? Ладно, ты настоящая чемпионка, а я - король лопухов.  Но остерегайся. В один из ближайших  дней я заставлю тебя проглотить твою змеиную улыбку.</w:t>
      </w:r>
    </w:p>
    <w:p>
      <w:pPr>
        <w:pStyle w:val="Normal"/>
        <w:ind w:firstLine="426"/>
        <w:rPr/>
      </w:pPr>
      <w:r>
        <w:rPr/>
        <w:t xml:space="preserve">     </w:t>
      </w:r>
      <w:r>
        <w:rPr/>
        <w:t>Собравшаяся  в комнате публика, услышав, что я  позволяю  себе угрожать этой девице, страшно раскипятилась, а мне эта передышка нужна была для того, чтобы поработать  мозгами, ибо  дело приняло оборот,  который мне совсем  не нравился. Сигелла кивнул Малосу, и тот подошел, чтобы обшарить мои  карманы. Несмотря на то, что я  находился  под дулом револьвера, я  все же не слишком люблю позволять типам,  вроде  Малоса, рыться в  моих  карманах. Я  дал  ему познакомиться  с очень  неприятным  приемом джиу-джитсу: небольшой  силы, но резкий удар по адамову яблоку уложил его, как кеглю. Потом, не давая Сигелле раскрыть рта, я быстро произнес:</w:t>
      </w:r>
    </w:p>
    <w:p>
      <w:pPr>
        <w:pStyle w:val="Normal"/>
        <w:ind w:firstLine="426"/>
        <w:rPr/>
      </w:pPr>
      <w:r>
        <w:rPr/>
        <w:t xml:space="preserve">     </w:t>
      </w:r>
      <w:r>
        <w:rPr/>
        <w:t>- Послушай-ка, Сигелла, я не знаю, о чем тут идет речь и мне начхать на это, но  если  ты думаешь,  что я  позволю твоей  банде  меня пачкать, то ты ошибаешься. Попробуй еще какой-нибудь  трюк, и я  учиню здесь такой тарарам, что придется вызывать  пожарных.  Если ты  раскроешь  карты, то я готов тебя слушать, но предупреждаю, что меня не разжалобят твои сладкие речи. Понял?</w:t>
      </w:r>
    </w:p>
    <w:p>
      <w:pPr>
        <w:pStyle w:val="Normal"/>
        <w:ind w:firstLine="426"/>
        <w:rPr/>
      </w:pPr>
      <w:r>
        <w:rPr/>
        <w:t xml:space="preserve">     </w:t>
      </w:r>
      <w:r>
        <w:rPr/>
        <w:t>-  Я понял, Лемми,  - ответил Сигелла  и  повернулся к Малосу,  который встал на ноги с совершенно ошеломленным видом потирая свой затылок.</w:t>
      </w:r>
    </w:p>
    <w:p>
      <w:pPr>
        <w:pStyle w:val="Normal"/>
        <w:ind w:firstLine="426"/>
        <w:rPr/>
      </w:pPr>
      <w:r>
        <w:rPr/>
        <w:t xml:space="preserve">     </w:t>
      </w:r>
      <w:r>
        <w:rPr/>
        <w:t>Потом он добавил:</w:t>
      </w:r>
    </w:p>
    <w:p>
      <w:pPr>
        <w:pStyle w:val="Normal"/>
        <w:ind w:firstLine="426"/>
        <w:rPr/>
      </w:pPr>
      <w:r>
        <w:rPr/>
        <w:t xml:space="preserve">     </w:t>
      </w:r>
      <w:r>
        <w:rPr/>
        <w:t>- Но, тем не менее, не кажется ли тебе, что ты начал слишком сильно?</w:t>
      </w:r>
    </w:p>
    <w:p>
      <w:pPr>
        <w:pStyle w:val="Normal"/>
        <w:ind w:firstLine="426"/>
        <w:rPr/>
      </w:pPr>
      <w:r>
        <w:rPr/>
        <w:t xml:space="preserve">     </w:t>
      </w:r>
      <w:r>
        <w:rPr/>
        <w:t>-  Нет, вы только подумайте - хмыкнул я. -  Мы же не в Толедо,  и не  в Чикаго, и  даже не в Нью-Йорке.  Мы  в  Лондоне, и если ты  воображаешь, что можешь устроить здесь,  в  этом городе, корриду, значит, ты  гораздо глупее, чем я думал.</w:t>
      </w:r>
    </w:p>
    <w:p>
      <w:pPr>
        <w:pStyle w:val="Normal"/>
        <w:ind w:firstLine="426"/>
        <w:rPr/>
      </w:pPr>
      <w:r>
        <w:rPr/>
        <w:t xml:space="preserve">     </w:t>
      </w:r>
      <w:r>
        <w:rPr/>
        <w:t>Сигелла снова повернулся к Малосу.</w:t>
      </w:r>
    </w:p>
    <w:p>
      <w:pPr>
        <w:pStyle w:val="Normal"/>
        <w:ind w:firstLine="426"/>
        <w:rPr/>
      </w:pPr>
      <w:r>
        <w:rPr/>
        <w:t xml:space="preserve">     </w:t>
      </w:r>
      <w:r>
        <w:rPr/>
        <w:t>- У него есть при себе огонь?</w:t>
      </w:r>
    </w:p>
    <w:p>
      <w:pPr>
        <w:pStyle w:val="Normal"/>
        <w:ind w:firstLine="426"/>
        <w:rPr/>
      </w:pPr>
      <w:r>
        <w:rPr/>
        <w:t xml:space="preserve">     </w:t>
      </w:r>
      <w:r>
        <w:rPr/>
        <w:t>Малос отрицательно покачал головой.</w:t>
      </w:r>
    </w:p>
    <w:p>
      <w:pPr>
        <w:pStyle w:val="Normal"/>
        <w:ind w:firstLine="426"/>
        <w:rPr/>
      </w:pPr>
      <w:r>
        <w:rPr/>
        <w:t xml:space="preserve">     </w:t>
      </w:r>
      <w:r>
        <w:rPr/>
        <w:t>- Это хорошо,  - сказал Сигелла, улыбнувшись  кончиками губ, - Теперь я тебе кое - что скажу, Лемми. Ты  будешь работать  на меня,  понимаешь? Нужно будет действовать честно, и первое, что ты должен зарубить себе на носу, это то, если  я  говорю,  что Бонни Должен  обыскать тебя, ты будешь обыскан!  И чтобы  ты всегда об этом  помнил, мои  друзья устроят  тебе  здесь небольшое упражнение и не позднее, чем сейчас, а когда ты очнешься, мы поговорим.</w:t>
      </w:r>
    </w:p>
    <w:p>
      <w:pPr>
        <w:pStyle w:val="Normal"/>
        <w:ind w:firstLine="426"/>
        <w:rPr/>
      </w:pPr>
      <w:r>
        <w:rPr/>
        <w:t xml:space="preserve">     </w:t>
      </w:r>
      <w:r>
        <w:rPr/>
        <w:t>Сигелла сделал знак Скутерби  и Шульцу, они приблизились ко  мне,  но я резко выкинул вперед руку, схватил Бонни Малоса за шею и сделал ему японский ключ.</w:t>
      </w:r>
    </w:p>
    <w:p>
      <w:pPr>
        <w:pStyle w:val="Normal"/>
        <w:ind w:firstLine="426"/>
        <w:rPr/>
      </w:pPr>
      <w:r>
        <w:rPr/>
        <w:t xml:space="preserve">     </w:t>
      </w:r>
      <w:r>
        <w:rPr/>
        <w:t>Я  держал  его  перед собой, как  щит,  на  тот  случай,  если  Сигелле захочется стрелять,  тогда Малос  получит первую пулю.  И  он это,  кажется, понял, потому что сразу стал усиленно вырываться.</w:t>
      </w:r>
    </w:p>
    <w:p>
      <w:pPr>
        <w:pStyle w:val="Normal"/>
        <w:ind w:firstLine="426"/>
        <w:rPr/>
      </w:pPr>
      <w:r>
        <w:rPr/>
        <w:t xml:space="preserve">     </w:t>
      </w:r>
      <w:r>
        <w:rPr/>
        <w:t>- Послушай,  Сигелла, - сказал я,  - доставь  мне  удовольствие, отзови своих чертей,  пока я  не  сделал  с  этой калошей бог  знает что.  И если у кого-нибудь появится желание меня  измордовать  даю слово, что сломаю шею, и это так же верно, как то, что ты просто помешанный.</w:t>
      </w:r>
    </w:p>
    <w:p>
      <w:pPr>
        <w:pStyle w:val="Normal"/>
        <w:ind w:firstLine="426"/>
        <w:rPr/>
      </w:pPr>
      <w:r>
        <w:rPr/>
        <w:t xml:space="preserve">     </w:t>
      </w:r>
      <w:r>
        <w:rPr/>
        <w:t>Сигелла позеленел, но отдал себе отчет в том,  что так действовать пока не  стоит. Он  опустил руки, и его молодые люди  сели на свои места. Я решил сделать  то, что полицейские называют "жестом": толкнул изо всех сил Бонни к стене, где он съежился и съехал на пол.</w:t>
      </w:r>
    </w:p>
    <w:p>
      <w:pPr>
        <w:pStyle w:val="Normal"/>
        <w:ind w:firstLine="426"/>
        <w:rPr/>
      </w:pPr>
      <w:r>
        <w:rPr/>
        <w:t xml:space="preserve">     </w:t>
      </w:r>
      <w:r>
        <w:rPr/>
        <w:t>Вот  теперь  -  то  ситуация  стала  действительно  напряженной.  Могло произойти все, что угодно, на выбор. Немец Щульц  сунул уже руку в карман за револьвером, а Вилли и Гинто Кармаци встали, готовые наброситься на меня, но тут заговорила  эта девица. Учтите, - в ней есть  что - то притягательное. И</w:t>
      </w:r>
      <w:r>
        <w:rPr>
          <w:lang w:val="en-US"/>
        </w:rPr>
        <w:t xml:space="preserve"> </w:t>
      </w:r>
      <w:r>
        <w:rPr/>
        <w:t>стоит  она,  конечно,  немало.  У  нее  есть  класс.  Она   высокого  роста, грациозная,  с бархатным голосом с легкой хрипотцой. Я  знаю немало  парней, которые отдали бы ради нее все, что имеют.</w:t>
      </w:r>
    </w:p>
    <w:p>
      <w:pPr>
        <w:pStyle w:val="Normal"/>
        <w:ind w:firstLine="426"/>
        <w:rPr/>
      </w:pPr>
      <w:r>
        <w:rPr/>
        <w:t xml:space="preserve">     </w:t>
      </w:r>
      <w:r>
        <w:rPr/>
        <w:t>- Дети мои,  - сказала  она, - вы где находитесь,  как  вы полагаете? В кабаке  на  Западе,  на вечере  потасовки?  Я чувствую,  что  кое - кому  из присутствующих  здесь необходимо  провести хороший  срок в  доме  отдыха.  Я доставляю себе беспокойство, отправляюсь за Лемми, чтобы привести  его сюда, чтобы вы могли с ним  договориться, а вы не находите ничего лучшего, чем все испортить, как будто вы все решили окончить сезон сегодня в морге.</w:t>
      </w:r>
    </w:p>
    <w:p>
      <w:pPr>
        <w:pStyle w:val="Normal"/>
        <w:ind w:firstLine="426"/>
        <w:rPr/>
      </w:pPr>
      <w:r>
        <w:rPr/>
        <w:t xml:space="preserve">     </w:t>
      </w:r>
      <w:r>
        <w:rPr/>
        <w:t>- Послушай, Фреди,  - обратилась она к Сигелле. - Убери свою артиллерию и будь благоразумным.  Ты должен  знать,  что Лемми  не такой  тип,  который позволит успокоить себя тем, что под нос ему суют петарду. Бонни получил то, что  заслужил...  Теперь  довольно  глупостей,  возьмем  по  стакану и будем разговаривать, как нормальные люди.</w:t>
      </w:r>
    </w:p>
    <w:p>
      <w:pPr>
        <w:pStyle w:val="Normal"/>
        <w:ind w:firstLine="426"/>
        <w:rPr/>
      </w:pPr>
      <w:r>
        <w:rPr/>
        <w:t xml:space="preserve">     </w:t>
      </w:r>
      <w:r>
        <w:rPr/>
        <w:t>Это меня  устраивало,  но я  не подал вида  и направился к  той  стене, держась за которую, Малос пытался встать.</w:t>
      </w:r>
    </w:p>
    <w:p>
      <w:pPr>
        <w:pStyle w:val="Normal"/>
        <w:ind w:firstLine="426"/>
        <w:rPr/>
      </w:pPr>
      <w:r>
        <w:rPr/>
        <w:t xml:space="preserve">     </w:t>
      </w:r>
      <w:r>
        <w:rPr/>
        <w:t>Я подхватил его за воротник пиджака, встряхнул и поставил на ноги.</w:t>
      </w:r>
    </w:p>
    <w:p>
      <w:pPr>
        <w:pStyle w:val="Normal"/>
        <w:ind w:firstLine="426"/>
        <w:rPr/>
      </w:pPr>
      <w:r>
        <w:rPr/>
        <w:t xml:space="preserve">     </w:t>
      </w:r>
      <w:r>
        <w:rPr/>
        <w:t>-  Поверь, Бонни, я даже немного сожалею, что вынужден был сделать тебе нокаут, старина.</w:t>
      </w:r>
    </w:p>
    <w:p>
      <w:pPr>
        <w:pStyle w:val="Normal"/>
        <w:ind w:firstLine="426"/>
        <w:rPr/>
      </w:pPr>
      <w:r>
        <w:rPr/>
        <w:t xml:space="preserve">     </w:t>
      </w:r>
      <w:r>
        <w:rPr/>
        <w:t>Он  заставил себя улыбнуться, и  вид у  него был такой же нежный, как у клубка гадюк, доведенных до бешенства.</w:t>
      </w:r>
    </w:p>
    <w:p>
      <w:pPr>
        <w:pStyle w:val="Normal"/>
        <w:ind w:firstLine="426"/>
        <w:rPr/>
      </w:pPr>
      <w:r>
        <w:rPr/>
        <w:t xml:space="preserve">     </w:t>
      </w:r>
      <w:r>
        <w:rPr/>
        <w:t>- Это ничего,  паренек -  проговорил он наконец,  - я не сержусь,  и не будем больше говорить об этом.</w:t>
      </w:r>
    </w:p>
    <w:p>
      <w:pPr>
        <w:pStyle w:val="Normal"/>
        <w:ind w:firstLine="426"/>
        <w:rPr/>
      </w:pPr>
      <w:r>
        <w:rPr/>
        <w:t xml:space="preserve">     </w:t>
      </w:r>
      <w:r>
        <w:rPr/>
        <w:t>Сигелла спрятал свой пистолет.</w:t>
      </w:r>
    </w:p>
    <w:p>
      <w:pPr>
        <w:pStyle w:val="Normal"/>
        <w:ind w:firstLine="426"/>
        <w:rPr/>
      </w:pPr>
      <w:r>
        <w:rPr/>
        <w:t xml:space="preserve">     </w:t>
      </w:r>
      <w:r>
        <w:rPr/>
        <w:t>- В сущности я думаю,  что  Конни права,  - сказал он. - Драка здесь не приведет  ни к чему  хорошему.  Пусть  кто-нибудь  нальет Лемми  виски, и мы поговорим.</w:t>
      </w:r>
    </w:p>
    <w:p>
      <w:pPr>
        <w:pStyle w:val="Normal"/>
        <w:ind w:firstLine="426"/>
        <w:rPr/>
      </w:pPr>
      <w:r>
        <w:rPr/>
        <w:t xml:space="preserve">     </w:t>
      </w:r>
      <w:r>
        <w:rPr/>
        <w:t>Я уселся  в глубокое кресло, а Конни приготовила  мне виски с содовой и при этом очень приветливо на меня смотрела.</w:t>
      </w:r>
    </w:p>
    <w:p>
      <w:pPr>
        <w:pStyle w:val="Normal"/>
        <w:ind w:firstLine="426"/>
        <w:rPr/>
      </w:pPr>
      <w:r>
        <w:rPr/>
        <w:t xml:space="preserve">     </w:t>
      </w:r>
      <w:r>
        <w:rPr/>
        <w:t>И я  подумал, что было бы чрезвычайно приятно позабавиться с  девчонкой Сигеллы, когда у меня к этому появится  возможность.  Она  смотрела на  меня так, будто собиралась  уже в  меня влюбиться. Я  улыбнулся Сигелле  и сделал хороший глоток.</w:t>
      </w:r>
    </w:p>
    <w:p>
      <w:pPr>
        <w:pStyle w:val="Normal"/>
        <w:ind w:firstLine="426"/>
        <w:rPr/>
      </w:pPr>
      <w:r>
        <w:rPr/>
        <w:t xml:space="preserve">     </w:t>
      </w:r>
      <w:r>
        <w:rPr/>
        <w:t>Он держал  свой стакан  на  свету и рассматривал  его,  а  глаза у него действительно были змеиные.</w:t>
      </w:r>
    </w:p>
    <w:p>
      <w:pPr>
        <w:pStyle w:val="Normal"/>
        <w:ind w:firstLine="426"/>
        <w:rPr/>
      </w:pPr>
      <w:r>
        <w:rPr/>
        <w:t xml:space="preserve">     </w:t>
      </w:r>
      <w:r>
        <w:rPr/>
        <w:t>- Так вот, Лемми, - начал он неторопливо, - мне кажется, что  ты можешь быть нам полезен.  Потому что лучше тебе идти  вместе  с нами, иначе с тобой будет  покончено. Ты  знаешь,  что  всех,  кто становится у  меня на пути, я уничтожаю. Мне известно, почему ты оказался в этой стране. И я, полагаю, что ты заинтересован в том же деле, что и мы,  а? Ты появился здесь ради Миранды</w:t>
      </w:r>
      <w:r>
        <w:rPr>
          <w:lang w:val="en-US"/>
        </w:rPr>
        <w:t xml:space="preserve"> </w:t>
      </w:r>
      <w:r>
        <w:rPr/>
        <w:t>ван Зелден, а? Верно я угадал или нет?</w:t>
      </w:r>
    </w:p>
    <w:p>
      <w:pPr>
        <w:pStyle w:val="Normal"/>
        <w:ind w:firstLine="426"/>
        <w:rPr/>
      </w:pPr>
      <w:r>
        <w:rPr/>
        <w:t xml:space="preserve">     </w:t>
      </w:r>
      <w:r>
        <w:rPr/>
        <w:t>- Возможно, да, возможно, нет.</w:t>
      </w:r>
    </w:p>
    <w:p>
      <w:pPr>
        <w:pStyle w:val="Normal"/>
        <w:ind w:firstLine="426"/>
        <w:rPr/>
      </w:pPr>
      <w:r>
        <w:rPr/>
        <w:t xml:space="preserve">     </w:t>
      </w:r>
      <w:r>
        <w:rPr/>
        <w:t>- Отлично. Теперь я скажу тебе, что давно планировал похищение Миранды. Но я не настолько  полоумный, чтобы проделать это в США. Страна эта окажется недостаточно большой для того, кто похитит дочь старого ван Зелдена, так что пока я - довольствовался тем, что устроил за ней  слежку. Мы знали, что рано или поздно  она отправится в Европу, и все приготовили, чтобы последовать за ней. Все парни из моего окружения обзавелись самыми  настоящими паспортами и все  они  находятся   в   деловых  поездках.   Все   мы  считаемся  крупными</w:t>
      </w:r>
      <w:r>
        <w:rPr>
          <w:lang w:val="en-US"/>
        </w:rPr>
        <w:t xml:space="preserve"> </w:t>
      </w:r>
      <w:r>
        <w:rPr/>
        <w:t>коммерсантами, вот так!</w:t>
      </w:r>
    </w:p>
    <w:p>
      <w:pPr>
        <w:pStyle w:val="Normal"/>
        <w:ind w:firstLine="426"/>
        <w:rPr/>
      </w:pPr>
      <w:r>
        <w:rPr/>
        <w:t xml:space="preserve">     </w:t>
      </w:r>
      <w:r>
        <w:rPr/>
        <w:t>Нужно согласиться,  что идея неплохая. Миранда будет похищена в Англии, а старику мы об этом сообщим по трансатлантическому  кабелю, и  он не сможет даже узнать,  где находится  его дочь. Может быть, мы ему скажем, что держим ее спрятанной во Франции или Германии, или Италии... Другими словами, он так обезумеет  от  того,  что  не будет даже  знать, где она,  что многое отдаст только за одну надежду увидеть ее снова.</w:t>
      </w:r>
    </w:p>
    <w:p>
      <w:pPr>
        <w:pStyle w:val="Normal"/>
        <w:ind w:firstLine="426"/>
        <w:rPr/>
      </w:pPr>
      <w:r>
        <w:rPr/>
        <w:t xml:space="preserve">     </w:t>
      </w:r>
      <w:r>
        <w:rPr/>
        <w:t>Мы заставим его внести сумму в Голландский банк в Роттердаме. Он должен будет сделать взнос в три миллиона долларов,  а когда мы получим деньги, то, может быть, выпустим малютку, а, может быть, и не выпустим.</w:t>
      </w:r>
    </w:p>
    <w:p>
      <w:pPr>
        <w:pStyle w:val="Normal"/>
        <w:ind w:firstLine="426"/>
        <w:rPr/>
      </w:pPr>
      <w:r>
        <w:rPr/>
        <w:t xml:space="preserve">     </w:t>
      </w:r>
      <w:r>
        <w:rPr/>
        <w:t>Я покачал головой.</w:t>
      </w:r>
    </w:p>
    <w:p>
      <w:pPr>
        <w:pStyle w:val="Normal"/>
        <w:ind w:firstLine="426"/>
        <w:rPr/>
      </w:pPr>
      <w:r>
        <w:rPr/>
        <w:t xml:space="preserve">     </w:t>
      </w:r>
      <w:r>
        <w:rPr/>
        <w:t>-  Это будет неосторожно: выпустить  ее  после того, как будут получены деньги, а она все расскажет, разве нет? Мне кажется, что тебе, Сигелла, рано или поздно захочется вернуться на родину?</w:t>
      </w:r>
    </w:p>
    <w:p>
      <w:pPr>
        <w:pStyle w:val="Normal"/>
        <w:ind w:firstLine="426"/>
        <w:rPr/>
      </w:pPr>
      <w:r>
        <w:rPr/>
        <w:t xml:space="preserve">     </w:t>
      </w:r>
      <w:r>
        <w:rPr/>
        <w:t>Он засмеялся.</w:t>
      </w:r>
    </w:p>
    <w:p>
      <w:pPr>
        <w:pStyle w:val="Normal"/>
        <w:ind w:firstLine="426"/>
        <w:rPr/>
      </w:pPr>
      <w:r>
        <w:rPr/>
        <w:t xml:space="preserve">     </w:t>
      </w:r>
      <w:r>
        <w:rPr/>
        <w:t>-  Я  думаю,  что  мы  вряд  ли  ее  отпустим.  Может  быть,  мы  иначе распорядимся  ею,   а  после  этого...  устроим  все  так,  будто  произошел</w:t>
      </w:r>
      <w:r>
        <w:rPr>
          <w:lang w:val="en-US"/>
        </w:rPr>
        <w:t xml:space="preserve"> </w:t>
      </w:r>
      <w:r>
        <w:rPr/>
        <w:t>несчастный случай. Да, дети мои?</w:t>
      </w:r>
    </w:p>
    <w:p>
      <w:pPr>
        <w:pStyle w:val="Normal"/>
        <w:ind w:firstLine="426"/>
        <w:rPr/>
      </w:pPr>
      <w:r>
        <w:rPr/>
        <w:t xml:space="preserve">     </w:t>
      </w:r>
      <w:r>
        <w:rPr/>
        <w:t>Он оглядел окружающих. Если бы вы только  могли видеть  эту  банду! Они</w:t>
      </w:r>
      <w:r>
        <w:rPr>
          <w:lang w:val="en-US"/>
        </w:rPr>
        <w:t xml:space="preserve"> </w:t>
      </w:r>
      <w:r>
        <w:rPr/>
        <w:t>ухмылялись.</w:t>
      </w:r>
    </w:p>
    <w:p>
      <w:pPr>
        <w:pStyle w:val="Normal"/>
        <w:ind w:firstLine="426"/>
        <w:rPr/>
      </w:pPr>
      <w:r>
        <w:rPr/>
        <w:t xml:space="preserve">     </w:t>
      </w:r>
      <w:r>
        <w:rPr/>
        <w:t>Он продолжал:</w:t>
      </w:r>
    </w:p>
    <w:p>
      <w:pPr>
        <w:pStyle w:val="Normal"/>
        <w:ind w:firstLine="426"/>
        <w:rPr/>
      </w:pPr>
      <w:r>
        <w:rPr/>
        <w:t xml:space="preserve">     </w:t>
      </w:r>
      <w:r>
        <w:rPr/>
        <w:t>- Очень хорошо. Теперь я скажу, что наблюдал за  тобой в Толедо, Лемми, и сомневаюсь, что ты только ради удовольствия таскался всюду за Мирандой Ван Зелден,  а когда  она  появилась здесь, и ты  следом за нею,  надо было быть очень  глупым,  чтобы  не  понять,  что   у  тебя  относительно  ее  имеются определенные намерения. Ты согласен?</w:t>
      </w:r>
    </w:p>
    <w:p>
      <w:pPr>
        <w:pStyle w:val="Normal"/>
        <w:ind w:firstLine="426"/>
        <w:rPr/>
      </w:pPr>
      <w:r>
        <w:rPr/>
        <w:t xml:space="preserve">     </w:t>
      </w:r>
      <w:r>
        <w:rPr/>
        <w:t>- Предположим - ответил я. - Это правда, у меня есть план. Понимаешь, я сказал себе,  что  девочка может заинтересоваться вашим  покорным слугой,  я говорил  с  ней  два  или  три раза  подряд, и  мне  показалось,  что  я  ей понравился.  И  мне  пришла  в  голову  мысль  последовать  за  ней  сюда  и попробовать на ней жениться. Я рассчитывал, что когда старик узнает, что его дочь  вышла  замуж  за  гангстера,  дорого  заплатит за  то, чтобы она могла развестись с ним.</w:t>
      </w:r>
    </w:p>
    <w:p>
      <w:pPr>
        <w:pStyle w:val="Normal"/>
        <w:ind w:firstLine="426"/>
        <w:rPr/>
      </w:pPr>
      <w:r>
        <w:rPr/>
        <w:t xml:space="preserve">     </w:t>
      </w:r>
      <w:r>
        <w:rPr/>
        <w:t>Сигелла согласился со мной, кивнув головой.</w:t>
      </w:r>
    </w:p>
    <w:p>
      <w:pPr>
        <w:pStyle w:val="Normal"/>
        <w:ind w:firstLine="426"/>
        <w:rPr/>
      </w:pPr>
      <w:r>
        <w:rPr/>
        <w:t xml:space="preserve">     </w:t>
      </w:r>
      <w:r>
        <w:rPr/>
        <w:t>- Неглупо,  но гораздо  сложнее того, что придумал я. Ван Зелден, может быть, и выбросит кое -  какие деньги ради развода, но это будет  не столько, сколько он  дал бы за то, чтобы снова увидеть Миранду. Я хочу три миллиона -</w:t>
      </w:r>
      <w:r>
        <w:rPr>
          <w:lang w:val="en-US"/>
        </w:rPr>
        <w:t xml:space="preserve"> </w:t>
      </w:r>
      <w:r>
        <w:rPr/>
        <w:t>и я их получу!</w:t>
      </w:r>
    </w:p>
    <w:p>
      <w:pPr>
        <w:pStyle w:val="Normal"/>
        <w:ind w:firstLine="426"/>
        <w:rPr/>
      </w:pPr>
      <w:r>
        <w:rPr/>
        <w:t xml:space="preserve">     </w:t>
      </w:r>
      <w:r>
        <w:rPr/>
        <w:t>Сигелла встал  и направился ко мне. Он взял у меня из рук пустой стакан и приготовил мне другую порцию виски с содовой.</w:t>
      </w:r>
    </w:p>
    <w:p>
      <w:pPr>
        <w:pStyle w:val="Normal"/>
        <w:ind w:firstLine="426"/>
        <w:rPr/>
      </w:pPr>
      <w:r>
        <w:rPr/>
        <w:t xml:space="preserve">     </w:t>
      </w:r>
      <w:r>
        <w:rPr/>
        <w:t>- Хорошенько слушай меня,  Лемми, - продолжал он.  - Я все о тебе знаю, все проверено  точно. Ты угробил в Оклахоме двух  фликов  четыре года назад, заработал  пятьдесят лет  в большом  доме и умудрился сбежать  через полтора года. Это была хорошая работа. Как-нибудь ты расскажешь мне об этом. Дальше. Ты тогда стал  называть себя Прайс Фермер. - Некоторое время  ты болтался  в одной банде в  Канзасе и был вынужден  оттуда  сбежать,  так  как,  если  не ошибаюсь, ты  застрелил еще одного типа.  И с тех  пор ты  берешься за любую комбинацию, которая  может  тебе что-нибудь принести.  Ты как раз такой тип, который  мне  нужен,  потому что у тебя слишком  перегруженное  досье, чтобы обманывать нас,  да и к  тому  же ты знаешь,  что я  не считаюсь  ни  с чем. Работай со  мной,  и твоя работа будет оплачена, но. берегись: как только ты выйдешь за двери, за тобой  будут  следить.  И если ты  немного отступишь от намеченного  мной плана, ты пропал. Я сведу с тобой счеты, будь ты в  Англии или в Германии, во Франции или в Гренландии, и это так же верно, как то, что меня зовут Сигелла. Он не шутил. Я принял лукавый вид и сказал:</w:t>
      </w:r>
    </w:p>
    <w:p>
      <w:pPr>
        <w:pStyle w:val="Normal"/>
        <w:ind w:firstLine="426"/>
        <w:rPr/>
      </w:pPr>
      <w:r>
        <w:rPr/>
        <w:t xml:space="preserve">     </w:t>
      </w:r>
      <w:r>
        <w:rPr/>
        <w:t>-  Все это ты говорил для своих людей,  Сигелла.  Я могу  согласиться и пойти  с тобой, если ты будешь справедлив, но я  работаю  не ради абрикосов,</w:t>
      </w:r>
      <w:r>
        <w:rPr>
          <w:lang w:val="en-US"/>
        </w:rPr>
        <w:t xml:space="preserve"> </w:t>
      </w:r>
      <w:r>
        <w:rPr/>
        <w:t>предупреждаю тебя. Что я получу от этого?</w:t>
      </w:r>
    </w:p>
    <w:p>
      <w:pPr>
        <w:pStyle w:val="Normal"/>
        <w:ind w:firstLine="426"/>
        <w:rPr/>
      </w:pPr>
      <w:r>
        <w:rPr/>
        <w:t xml:space="preserve">     </w:t>
      </w:r>
      <w:r>
        <w:rPr/>
        <w:t>Он достал листок бумаги из внутреннего кармана своего пиджака.</w:t>
      </w:r>
    </w:p>
    <w:p>
      <w:pPr>
        <w:pStyle w:val="Normal"/>
        <w:ind w:firstLine="426"/>
        <w:rPr/>
      </w:pPr>
      <w:r>
        <w:rPr/>
        <w:t xml:space="preserve">     </w:t>
      </w:r>
      <w:r>
        <w:rPr/>
        <w:t>-  Нас  в   деле  двадцать  пять   человек,   -  сказал  он,  оглядывая присутствующих, и доля каждого  зафиксирована. Делай то,  что  тебе говорят, старина Лемми, устрой так, чтобы дело пошло, и ты отхватишь двести пятьдесят саксов.</w:t>
      </w:r>
    </w:p>
    <w:p>
      <w:pPr>
        <w:pStyle w:val="Normal"/>
        <w:ind w:firstLine="426"/>
        <w:rPr/>
      </w:pPr>
      <w:r>
        <w:rPr/>
        <w:t xml:space="preserve">     </w:t>
      </w:r>
      <w:r>
        <w:rPr/>
        <w:t>У меня захватило  дыхание.  Двести пятьдесят тысяч  долларов!  Вот  это</w:t>
      </w:r>
      <w:r>
        <w:rPr>
          <w:lang w:val="en-US"/>
        </w:rPr>
        <w:t xml:space="preserve"> </w:t>
      </w:r>
      <w:r>
        <w:rPr/>
        <w:t>деньги! Я должен сказать, что это мне подходит.</w:t>
      </w:r>
    </w:p>
    <w:p>
      <w:pPr>
        <w:pStyle w:val="Normal"/>
        <w:ind w:firstLine="426"/>
        <w:rPr/>
      </w:pPr>
      <w:r>
        <w:rPr/>
        <w:t xml:space="preserve">     </w:t>
      </w:r>
      <w:r>
        <w:rPr/>
        <w:t>-  Это мне годится, -  ответил  я ему, - двести пятьдесят саксов  - это стоящее  дело!  Когда  я  получу  свою  долю,  то  начну разводить  кур  или что-нибудь другое. Но ты не сказав мне, что я должен делать?</w:t>
      </w:r>
    </w:p>
    <w:p>
      <w:pPr>
        <w:pStyle w:val="Normal"/>
        <w:ind w:firstLine="426"/>
        <w:rPr/>
      </w:pPr>
      <w:r>
        <w:rPr/>
        <w:t xml:space="preserve">     </w:t>
      </w:r>
      <w:r>
        <w:rPr/>
        <w:t>Сигелла засмеялся.</w:t>
      </w:r>
    </w:p>
    <w:p>
      <w:pPr>
        <w:pStyle w:val="Normal"/>
        <w:ind w:firstLine="426"/>
        <w:rPr/>
      </w:pPr>
      <w:r>
        <w:rPr/>
        <w:t xml:space="preserve">     </w:t>
      </w:r>
      <w:r>
        <w:rPr/>
        <w:t>- Это не сложно. Продолжай  делать то, что я тебе сказал. Устраивайся с Мирандой, это не трудно. Болтайся около нее, оказывай ей мелкие услуги, ходи вместе с ней.  Ты можешь влюбить ее в себя, если захочешь. Между нами говоря - он с  улыбкой повернулся к своим людям - существует ли вообще какая-нибудь мышка,  способная перед тобой устоять? Я не  знаю более удачливого типа, чем</w:t>
      </w:r>
      <w:r>
        <w:rPr>
          <w:lang w:val="en-US"/>
        </w:rPr>
        <w:t xml:space="preserve"> </w:t>
      </w:r>
      <w:r>
        <w:rPr/>
        <w:t>ты!</w:t>
      </w:r>
    </w:p>
    <w:p>
      <w:pPr>
        <w:pStyle w:val="Normal"/>
        <w:ind w:firstLine="426"/>
        <w:rPr/>
      </w:pPr>
      <w:r>
        <w:rPr/>
        <w:t xml:space="preserve">     </w:t>
      </w:r>
      <w:r>
        <w:rPr/>
        <w:t>Теперь перейдем  к Миранде.  Мы  о  ней знаем все. Это тип  девушки,  у которой всегда было  много денег, и  слово которой всегда  было законом.  Ты должен  ей понравится, для этого  тебе может  понадобится не  более двух или трех недель.  После  этого  организуем большую  поездку  за город. У меня уж приготовлен  дом,  маленький старый  дом  определенной эпохи, и  так  далее. Настоящая  мечта сценариста. Я устрою вечер,  и ты  привезешь туда  Миранду. Надо  сказать,  что  там  ее  ждет  нечто  сенсационное, она  встретит много замечательных людей. Она это любит, И надо устроить так, чтобы с ней не было ни горничных, ни секретарей. Это помеха.</w:t>
      </w:r>
    </w:p>
    <w:p>
      <w:pPr>
        <w:pStyle w:val="Normal"/>
        <w:ind w:firstLine="426"/>
        <w:rPr/>
      </w:pPr>
      <w:r>
        <w:rPr/>
        <w:t xml:space="preserve">     </w:t>
      </w:r>
      <w:r>
        <w:rPr/>
        <w:t>Я кивнул головой и спросил:</w:t>
      </w:r>
    </w:p>
    <w:p>
      <w:pPr>
        <w:pStyle w:val="Normal"/>
        <w:ind w:firstLine="426"/>
        <w:rPr/>
      </w:pPr>
      <w:r>
        <w:rPr/>
        <w:t xml:space="preserve">     </w:t>
      </w:r>
      <w:r>
        <w:rPr/>
        <w:t>- А наблюдает ли за ней кто-нибудь?</w:t>
      </w:r>
    </w:p>
    <w:p>
      <w:pPr>
        <w:pStyle w:val="Normal"/>
        <w:ind w:firstLine="426"/>
        <w:rPr/>
      </w:pPr>
      <w:r>
        <w:rPr/>
        <w:t xml:space="preserve">     </w:t>
      </w:r>
      <w:r>
        <w:rPr/>
        <w:t>-  А ты как думаешь? Не считаешь ли ты,  старина Лемми,  что старик Ван Зелден  настолько глуп,  что  отпустил свою  дочь в  Европу  без  сторожевой собаки? Она не знает этого,  но он  направил по ее  следам  одного  частного детектива по имени Галлат. Он следует за ней повсюду и не отходит ни на шаг.</w:t>
      </w:r>
    </w:p>
    <w:p>
      <w:pPr>
        <w:pStyle w:val="Normal"/>
        <w:ind w:firstLine="426"/>
        <w:rPr/>
      </w:pPr>
      <w:r>
        <w:rPr/>
        <w:t xml:space="preserve">     </w:t>
      </w:r>
      <w:r>
        <w:rPr/>
        <w:t>- А с ним что будем делать?</w:t>
      </w:r>
    </w:p>
    <w:p>
      <w:pPr>
        <w:pStyle w:val="Normal"/>
        <w:ind w:firstLine="426"/>
        <w:rPr/>
      </w:pPr>
      <w:r>
        <w:rPr/>
        <w:t xml:space="preserve">     </w:t>
      </w:r>
      <w:r>
        <w:rPr/>
        <w:t>Сигелла засмеялся и бросил взгляд на Бонни. Тот тоже начал смеяться.</w:t>
      </w:r>
    </w:p>
    <w:p>
      <w:pPr>
        <w:pStyle w:val="Normal"/>
        <w:ind w:firstLine="426"/>
        <w:rPr/>
      </w:pPr>
      <w:r>
        <w:rPr/>
        <w:t xml:space="preserve">     </w:t>
      </w:r>
      <w:r>
        <w:rPr/>
        <w:t>- Оставь это, старина, - сказал  он. - Пусть существование Галлата тебя не тревожит. Все будет сделано так чисто, что ты никогда и не узнаешь, что с ним произошло!</w:t>
      </w:r>
    </w:p>
    <w:p>
      <w:pPr>
        <w:pStyle w:val="Normal"/>
        <w:ind w:firstLine="426"/>
        <w:rPr/>
      </w:pPr>
      <w:r>
        <w:rPr/>
        <w:t xml:space="preserve">     </w:t>
      </w:r>
      <w:r>
        <w:rPr/>
        <w:t>Итак, это все, что тебе надо будет сделать. Приведи Миранду в указанный дом,  и  твое дело  будет  закончено.  После  этого тебе  следует немедленно исчезнуть, потому что тебя с ней все видели. А дело продолжим мы.</w:t>
      </w:r>
    </w:p>
    <w:p>
      <w:pPr>
        <w:pStyle w:val="Normal"/>
        <w:ind w:firstLine="426"/>
        <w:rPr/>
      </w:pPr>
      <w:r>
        <w:rPr/>
        <w:t xml:space="preserve">     </w:t>
      </w:r>
      <w:r>
        <w:rPr/>
        <w:t>Когда   ты   вернешься   в   Лондон,  то   позвонишь  в  Нью-Йорке   по трансатлантическому  телефону  одному типу,  номер которого я  тебе  дам. Он отправится  к ван Зелдену и продвинет дело по поводу  выкупа.  Он  предложит старику  связаться  с тобой,  и ты  скажешь, что дочь его  похищена, и  тебе неизвестно,  где  она находится, но ты считаешь, что ее вывезли, например, в Германию. Ты предложишь старику  положить на мое имя в  Голландский банк три миллиона долларов. Предупредишь, что если он  не переведет в указанное время денег, то я пошлю  ему по почте одно ухо его дочери. И если денег не будет в течение пятнадцати дней, то Миранды он вообще не увидит. Объяснишь ему,  что полиция не может помочь, так как никто не знает, где находится его дочь...</w:t>
      </w:r>
    </w:p>
    <w:p>
      <w:pPr>
        <w:pStyle w:val="Normal"/>
        <w:ind w:firstLine="426"/>
        <w:rPr/>
      </w:pPr>
      <w:r>
        <w:rPr/>
        <w:t xml:space="preserve">     </w:t>
      </w:r>
      <w:r>
        <w:rPr/>
        <w:t>Я влил в себя еще глоток виски.</w:t>
      </w:r>
    </w:p>
    <w:p>
      <w:pPr>
        <w:pStyle w:val="Normal"/>
        <w:ind w:firstLine="426"/>
        <w:rPr/>
      </w:pPr>
      <w:r>
        <w:rPr/>
        <w:t xml:space="preserve">     </w:t>
      </w:r>
      <w:r>
        <w:rPr/>
        <w:t>- Мне  кажется, что  это удачная комбинация. Он не  может  не  прислать денег...</w:t>
      </w:r>
    </w:p>
    <w:p>
      <w:pPr>
        <w:pStyle w:val="Normal"/>
        <w:ind w:firstLine="426"/>
        <w:rPr/>
      </w:pPr>
      <w:r>
        <w:rPr/>
        <w:t xml:space="preserve">     </w:t>
      </w:r>
      <w:r>
        <w:rPr/>
        <w:t>-  Точно,  -  сказал  Сигелла.  - Вот  тебе надо  быть  осторожным.  Ты проживешь еще  пятнадцать дней в Лондоне, потом сядешь на  пароход, идущий в Нью-Йорк. Перед отъездом я дам тебе номер дома на Сорок второй улице. Там ты</w:t>
      </w:r>
      <w:r>
        <w:rPr>
          <w:lang w:val="en-US"/>
        </w:rPr>
        <w:t xml:space="preserve"> </w:t>
      </w:r>
      <w:r>
        <w:rPr/>
        <w:t>найдешь свои двести пятьдесят тысяч долларов. Ты согласен?</w:t>
      </w:r>
    </w:p>
    <w:p>
      <w:pPr>
        <w:pStyle w:val="Normal"/>
        <w:ind w:firstLine="426"/>
        <w:rPr/>
      </w:pPr>
      <w:r>
        <w:rPr/>
        <w:t xml:space="preserve">     </w:t>
      </w:r>
      <w:r>
        <w:rPr/>
        <w:t>- Согласен,  Сигелла. Мне кажется это ясным, как день. Кроме шуток, это хорошая плата за такое дело.</w:t>
      </w:r>
    </w:p>
    <w:p>
      <w:pPr>
        <w:pStyle w:val="Normal"/>
        <w:ind w:firstLine="426"/>
        <w:rPr/>
      </w:pPr>
      <w:r>
        <w:rPr/>
        <w:t xml:space="preserve">     </w:t>
      </w:r>
      <w:r>
        <w:rPr/>
        <w:t>- Ладно, я не говорю,  что у тебя столько же дела, сколько у  некоторых других товарищей,  но, с другой стороны, твое дело очень  важное. В  Лондоне девчонку  нельзя   похитить,  значит,  никто  не   должен  знать,  куда  она отправляется.  Надо  устроить, чтобы поездка для нее была неожиданной, чтобы она не успела  предупредить  об этом няню или кого бы то ни было, и за это я тебе плачу,  -  добавил  он с улыбкой. -  На твоем месте,  Лемми, я  стал бы играть честно, иначе тебя уберут очень быстро.</w:t>
      </w:r>
    </w:p>
    <w:p>
      <w:pPr>
        <w:pStyle w:val="Normal"/>
        <w:ind w:firstLine="426"/>
        <w:rPr/>
      </w:pPr>
      <w:r>
        <w:rPr/>
        <w:t xml:space="preserve">     </w:t>
      </w:r>
      <w:r>
        <w:rPr/>
        <w:t>- Не беспокойся об этом. Считай, что дело в шляпе.</w:t>
      </w:r>
    </w:p>
    <w:p>
      <w:pPr>
        <w:pStyle w:val="Normal"/>
        <w:ind w:firstLine="426"/>
        <w:rPr/>
      </w:pPr>
      <w:r>
        <w:rPr/>
        <w:t xml:space="preserve">     </w:t>
      </w:r>
      <w:r>
        <w:rPr/>
        <w:t>- Очень хорошо, - Сигелла протянул мне руку.  - Теперь смывайся. К делу</w:t>
      </w:r>
      <w:r>
        <w:rPr>
          <w:lang w:val="en-US"/>
        </w:rPr>
        <w:t xml:space="preserve"> </w:t>
      </w:r>
      <w:r>
        <w:rPr/>
        <w:t>приступай с завтрашнего дня.  Где ты  живешь, мне известно. Жермен- стрит. Я</w:t>
      </w:r>
      <w:r>
        <w:rPr>
          <w:lang w:val="en-US"/>
        </w:rPr>
        <w:t xml:space="preserve"> </w:t>
      </w:r>
      <w:r>
        <w:rPr/>
        <w:t>постоянно слежу за тобой.</w:t>
      </w:r>
    </w:p>
    <w:p>
      <w:pPr>
        <w:pStyle w:val="Normal"/>
        <w:ind w:firstLine="426"/>
        <w:rPr/>
      </w:pPr>
      <w:r>
        <w:rPr/>
        <w:t xml:space="preserve">     </w:t>
      </w:r>
      <w:r>
        <w:rPr/>
        <w:t>Я встал.</w:t>
      </w:r>
    </w:p>
    <w:p>
      <w:pPr>
        <w:pStyle w:val="Normal"/>
        <w:ind w:firstLine="426"/>
        <w:rPr/>
      </w:pPr>
      <w:r>
        <w:rPr/>
        <w:t xml:space="preserve">     </w:t>
      </w:r>
      <w:r>
        <w:rPr/>
        <w:t>- Идет, - сказал я ему, - я удаляюсь.</w:t>
      </w:r>
    </w:p>
    <w:p>
      <w:pPr>
        <w:pStyle w:val="Normal"/>
        <w:ind w:firstLine="426"/>
        <w:rPr/>
      </w:pPr>
      <w:r>
        <w:rPr/>
        <w:t xml:space="preserve">     </w:t>
      </w:r>
      <w:r>
        <w:rPr/>
        <w:t>- Доброй ночи, Лемми, я скоро тебя увижу.</w:t>
      </w:r>
    </w:p>
    <w:p>
      <w:pPr>
        <w:pStyle w:val="Normal"/>
        <w:ind w:firstLine="426"/>
        <w:rPr/>
      </w:pPr>
      <w:r>
        <w:rPr/>
        <w:t xml:space="preserve">     </w:t>
      </w:r>
      <w:r>
        <w:rPr/>
        <w:t>Я  был  доволен,  мне нравилось  участвовать  в  этой  комбинации. Надо</w:t>
      </w:r>
      <w:r>
        <w:rPr>
          <w:lang w:val="en-US"/>
        </w:rPr>
        <w:t xml:space="preserve"> </w:t>
      </w:r>
      <w:r>
        <w:rPr/>
        <w:t>напрячь мозги и можно кое - чего добиться.</w:t>
      </w:r>
    </w:p>
    <w:p>
      <w:pPr>
        <w:pStyle w:val="Normal"/>
        <w:ind w:firstLine="426"/>
        <w:rPr/>
      </w:pPr>
      <w:r>
        <w:rPr/>
        <w:t xml:space="preserve">     </w:t>
      </w:r>
      <w:r>
        <w:rPr/>
        <w:t>Было более часа ночи.</w:t>
      </w:r>
    </w:p>
    <w:p>
      <w:pPr>
        <w:pStyle w:val="Normal"/>
        <w:ind w:firstLine="426"/>
        <w:rPr/>
      </w:pPr>
      <w:r>
        <w:rPr/>
        <w:t xml:space="preserve">     </w:t>
      </w:r>
      <w:r>
        <w:rPr/>
        <w:t>Когда  я  дошел  до  Кнайтсбриджа,  начали  поливать улицы.  Ночь  была восхитительна, я шел легким шагом,  очень довольный собой.  При мысли, что я могу  получить  двести  пятьдесят  тысяч  долларов, я  тихонько посмеивался. Можете себе представить, чего только не сделаешь за такие деньги! А если мне удастся наложить  руку  на  деньги  и  вместе  с тем  расстроить  комбинацию Сигеллы, это будет еще лучше.</w:t>
      </w:r>
    </w:p>
    <w:p>
      <w:pPr>
        <w:pStyle w:val="Normal"/>
        <w:ind w:firstLine="426"/>
        <w:rPr/>
      </w:pPr>
      <w:r>
        <w:rPr/>
        <w:t xml:space="preserve">     </w:t>
      </w:r>
      <w:r>
        <w:rPr/>
        <w:t>Дойдя до метро Грин Парк, я - уточнил у скучающего флика, где находится ближайшая  телефонная кабина. Он направил меня на вокзал. Номер телефона Мак фи  был записан  карандашом  на портновской  этикетке,  вшитой во внутренний карман пиджака. Я сразу же дозвонился до него.</w:t>
      </w:r>
    </w:p>
    <w:p>
      <w:pPr>
        <w:pStyle w:val="Normal"/>
        <w:ind w:firstLine="426"/>
        <w:rPr/>
      </w:pPr>
      <w:r>
        <w:rPr/>
        <w:t xml:space="preserve">     </w:t>
      </w:r>
      <w:r>
        <w:rPr/>
        <w:t>- Как идут дела, Мак?</w:t>
      </w:r>
    </w:p>
    <w:p>
      <w:pPr>
        <w:pStyle w:val="Normal"/>
        <w:ind w:firstLine="426"/>
        <w:rPr/>
      </w:pPr>
      <w:r>
        <w:rPr/>
        <w:t xml:space="preserve">     </w:t>
      </w:r>
      <w:r>
        <w:rPr/>
        <w:t>- Неплохо, мой дружок, а у тебя?</w:t>
      </w:r>
    </w:p>
    <w:p>
      <w:pPr>
        <w:pStyle w:val="Normal"/>
        <w:ind w:firstLine="426"/>
        <w:rPr/>
      </w:pPr>
      <w:r>
        <w:rPr/>
        <w:t xml:space="preserve">     </w:t>
      </w:r>
      <w:r>
        <w:rPr/>
        <w:t>- Не могу пожаловаться. Послушай, Мак, я возвращаюсь с одного собрания.</w:t>
      </w:r>
    </w:p>
    <w:p>
      <w:pPr>
        <w:pStyle w:val="Normal"/>
        <w:ind w:firstLine="426"/>
        <w:rPr/>
      </w:pPr>
      <w:r>
        <w:rPr/>
        <w:t xml:space="preserve">     </w:t>
      </w:r>
      <w:r>
        <w:rPr/>
        <w:t>- Неужели?</w:t>
      </w:r>
    </w:p>
    <w:p>
      <w:pPr>
        <w:pStyle w:val="Normal"/>
        <w:ind w:firstLine="426"/>
        <w:rPr/>
      </w:pPr>
      <w:r>
        <w:rPr/>
        <w:t xml:space="preserve">     </w:t>
      </w:r>
      <w:r>
        <w:rPr/>
        <w:t>-  Я только что расстался с  Сигеллой. У него  есть намерение  похитить Миранду, и он взял меня в дело. Тут может выйти забавная штука,  дорогой мой</w:t>
      </w:r>
      <w:r>
        <w:rPr>
          <w:lang w:val="en-US"/>
        </w:rPr>
        <w:t xml:space="preserve"> </w:t>
      </w:r>
      <w:r>
        <w:rPr/>
        <w:t>паренек!</w:t>
      </w:r>
    </w:p>
    <w:p>
      <w:pPr>
        <w:pStyle w:val="Normal"/>
        <w:ind w:firstLine="426"/>
        <w:rPr/>
      </w:pPr>
      <w:r>
        <w:rPr/>
        <w:t xml:space="preserve">     </w:t>
      </w:r>
      <w:r>
        <w:rPr/>
        <w:t>Я услышал, как он свистнул.</w:t>
      </w:r>
    </w:p>
    <w:p>
      <w:pPr>
        <w:pStyle w:val="Normal"/>
        <w:ind w:firstLine="426"/>
        <w:rPr/>
      </w:pPr>
      <w:r>
        <w:rPr/>
        <w:t xml:space="preserve">     </w:t>
      </w:r>
      <w:r>
        <w:rPr/>
        <w:t>- Это - замечательно, Лемми. Я тебе нужен?</w:t>
      </w:r>
    </w:p>
    <w:p>
      <w:pPr>
        <w:pStyle w:val="Normal"/>
        <w:ind w:firstLine="426"/>
        <w:rPr/>
      </w:pPr>
      <w:r>
        <w:rPr/>
        <w:t xml:space="preserve">     </w:t>
      </w:r>
      <w:r>
        <w:rPr/>
        <w:t>- Не  сейчас, глупыш. Мне  надо пока влезть в дело, потому  что ты ведь знаешь Сигеллу. Не стоит его пока  обманывать. Так что будь хорошим, потерпи</w:t>
      </w:r>
      <w:r>
        <w:rPr>
          <w:lang w:val="en-US"/>
        </w:rPr>
        <w:t xml:space="preserve"> </w:t>
      </w:r>
      <w:r>
        <w:rPr/>
        <w:t>немного. Я дам тебе знать через день - два.</w:t>
      </w:r>
    </w:p>
    <w:p>
      <w:pPr>
        <w:pStyle w:val="Normal"/>
        <w:ind w:firstLine="426"/>
        <w:rPr/>
      </w:pPr>
      <w:r>
        <w:rPr/>
        <w:t xml:space="preserve">     </w:t>
      </w:r>
      <w:r>
        <w:rPr/>
        <w:t>- Понятно, старик.</w:t>
      </w:r>
    </w:p>
    <w:p>
      <w:pPr>
        <w:pStyle w:val="Normal"/>
        <w:ind w:firstLine="426"/>
        <w:rPr/>
      </w:pPr>
      <w:r>
        <w:rPr/>
        <w:t xml:space="preserve">     </w:t>
      </w:r>
      <w:r>
        <w:rPr/>
        <w:t>Я  повесил  трубку, закурил  и  вышел на  площадь. У  тротуара я увидел роскошную машину.  В  автомобиле  сидела  Конни,  подружка Сигеллы,  которая поймала меня, как глупую муху. Она смотрела на меня и улыбалась.</w:t>
      </w:r>
    </w:p>
    <w:p>
      <w:pPr>
        <w:pStyle w:val="Normal"/>
        <w:ind w:firstLine="426"/>
        <w:rPr/>
      </w:pPr>
      <w:r>
        <w:rPr/>
        <w:t xml:space="preserve">     </w:t>
      </w:r>
      <w:r>
        <w:rPr/>
        <w:t>- Удачно позвонил, Лемми?</w:t>
      </w:r>
    </w:p>
    <w:p>
      <w:pPr>
        <w:pStyle w:val="Normal"/>
        <w:ind w:firstLine="426"/>
        <w:rPr/>
      </w:pPr>
      <w:r>
        <w:rPr/>
        <w:t xml:space="preserve">     </w:t>
      </w:r>
      <w:r>
        <w:rPr/>
        <w:t>- Послушай, Конни,  ты плохо  обо  мне  думаешь  и слишком любопытна. Я вынужден был звонить, так  как забыл дома ключ, как настоящий лопух, и решил уточнить, не спит ли привратник.</w:t>
      </w:r>
    </w:p>
    <w:p>
      <w:pPr>
        <w:pStyle w:val="Normal"/>
        <w:ind w:firstLine="426"/>
        <w:rPr/>
      </w:pPr>
      <w:r>
        <w:rPr/>
        <w:t xml:space="preserve">     </w:t>
      </w:r>
      <w:r>
        <w:rPr/>
        <w:t>Она улыбнулась.</w:t>
      </w:r>
    </w:p>
    <w:p>
      <w:pPr>
        <w:pStyle w:val="Normal"/>
        <w:ind w:firstLine="426"/>
        <w:rPr/>
      </w:pPr>
      <w:r>
        <w:rPr/>
        <w:t xml:space="preserve">     </w:t>
      </w:r>
      <w:r>
        <w:rPr/>
        <w:t>- Я подброшу тебя до  дома.  Садись в машину, Лемми,  мне надо  с тобой поговорить.</w:t>
      </w:r>
    </w:p>
    <w:p>
      <w:pPr>
        <w:pStyle w:val="Normal"/>
        <w:ind w:firstLine="426"/>
        <w:rPr/>
      </w:pPr>
      <w:r>
        <w:rPr/>
        <w:t xml:space="preserve">     </w:t>
      </w:r>
      <w:r>
        <w:rPr/>
        <w:t>Я сел рядом с  ней,  и  она  довезла  меня до  дома,  где мне  пришлось разыграть комедию. Я стучал кулаками в дверь в  то  время, как ключ спокойно лежал у меняв кармане. Когда мне открыли дверь. Она все еще не уезжала.</w:t>
      </w:r>
    </w:p>
    <w:p>
      <w:pPr>
        <w:pStyle w:val="Normal"/>
        <w:ind w:firstLine="426"/>
        <w:rPr/>
      </w:pPr>
      <w:r>
        <w:rPr/>
        <w:t xml:space="preserve">     </w:t>
      </w:r>
      <w:r>
        <w:rPr/>
        <w:t>- Пригласи меня подняться к себе и угости стаканчиком виски, Лемми. Мне</w:t>
      </w:r>
      <w:r>
        <w:rPr>
          <w:lang w:val="en-US"/>
        </w:rPr>
        <w:t xml:space="preserve"> </w:t>
      </w:r>
      <w:r>
        <w:rPr/>
        <w:t>нужно с тобой поговорить.</w:t>
      </w:r>
    </w:p>
    <w:p>
      <w:pPr>
        <w:pStyle w:val="Normal"/>
        <w:ind w:firstLine="426"/>
        <w:rPr/>
      </w:pPr>
      <w:r>
        <w:rPr/>
        <w:t xml:space="preserve">     </w:t>
      </w:r>
      <w:r>
        <w:rPr/>
        <w:t>- Я всегда галантен с дамами, дорогая. Входи, Конни.</w:t>
      </w:r>
    </w:p>
    <w:p>
      <w:pPr>
        <w:pStyle w:val="Normal"/>
        <w:ind w:firstLine="426"/>
        <w:rPr/>
      </w:pPr>
      <w:r>
        <w:rPr/>
        <w:t xml:space="preserve">     </w:t>
      </w:r>
      <w:r>
        <w:rPr/>
        <w:t>Мы  поднялись  наверх и  вошли в  квартиру.  Я  помог  ей  раздеться  и приготовил  виски   с   содовой.  Она  снова  произвела   на  меня  огромное впечатление. Я спрашивал себя, что я могу позволить в такой ситуации, но она не замедлила прояснить мне этот пункт, сев на ручку моего кресла.</w:t>
      </w:r>
    </w:p>
    <w:p>
      <w:pPr>
        <w:pStyle w:val="Normal"/>
        <w:ind w:firstLine="426"/>
        <w:rPr/>
      </w:pPr>
      <w:r>
        <w:rPr/>
        <w:t xml:space="preserve">     </w:t>
      </w:r>
      <w:r>
        <w:rPr/>
        <w:t>- Слушай,  Лемми, -  сказала она. - Ты очень нравишься мне. Ты шикарный парень, и  тебе не придется делать много усилий,  чтобы я  влюбилась в тебя. Но, во всяком случае,  я поднялась сюда не для того, чтобы сказать тебе это. Сигелла послал меня, чтобы и передала тебе вот что.</w:t>
      </w:r>
    </w:p>
    <w:p>
      <w:pPr>
        <w:pStyle w:val="Normal"/>
        <w:ind w:firstLine="426"/>
        <w:rPr/>
      </w:pPr>
      <w:r>
        <w:rPr/>
        <w:t xml:space="preserve">     </w:t>
      </w:r>
      <w:r>
        <w:rPr/>
        <w:t>Она бросила на стол конверт.</w:t>
      </w:r>
    </w:p>
    <w:p>
      <w:pPr>
        <w:pStyle w:val="Normal"/>
        <w:ind w:firstLine="426"/>
        <w:rPr/>
      </w:pPr>
      <w:r>
        <w:rPr/>
        <w:t xml:space="preserve">     </w:t>
      </w:r>
      <w:r>
        <w:rPr/>
        <w:t>- Он не хотел давать  тебе это в присутствии других. Здесь  ты  найдешь десять тысяч долларов. Это  на  расходы по  ухаживанию за Мирандой.  Сигелла</w:t>
      </w:r>
      <w:r>
        <w:rPr>
          <w:lang w:val="en-US"/>
        </w:rPr>
        <w:t xml:space="preserve"> </w:t>
      </w:r>
      <w:r>
        <w:rPr/>
        <w:t>хочет, чтобы ты не считался с расходами. Теперь слушай  хорошенько.  Я знаю, что  ты за  тип:  ты прирожденный рэкетир, любитель рискованной работы.  Нам известно о тебе все, мы знаем,  что ты любишь действовать самостоятельно; не любишь считаться с другими. Я  говорю тебе это на  тот случай,  если тебе не очень  нравится действовать  совместно  с  Сигеллой и его  людьми.  Но лучше делать  то,  что  тебе  говорят,  и  действовать осторожно. Сигелла  отлично понимает, на что ты способен. Он будет внимательно за тобой наблюдать,  один неверный шаг - и он разделается с тобой, даже если ему придется  действовать собственными руками.</w:t>
      </w:r>
    </w:p>
    <w:p>
      <w:pPr>
        <w:pStyle w:val="Normal"/>
        <w:ind w:firstLine="426"/>
        <w:rPr/>
      </w:pPr>
      <w:r>
        <w:rPr/>
        <w:t xml:space="preserve">     </w:t>
      </w:r>
      <w:r>
        <w:rPr/>
        <w:t>Она  угостила себя  сигаретой  из  ящика, который  стоял  на  столе,  и продолжала.</w:t>
      </w:r>
    </w:p>
    <w:p>
      <w:pPr>
        <w:pStyle w:val="Normal"/>
        <w:ind w:firstLine="426"/>
        <w:rPr/>
      </w:pPr>
      <w:r>
        <w:rPr/>
        <w:t xml:space="preserve">     </w:t>
      </w:r>
      <w:r>
        <w:rPr/>
        <w:t>- Ты понимаешь, он очень рассчитывает на дело Миранды. Феды идут по его следам  в  Америке.  Там у него  такое  заполненное  досье,  что  дьявол  по сравнению с ним выглядит настоящим младенцем. Чтоб отрегулировать свои дела, он срочно нуждается  в огромных  деньгах. Он решил  похитить  Миранду и  так хорошо все рассчитал, что я уверена - эта работа кончится удачей.</w:t>
      </w:r>
    </w:p>
    <w:p>
      <w:pPr>
        <w:pStyle w:val="Normal"/>
        <w:ind w:firstLine="426"/>
        <w:rPr/>
      </w:pPr>
      <w:r>
        <w:rPr/>
        <w:t xml:space="preserve">     </w:t>
      </w:r>
      <w:r>
        <w:rPr/>
        <w:t>Она подошла ко  мне и пристально  посмотрела в глаза. У  этой  девчонки темные, очень глубокие глаза.</w:t>
      </w:r>
    </w:p>
    <w:p>
      <w:pPr>
        <w:pStyle w:val="Normal"/>
        <w:ind w:firstLine="426"/>
        <w:rPr/>
      </w:pPr>
      <w:r>
        <w:rPr/>
        <w:t xml:space="preserve">     </w:t>
      </w:r>
      <w:r>
        <w:rPr/>
        <w:t>-  Что ж,  Лемми,  - сказала она,  - будь хорошим и иди  вместе с нами. Сделай свое дело и получай деньги.</w:t>
      </w:r>
    </w:p>
    <w:p>
      <w:pPr>
        <w:pStyle w:val="Normal"/>
        <w:ind w:firstLine="426"/>
        <w:rPr/>
      </w:pPr>
      <w:r>
        <w:rPr/>
        <w:t xml:space="preserve">     </w:t>
      </w:r>
      <w:r>
        <w:rPr/>
        <w:t>Она отправилась за своим манто.</w:t>
      </w:r>
    </w:p>
    <w:p>
      <w:pPr>
        <w:pStyle w:val="Normal"/>
        <w:ind w:firstLine="426"/>
        <w:rPr/>
      </w:pPr>
      <w:r>
        <w:rPr/>
        <w:t xml:space="preserve">     </w:t>
      </w:r>
      <w:r>
        <w:rPr/>
        <w:t>- Когда все будет закончено, мы, может быть, сумеем сказать кое  -  что друг другу. Я легко могу влюбиться в такого парня, как ты, Лемми, - добавила она с грустной улыбкой.</w:t>
      </w:r>
    </w:p>
    <w:p>
      <w:pPr>
        <w:pStyle w:val="Normal"/>
        <w:ind w:firstLine="426"/>
        <w:rPr/>
      </w:pPr>
      <w:r>
        <w:rPr/>
        <w:t xml:space="preserve">     </w:t>
      </w:r>
      <w:r>
        <w:rPr/>
        <w:t>Я улыбнулся.</w:t>
      </w:r>
    </w:p>
    <w:p>
      <w:pPr>
        <w:pStyle w:val="Normal"/>
        <w:ind w:firstLine="426"/>
        <w:rPr/>
      </w:pPr>
      <w:r>
        <w:rPr/>
        <w:t xml:space="preserve">     </w:t>
      </w:r>
      <w:r>
        <w:rPr/>
        <w:t>- Ну да! Не забывай про Сигеллу!</w:t>
      </w:r>
    </w:p>
    <w:p>
      <w:pPr>
        <w:pStyle w:val="Normal"/>
        <w:ind w:firstLine="426"/>
        <w:rPr/>
      </w:pPr>
      <w:r>
        <w:rPr/>
        <w:t xml:space="preserve">     </w:t>
      </w:r>
      <w:r>
        <w:rPr/>
        <w:t>Ее лицо прояснилось.</w:t>
      </w:r>
    </w:p>
    <w:p>
      <w:pPr>
        <w:pStyle w:val="Normal"/>
        <w:ind w:firstLine="426"/>
        <w:rPr/>
      </w:pPr>
      <w:r>
        <w:rPr/>
        <w:t xml:space="preserve">     </w:t>
      </w:r>
      <w:r>
        <w:rPr/>
        <w:t>- Это так, Лемми. Я не стану кричать, что не люблю Фреди Сигеллу. А что ты хочешь, чтобы я делала? Я тоже должна ловить момент, и я достаточно умна, чтобы делать это тонко. Неизвестно, что будет дальше.</w:t>
      </w:r>
    </w:p>
    <w:p>
      <w:pPr>
        <w:pStyle w:val="Normal"/>
        <w:ind w:firstLine="426"/>
        <w:rPr/>
      </w:pPr>
      <w:r>
        <w:rPr/>
        <w:t xml:space="preserve">     </w:t>
      </w:r>
      <w:r>
        <w:rPr/>
        <w:t>Я рассмеялся.</w:t>
      </w:r>
    </w:p>
    <w:p>
      <w:pPr>
        <w:pStyle w:val="Normal"/>
        <w:ind w:firstLine="426"/>
        <w:rPr/>
      </w:pPr>
      <w:r>
        <w:rPr/>
        <w:t xml:space="preserve">     </w:t>
      </w:r>
      <w:r>
        <w:rPr/>
        <w:t>- Согласен,  сестренка. Что же касается  - того, чтобы подождать...  Я, пожалуй,  согласен, когда  дело этого:  -  стоит,  но,  в  нашем  деле  меня беспокоит одна вещь. Это некий Галлат.</w:t>
      </w:r>
    </w:p>
    <w:p>
      <w:pPr>
        <w:pStyle w:val="Normal"/>
        <w:ind w:firstLine="426"/>
        <w:rPr/>
      </w:pPr>
      <w:r>
        <w:rPr/>
        <w:t xml:space="preserve">     </w:t>
      </w:r>
      <w:r>
        <w:rPr/>
        <w:t>Она улыбнулась.</w:t>
      </w:r>
    </w:p>
    <w:p>
      <w:pPr>
        <w:pStyle w:val="Normal"/>
        <w:ind w:firstLine="426"/>
        <w:rPr/>
      </w:pPr>
      <w:r>
        <w:rPr/>
        <w:t xml:space="preserve">     </w:t>
      </w:r>
      <w:r>
        <w:rPr/>
        <w:t>- Не говори  глупостей, Лемми; Этот парень - младенец, хорошо сложенный мальчик,  только,  что  окончивший  колледж,  которого  старый   ван  Зелден приставил к Миранде  в роли сторожевой  собаки. Не надо о нем  беспокоиться,</w:t>
      </w:r>
      <w:r>
        <w:rPr>
          <w:lang w:val="en-US"/>
        </w:rPr>
        <w:t xml:space="preserve"> </w:t>
      </w:r>
      <w:r>
        <w:rPr/>
        <w:t>этим займется Сигелла.</w:t>
      </w:r>
    </w:p>
    <w:p>
      <w:pPr>
        <w:pStyle w:val="Normal"/>
        <w:ind w:firstLine="426"/>
        <w:rPr/>
      </w:pPr>
      <w:r>
        <w:rPr/>
        <w:t xml:space="preserve">     </w:t>
      </w:r>
      <w:r>
        <w:rPr/>
        <w:t>-  Предположим.  Но  тем  не  менее  неприятно  начинать  ухаживать  за Мирандой, когда этот  парень болтается тут же. Ты не думаешь,  что он  может разгадать комбинацию Сигеллы?</w:t>
      </w:r>
    </w:p>
    <w:p>
      <w:pPr>
        <w:pStyle w:val="Normal"/>
        <w:ind w:firstLine="426"/>
        <w:rPr/>
      </w:pPr>
      <w:r>
        <w:rPr/>
        <w:t xml:space="preserve">     </w:t>
      </w:r>
      <w:r>
        <w:rPr/>
        <w:t>- Помоги  мне надеть манто,  Лемми,  -  сказала  она и бросила  на меня нежный взгляд.  -  Послушай, милый, не беспокойся  о Галлате. Он в настоящий момент живет в  квартире в  Сан-Чемберсе, вблизи  отеля Миранды;  Ну и  вот, завтра  вечером  ему  позвонят  по телефону, вызовут по  срочному делу, и он отправится на  свидание. Мне кажется, что после этого он не - станет  мешать тебе...</w:t>
      </w:r>
    </w:p>
    <w:p>
      <w:pPr>
        <w:pStyle w:val="Normal"/>
        <w:ind w:firstLine="426"/>
        <w:rPr/>
      </w:pPr>
      <w:r>
        <w:rPr/>
        <w:t xml:space="preserve">     </w:t>
      </w:r>
      <w:r>
        <w:rPr/>
        <w:t>- Сигелла отправит его в путешествие, а?</w:t>
      </w:r>
    </w:p>
    <w:p>
      <w:pPr>
        <w:pStyle w:val="Normal"/>
        <w:ind w:firstLine="426"/>
        <w:rPr/>
      </w:pPr>
      <w:r>
        <w:rPr/>
        <w:t xml:space="preserve">     </w:t>
      </w:r>
      <w:r>
        <w:rPr/>
        <w:t>- Не будь таким любопытным и поцелуй меня, Лемми!</w:t>
      </w:r>
    </w:p>
    <w:p>
      <w:pPr>
        <w:pStyle w:val="Normal"/>
        <w:ind w:firstLine="426"/>
        <w:rPr/>
      </w:pPr>
      <w:r>
        <w:rPr/>
        <w:t xml:space="preserve">     </w:t>
      </w:r>
      <w:r>
        <w:rPr/>
        <w:t>Как она умеет целоваться, эта мышка!</w:t>
      </w:r>
    </w:p>
    <w:p>
      <w:pPr>
        <w:pStyle w:val="Normal"/>
        <w:ind w:firstLine="426"/>
        <w:rPr/>
      </w:pPr>
      <w:r>
        <w:rPr/>
        <w:t xml:space="preserve">     </w:t>
      </w:r>
      <w:r>
        <w:rPr/>
        <w:t>Через несколько секунд Конни направилась к двери.</w:t>
      </w:r>
    </w:p>
    <w:p>
      <w:pPr>
        <w:pStyle w:val="Normal"/>
        <w:ind w:firstLine="426"/>
        <w:rPr/>
      </w:pPr>
      <w:r>
        <w:rPr/>
        <w:t xml:space="preserve">     </w:t>
      </w:r>
      <w:r>
        <w:rPr/>
        <w:t>- До скорого, Лемми!</w:t>
      </w:r>
    </w:p>
    <w:p>
      <w:pPr>
        <w:pStyle w:val="Normal"/>
        <w:ind w:firstLine="426"/>
        <w:rPr/>
      </w:pPr>
      <w:r>
        <w:rPr/>
        <w:t xml:space="preserve">     </w:t>
      </w:r>
      <w:r>
        <w:rPr/>
        <w:t>Я  проводил  ее,  посадил  в  машину  и  ласково помахал  рукой,  когда автомобиль тронулся.</w:t>
      </w:r>
    </w:p>
    <w:p>
      <w:pPr>
        <w:pStyle w:val="Normal"/>
        <w:ind w:firstLine="426"/>
        <w:rPr/>
      </w:pPr>
      <w:r>
        <w:rPr/>
        <w:t xml:space="preserve">     </w:t>
      </w:r>
      <w:r>
        <w:rPr/>
        <w:t>Было неприятно от того, что  она сказала, будто может когда-нибудь мной увлечься!</w:t>
      </w:r>
    </w:p>
    <w:p>
      <w:pPr>
        <w:pStyle w:val="Normal"/>
        <w:ind w:firstLine="426"/>
        <w:rPr/>
      </w:pPr>
      <w:r>
        <w:rPr/>
        <w:t xml:space="preserve">     </w:t>
      </w:r>
      <w:r>
        <w:rPr/>
        <w:t>Я  вернулся к  себе в комнату, и запер дверь на ключ. Я вскрыл конверт. Это не было шуткой, в  нем действительно находились десять  тысяч долларов в двадцати билетах.  Некоторое время  я  молча смотрел на деньги,  потом мне в голову пришла одна мысль.</w:t>
      </w:r>
    </w:p>
    <w:p>
      <w:pPr>
        <w:pStyle w:val="Normal"/>
        <w:ind w:firstLine="426"/>
        <w:rPr/>
      </w:pPr>
      <w:r>
        <w:rPr/>
        <w:t xml:space="preserve">     </w:t>
      </w:r>
      <w:r>
        <w:rPr/>
        <w:t>Я  отправился в  комнату и открыл чемодан. В  нижнем кармане находилась книга. И  книга эта содержала список номеров и  серий  тех  денежных  купюр, которые разыскиваются ФБР США, что меня  всегда  интересовало. Это дает  мне сведения о бандах гангстеров и о тех, кого разыскивают.</w:t>
      </w:r>
    </w:p>
    <w:p>
      <w:pPr>
        <w:pStyle w:val="Normal"/>
        <w:ind w:firstLine="426"/>
        <w:rPr/>
      </w:pPr>
      <w:r>
        <w:rPr/>
        <w:t xml:space="preserve">     </w:t>
      </w:r>
      <w:r>
        <w:rPr/>
        <w:t>Порывшись  в  чемодане, я не  замедлил найти  то,  что искал.  Это  был полицейский рапорт  об ограблении  Национального банка в Арканзасе.  Каждому было известно, что там работал Лакассар, и это значит, что позади него стоял Сигелла. В специальном полицейском выпуске публиковались номера купюр.</w:t>
      </w:r>
    </w:p>
    <w:p>
      <w:pPr>
        <w:pStyle w:val="Normal"/>
        <w:ind w:firstLine="426"/>
        <w:rPr/>
      </w:pPr>
      <w:r>
        <w:rPr/>
        <w:t xml:space="preserve">     </w:t>
      </w:r>
      <w:r>
        <w:rPr/>
        <w:t>Я отнес книгу  в  салон и стал  сравнивать  номера, бывшие в  списке, с теми,  что  были на деньгах,  которые  прислал мне  Сигелла.  Я  не  ошибся. Ограбление банка в  Арканзасе  - дело рук  Сигеллы.  А  10  тысяч  долларов, которые он прислал мне, украдены оттуда.  Теперь они  должны  были  оплатить услуги по делу Миранды.</w:t>
      </w:r>
    </w:p>
    <w:p>
      <w:pPr>
        <w:pStyle w:val="Normal"/>
        <w:ind w:firstLine="426"/>
        <w:rPr/>
      </w:pPr>
      <w:r>
        <w:rPr/>
        <w:t xml:space="preserve">     </w:t>
      </w:r>
      <w:r>
        <w:rPr/>
        <w:t>Я положил банковские билеты обратно в конверт. Здесь нетрудно истратить эти деньги. Ограбление было совершено в  Арканзасе шесть месяцев тому назад, и  у меня была полная уверенность, что здесь  их искать  не  будут.  Я  взял конверт и  положил его в один из ящиков комода в  моей спальне. Затем мне  в голову пришла  мысль  о  Галлате, о  котором вы  уже  знаете. Этот  ангел  - хранитель  Миранды  ни о чем  не догадывается.  Я  ясно представил его себе: высокий наивный мальчик, только что окончивший колледж, у которого мозги  не пришли  еще  в нужную  форму. Этот парень  немногое  сможет  сделать,  когда Сигелла накроет его. Но мне показалось, что идея сообщить кое - кому из тех, кого я знаю, об этой истории с Галлатом неплоха, и я, возвратившись в салон, позвонил  Мак Фи.  Введя  его в курс ситуации, я высказал предположение, что ожидает  этого Галлата.  Сигелла,  видимо,  пошлет  своих  людей, чтобы  его убрать, не позже,  чем  завтра вечером.  Будет неплохо,  если Мак Фи  сумеет оказаться поблизости и примет нужные меры.</w:t>
      </w:r>
    </w:p>
    <w:p>
      <w:pPr>
        <w:pStyle w:val="Normal"/>
        <w:ind w:firstLine="426"/>
        <w:rPr/>
      </w:pPr>
      <w:r>
        <w:rPr/>
        <w:t xml:space="preserve">     </w:t>
      </w:r>
      <w:r>
        <w:rPr/>
        <w:t>После  этого разговора я лег спать, потому что от  такого  напряженного дня очень устал.  Засыпая я  видел темные глаза  Конни,  которые смотрели на меня. Если бы вы только знали, какие красивые у нее глаза!</w:t>
      </w:r>
    </w:p>
    <w:p>
      <w:pPr>
        <w:pStyle w:val="Normal"/>
        <w:ind w:firstLine="426"/>
        <w:rPr/>
      </w:pPr>
      <w:r>
        <w:rPr/>
        <w:t xml:space="preserve">     </w:t>
      </w:r>
      <w:r>
        <w:rPr/>
        <w:t>И по поводу этой мышки мне вдруг пришли в голову странные мысли...</w:t>
      </w:r>
    </w:p>
    <w:p>
      <w:pPr>
        <w:pStyle w:val="Normal"/>
        <w:ind w:firstLine="426"/>
        <w:rPr/>
      </w:pPr>
      <w:r>
        <w:rPr/>
      </w:r>
    </w:p>
    <w:p>
      <w:pPr>
        <w:pStyle w:val="Normal"/>
        <w:ind w:firstLine="426"/>
        <w:rPr/>
      </w:pPr>
      <w:r>
        <w:rPr/>
      </w:r>
    </w:p>
    <w:p>
      <w:pPr>
        <w:pStyle w:val="Heading2"/>
        <w:ind w:hanging="0"/>
        <w:rPr/>
      </w:pPr>
      <w:r>
        <w:rPr/>
        <w:t>ГОЯЦ ЗАСТАВЛЯЕТ ГОВОРИТЬ О СЕБЕ</w:t>
      </w:r>
    </w:p>
    <w:p>
      <w:pPr>
        <w:pStyle w:val="Normal"/>
        <w:ind w:firstLine="426"/>
        <w:rPr/>
      </w:pPr>
      <w:r>
        <w:rPr/>
      </w:r>
    </w:p>
    <w:p>
      <w:pPr>
        <w:pStyle w:val="Normal"/>
        <w:ind w:firstLine="426"/>
        <w:rPr/>
      </w:pPr>
      <w:r>
        <w:rPr/>
      </w:r>
    </w:p>
    <w:p>
      <w:pPr>
        <w:pStyle w:val="Normal"/>
        <w:ind w:firstLine="426"/>
        <w:rPr/>
      </w:pPr>
      <w:r>
        <w:rPr/>
        <w:t xml:space="preserve">     </w:t>
      </w:r>
      <w:r>
        <w:rPr/>
        <w:t>Когда  я  проснулся на следующее утро, светило солнце, и я почувствовал себя в полной форме. Поглощая отличный завтрак, подкрепленный шестью чашками кофе, я  в  то  же  время  предавался  размышлениям,  касающимся  комбинации Сигеллы.</w:t>
      </w:r>
    </w:p>
    <w:p>
      <w:pPr>
        <w:pStyle w:val="Normal"/>
        <w:ind w:firstLine="426"/>
        <w:rPr/>
      </w:pPr>
      <w:r>
        <w:rPr/>
        <w:t xml:space="preserve">     </w:t>
      </w:r>
      <w:r>
        <w:rPr/>
        <w:t>Можно было  держать  пари на все  кофе Бразилии против рюмки портвейна, что  Сигелла располагает в этой стране огромной организацией, и на весь  чай Китая против мятной водочки, что я видел лишь четверть ее.</w:t>
      </w:r>
    </w:p>
    <w:p>
      <w:pPr>
        <w:pStyle w:val="Normal"/>
        <w:ind w:firstLine="426"/>
        <w:rPr/>
      </w:pPr>
      <w:r>
        <w:rPr/>
        <w:t xml:space="preserve">     </w:t>
      </w:r>
      <w:r>
        <w:rPr/>
        <w:t>Ту  компанию головорезов, которую я видел на Кнайтс Бридж,  я и  раньше уже встречал в США, за исключением лишь некоторых. Но очевидно,  что Сигелла располагал и другими людьми, которых я там не видел, и именно  одного из них пошлет по моему следу. Сигелла ведь достаточно хитер.</w:t>
      </w:r>
    </w:p>
    <w:p>
      <w:pPr>
        <w:pStyle w:val="Normal"/>
        <w:ind w:firstLine="426"/>
        <w:rPr/>
      </w:pPr>
      <w:r>
        <w:rPr/>
        <w:t xml:space="preserve">     </w:t>
      </w:r>
      <w:r>
        <w:rPr/>
        <w:t>Покончив со своим кофе, я принялся за  бутылку бурбона, шевеля при этом мозгами, чтобы придумать план, как  же  выявить всех членов банды Сигеллы. Я достаточно  любопытен и  считаю  нужным  по  возможности  выяснить  все, что необходимо.</w:t>
      </w:r>
    </w:p>
    <w:p>
      <w:pPr>
        <w:pStyle w:val="Normal"/>
        <w:ind w:firstLine="426"/>
        <w:rPr/>
      </w:pPr>
      <w:r>
        <w:rPr/>
        <w:t xml:space="preserve">     </w:t>
      </w:r>
      <w:r>
        <w:rPr/>
        <w:t>Я охотно иду на риск, но не люблю бродить в тумане.</w:t>
      </w:r>
    </w:p>
    <w:p>
      <w:pPr>
        <w:pStyle w:val="Normal"/>
        <w:ind w:firstLine="426"/>
        <w:rPr/>
      </w:pPr>
      <w:r>
        <w:rPr/>
        <w:t xml:space="preserve">     </w:t>
      </w:r>
      <w:r>
        <w:rPr/>
        <w:t>Мои размышления прервал телефонный звонок. Звонил Сигелла.</w:t>
      </w:r>
    </w:p>
    <w:p>
      <w:pPr>
        <w:pStyle w:val="Normal"/>
        <w:ind w:firstLine="426"/>
        <w:rPr/>
      </w:pPr>
      <w:r>
        <w:rPr/>
        <w:t xml:space="preserve">     </w:t>
      </w:r>
      <w:r>
        <w:rPr/>
        <w:t>- Ну, Лемми, как ты себя чувствуешь сегодня утром?</w:t>
      </w:r>
    </w:p>
    <w:p>
      <w:pPr>
        <w:pStyle w:val="Normal"/>
        <w:ind w:firstLine="426"/>
        <w:rPr/>
      </w:pPr>
      <w:r>
        <w:rPr/>
        <w:t xml:space="preserve">     </w:t>
      </w:r>
      <w:r>
        <w:rPr/>
        <w:t>Я ответил, что достаточно хорошо, и он  спросил, получил ли я посланные мне деньги.</w:t>
      </w:r>
    </w:p>
    <w:p>
      <w:pPr>
        <w:pStyle w:val="Normal"/>
        <w:ind w:firstLine="426"/>
        <w:rPr/>
      </w:pPr>
      <w:r>
        <w:rPr/>
        <w:t xml:space="preserve">     </w:t>
      </w:r>
      <w:r>
        <w:rPr/>
        <w:t>Я ответил утвердительно и  добавил, что знаю, как они к нему попали. Он</w:t>
      </w:r>
      <w:r>
        <w:rPr>
          <w:lang w:val="en-US"/>
        </w:rPr>
        <w:t xml:space="preserve"> </w:t>
      </w:r>
      <w:r>
        <w:rPr/>
        <w:t>засмеялся.</w:t>
      </w:r>
    </w:p>
    <w:p>
      <w:pPr>
        <w:pStyle w:val="Normal"/>
        <w:ind w:firstLine="426"/>
        <w:rPr/>
      </w:pPr>
      <w:r>
        <w:rPr/>
        <w:t xml:space="preserve">     </w:t>
      </w:r>
      <w:r>
        <w:rPr/>
        <w:t>- По крайней  мере, на твоих мозгах не растут грибы - смеялся он. Потом его голос как бы потух,  стал низким и  угрожающим, как всегда бывает, когда хочет сказать что-то серьезное.</w:t>
      </w:r>
    </w:p>
    <w:p>
      <w:pPr>
        <w:pStyle w:val="Normal"/>
        <w:ind w:firstLine="426"/>
        <w:rPr/>
      </w:pPr>
      <w:r>
        <w:rPr/>
        <w:t xml:space="preserve">     </w:t>
      </w:r>
      <w:r>
        <w:rPr/>
        <w:t>-  Послушай  меня, малыш,  теперь твоя  очередь  действовать. Мы  очень</w:t>
      </w:r>
      <w:r>
        <w:rPr>
          <w:lang w:val="en-US"/>
        </w:rPr>
        <w:t xml:space="preserve"> </w:t>
      </w:r>
      <w:r>
        <w:rPr/>
        <w:t>торопимся. Тебе необходимо  немедленно  включиться в  работу. Твоя  подружка живет в "Карлтоне".</w:t>
      </w:r>
    </w:p>
    <w:p>
      <w:pPr>
        <w:pStyle w:val="Normal"/>
        <w:ind w:firstLine="426"/>
        <w:rPr/>
      </w:pPr>
      <w:r>
        <w:rPr/>
        <w:t xml:space="preserve">     </w:t>
      </w:r>
      <w:r>
        <w:rPr/>
        <w:t>Не пойти ли тебе туда, а? я  хочу как  можно скорее  видеть, как пойдет дело.</w:t>
      </w:r>
    </w:p>
    <w:p>
      <w:pPr>
        <w:pStyle w:val="Normal"/>
        <w:ind w:firstLine="426"/>
        <w:rPr/>
      </w:pPr>
      <w:r>
        <w:rPr/>
        <w:t xml:space="preserve">     </w:t>
      </w:r>
      <w:r>
        <w:rPr/>
        <w:t>-  Согласен.  Как только покончу  со своей бутылкой бурбона, включусь в игру.</w:t>
      </w:r>
    </w:p>
    <w:p>
      <w:pPr>
        <w:pStyle w:val="Normal"/>
        <w:ind w:firstLine="426"/>
        <w:rPr/>
      </w:pPr>
      <w:r>
        <w:rPr/>
        <w:t xml:space="preserve">     </w:t>
      </w:r>
      <w:r>
        <w:rPr/>
        <w:t>- Очень хорошо, Лемми. До скорого!</w:t>
      </w:r>
    </w:p>
    <w:p>
      <w:pPr>
        <w:pStyle w:val="Normal"/>
        <w:ind w:firstLine="426"/>
        <w:rPr/>
      </w:pPr>
      <w:r>
        <w:rPr/>
        <w:t xml:space="preserve">     </w:t>
      </w:r>
      <w:r>
        <w:rPr/>
        <w:t>- Слушаюсь, мой красавец.</w:t>
      </w:r>
    </w:p>
    <w:p>
      <w:pPr>
        <w:pStyle w:val="Normal"/>
        <w:ind w:firstLine="426"/>
        <w:rPr/>
      </w:pPr>
      <w:r>
        <w:rPr/>
        <w:t xml:space="preserve">     </w:t>
      </w:r>
      <w:r>
        <w:rPr/>
        <w:t>- Но  если ты  попытаешься  сыграть со  мной  шутку,  вспомни  о  своей мамочке!</w:t>
      </w:r>
    </w:p>
    <w:p>
      <w:pPr>
        <w:pStyle w:val="Normal"/>
        <w:ind w:firstLine="426"/>
        <w:rPr/>
      </w:pPr>
      <w:r>
        <w:rPr/>
        <w:t xml:space="preserve">     </w:t>
      </w:r>
      <w:r>
        <w:rPr/>
        <w:t>Я повесил трубку и погрузился в размышления, потом стал  одеваться. Моя одежда достаточно элегантна, а те рубашки, которые я купил  накануне, просто умопомрачительны.  Так что, когда я  был готов  для  встречи с Мирандой,  то выглядел свежим и красивым, как весенний букет.</w:t>
      </w:r>
    </w:p>
    <w:p>
      <w:pPr>
        <w:pStyle w:val="Normal"/>
        <w:ind w:firstLine="426"/>
        <w:rPr/>
      </w:pPr>
      <w:r>
        <w:rPr/>
        <w:t xml:space="preserve">     </w:t>
      </w:r>
      <w:r>
        <w:rPr/>
        <w:t>Я  прикончил бурбон, вышел  на  Хаймаркет и  вошел в "Карлтон".  Там  я</w:t>
      </w:r>
      <w:r>
        <w:rPr>
          <w:lang w:val="en-US"/>
        </w:rPr>
        <w:t xml:space="preserve"> </w:t>
      </w:r>
      <w:r>
        <w:rPr/>
        <w:t>спросил у дежурного о мисс ван Зелден.</w:t>
      </w:r>
    </w:p>
    <w:p>
      <w:pPr>
        <w:pStyle w:val="Normal"/>
        <w:ind w:firstLine="426"/>
        <w:rPr/>
      </w:pPr>
      <w:r>
        <w:rPr/>
        <w:t xml:space="preserve">     </w:t>
      </w:r>
      <w:r>
        <w:rPr/>
        <w:t>Мне  ответили,  что  ее  нет  и  неизвестно,  когда  она вернется.  Они</w:t>
      </w:r>
      <w:r>
        <w:rPr>
          <w:lang w:val="en-US"/>
        </w:rPr>
        <w:t xml:space="preserve"> </w:t>
      </w:r>
      <w:r>
        <w:rPr/>
        <w:t>полагают, что она будет отсутствовать несколько дней.</w:t>
      </w:r>
    </w:p>
    <w:p>
      <w:pPr>
        <w:pStyle w:val="Normal"/>
        <w:ind w:firstLine="426"/>
        <w:rPr/>
      </w:pPr>
      <w:r>
        <w:rPr/>
        <w:t xml:space="preserve">     </w:t>
      </w:r>
      <w:r>
        <w:rPr/>
        <w:t>Это  был удар  скверный и неожиданный! Я осведомился, нет ли у мисс Ван Зелден горничной или секретаря, так как мне  крайне  необходимо передать  ей кое - что. После длительных расспросов мне предложили прийти в холл. Я сел в кресло и стал ждать.</w:t>
      </w:r>
    </w:p>
    <w:p>
      <w:pPr>
        <w:pStyle w:val="Normal"/>
        <w:ind w:firstLine="426"/>
        <w:rPr/>
      </w:pPr>
      <w:r>
        <w:rPr/>
        <w:t xml:space="preserve">     </w:t>
      </w:r>
      <w:r>
        <w:rPr/>
        <w:t>Вскоре в холле появилась молодая девушка, которую я  посчитал горничной и, как оказалось, не ошибся. Она не сообщила ничего нового, только повторила то, что мне уже было известно.</w:t>
      </w:r>
    </w:p>
    <w:p>
      <w:pPr>
        <w:pStyle w:val="Normal"/>
        <w:ind w:firstLine="426"/>
        <w:rPr/>
      </w:pPr>
      <w:r>
        <w:rPr/>
        <w:t xml:space="preserve">     </w:t>
      </w:r>
      <w:r>
        <w:rPr/>
        <w:t>- Послушай,  детка,  -  сказал  я  ей, - у меня важное дело  к мисс Ван Зелден,  и стоит только сказать ей мое имя,  как для меня она сразу окажется дома. Мне  совершенно необходимо ее видеть,  и не надо говорить, что  ее нет или неизвестно, где она. Итак, моя маленькая, тебе все ясно?</w:t>
      </w:r>
    </w:p>
    <w:p>
      <w:pPr>
        <w:pStyle w:val="Normal"/>
        <w:ind w:firstLine="426"/>
        <w:rPr/>
      </w:pPr>
      <w:r>
        <w:rPr/>
        <w:t xml:space="preserve">     </w:t>
      </w:r>
      <w:r>
        <w:rPr/>
        <w:t>Говоря все  это, я  вытащил  из кармана  билет в  пятьдесят долларов  и забавлялся тем, что очень старательно его складывал. Я видел,  что взгляд ее внимательно следит за моими манипуляциями.</w:t>
      </w:r>
    </w:p>
    <w:p>
      <w:pPr>
        <w:pStyle w:val="Normal"/>
        <w:ind w:firstLine="426"/>
        <w:rPr/>
      </w:pPr>
      <w:r>
        <w:rPr/>
        <w:t xml:space="preserve">     </w:t>
      </w:r>
      <w:r>
        <w:rPr/>
        <w:t>-  Я  в  самом  деле не знаю,  где она находится  сейчас, мистер Кошен. Подождите одну минуту, пожалуйста. Она исчезла и тотчас же появилась вновь с кусочком бумаги в руке, который протянула мне.</w:t>
      </w:r>
    </w:p>
    <w:p>
      <w:pPr>
        <w:pStyle w:val="Normal"/>
        <w:ind w:firstLine="426"/>
        <w:rPr/>
      </w:pPr>
      <w:r>
        <w:rPr/>
        <w:t xml:space="preserve">     </w:t>
      </w:r>
      <w:r>
        <w:rPr/>
        <w:t>- Это она оставила для меня, и надеюсь теперь вы мне поверите.</w:t>
      </w:r>
    </w:p>
    <w:p>
      <w:pPr>
        <w:pStyle w:val="Normal"/>
        <w:ind w:firstLine="426"/>
        <w:rPr/>
      </w:pPr>
      <w:r>
        <w:rPr/>
        <w:t xml:space="preserve">     </w:t>
      </w:r>
      <w:r>
        <w:rPr/>
        <w:t>Записка была лаконична:</w:t>
      </w:r>
    </w:p>
    <w:p>
      <w:pPr>
        <w:pStyle w:val="Normal"/>
        <w:ind w:firstLine="426"/>
        <w:rPr/>
      </w:pPr>
      <w:r>
        <w:rPr/>
        <w:t xml:space="preserve">     </w:t>
      </w:r>
      <w:r>
        <w:rPr/>
        <w:t>"Буду отсутствовать два или три дня.  М. ван Зелден".</w:t>
      </w:r>
    </w:p>
    <w:p>
      <w:pPr>
        <w:pStyle w:val="Normal"/>
        <w:ind w:firstLine="426"/>
        <w:rPr/>
      </w:pPr>
      <w:r>
        <w:rPr/>
        <w:t xml:space="preserve">     </w:t>
      </w:r>
      <w:r>
        <w:rPr/>
        <w:t>Я дал девушке 50 долларов.</w:t>
      </w:r>
    </w:p>
    <w:p>
      <w:pPr>
        <w:pStyle w:val="Normal"/>
        <w:ind w:firstLine="426"/>
        <w:rPr/>
      </w:pPr>
      <w:r>
        <w:rPr/>
        <w:t xml:space="preserve">     </w:t>
      </w:r>
      <w:r>
        <w:rPr/>
        <w:t>-  И  у  вас  нет  никаких  соображений  по  поводу  того,  куда  могла отправиться ваша мисс?</w:t>
      </w:r>
    </w:p>
    <w:p>
      <w:pPr>
        <w:pStyle w:val="Normal"/>
        <w:ind w:firstLine="426"/>
        <w:rPr/>
      </w:pPr>
      <w:r>
        <w:rPr/>
        <w:t xml:space="preserve">     </w:t>
      </w:r>
      <w:r>
        <w:rPr/>
        <w:t>Она отрицательно покачала головой.</w:t>
      </w:r>
    </w:p>
    <w:p>
      <w:pPr>
        <w:pStyle w:val="Normal"/>
        <w:ind w:firstLine="426"/>
        <w:rPr/>
      </w:pPr>
      <w:r>
        <w:rPr/>
        <w:t xml:space="preserve">     </w:t>
      </w:r>
      <w:r>
        <w:rPr/>
        <w:t>- Я вам клянусь, что ровно ничего не знаю.</w:t>
      </w:r>
    </w:p>
    <w:p>
      <w:pPr>
        <w:pStyle w:val="Normal"/>
        <w:ind w:firstLine="426"/>
        <w:rPr/>
      </w:pPr>
      <w:r>
        <w:rPr/>
        <w:t xml:space="preserve">     </w:t>
      </w:r>
      <w:r>
        <w:rPr/>
        <w:t>Я произнес в ее адрес пару комплиментов и вышел из отеля.</w:t>
      </w:r>
    </w:p>
    <w:p>
      <w:pPr>
        <w:pStyle w:val="Normal"/>
        <w:ind w:firstLine="426"/>
        <w:rPr/>
      </w:pPr>
      <w:r>
        <w:rPr/>
        <w:t xml:space="preserve">     </w:t>
      </w:r>
      <w:r>
        <w:rPr/>
        <w:t>Я  направился  к Стренд Чемберс, где должен был жить Галлат, сторожевой пес при Миранде, и шагая по улице, не переставал размышлять.</w:t>
      </w:r>
    </w:p>
    <w:p>
      <w:pPr>
        <w:pStyle w:val="Normal"/>
        <w:ind w:firstLine="426"/>
        <w:rPr/>
      </w:pPr>
      <w:r>
        <w:rPr/>
        <w:t xml:space="preserve">     </w:t>
      </w:r>
      <w:r>
        <w:rPr/>
        <w:t>Прежде  всего  мне  показалось  подозрительным то  обстоятельство,  что Миранды  не оказалось  на  месте  именно  тогда, когда  Сигелла поручил  мне завести с  ней знакомство. Сигелла, как мне  кажется, должен  был знать, что она собирается делать. Мне это совершенно не нравится.</w:t>
      </w:r>
    </w:p>
    <w:p>
      <w:pPr>
        <w:pStyle w:val="Normal"/>
        <w:ind w:firstLine="426"/>
        <w:rPr/>
      </w:pPr>
      <w:r>
        <w:rPr/>
        <w:t xml:space="preserve">     </w:t>
      </w:r>
      <w:r>
        <w:rPr/>
        <w:t>Вскоре  я  достиг Стренд Чемберс и вошел в  здание. Я подошел к окну  в вестибюле, тщательно  осмотрел окрестности и  на тротуаре перед домом увидел парня, который делал вид, что читает газету. Я подумал, что, наверное, ему и поручено следить за Галлатом. Это был крепкий темноволосый парень. Мне он не</w:t>
      </w:r>
      <w:r>
        <w:rPr>
          <w:lang w:val="en-US"/>
        </w:rPr>
        <w:t xml:space="preserve"> </w:t>
      </w:r>
      <w:r>
        <w:rPr/>
        <w:t>знаком. Возможно, что он член банды Сигеллы.</w:t>
      </w:r>
    </w:p>
    <w:p>
      <w:pPr>
        <w:pStyle w:val="Normal"/>
        <w:ind w:firstLine="426"/>
        <w:rPr/>
      </w:pPr>
      <w:r>
        <w:rPr/>
        <w:t xml:space="preserve">     </w:t>
      </w:r>
      <w:r>
        <w:rPr/>
        <w:t>Я подошел к лифту и осведомился у  лифтера, у себя ли мистер Галлат. Он ответил мне, что да, и мы поднялись на нужный  этаж. Потом он  проводил меня до нужной двери, постучал, и я вошел.</w:t>
      </w:r>
    </w:p>
    <w:p>
      <w:pPr>
        <w:pStyle w:val="Normal"/>
        <w:ind w:firstLine="426"/>
        <w:rPr/>
      </w:pPr>
      <w:r>
        <w:rPr/>
        <w:t xml:space="preserve">     </w:t>
      </w:r>
      <w:r>
        <w:rPr/>
        <w:t>В комнате  сидел  крупный молодой парень и  занимался тем, что поглощал свой первый  завтрак и читал газету.  Это был блондин с круглой мальчишеской</w:t>
      </w:r>
      <w:r>
        <w:rPr>
          <w:lang w:val="en-US"/>
        </w:rPr>
        <w:t xml:space="preserve"> </w:t>
      </w:r>
      <w:r>
        <w:rPr/>
        <w:t>физиономией.</w:t>
      </w:r>
    </w:p>
    <w:p>
      <w:pPr>
        <w:pStyle w:val="Normal"/>
        <w:ind w:firstLine="426"/>
        <w:rPr/>
      </w:pPr>
      <w:r>
        <w:rPr/>
        <w:t xml:space="preserve">     </w:t>
      </w:r>
      <w:r>
        <w:rPr/>
        <w:t>- Чем могу быть полезен? - спросил он.</w:t>
      </w:r>
    </w:p>
    <w:p>
      <w:pPr>
        <w:pStyle w:val="Normal"/>
        <w:ind w:firstLine="426"/>
        <w:rPr/>
      </w:pPr>
      <w:r>
        <w:rPr/>
        <w:t xml:space="preserve">     </w:t>
      </w:r>
      <w:r>
        <w:rPr/>
        <w:t>По тому  выражению, с которым были сказаны  эти  слова, я понял, что он встревожен чем - то, но не знает точно, чего следует ожидать.</w:t>
      </w:r>
    </w:p>
    <w:p>
      <w:pPr>
        <w:pStyle w:val="Normal"/>
        <w:ind w:firstLine="426"/>
        <w:rPr/>
      </w:pPr>
      <w:r>
        <w:rPr/>
        <w:t xml:space="preserve">     </w:t>
      </w:r>
      <w:r>
        <w:rPr/>
        <w:t>-  Для  начала  вы могли  бы  предложить  мне стаканчик,  Галлат,  -  с безразличным видом проговорил я. - Кстати, вы случайно ничего не ждете?</w:t>
      </w:r>
    </w:p>
    <w:p>
      <w:pPr>
        <w:pStyle w:val="Normal"/>
        <w:ind w:firstLine="426"/>
        <w:rPr/>
      </w:pPr>
      <w:r>
        <w:rPr/>
        <w:t xml:space="preserve">     </w:t>
      </w:r>
      <w:r>
        <w:rPr/>
        <w:t>Он подошел к  шкафу, извлек  бутылку виски и стакан,  налил и  протянул мне.</w:t>
      </w:r>
    </w:p>
    <w:p>
      <w:pPr>
        <w:pStyle w:val="Normal"/>
        <w:ind w:firstLine="426"/>
        <w:rPr/>
      </w:pPr>
      <w:r>
        <w:rPr/>
        <w:t xml:space="preserve">     </w:t>
      </w:r>
      <w:r>
        <w:rPr/>
        <w:t>Я  выпил и  закурил  сигарету.  Он  некоторое  время  смотрел  на  меня выжидающе и наконец решился:</w:t>
      </w:r>
    </w:p>
    <w:p>
      <w:pPr>
        <w:pStyle w:val="Normal"/>
        <w:ind w:firstLine="426"/>
        <w:rPr/>
      </w:pPr>
      <w:r>
        <w:rPr/>
        <w:t xml:space="preserve">     </w:t>
      </w:r>
      <w:r>
        <w:rPr/>
        <w:t>- Вы случайно не знаете, где находится мисс Миранда ван Зелден?</w:t>
      </w:r>
    </w:p>
    <w:p>
      <w:pPr>
        <w:pStyle w:val="Normal"/>
        <w:ind w:firstLine="426"/>
        <w:rPr/>
      </w:pPr>
      <w:r>
        <w:rPr/>
        <w:t xml:space="preserve">     </w:t>
      </w:r>
      <w:r>
        <w:rPr/>
        <w:t>-  Послушайте, старина, мне казалось, что это  ваша обязанность  знать, где находится девочка и что она делает.</w:t>
      </w:r>
    </w:p>
    <w:p>
      <w:pPr>
        <w:pStyle w:val="Normal"/>
        <w:ind w:firstLine="426"/>
        <w:rPr/>
      </w:pPr>
      <w:r>
        <w:rPr/>
        <w:t xml:space="preserve">     </w:t>
      </w:r>
      <w:r>
        <w:rPr/>
        <w:t>- А вы откуда это знаете?</w:t>
      </w:r>
    </w:p>
    <w:p>
      <w:pPr>
        <w:pStyle w:val="Normal"/>
        <w:ind w:firstLine="426"/>
        <w:rPr/>
      </w:pPr>
      <w:r>
        <w:rPr/>
        <w:t xml:space="preserve">     </w:t>
      </w:r>
      <w:r>
        <w:rPr/>
        <w:t>Я улыбнулся.</w:t>
      </w:r>
    </w:p>
    <w:p>
      <w:pPr>
        <w:pStyle w:val="Normal"/>
        <w:ind w:firstLine="426"/>
        <w:rPr/>
      </w:pPr>
      <w:r>
        <w:rPr/>
        <w:t xml:space="preserve">     </w:t>
      </w:r>
      <w:r>
        <w:rPr/>
        <w:t>- Есть старая пословица, что две сторожевые собаки лучше, чем одна.</w:t>
      </w:r>
    </w:p>
    <w:p>
      <w:pPr>
        <w:pStyle w:val="Normal"/>
        <w:ind w:firstLine="426"/>
        <w:rPr/>
      </w:pPr>
      <w:r>
        <w:rPr/>
        <w:t xml:space="preserve">     </w:t>
      </w:r>
      <w:r>
        <w:rPr/>
        <w:t>Он потратил минуту на размышление.</w:t>
      </w:r>
    </w:p>
    <w:p>
      <w:pPr>
        <w:pStyle w:val="Normal"/>
        <w:ind w:firstLine="426"/>
        <w:rPr/>
      </w:pPr>
      <w:r>
        <w:rPr/>
        <w:t xml:space="preserve">     </w:t>
      </w:r>
      <w:r>
        <w:rPr/>
        <w:t>-  А когда вы  обнаружили, что она ушла? - спросил  он через  некоторое время.</w:t>
      </w:r>
    </w:p>
    <w:p>
      <w:pPr>
        <w:pStyle w:val="Normal"/>
        <w:ind w:firstLine="426"/>
        <w:rPr/>
      </w:pPr>
      <w:r>
        <w:rPr/>
        <w:t xml:space="preserve">     </w:t>
      </w:r>
      <w:r>
        <w:rPr/>
        <w:t>- Только  что  узнал об этом в отеле. Понимаете, у меня к ней дело.  Мы</w:t>
      </w:r>
      <w:r>
        <w:rPr>
          <w:lang w:val="en-US"/>
        </w:rPr>
        <w:t xml:space="preserve"> </w:t>
      </w:r>
      <w:r>
        <w:rPr/>
        <w:t>недавно познакомились...</w:t>
      </w:r>
    </w:p>
    <w:p>
      <w:pPr>
        <w:pStyle w:val="Normal"/>
        <w:ind w:firstLine="426"/>
        <w:rPr/>
      </w:pPr>
      <w:r>
        <w:rPr/>
        <w:t xml:space="preserve">     </w:t>
      </w:r>
      <w:r>
        <w:rPr/>
        <w:t>Он согласно кивнул головой.</w:t>
      </w:r>
    </w:p>
    <w:p>
      <w:pPr>
        <w:pStyle w:val="Normal"/>
        <w:ind w:firstLine="426"/>
        <w:rPr/>
      </w:pPr>
      <w:r>
        <w:rPr/>
        <w:t xml:space="preserve">     </w:t>
      </w:r>
      <w:r>
        <w:rPr/>
        <w:t>-  У меня такое впечатление, что она знакома со многими плохими парнями вашего типа.</w:t>
      </w:r>
    </w:p>
    <w:p>
      <w:pPr>
        <w:pStyle w:val="Normal"/>
        <w:ind w:firstLine="426"/>
        <w:rPr/>
      </w:pPr>
      <w:r>
        <w:rPr/>
        <w:t xml:space="preserve">     </w:t>
      </w:r>
      <w:r>
        <w:rPr/>
        <w:t>Я встал.</w:t>
      </w:r>
    </w:p>
    <w:p>
      <w:pPr>
        <w:pStyle w:val="Normal"/>
        <w:ind w:firstLine="426"/>
        <w:rPr/>
      </w:pPr>
      <w:r>
        <w:rPr/>
        <w:t xml:space="preserve">     </w:t>
      </w:r>
      <w:r>
        <w:rPr/>
        <w:t>- Спасибо  за виски, старина. И за удовольствие. Если вы не знаете, где она находится, то вы не можете быть мне полезны.</w:t>
      </w:r>
    </w:p>
    <w:p>
      <w:pPr>
        <w:pStyle w:val="Normal"/>
        <w:ind w:firstLine="426"/>
        <w:rPr/>
      </w:pPr>
      <w:r>
        <w:rPr/>
        <w:t xml:space="preserve">     </w:t>
      </w:r>
      <w:r>
        <w:rPr/>
        <w:t>Он тоже встал.</w:t>
      </w:r>
    </w:p>
    <w:p>
      <w:pPr>
        <w:pStyle w:val="Normal"/>
        <w:ind w:firstLine="426"/>
        <w:rPr/>
      </w:pPr>
      <w:r>
        <w:rPr/>
        <w:t xml:space="preserve">     </w:t>
      </w:r>
      <w:r>
        <w:rPr/>
        <w:t>- Скажите-ка мне, - попросил он, - кто вы на самом деле?</w:t>
      </w:r>
    </w:p>
    <w:p>
      <w:pPr>
        <w:pStyle w:val="Normal"/>
        <w:ind w:firstLine="426"/>
        <w:rPr/>
      </w:pPr>
      <w:r>
        <w:rPr/>
        <w:t xml:space="preserve">     </w:t>
      </w:r>
      <w:r>
        <w:rPr/>
        <w:t>Я быстро придумал.</w:t>
      </w:r>
    </w:p>
    <w:p>
      <w:pPr>
        <w:pStyle w:val="Normal"/>
        <w:ind w:firstLine="426"/>
        <w:rPr/>
      </w:pPr>
      <w:r>
        <w:rPr/>
        <w:t xml:space="preserve">     </w:t>
      </w:r>
      <w:r>
        <w:rPr/>
        <w:t>- Джон Миллиган из страховой компании "Иллинойс Труст". Мисс ван Зелден хочет  застраховать у нас  свои бриллианты на крупную сумму, и наша компания не  совсем  уверена,  что  дело  того  стоит.  Вы  знаете, она  любит  очень легкомысленно себя  вести,  так что  может  легко потерять  их или  оставить любому типу, которому придет в голову ими заняться.</w:t>
      </w:r>
    </w:p>
    <w:p>
      <w:pPr>
        <w:pStyle w:val="Normal"/>
        <w:ind w:firstLine="426"/>
        <w:rPr/>
      </w:pPr>
      <w:r>
        <w:rPr/>
        <w:t xml:space="preserve">     </w:t>
      </w:r>
      <w:r>
        <w:rPr/>
        <w:t>Он кивком головы показал, что согласен со  мной,  и  я подумал, что его легко можно провести.</w:t>
      </w:r>
    </w:p>
    <w:p>
      <w:pPr>
        <w:pStyle w:val="Normal"/>
        <w:ind w:firstLine="426"/>
        <w:rPr/>
      </w:pPr>
      <w:r>
        <w:rPr/>
        <w:t xml:space="preserve">     </w:t>
      </w:r>
      <w:r>
        <w:rPr/>
        <w:t>- Короче говоря, я должен в  течение  двух месяцев следить за  мисс Ван Зелден,  чтобы  получить  о ней  полное  представление и  решить,  стоит  ли рисковать такой суммой. Если мой рапорт будет положительным, тогда фирма  не станет тревожить полицию,  вот и  все. Я хотел повидать ее сегодня, но узнал от  горничной,  что  ее хозяйка  будет  отсутствовать  несколько  дней.  Это показалось мне подозрительным. Я знал о вашем существовании, потому что наша фирма была  осведомлена  о  том, что  старый ван  Зелден  нанял  вас,  чтобы охранять его дочь, и я подумал, что вы, может быть, знаете что-нибудь.</w:t>
      </w:r>
    </w:p>
    <w:p>
      <w:pPr>
        <w:pStyle w:val="Normal"/>
        <w:ind w:firstLine="426"/>
        <w:rPr/>
      </w:pPr>
      <w:r>
        <w:rPr/>
        <w:t xml:space="preserve">     </w:t>
      </w:r>
      <w:r>
        <w:rPr/>
        <w:t>Он взял мой стакан, подошел к шкафу и снова наполнил его.</w:t>
      </w:r>
    </w:p>
    <w:p>
      <w:pPr>
        <w:pStyle w:val="Normal"/>
        <w:ind w:firstLine="426"/>
        <w:rPr/>
      </w:pPr>
      <w:r>
        <w:rPr/>
        <w:t xml:space="preserve">     </w:t>
      </w:r>
      <w:r>
        <w:rPr/>
        <w:t>- Прошу прощения, что я был грубым, Миллиган, но я немного расстроен из - за этой девушки.  Я  бы  многое дал, чтобы узнать, где она  находится... Я поместил  в  ее отель своего человека, но он  не смог рассказать  мне ничего нового.</w:t>
      </w:r>
    </w:p>
    <w:p>
      <w:pPr>
        <w:pStyle w:val="Normal"/>
        <w:ind w:firstLine="426"/>
        <w:rPr/>
      </w:pPr>
      <w:r>
        <w:rPr/>
        <w:t xml:space="preserve">     </w:t>
      </w:r>
      <w:r>
        <w:rPr/>
        <w:t>Я снова сел и закурил  сигарету.  Виски у него  было неплохое, но все - таки куда хуже, чем мой бурбон.</w:t>
      </w:r>
    </w:p>
    <w:p>
      <w:pPr>
        <w:pStyle w:val="Normal"/>
        <w:ind w:firstLine="426"/>
        <w:rPr/>
      </w:pPr>
      <w:r>
        <w:rPr/>
        <w:t xml:space="preserve">     </w:t>
      </w:r>
      <w:r>
        <w:rPr/>
        <w:t>- Послушайте, Галлат, - сказал я ему, - похоже, что я проделал побольше дел, чем вы, и повидал немало  на этом свете. Так вот, придя сюда, я заметил на  тротуаре  парня,  который   занимается  тем,  что  наблюдает  за  домом. Предположим, что Миранда просто  уехала на пару дней. На случай,  если с ней приключится что - то, тот  тип, который замышляет какое  -  то грязное дело, поместил около вас парня, и он наблюдает за вашей реакцией.</w:t>
      </w:r>
    </w:p>
    <w:p>
      <w:pPr>
        <w:pStyle w:val="Normal"/>
        <w:ind w:firstLine="426"/>
        <w:rPr/>
      </w:pPr>
      <w:r>
        <w:rPr/>
        <w:t xml:space="preserve">     </w:t>
      </w:r>
      <w:r>
        <w:rPr/>
        <w:t>Я подвел  его к окну и показал парня,  который стоял на другой  стороне улицы и старательно делал вид, что читает газету.</w:t>
      </w:r>
    </w:p>
    <w:p>
      <w:pPr>
        <w:pStyle w:val="Normal"/>
        <w:ind w:firstLine="426"/>
        <w:rPr/>
      </w:pPr>
      <w:r>
        <w:rPr/>
        <w:t xml:space="preserve">     </w:t>
      </w:r>
      <w:r>
        <w:rPr/>
        <w:t>Галлат вернулся к столу.</w:t>
      </w:r>
    </w:p>
    <w:p>
      <w:pPr>
        <w:pStyle w:val="Normal"/>
        <w:ind w:firstLine="426"/>
        <w:rPr/>
      </w:pPr>
      <w:r>
        <w:rPr/>
        <w:t xml:space="preserve">     </w:t>
      </w:r>
      <w:r>
        <w:rPr/>
        <w:t>- Эта история ничего хорошего мне не сулит, - сказал он.</w:t>
      </w:r>
    </w:p>
    <w:p>
      <w:pPr>
        <w:pStyle w:val="Normal"/>
        <w:ind w:firstLine="426"/>
        <w:rPr/>
      </w:pPr>
      <w:r>
        <w:rPr/>
        <w:t xml:space="preserve">     </w:t>
      </w:r>
      <w:r>
        <w:rPr/>
        <w:t>- Итак,  что  вы  собираетесь  делать? У  вас  связаны  руки.  Если  вы поднимите  шум и  известите полицию,  а потом  окажется, что  Миранда просто поехала  прогуляться,  она  вам  выцарапает глаза и  страшно рассердится  на своего старика за  то, что он приставил  вас за  ней следить. Вы  не  можете</w:t>
      </w:r>
      <w:r>
        <w:rPr>
          <w:lang w:val="en-US"/>
        </w:rPr>
        <w:t xml:space="preserve"> </w:t>
      </w:r>
      <w:r>
        <w:rPr/>
        <w:t>рисковать этим.</w:t>
      </w:r>
    </w:p>
    <w:p>
      <w:pPr>
        <w:pStyle w:val="Normal"/>
        <w:ind w:firstLine="426"/>
        <w:rPr/>
      </w:pPr>
      <w:r>
        <w:rPr/>
        <w:t xml:space="preserve">     </w:t>
      </w:r>
      <w:r>
        <w:rPr/>
        <w:t>- Так что же вы хотите, чтобы я сделал?</w:t>
      </w:r>
    </w:p>
    <w:p>
      <w:pPr>
        <w:pStyle w:val="Normal"/>
        <w:ind w:firstLine="426"/>
        <w:rPr/>
      </w:pPr>
      <w:r>
        <w:rPr/>
        <w:t xml:space="preserve">     </w:t>
      </w:r>
      <w:r>
        <w:rPr/>
        <w:t>-  Я  вам  это  скажу.  Не  двигайтесь  отсюда  до восьми часов вечера, наблюдайте  за этим типом и  обратите  внимание, кто  его  сменит.  Потом, в восемь часов  возьмите  чемодан, спуститесь  и  вызовите  такси.  Пусть  вас отвезут в Хемшед, на Приори Гров,4, или я сильно ошибаюсь или тот, кто будет следить за вами здесь, последует туда.</w:t>
      </w:r>
    </w:p>
    <w:p>
      <w:pPr>
        <w:pStyle w:val="Normal"/>
        <w:ind w:firstLine="426"/>
        <w:rPr/>
      </w:pPr>
      <w:r>
        <w:rPr/>
        <w:t xml:space="preserve">     </w:t>
      </w:r>
      <w:r>
        <w:rPr/>
        <w:t>Прибыв на  место, выходите  из такси, входите  в  дом  и идите в  конец коридора. Этот тип должен будет последовать за вами.  Я буду ожидать его там</w:t>
      </w:r>
      <w:r>
        <w:rPr>
          <w:lang w:val="en-US"/>
        </w:rPr>
        <w:t xml:space="preserve"> </w:t>
      </w:r>
      <w:r>
        <w:rPr/>
        <w:t>и постараюсь захватить. Может быть, он расскажет что-нибудь.</w:t>
      </w:r>
    </w:p>
    <w:p>
      <w:pPr>
        <w:pStyle w:val="Normal"/>
        <w:ind w:firstLine="426"/>
        <w:rPr/>
      </w:pPr>
      <w:r>
        <w:rPr/>
        <w:t xml:space="preserve">     </w:t>
      </w:r>
      <w:r>
        <w:rPr/>
        <w:t>Вы после этого возвращайтесь обратно и ждите, пока я не подам вам знак.</w:t>
      </w:r>
    </w:p>
    <w:p>
      <w:pPr>
        <w:pStyle w:val="Normal"/>
        <w:ind w:firstLine="426"/>
        <w:rPr/>
      </w:pPr>
      <w:r>
        <w:rPr/>
        <w:t xml:space="preserve">     </w:t>
      </w:r>
      <w:r>
        <w:rPr/>
        <w:t>Он облегченно вздохнул.</w:t>
      </w:r>
    </w:p>
    <w:p>
      <w:pPr>
        <w:pStyle w:val="Normal"/>
        <w:ind w:firstLine="426"/>
        <w:rPr/>
      </w:pPr>
      <w:r>
        <w:rPr/>
        <w:t xml:space="preserve">     </w:t>
      </w:r>
      <w:r>
        <w:rPr/>
        <w:t>- Хорошая идея. Очень признателен вам за ваше беспокойство обо мне.</w:t>
      </w:r>
    </w:p>
    <w:p>
      <w:pPr>
        <w:pStyle w:val="Normal"/>
        <w:ind w:firstLine="426"/>
        <w:rPr/>
      </w:pPr>
      <w:r>
        <w:rPr/>
        <w:t xml:space="preserve">     </w:t>
      </w:r>
      <w:r>
        <w:rPr/>
        <w:t>Я улыбнулся.</w:t>
      </w:r>
    </w:p>
    <w:p>
      <w:pPr>
        <w:pStyle w:val="Normal"/>
        <w:ind w:firstLine="426"/>
        <w:rPr/>
      </w:pPr>
      <w:r>
        <w:rPr/>
        <w:t xml:space="preserve">     </w:t>
      </w:r>
      <w:r>
        <w:rPr/>
        <w:t>- Не думайте об этом. Ведь я должен выполнять свою работу,  а я не могу написать рапорт, пока не  увижу  мисс ван  Зелден и не  узнаю,  что у  нее в голове. Я уверяю вас, что  моя компания  очень  обеспокоена  риском, который связан с драгоценностями. Вот взгляните, если хотите, на эту карточку.</w:t>
      </w:r>
    </w:p>
    <w:p>
      <w:pPr>
        <w:pStyle w:val="Normal"/>
        <w:ind w:firstLine="426"/>
        <w:rPr/>
      </w:pPr>
      <w:r>
        <w:rPr/>
        <w:t xml:space="preserve">     </w:t>
      </w:r>
      <w:r>
        <w:rPr/>
        <w:t>Я достал  из  кармана  бумажник.  Там  находилась официальная  карточка страховой компании "Иллинойс Труст". Я забрал ее у одного типа несколько лет тому назад, и она часто бывала мне полезной.</w:t>
      </w:r>
    </w:p>
    <w:p>
      <w:pPr>
        <w:pStyle w:val="Normal"/>
        <w:ind w:firstLine="426"/>
        <w:rPr/>
      </w:pPr>
      <w:r>
        <w:rPr/>
        <w:t xml:space="preserve">     </w:t>
      </w:r>
      <w:r>
        <w:rPr/>
        <w:t>- Этого достаточно  - сказал он, посмотрев на карточку. - Я сделаю так, как вы мне сказали.</w:t>
      </w:r>
    </w:p>
    <w:p>
      <w:pPr>
        <w:pStyle w:val="Normal"/>
        <w:ind w:firstLine="426"/>
        <w:rPr/>
      </w:pPr>
      <w:r>
        <w:rPr/>
        <w:t xml:space="preserve">     </w:t>
      </w:r>
      <w:r>
        <w:rPr/>
        <w:t>Я  повторил  все,  что  он  должен   был  сделать   вечером,  со  всеми подробностями, направился к себе домой и позвонил Мак Фи.</w:t>
      </w:r>
    </w:p>
    <w:p>
      <w:pPr>
        <w:pStyle w:val="Normal"/>
        <w:ind w:firstLine="426"/>
        <w:rPr/>
      </w:pPr>
      <w:r>
        <w:rPr/>
        <w:t xml:space="preserve">     </w:t>
      </w:r>
      <w:r>
        <w:rPr/>
        <w:t>Его на  месте не оказалось. Я спустился  вниз, закусил в подвальчике на Пикадилли,  потом  сел в такси, которое отвезло меня на станцию Грин Парк, а оттуда  на метро я доехал до Кнайтс Бридж. Оттуда  на  другом такси до  Парк</w:t>
      </w:r>
      <w:r>
        <w:rPr>
          <w:lang w:val="en-US"/>
        </w:rPr>
        <w:t xml:space="preserve"> </w:t>
      </w:r>
      <w:r>
        <w:rPr/>
        <w:t>Лейн. Там снова сменил такси и подъехал наконец к дому 4 на Приори Гров. Тут и было гнездо  Мак  Фи. Мне, кажется, удалось избавиться от парней  Сигеллы, которые могли бы следовать за мной.</w:t>
      </w:r>
    </w:p>
    <w:p>
      <w:pPr>
        <w:pStyle w:val="Normal"/>
        <w:ind w:firstLine="426"/>
        <w:rPr/>
      </w:pPr>
      <w:r>
        <w:rPr/>
        <w:t xml:space="preserve">     </w:t>
      </w:r>
      <w:r>
        <w:rPr/>
        <w:t>Сидя за столиком в  своей комнате, Мак  Фи раскладывал  пасьянс  и  пил виски.</w:t>
      </w:r>
    </w:p>
    <w:p>
      <w:pPr>
        <w:pStyle w:val="Normal"/>
        <w:ind w:firstLine="426"/>
        <w:rPr/>
      </w:pPr>
      <w:r>
        <w:rPr/>
        <w:t xml:space="preserve">     </w:t>
      </w:r>
      <w:r>
        <w:rPr/>
        <w:t>Для вашего  сведения сообщаю, что он среднего роста, с  тонкими чертами лица и улыбается при всех обстоятельствах.</w:t>
      </w:r>
    </w:p>
    <w:p>
      <w:pPr>
        <w:pStyle w:val="Normal"/>
        <w:ind w:firstLine="426"/>
        <w:rPr/>
      </w:pPr>
      <w:r>
        <w:rPr/>
        <w:t xml:space="preserve">     </w:t>
      </w:r>
      <w:r>
        <w:rPr/>
        <w:t>Он протянул мне бутылку.</w:t>
      </w:r>
    </w:p>
    <w:p>
      <w:pPr>
        <w:pStyle w:val="Normal"/>
        <w:ind w:firstLine="426"/>
        <w:rPr/>
      </w:pPr>
      <w:r>
        <w:rPr/>
        <w:t xml:space="preserve">     </w:t>
      </w:r>
      <w:r>
        <w:rPr/>
        <w:t>- Так что нового, Лемми?</w:t>
      </w:r>
    </w:p>
    <w:p>
      <w:pPr>
        <w:pStyle w:val="Normal"/>
        <w:ind w:firstLine="426"/>
        <w:rPr/>
      </w:pPr>
      <w:r>
        <w:rPr/>
        <w:t xml:space="preserve">     </w:t>
      </w:r>
      <w:r>
        <w:rPr/>
        <w:t>-  Послушай, Мак, чего - то  надо ждать.  Утром Сигелла  позвонил мне и сказал, чтобы  я шел  к  Миранде. Я направился в "Карлтон", где она живет, и там узнал из записки, которую  она оставила  своей горничной, что два дня ее не  будет. Это обеспокоило  меня,  так  как Сигелла должен был  бы, как  мне кажется, об  этом  знать. Тогда я сделал одну вещь, которую мне не  хотелось делать:  отправился к никоему  Галлату. У  дома Галлата  я  обнаружил одного типа,  похожего  на  гангстера,  который  ведет  слежку.  Галлат  был  очень расстроен тем, что  Миранда исчезла,  и он не знает, где она. У этого  парня вид собаки, которая бегает за своим хвостом.</w:t>
      </w:r>
    </w:p>
    <w:p>
      <w:pPr>
        <w:pStyle w:val="Normal"/>
        <w:ind w:firstLine="426"/>
        <w:rPr/>
      </w:pPr>
      <w:r>
        <w:rPr/>
        <w:t xml:space="preserve">     </w:t>
      </w:r>
      <w:r>
        <w:rPr/>
        <w:t>Я  поведал  ему  интересную  историю,  выдав себя  за  агента страховой компании. Он мне поверил. Я  дал ему твой адрес и  обговорил с ним небольшую комбинацию. Он должен появиться у  тебя сегодня около половины девятого. Тот парень,  что караулит  его,  должен  его  сопровождать.  Ты в  восемь  часов спустись на первый  этаж. Галлат пройдет через коридор и выйдет через заднюю</w:t>
      </w:r>
      <w:r>
        <w:rPr>
          <w:lang w:val="en-US"/>
        </w:rPr>
        <w:t xml:space="preserve"> </w:t>
      </w:r>
      <w:r>
        <w:rPr/>
        <w:t>дверь.  После  чего  отправится к  себе  домой.  Если преследователь Галлата последует  за  ним  по коридору, задержи его.  Я  буду  находится сзади.  Мы поймаем  этого парня и заставим его говорить, понимаешь? Если он знает,  где Миранда, он скажет нам. Ты улавливаешь мою мысль?</w:t>
      </w:r>
    </w:p>
    <w:p>
      <w:pPr>
        <w:pStyle w:val="Normal"/>
        <w:ind w:firstLine="426"/>
        <w:rPr/>
      </w:pPr>
      <w:r>
        <w:rPr/>
        <w:t xml:space="preserve">     </w:t>
      </w:r>
      <w:r>
        <w:rPr/>
        <w:t>Мак Фи кивнул.</w:t>
      </w:r>
    </w:p>
    <w:p>
      <w:pPr>
        <w:pStyle w:val="Normal"/>
        <w:ind w:firstLine="426"/>
        <w:rPr/>
      </w:pPr>
      <w:r>
        <w:rPr/>
        <w:t xml:space="preserve">     </w:t>
      </w:r>
      <w:r>
        <w:rPr/>
        <w:t>- Ты сотрешь его в табак?</w:t>
      </w:r>
    </w:p>
    <w:p>
      <w:pPr>
        <w:pStyle w:val="Normal"/>
        <w:ind w:firstLine="426"/>
        <w:rPr/>
      </w:pPr>
      <w:r>
        <w:rPr/>
        <w:t xml:space="preserve">     </w:t>
      </w:r>
      <w:r>
        <w:rPr/>
        <w:t>-  От  тебя ничего нельзя скрыть, умная голова. Вот так обстоят дела. У меня предчувствие,  что  еще кто -  то вмешивается  в комбинацию, и  я  хочу знать, кто это.</w:t>
      </w:r>
    </w:p>
    <w:p>
      <w:pPr>
        <w:pStyle w:val="Normal"/>
        <w:ind w:firstLine="426"/>
        <w:rPr/>
      </w:pPr>
      <w:r>
        <w:rPr/>
        <w:t xml:space="preserve">     </w:t>
      </w:r>
      <w:r>
        <w:rPr/>
        <w:t>- Понятно - сказал Мак Фи.</w:t>
      </w:r>
    </w:p>
    <w:p>
      <w:pPr>
        <w:pStyle w:val="Normal"/>
        <w:ind w:firstLine="426"/>
        <w:rPr/>
      </w:pPr>
      <w:r>
        <w:rPr/>
        <w:t xml:space="preserve">     </w:t>
      </w:r>
      <w:r>
        <w:rPr/>
        <w:t>Мы выпили  по  стаканчику,  после чего  я  вернулся к себе на Джермен - стрит. Я лег  отдохнуть,  так как чувствовал, что мне  предстоит напряженный вечер, и проспал до пяти часов. Потом выпил чашку кофе по- английски, принял ванну и до семи тридцати бил баклуши. В семь тридцать я взял такси и  сказал шоферу, чтобы он  вел машину  на Стрейд, предварительно сделав круг по  Лонг ар. У Трафальгар -  сквера  я  расплатился и двинулся дальше пешком к Стренд Чемберс.</w:t>
      </w:r>
    </w:p>
    <w:p>
      <w:pPr>
        <w:pStyle w:val="Normal"/>
        <w:ind w:firstLine="426"/>
        <w:rPr/>
      </w:pPr>
      <w:r>
        <w:rPr/>
        <w:t xml:space="preserve">     </w:t>
      </w:r>
      <w:r>
        <w:rPr/>
        <w:t>Метров через пятьдесят я остановился и осмотрелся.</w:t>
      </w:r>
    </w:p>
    <w:p>
      <w:pPr>
        <w:pStyle w:val="Normal"/>
        <w:ind w:firstLine="426"/>
        <w:rPr/>
      </w:pPr>
      <w:r>
        <w:rPr/>
        <w:t xml:space="preserve">     </w:t>
      </w:r>
      <w:r>
        <w:rPr/>
        <w:t>Как я и предполагал, прислонившись  к стене,  дежурил какой - то тип. Я</w:t>
      </w:r>
      <w:r>
        <w:rPr>
          <w:lang w:val="en-US"/>
        </w:rPr>
        <w:t xml:space="preserve"> </w:t>
      </w:r>
      <w:r>
        <w:rPr/>
        <w:t>устроился у  соседней  двери и стал ждать.  В  восемь часов вышел Галлат. Он отлично  играл свою роль. На  нем было  широкое  дорожное пальто  и  в руках чемодан. Несколько секунд он стоял на тротуаре в ожидании такси, потом сел и поехал.</w:t>
      </w:r>
    </w:p>
    <w:p>
      <w:pPr>
        <w:pStyle w:val="Normal"/>
        <w:ind w:firstLine="426"/>
        <w:rPr/>
      </w:pPr>
      <w:r>
        <w:rPr/>
        <w:t xml:space="preserve">     </w:t>
      </w:r>
      <w:r>
        <w:rPr/>
        <w:t>Карауливший его тип подозвал другое такси и поехал за Галлатом, а я, на третьей машине еду сзади. Галлат очень хитер. Он заставляет везти себя через весь Лондон,  прежде чем выезжает на дорогу,  ведущую в Хемшед.  Но, в конце концов, без  четверти девять  он останавливается у дома  номер  4, на Приори Гров. Вторая машина  остановилась  на расстоянии ста метров, а моя -  еще на сто  метров  подальше.  Галлат  выходит  из  такси  и  идет,  куда  следует. Подъезжает вторая машина.</w:t>
      </w:r>
    </w:p>
    <w:p>
      <w:pPr>
        <w:pStyle w:val="Normal"/>
        <w:ind w:firstLine="426"/>
        <w:rPr/>
      </w:pPr>
      <w:r>
        <w:rPr/>
        <w:t xml:space="preserve">     </w:t>
      </w:r>
      <w:r>
        <w:rPr/>
        <w:t>Я даю билет в  один фунт  шоферу, перехожу  через  дорогу и  иду  мимо. Провожатый Галлата следует за ним.</w:t>
      </w:r>
    </w:p>
    <w:p>
      <w:pPr>
        <w:pStyle w:val="Normal"/>
        <w:ind w:firstLine="426"/>
        <w:rPr/>
      </w:pPr>
      <w:r>
        <w:rPr/>
        <w:t xml:space="preserve">     </w:t>
      </w:r>
      <w:r>
        <w:rPr/>
        <w:t>Один прыжок - и я у входа. Осторожно иду следом.</w:t>
      </w:r>
    </w:p>
    <w:p>
      <w:pPr>
        <w:pStyle w:val="Normal"/>
        <w:ind w:firstLine="426"/>
        <w:rPr/>
      </w:pPr>
      <w:r>
        <w:rPr/>
        <w:t xml:space="preserve">     </w:t>
      </w:r>
      <w:r>
        <w:rPr/>
        <w:t>Отлично  видно, как Галлат идет  по коридору и выходит через  служебный выход. Преследующий находится в середине коридора, когда появляется Мак Фи.</w:t>
      </w:r>
    </w:p>
    <w:p>
      <w:pPr>
        <w:pStyle w:val="Normal"/>
        <w:ind w:firstLine="426"/>
        <w:rPr/>
      </w:pPr>
      <w:r>
        <w:rPr/>
        <w:t xml:space="preserve">     </w:t>
      </w:r>
      <w:r>
        <w:rPr/>
        <w:t>- Одну минутку, мой дружок - говорит он парню, - мне нужно сказать тебе два слова.</w:t>
      </w:r>
    </w:p>
    <w:p>
      <w:pPr>
        <w:pStyle w:val="Normal"/>
        <w:ind w:firstLine="426"/>
        <w:rPr/>
      </w:pPr>
      <w:r>
        <w:rPr/>
        <w:t xml:space="preserve">     </w:t>
      </w:r>
      <w:r>
        <w:rPr/>
        <w:t>Приори Гров - это очень уединенное место. Там никогда никого не бывает.</w:t>
      </w:r>
    </w:p>
    <w:p>
      <w:pPr>
        <w:pStyle w:val="Normal"/>
        <w:ind w:firstLine="426"/>
        <w:rPr/>
      </w:pPr>
      <w:r>
        <w:rPr/>
        <w:t xml:space="preserve">     </w:t>
      </w:r>
      <w:r>
        <w:rPr/>
        <w:t>Почуяв неладное, парень сунул руку в карман, но прежде чем он успел что - либо  сделать,  я  прыгнул  ему на спину и  выбил  у  него  револьвер.  Он обернулся, а я сильным ударом в переносицу уложил его на пол.</w:t>
      </w:r>
    </w:p>
    <w:p>
      <w:pPr>
        <w:pStyle w:val="Normal"/>
        <w:ind w:firstLine="426"/>
        <w:rPr/>
      </w:pPr>
      <w:r>
        <w:rPr/>
        <w:t xml:space="preserve">     </w:t>
      </w:r>
      <w:r>
        <w:rPr/>
        <w:t>- Послушай,  малыш, - сказал  я ему,  тыча  ему  в бок его  собственный револьвер. - У  меня сильно чешутся руки, так что советую тебе быстро пройти к лифту и не шуметь.</w:t>
      </w:r>
    </w:p>
    <w:p>
      <w:pPr>
        <w:pStyle w:val="Normal"/>
        <w:ind w:firstLine="426"/>
        <w:rPr/>
      </w:pPr>
      <w:r>
        <w:rPr/>
        <w:t xml:space="preserve">     </w:t>
      </w:r>
      <w:r>
        <w:rPr/>
        <w:t>Мы садимся в лифт и поднимаемся к Мак Фи. Наш пленник - молодой парень, хорошо  одет, и вид у него, как у классического  маленького гангстера, каких много в любом городе. Я предложил ему сесть и начинаю:</w:t>
      </w:r>
    </w:p>
    <w:p>
      <w:pPr>
        <w:pStyle w:val="Normal"/>
        <w:ind w:firstLine="426"/>
        <w:rPr/>
      </w:pPr>
      <w:r>
        <w:rPr/>
        <w:t xml:space="preserve">     </w:t>
      </w:r>
      <w:r>
        <w:rPr/>
        <w:t>- Послушай, малыш, у нас мало  времени, не будем зря его  терять.  Тебе</w:t>
      </w:r>
      <w:r>
        <w:rPr>
          <w:lang w:val="en-US"/>
        </w:rPr>
        <w:t xml:space="preserve"> </w:t>
      </w:r>
      <w:r>
        <w:rPr/>
        <w:t>поручено  следить за Галлатом в Стренд  Чемберс. Что это  значит? На кого ты</w:t>
      </w:r>
      <w:r>
        <w:rPr>
          <w:lang w:val="en-US"/>
        </w:rPr>
        <w:t xml:space="preserve"> </w:t>
      </w:r>
      <w:r>
        <w:rPr/>
        <w:t>работаешь? И где находится Миранда ван Зелден?</w:t>
      </w:r>
    </w:p>
    <w:p>
      <w:pPr>
        <w:pStyle w:val="Normal"/>
        <w:ind w:firstLine="426"/>
        <w:rPr/>
      </w:pPr>
      <w:r>
        <w:rPr/>
        <w:t xml:space="preserve">     </w:t>
      </w:r>
      <w:r>
        <w:rPr/>
        <w:t>Он отвечает, смеясь:</w:t>
      </w:r>
    </w:p>
    <w:p>
      <w:pPr>
        <w:pStyle w:val="Normal"/>
        <w:ind w:firstLine="426"/>
        <w:rPr/>
      </w:pPr>
      <w:r>
        <w:rPr/>
        <w:t xml:space="preserve">     </w:t>
      </w:r>
      <w:r>
        <w:rPr/>
        <w:t>- Говори дальше, мне это интересно.</w:t>
      </w:r>
    </w:p>
    <w:p>
      <w:pPr>
        <w:pStyle w:val="Normal"/>
        <w:ind w:firstLine="426"/>
        <w:rPr/>
      </w:pPr>
      <w:r>
        <w:rPr/>
        <w:t xml:space="preserve">     </w:t>
      </w:r>
      <w:r>
        <w:rPr/>
        <w:t>Мак Фи выжидающе смотрит на меня.</w:t>
      </w:r>
    </w:p>
    <w:p>
      <w:pPr>
        <w:pStyle w:val="Normal"/>
        <w:ind w:firstLine="426"/>
        <w:rPr/>
      </w:pPr>
      <w:r>
        <w:rPr/>
        <w:t xml:space="preserve">     </w:t>
      </w:r>
      <w:r>
        <w:rPr/>
        <w:t>- Слушай, деточка, - продолжаю  я, мы не  хотим быть с тобой жестокими, но советую отвечать. Ты будешь говорить или надо тебе помочь?</w:t>
      </w:r>
    </w:p>
    <w:p>
      <w:pPr>
        <w:pStyle w:val="Normal"/>
        <w:ind w:firstLine="426"/>
        <w:rPr/>
      </w:pPr>
      <w:r>
        <w:rPr/>
        <w:t xml:space="preserve">     </w:t>
      </w:r>
      <w:r>
        <w:rPr/>
        <w:t>Он достал из кармана зубочистку и стал чистить зубы.</w:t>
      </w:r>
    </w:p>
    <w:p>
      <w:pPr>
        <w:pStyle w:val="Normal"/>
        <w:ind w:firstLine="426"/>
        <w:rPr/>
      </w:pPr>
      <w:r>
        <w:rPr/>
        <w:t xml:space="preserve">     </w:t>
      </w:r>
      <w:r>
        <w:rPr/>
        <w:t>- Вы заставляете меня смеяться...</w:t>
      </w:r>
    </w:p>
    <w:p>
      <w:pPr>
        <w:pStyle w:val="Normal"/>
        <w:ind w:firstLine="426"/>
        <w:rPr/>
      </w:pPr>
      <w:r>
        <w:rPr/>
        <w:t xml:space="preserve">     </w:t>
      </w:r>
      <w:r>
        <w:rPr/>
        <w:t>Я подошел  к нему и ударил между глаз. Он опрокинулся вместе со стулом, потом  встал  и сел  у другого конца стола. Мак Фи повторил операцию. Парень встал,  выплюнув два  или три зуба. Я подошел, сначала посадив его на  стул, потом  поднял  со  стулом вместе и  весь  этот пакет  швырнул о  стену. Стул развалился, и  парень упал на  пол. Он  был весь в  крови, и вид  у него был совсем не боевой.</w:t>
      </w:r>
    </w:p>
    <w:p>
      <w:pPr>
        <w:pStyle w:val="Normal"/>
        <w:ind w:firstLine="426"/>
        <w:rPr/>
      </w:pPr>
      <w:r>
        <w:rPr/>
        <w:t xml:space="preserve">     </w:t>
      </w:r>
      <w:r>
        <w:rPr/>
        <w:t>В тот  момент, когда он  собирался подняться.  Мак  Фи выдал ему удар в середину подбородка. Он снова опустился на пол. Я подошел к нему.</w:t>
      </w:r>
    </w:p>
    <w:p>
      <w:pPr>
        <w:pStyle w:val="Normal"/>
        <w:ind w:firstLine="426"/>
        <w:rPr/>
      </w:pPr>
      <w:r>
        <w:rPr/>
        <w:t xml:space="preserve">     </w:t>
      </w:r>
      <w:r>
        <w:rPr/>
        <w:t>-  Итак,  ты  будешь  говорить, старина? -  спросил  я.  - Или придется употребить более сильное средство?</w:t>
      </w:r>
    </w:p>
    <w:p>
      <w:pPr>
        <w:pStyle w:val="Normal"/>
        <w:ind w:firstLine="426"/>
        <w:rPr/>
      </w:pPr>
      <w:r>
        <w:rPr/>
        <w:t xml:space="preserve">     </w:t>
      </w:r>
      <w:r>
        <w:rPr/>
        <w:t>Он прислонился к стене. Нос у него был сломан, а один глаз закрылся. Он ощупал свою челюсть, чтобы проверить, сколько у него осталось зубов.</w:t>
      </w:r>
    </w:p>
    <w:p>
      <w:pPr>
        <w:pStyle w:val="Normal"/>
        <w:ind w:firstLine="426"/>
        <w:rPr/>
      </w:pPr>
      <w:r>
        <w:rPr/>
        <w:t xml:space="preserve">     </w:t>
      </w:r>
      <w:r>
        <w:rPr/>
        <w:t>- Хорошо, - сказал он. - Я понял. Задавайте вопросы.</w:t>
      </w:r>
    </w:p>
    <w:p>
      <w:pPr>
        <w:pStyle w:val="Normal"/>
        <w:ind w:firstLine="426"/>
        <w:rPr/>
      </w:pPr>
      <w:r>
        <w:rPr/>
        <w:t xml:space="preserve">     </w:t>
      </w:r>
      <w:r>
        <w:rPr/>
        <w:t>- Браво, малец. Может, ты сначала выпьешь немного?</w:t>
      </w:r>
    </w:p>
    <w:p>
      <w:pPr>
        <w:pStyle w:val="Normal"/>
        <w:ind w:firstLine="426"/>
        <w:rPr/>
      </w:pPr>
      <w:r>
        <w:rPr/>
        <w:t xml:space="preserve">     </w:t>
      </w:r>
      <w:r>
        <w:rPr/>
        <w:t>Мы посадили его на стул и налили ему виски. Потом тоже сели за стол.</w:t>
      </w:r>
    </w:p>
    <w:p>
      <w:pPr>
        <w:pStyle w:val="Normal"/>
        <w:ind w:firstLine="426"/>
        <w:rPr/>
      </w:pPr>
      <w:r>
        <w:rPr/>
        <w:t xml:space="preserve">     </w:t>
      </w:r>
      <w:r>
        <w:rPr/>
        <w:t>- Ну, теперь выкладывай, - сказал я.</w:t>
      </w:r>
    </w:p>
    <w:p>
      <w:pPr>
        <w:pStyle w:val="Normal"/>
        <w:ind w:firstLine="426"/>
        <w:rPr/>
      </w:pPr>
      <w:r>
        <w:rPr/>
        <w:t xml:space="preserve">     </w:t>
      </w:r>
      <w:r>
        <w:rPr/>
        <w:t>Он сделал глоток.</w:t>
      </w:r>
    </w:p>
    <w:p>
      <w:pPr>
        <w:pStyle w:val="Normal"/>
        <w:ind w:firstLine="426"/>
        <w:rPr/>
      </w:pPr>
      <w:r>
        <w:rPr/>
        <w:t xml:space="preserve">     </w:t>
      </w:r>
      <w:r>
        <w:rPr/>
        <w:t>-  Я  знаю очень  немногое.  Меня наняли, чтобы  следить  за  Галлатом. Понимаете, патрон не был уверен в том, что ему известно. Я работаю на Гояца.</w:t>
      </w:r>
    </w:p>
    <w:p>
      <w:pPr>
        <w:pStyle w:val="Normal"/>
        <w:ind w:firstLine="426"/>
        <w:rPr/>
      </w:pPr>
      <w:r>
        <w:rPr/>
        <w:t xml:space="preserve">     </w:t>
      </w:r>
      <w:r>
        <w:rPr/>
        <w:t>Мы с Мак Фи переглянулись.</w:t>
      </w:r>
    </w:p>
    <w:p>
      <w:pPr>
        <w:pStyle w:val="Normal"/>
        <w:ind w:firstLine="426"/>
        <w:rPr/>
      </w:pPr>
      <w:r>
        <w:rPr/>
        <w:t xml:space="preserve">     </w:t>
      </w:r>
      <w:r>
        <w:rPr/>
        <w:t>- Значит, Гояц в игре? А где Миранда ван Зелден?</w:t>
      </w:r>
    </w:p>
    <w:p>
      <w:pPr>
        <w:pStyle w:val="Normal"/>
        <w:ind w:firstLine="426"/>
        <w:rPr/>
      </w:pPr>
      <w:r>
        <w:rPr/>
        <w:t xml:space="preserve">     </w:t>
      </w:r>
      <w:r>
        <w:rPr/>
        <w:t>У парня неприятности  с  носом, и я  отдал ему свой носовой платок.  Он продолжал:</w:t>
      </w:r>
    </w:p>
    <w:p>
      <w:pPr>
        <w:pStyle w:val="Normal"/>
        <w:ind w:firstLine="426"/>
        <w:rPr/>
      </w:pPr>
      <w:r>
        <w:rPr/>
        <w:t xml:space="preserve">     </w:t>
      </w:r>
      <w:r>
        <w:rPr/>
        <w:t>- Я точно  не знаю, но происходит вот что: Гояц связан с Кастлином, и я думаю, он решил, что Миранда ван Зелден легко может увлечься игрой. Он где - то  познакомился с ней, и у  него  создалось  впечатление, что  она -  очень увлекающаяся натура, ее привлекают возможности испытать сильные эмоции.</w:t>
      </w:r>
    </w:p>
    <w:p>
      <w:pPr>
        <w:pStyle w:val="Normal"/>
        <w:ind w:firstLine="426"/>
        <w:rPr/>
      </w:pPr>
      <w:r>
        <w:rPr/>
        <w:t xml:space="preserve">     </w:t>
      </w:r>
      <w:r>
        <w:rPr/>
        <w:t>- А где находится то место, где происходит игра?</w:t>
      </w:r>
    </w:p>
    <w:p>
      <w:pPr>
        <w:pStyle w:val="Normal"/>
        <w:ind w:firstLine="426"/>
        <w:rPr/>
      </w:pPr>
      <w:r>
        <w:rPr/>
        <w:t xml:space="preserve">     </w:t>
      </w:r>
      <w:r>
        <w:rPr/>
        <w:t>- Не знаю - ответил он.</w:t>
      </w:r>
    </w:p>
    <w:p>
      <w:pPr>
        <w:pStyle w:val="Normal"/>
        <w:ind w:firstLine="426"/>
        <w:rPr/>
      </w:pPr>
      <w:r>
        <w:rPr/>
        <w:t xml:space="preserve">     </w:t>
      </w:r>
      <w:r>
        <w:rPr/>
        <w:t>Мак Фи подошел к нему и поднял руку.</w:t>
      </w:r>
    </w:p>
    <w:p>
      <w:pPr>
        <w:pStyle w:val="Normal"/>
        <w:ind w:firstLine="426"/>
        <w:rPr/>
      </w:pPr>
      <w:r>
        <w:rPr/>
        <w:t xml:space="preserve">     </w:t>
      </w:r>
      <w:r>
        <w:rPr/>
        <w:t>- Я уже получил достаточно  -  простонал  парень.  - Я же говорю, что я этого не знаю.</w:t>
      </w:r>
    </w:p>
    <w:p>
      <w:pPr>
        <w:pStyle w:val="Normal"/>
        <w:ind w:firstLine="426"/>
        <w:rPr/>
      </w:pPr>
      <w:r>
        <w:rPr/>
        <w:t xml:space="preserve">     </w:t>
      </w:r>
      <w:r>
        <w:rPr/>
        <w:t>Я сделал знак Мак Фи, чтобы он не трогал парня.</w:t>
      </w:r>
    </w:p>
    <w:p>
      <w:pPr>
        <w:pStyle w:val="Normal"/>
        <w:ind w:firstLine="426"/>
        <w:rPr/>
      </w:pPr>
      <w:r>
        <w:rPr/>
        <w:t xml:space="preserve">     </w:t>
      </w:r>
      <w:r>
        <w:rPr/>
        <w:t>-  А  теперь,  мой  красавец, где  находится  главная  квартира  Гояца? Скажи-ка мне, где ты с ним встречаешься? Куда ходишь за распоряжениями?</w:t>
      </w:r>
    </w:p>
    <w:p>
      <w:pPr>
        <w:pStyle w:val="Normal"/>
        <w:ind w:firstLine="426"/>
        <w:rPr/>
      </w:pPr>
      <w:r>
        <w:rPr/>
        <w:t xml:space="preserve">     </w:t>
      </w:r>
      <w:r>
        <w:rPr/>
        <w:t>Он дал адрес около Бейкер-стрит.</w:t>
      </w:r>
    </w:p>
    <w:p>
      <w:pPr>
        <w:pStyle w:val="Normal"/>
        <w:ind w:firstLine="426"/>
        <w:rPr/>
      </w:pPr>
      <w:r>
        <w:rPr/>
        <w:t xml:space="preserve">     </w:t>
      </w:r>
      <w:r>
        <w:rPr/>
        <w:t>Мы связали парня и бросили его в чулан для угля. Я  пообещал, что я или Мак Фи вернемся сюда через два - три дня, чтобы выпустить его отсюда.  Этому парню там,  конечно,  довольно  скверно.  После  этого  мы  разлили  виски и чокнулись.</w:t>
      </w:r>
    </w:p>
    <w:p>
      <w:pPr>
        <w:pStyle w:val="Normal"/>
        <w:ind w:firstLine="426"/>
        <w:rPr/>
      </w:pPr>
      <w:r>
        <w:rPr/>
        <w:t xml:space="preserve">     </w:t>
      </w:r>
      <w:r>
        <w:rPr/>
        <w:t>- Что теперь будем делать, бэби? - спросил Мак Фи.</w:t>
      </w:r>
    </w:p>
    <w:p>
      <w:pPr>
        <w:pStyle w:val="Normal"/>
        <w:ind w:firstLine="426"/>
        <w:rPr/>
      </w:pPr>
      <w:r>
        <w:rPr/>
        <w:t xml:space="preserve">     </w:t>
      </w:r>
      <w:r>
        <w:rPr/>
        <w:t>-  Видишь  ли,  апельсиновая  голова, нам  надо во что  бы то ни  стало разузнать, где находится Миранда. У меня есть намерение  немного прогуляться</w:t>
      </w:r>
      <w:r>
        <w:rPr>
          <w:lang w:val="en-US"/>
        </w:rPr>
        <w:t xml:space="preserve"> </w:t>
      </w:r>
      <w:r>
        <w:rPr/>
        <w:t>около Бейкер-стрит. Может удастся этим немного их запугать. Не уходи  отсюда в течение часа, и если я не подам тебе знак, отправляйся к Галлату на Стренд Чемберс. Скажи  ему, что ты  работаешь вместе со  мной, Джоном Миллиганом, в страховой компании "Иллинойс Труст",  и ждите оба, пока я не подам вам знак. Надеюсь, что сумею позвонить вам до полуночи.</w:t>
      </w:r>
    </w:p>
    <w:p>
      <w:pPr>
        <w:pStyle w:val="Normal"/>
        <w:ind w:firstLine="426"/>
        <w:rPr/>
      </w:pPr>
      <w:r>
        <w:rPr/>
        <w:t xml:space="preserve">     </w:t>
      </w:r>
      <w:r>
        <w:rPr/>
        <w:t>- А  этот субчик,  который  там?  - спросил  он, указывая в направлении погреба с углем.</w:t>
      </w:r>
    </w:p>
    <w:p>
      <w:pPr>
        <w:pStyle w:val="Normal"/>
        <w:ind w:firstLine="426"/>
        <w:rPr/>
      </w:pPr>
      <w:r>
        <w:rPr/>
        <w:t xml:space="preserve">     </w:t>
      </w:r>
      <w:r>
        <w:rPr/>
        <w:t>- Советую тебе  о нем не  думать...  оставь его там. Если ты  вернешься сюда через день  - два, может  быть,  найдешь  его  в неплохом  состоянии. В противном случае, придется что-нибудь придумать.  Не забывай, когда  увидишь Галлата,  что меня  зовут Джон  Миллиган,  из  страховой  компании "Иллинойс Труст".</w:t>
      </w:r>
    </w:p>
    <w:p>
      <w:pPr>
        <w:pStyle w:val="Normal"/>
        <w:ind w:firstLine="426"/>
        <w:rPr/>
      </w:pPr>
      <w:r>
        <w:rPr/>
        <w:t xml:space="preserve">     </w:t>
      </w:r>
      <w:r>
        <w:rPr/>
        <w:t>- Но  ты знаешь: то, что в деле этот проныра  Гояц -  не обещает ничего хорошего.</w:t>
      </w:r>
    </w:p>
    <w:p>
      <w:pPr>
        <w:pStyle w:val="Normal"/>
        <w:ind w:firstLine="426"/>
        <w:rPr/>
      </w:pPr>
      <w:r>
        <w:rPr/>
        <w:t xml:space="preserve">     </w:t>
      </w:r>
      <w:r>
        <w:rPr/>
        <w:t>- Да.  Уже достаточно противно, что приходится поддерживать Сигеллу, но если  сюда добавить и  Гояца, то это  все  равно, что пить  чай  в  компании гремучих змей.</w:t>
      </w:r>
    </w:p>
    <w:p>
      <w:pPr>
        <w:pStyle w:val="Normal"/>
        <w:ind w:firstLine="426"/>
        <w:rPr/>
      </w:pPr>
      <w:r>
        <w:rPr/>
        <w:t xml:space="preserve">     </w:t>
      </w:r>
      <w:r>
        <w:rPr/>
        <w:t>- Это ты верно сказал - ответил Мак Фи.</w:t>
      </w:r>
    </w:p>
    <w:p>
      <w:pPr>
        <w:pStyle w:val="Normal"/>
        <w:ind w:firstLine="426"/>
        <w:rPr/>
      </w:pPr>
      <w:r>
        <w:rPr/>
        <w:t xml:space="preserve">     </w:t>
      </w:r>
      <w:r>
        <w:rPr/>
        <w:t>Он помолчал, потом спросил:</w:t>
      </w:r>
    </w:p>
    <w:p>
      <w:pPr>
        <w:pStyle w:val="Normal"/>
        <w:ind w:firstLine="426"/>
        <w:rPr/>
      </w:pPr>
      <w:r>
        <w:rPr/>
        <w:t xml:space="preserve">     </w:t>
      </w:r>
      <w:r>
        <w:rPr/>
        <w:t>- Скажи-ка, Лемми, ты  помнишь  то  время,  когда мы с тобой решили все бросить и заняться разведением кур на  Миссури?  Ты помнишь, это было именно тогда, когда Кримп ухитрился всадить сливу в твой каркас?</w:t>
      </w:r>
    </w:p>
    <w:p>
      <w:pPr>
        <w:pStyle w:val="Normal"/>
        <w:ind w:firstLine="426"/>
        <w:rPr/>
      </w:pPr>
      <w:r>
        <w:rPr/>
        <w:t xml:space="preserve">     </w:t>
      </w:r>
      <w:r>
        <w:rPr/>
        <w:t>- О! Замолчи! - сказал я. - Разведение кур! Большое дело!</w:t>
      </w:r>
    </w:p>
    <w:p>
      <w:pPr>
        <w:pStyle w:val="Normal"/>
        <w:ind w:firstLine="426"/>
        <w:rPr/>
      </w:pPr>
      <w:r>
        <w:rPr/>
        <w:t xml:space="preserve">     </w:t>
      </w:r>
      <w:r>
        <w:rPr/>
        <w:t>Но уже опускаясь в лифте, я подумал, что Мак Фи, может быть, не так  уж и ошибается, и было бы гораздо лучше для здоровья заниматься разведением кур на Миссури, чем общаться с этими ядовитыми парнями.</w:t>
      </w:r>
    </w:p>
    <w:p>
      <w:pPr>
        <w:pStyle w:val="Normal"/>
        <w:ind w:firstLine="426"/>
        <w:rPr/>
      </w:pPr>
      <w:r>
        <w:rPr/>
        <w:t xml:space="preserve">     </w:t>
      </w:r>
      <w:r>
        <w:rPr/>
        <w:t>Выйдя на улицу,  я подозвал такси  и попросил поскорее  отвезти меня на Бейкер-стрит.</w:t>
      </w:r>
    </w:p>
    <w:p>
      <w:pPr>
        <w:pStyle w:val="Normal"/>
        <w:ind w:firstLine="426"/>
        <w:rPr/>
      </w:pPr>
      <w:r>
        <w:rPr/>
      </w:r>
    </w:p>
    <w:p>
      <w:pPr>
        <w:pStyle w:val="Normal"/>
        <w:ind w:firstLine="426"/>
        <w:rPr/>
      </w:pPr>
      <w:r>
        <w:rPr/>
      </w:r>
    </w:p>
    <w:p>
      <w:pPr>
        <w:pStyle w:val="Heading2"/>
        <w:ind w:hanging="0"/>
        <w:rPr/>
      </w:pPr>
      <w:r>
        <w:rPr/>
        <w:t>В КОМПАНИИ ЛОТТИ</w:t>
      </w:r>
    </w:p>
    <w:p>
      <w:pPr>
        <w:pStyle w:val="Normal"/>
        <w:ind w:firstLine="426"/>
        <w:rPr/>
      </w:pPr>
      <w:r>
        <w:rPr/>
      </w:r>
    </w:p>
    <w:p>
      <w:pPr>
        <w:pStyle w:val="Normal"/>
        <w:ind w:firstLine="426"/>
        <w:rPr/>
      </w:pPr>
      <w:r>
        <w:rPr/>
      </w:r>
    </w:p>
    <w:p>
      <w:pPr>
        <w:pStyle w:val="Normal"/>
        <w:ind w:firstLine="426"/>
        <w:rPr/>
      </w:pPr>
      <w:r>
        <w:rPr/>
        <w:t xml:space="preserve">     </w:t>
      </w:r>
      <w:r>
        <w:rPr/>
        <w:t>Утопив  спину  в  подушки сидения  такси,  я думал  о  Гояце и старался припомнить все об этом прохвосте.</w:t>
      </w:r>
    </w:p>
    <w:p>
      <w:pPr>
        <w:pStyle w:val="Normal"/>
        <w:ind w:firstLine="426"/>
        <w:rPr/>
      </w:pPr>
      <w:r>
        <w:rPr/>
        <w:t xml:space="preserve">     </w:t>
      </w:r>
      <w:r>
        <w:rPr/>
        <w:t>Гояц  - тип совершенно невыносимый. Еще  во времена, когда мужчины были действительно  мужчинами,  он уже  стоял во главе банды, и  грабеж и насилие были приятными  для  него занятиями. Он был замешан во все убийства, которые были совершены  тогда, и  Флойд Авон  Вульф мог бы брать у него уроки.  Гояц некоторое время был связан с Сигеллой. Его "рэкет", главным образом, состоял из притонов.  Он  имел  судно  "Принцесса Кристобаль",  которое держалось  у набережных больших  городов,  и  на борту его велась такая крупная игра, что миллионер  мог выйти оттуда в одних подштанниках. Такая игра  была запрещена законом, и если те, кто благодаря невероятному везению все - таки выигрывали и пытались унести с собой  выигрыш,  это им никогда не удавалось. Или деньги отнимали у них прямо на  борту  корабля, или "везунчиков"  кидали за борт, и они вынуждены были отдавать деньги, лишь бы их подняли из воды.</w:t>
      </w:r>
    </w:p>
    <w:p>
      <w:pPr>
        <w:pStyle w:val="Normal"/>
        <w:ind w:firstLine="426"/>
        <w:rPr/>
      </w:pPr>
      <w:r>
        <w:rPr/>
        <w:t xml:space="preserve">     </w:t>
      </w:r>
      <w:r>
        <w:rPr/>
        <w:t>Я помню, что Сигелла как - то по поводу одного похищения говорил Гояцу, что хотел бы воспользоваться его судном.</w:t>
      </w:r>
    </w:p>
    <w:p>
      <w:pPr>
        <w:pStyle w:val="Normal"/>
        <w:ind w:firstLine="426"/>
        <w:rPr/>
      </w:pPr>
      <w:r>
        <w:rPr/>
        <w:t xml:space="preserve">     </w:t>
      </w:r>
      <w:r>
        <w:rPr/>
        <w:t>Но во всяком случае ясно, что парень, которого мы зацапали, не из банды Сигеллы. Он слишком быстро заговорил, а человек Сигеллы вряд ли заговорил бы так  быстро. Еще  одна вещь  убеждает меня  в  том,  что Сигелла и  Гояц  не компаньоны  в этом деле.  Тот  парень,  что  лежит сейчас в чулане у Мак Фи, сказал,  что Гояц связан с  Кастлином, а  Кастлин - продажный гангстер, тип, который работает с кем угодно, чаще с Гояцем, так как понимает  кое -  что в мокром деле. Но Сигелла никогда не стал бы связываться с ним и не приняли бы в дело, так как совершенно ему не доверяет.</w:t>
      </w:r>
    </w:p>
    <w:p>
      <w:pPr>
        <w:pStyle w:val="Normal"/>
        <w:ind w:firstLine="426"/>
        <w:rPr/>
      </w:pPr>
      <w:r>
        <w:rPr/>
        <w:t xml:space="preserve">     </w:t>
      </w:r>
      <w:r>
        <w:rPr/>
        <w:t>Из  всего  этого  следует,  что Гояц пронюхал про  комбинацию Сигеллы и опередил его, похитив Миранду у  него из -  под носа. Это говорит о том, что Сигелла допустил промах. Я  представляю, что он может  сделать с этой бандой Гояца-Кастлина, когда поймет в чем дело!</w:t>
      </w:r>
    </w:p>
    <w:p>
      <w:pPr>
        <w:pStyle w:val="Normal"/>
        <w:ind w:firstLine="426"/>
        <w:rPr/>
      </w:pPr>
      <w:r>
        <w:rPr/>
        <w:t xml:space="preserve">     </w:t>
      </w:r>
      <w:r>
        <w:rPr/>
        <w:t>А  у  Гояца  все, кажется, получилось неплохо.  Он,  вероятно следил за Мирандой и познакомился с ней каким-либо образом. Надо сказать вам, что Гояц похож  на  поляка.  Это  красивый  парень,  приветливый, умеет обращаться  с женщинами.  Он,  вероятно,  рассказал Миранде  о той крупной  игре,  которая ведется на борту его корабля, и она попалась  на удочку, как собака на кусок сосиски.</w:t>
      </w:r>
    </w:p>
    <w:p>
      <w:pPr>
        <w:pStyle w:val="Normal"/>
        <w:ind w:firstLine="426"/>
        <w:rPr/>
      </w:pPr>
      <w:r>
        <w:rPr/>
        <w:t xml:space="preserve">     </w:t>
      </w:r>
      <w:r>
        <w:rPr/>
        <w:t>Не  стоит удивляться, ибо  азарт привлекает  ее  более  всего  и она не постесняется, конечно, оставить на  корабле все свои деньги. Нужно признать, что у девочки сильный характер.</w:t>
      </w:r>
    </w:p>
    <w:p>
      <w:pPr>
        <w:pStyle w:val="Normal"/>
        <w:ind w:firstLine="426"/>
        <w:rPr/>
      </w:pPr>
      <w:r>
        <w:rPr/>
        <w:t xml:space="preserve">     </w:t>
      </w:r>
      <w:r>
        <w:rPr/>
        <w:t>На  этом месте мои  размышления  были прерваны  тем, что мы прибыли  на Бейкер-стрит. Я  расплатился с шофером и направился к тому месту, где должна была, как  вы  понимаете,  находиться резиденция  Гояца.  Вскоре я  разыскал нужный мне дом, из - за занавесок на окнах которого пробивался свет.</w:t>
      </w:r>
    </w:p>
    <w:p>
      <w:pPr>
        <w:pStyle w:val="Normal"/>
        <w:ind w:firstLine="426"/>
        <w:rPr/>
      </w:pPr>
      <w:r>
        <w:rPr/>
        <w:t xml:space="preserve">     </w:t>
      </w:r>
      <w:r>
        <w:rPr/>
        <w:t>В  одном из моих  карманов находился маленький автоматический револьвер калибра "20", одна из  тех игрушек, из которых  хорошо стрелять по мухам.  Я захватил  его на всякий случай, кроме  своего основного "38", находящегося в нужном  месте. Я  вынул "20"  из кармана и  уложил  с  помощью  специального приспособления под подкладку моей  шляпы.  Этот мой  старый фокус не раз был</w:t>
      </w:r>
      <w:r>
        <w:rPr>
          <w:lang w:val="en-US"/>
        </w:rPr>
        <w:t xml:space="preserve"> </w:t>
      </w:r>
      <w:r>
        <w:rPr/>
        <w:t>мне полезен. Таким образом, револьвер оказался у меня на голове.</w:t>
      </w:r>
    </w:p>
    <w:p>
      <w:pPr>
        <w:pStyle w:val="Normal"/>
        <w:ind w:firstLine="426"/>
        <w:rPr/>
      </w:pPr>
      <w:r>
        <w:rPr/>
        <w:t xml:space="preserve">     </w:t>
      </w:r>
      <w:r>
        <w:rPr/>
        <w:t>Я закурил сигарету,  поднялся  по ступенькам и постучал несколько раз в дверь.</w:t>
      </w:r>
    </w:p>
    <w:p>
      <w:pPr>
        <w:pStyle w:val="Normal"/>
        <w:ind w:firstLine="426"/>
        <w:rPr/>
      </w:pPr>
      <w:r>
        <w:rPr/>
        <w:t xml:space="preserve">     </w:t>
      </w:r>
      <w:r>
        <w:rPr/>
        <w:t>Через  несколько секунд  дверь  тихо открылась,  и  на пороге показался японец.  Я невольно вздрогнул,  хотя  мне и известно,  что  у  Гояца  всегда служили японцы.</w:t>
      </w:r>
    </w:p>
    <w:p>
      <w:pPr>
        <w:pStyle w:val="Normal"/>
        <w:ind w:firstLine="426"/>
        <w:rPr/>
      </w:pPr>
      <w:r>
        <w:rPr/>
        <w:t xml:space="preserve">     </w:t>
      </w:r>
      <w:r>
        <w:rPr/>
        <w:t>-  Мистер  Гояц  дома? - спросил  я.  - Мне  крайне  необходимо  срочно поговорить с ним.</w:t>
      </w:r>
    </w:p>
    <w:p>
      <w:pPr>
        <w:pStyle w:val="Normal"/>
        <w:ind w:firstLine="426"/>
        <w:rPr/>
      </w:pPr>
      <w:r>
        <w:rPr/>
        <w:t xml:space="preserve">     </w:t>
      </w:r>
      <w:r>
        <w:rPr/>
        <w:t>Дверь открылась пошире.</w:t>
      </w:r>
    </w:p>
    <w:p>
      <w:pPr>
        <w:pStyle w:val="Normal"/>
        <w:ind w:firstLine="426"/>
        <w:rPr/>
      </w:pPr>
      <w:r>
        <w:rPr/>
        <w:t xml:space="preserve">     </w:t>
      </w:r>
      <w:r>
        <w:rPr/>
        <w:t>- Вы подождать здесь. Я пойду посмотреть.</w:t>
      </w:r>
    </w:p>
    <w:p>
      <w:pPr>
        <w:pStyle w:val="Normal"/>
        <w:ind w:firstLine="426"/>
        <w:rPr/>
      </w:pPr>
      <w:r>
        <w:rPr/>
        <w:t xml:space="preserve">     </w:t>
      </w:r>
      <w:r>
        <w:rPr/>
        <w:t>Когда он вернулся, я выдал  ему сзади между ухом  и основанием черепной коробки очень  красивый  удар правой, и  на  лету  поймал его,  когда он уже падал. Потом посадил его  у стены,  закрыл  дверь  и поднялся  наверх. Там я открыл еще  одну  дверь и оказался  в  коридоре, куда выходило еще несколько дверей. Из-за одной двери доносились голоса, и слышался звон стаканов.</w:t>
      </w:r>
    </w:p>
    <w:p>
      <w:pPr>
        <w:pStyle w:val="Normal"/>
        <w:ind w:firstLine="426"/>
        <w:rPr/>
      </w:pPr>
      <w:r>
        <w:rPr/>
        <w:t xml:space="preserve">     </w:t>
      </w:r>
      <w:r>
        <w:rPr/>
        <w:t>Я поспешно  подошел,  приоткрыл  дверь, просунул  голову,  осмотрелся и вошел в комнату.</w:t>
      </w:r>
    </w:p>
    <w:p>
      <w:pPr>
        <w:pStyle w:val="Normal"/>
        <w:ind w:firstLine="426"/>
        <w:rPr/>
      </w:pPr>
      <w:r>
        <w:rPr/>
        <w:t xml:space="preserve">     </w:t>
      </w:r>
      <w:r>
        <w:rPr/>
        <w:t>За столом сидели четыре парня, азартно играющие в покер. В углу комнаты Лотти Фрич, подруга  Кастлина, положив  ноги на стул, читала газету.  У меня</w:t>
      </w:r>
      <w:r>
        <w:rPr>
          <w:lang w:val="en-US"/>
        </w:rPr>
        <w:t xml:space="preserve"> </w:t>
      </w:r>
      <w:r>
        <w:rPr/>
        <w:t>появилось ощущение, что адресом я не ошибся.</w:t>
      </w:r>
    </w:p>
    <w:p>
      <w:pPr>
        <w:pStyle w:val="Normal"/>
        <w:ind w:firstLine="426"/>
        <w:rPr/>
      </w:pPr>
      <w:r>
        <w:rPr/>
        <w:t xml:space="preserve">     </w:t>
      </w:r>
      <w:r>
        <w:rPr/>
        <w:t>Итак, парни, дела идут?</w:t>
      </w:r>
    </w:p>
    <w:p>
      <w:pPr>
        <w:pStyle w:val="Normal"/>
        <w:ind w:firstLine="426"/>
        <w:rPr/>
      </w:pPr>
      <w:r>
        <w:rPr/>
        <w:t xml:space="preserve">     </w:t>
      </w:r>
      <w:r>
        <w:rPr/>
        <w:t>Я достал из  кармана свой "38"  и держал его,  чтобы  они могли увидеть оружие.  Они  не  шевелились,  и руки  их  находились  на столе  по  хорошей американской  привычке, Добрый вечер, Лотти. Как дела, Кастлин?  Послушайте, храбрецы,  бесполезно нервничать  и петушиться, пойдем рука об руку, а? Я не хочу  отнимать  ваше  время  и напрасно  терять  свое.  Дайте  мне некоторые сведения и можете спокойно вернуться к своему приятному занятию.</w:t>
      </w:r>
    </w:p>
    <w:p>
      <w:pPr>
        <w:pStyle w:val="Normal"/>
        <w:ind w:firstLine="426"/>
        <w:rPr/>
      </w:pPr>
      <w:r>
        <w:rPr/>
        <w:t xml:space="preserve">     </w:t>
      </w:r>
      <w:r>
        <w:rPr/>
        <w:t>Тип,  сидевший  против  двери,  крупный   парень  с  жирными  волосами, рассмеялся и сказал:</w:t>
      </w:r>
    </w:p>
    <w:p>
      <w:pPr>
        <w:pStyle w:val="Normal"/>
        <w:ind w:firstLine="426"/>
        <w:rPr/>
      </w:pPr>
      <w:r>
        <w:rPr/>
        <w:t xml:space="preserve">     </w:t>
      </w:r>
      <w:r>
        <w:rPr/>
        <w:t>- Ну и ну! Ведь  это Лемми Кошен, даю слово. Вот не ожидал увидеть тебя здесь и даже с петардой!  Скажи-ка, пожалуйста, петушок, ведь не собираешься же ты атаковать нас, а?</w:t>
      </w:r>
    </w:p>
    <w:p>
      <w:pPr>
        <w:pStyle w:val="Normal"/>
        <w:ind w:firstLine="426"/>
        <w:rPr/>
      </w:pPr>
      <w:r>
        <w:rPr/>
        <w:t xml:space="preserve">     </w:t>
      </w:r>
      <w:r>
        <w:rPr/>
        <w:t>- Послушайте  меня, пареньки,  - сказал я им со  сладкой улыбкой,  - вы меня знаете  достаточно хорошо, чтобы понять, что я поступаю так не в первый раз. Итак, достаточно болтовни. Где Гояц?</w:t>
      </w:r>
    </w:p>
    <w:p>
      <w:pPr>
        <w:pStyle w:val="Normal"/>
        <w:ind w:firstLine="426"/>
        <w:rPr/>
      </w:pPr>
      <w:r>
        <w:rPr/>
        <w:t xml:space="preserve">     </w:t>
      </w:r>
      <w:r>
        <w:rPr/>
        <w:t>- Здесь его нет, неправда ли, парни? Если бы мы даже  знали, где он, то постарались бы это забыть. Но скажи, пожалуйста, Лемми, я - то думал, что ты находишься в глубине Миссури, занимаясь государственными делами!</w:t>
      </w:r>
    </w:p>
    <w:p>
      <w:pPr>
        <w:pStyle w:val="Normal"/>
        <w:ind w:firstLine="426"/>
        <w:rPr/>
      </w:pPr>
      <w:r>
        <w:rPr/>
        <w:t xml:space="preserve">     </w:t>
      </w:r>
      <w:r>
        <w:rPr/>
        <w:t>- Закрой свой  рот,  - ответил я ему, -  довольно  шутить. Если  ты  не скажешь, где Гояц, я уничтожу твой нос. Вмешалась девушка:</w:t>
      </w:r>
    </w:p>
    <w:p>
      <w:pPr>
        <w:pStyle w:val="Normal"/>
        <w:ind w:firstLine="426"/>
        <w:rPr/>
      </w:pPr>
      <w:r>
        <w:rPr/>
        <w:t xml:space="preserve">     </w:t>
      </w:r>
      <w:r>
        <w:rPr/>
        <w:t>- Проклятье! К чему столько тайн? Если он хочет  знать, где  Гояц, надо ему  сказать,  этому подонку! Гояц достаточно  взрослый, чтобы  заняться  им</w:t>
      </w:r>
      <w:r>
        <w:rPr>
          <w:lang w:val="en-US"/>
        </w:rPr>
        <w:t xml:space="preserve"> </w:t>
      </w:r>
      <w:r>
        <w:rPr/>
        <w:t>самому.  Что ты ищешь, Лемми? Хочешь сунуть  свой длинный нос в какую-нибудь комбинацию, а? Так ты ошибся адресом!</w:t>
      </w:r>
    </w:p>
    <w:p>
      <w:pPr>
        <w:pStyle w:val="Normal"/>
        <w:ind w:firstLine="426"/>
        <w:rPr/>
      </w:pPr>
      <w:r>
        <w:rPr/>
        <w:t xml:space="preserve">     </w:t>
      </w:r>
      <w:r>
        <w:rPr/>
        <w:t>- Довольно, Лотти! Я никогда не был так серьезен, как сейчас. Где Гояц?</w:t>
      </w:r>
    </w:p>
    <w:p>
      <w:pPr>
        <w:pStyle w:val="Normal"/>
        <w:ind w:firstLine="426"/>
        <w:rPr/>
      </w:pPr>
      <w:r>
        <w:rPr/>
        <w:t xml:space="preserve">     </w:t>
      </w:r>
      <w:r>
        <w:rPr/>
        <w:t>Она встала.</w:t>
      </w:r>
    </w:p>
    <w:p>
      <w:pPr>
        <w:pStyle w:val="Normal"/>
        <w:ind w:firstLine="426"/>
        <w:rPr/>
      </w:pPr>
      <w:r>
        <w:rPr/>
        <w:t xml:space="preserve">     </w:t>
      </w:r>
      <w:r>
        <w:rPr/>
        <w:t>- У меня есть его адрес. Он где - то за городом.</w:t>
      </w:r>
    </w:p>
    <w:p>
      <w:pPr>
        <w:pStyle w:val="Normal"/>
        <w:ind w:firstLine="426"/>
        <w:rPr/>
      </w:pPr>
      <w:r>
        <w:rPr/>
        <w:t xml:space="preserve">     </w:t>
      </w:r>
      <w:r>
        <w:rPr/>
        <w:t>Она взяла со стола  маленькую черную  шелковую  сумочку  и  открыла ее. Наверное, она  хотела  достать  оттуда  кусок  бумаги с  адресом. Но  тут  я сообразил,  что  мне  нужно  узнать  еще немало вещей, а я позволил провести себя, как мальчик. В руках у нее оказался маленький пистолетик. Одновременно у меня создалось  впечатление,  что  в правую  руку мне вонзили  раскаленное железо.  Мой пистолет  выпал, и эти  четверо подонков кинулись на  меня, как звери, и  принялись  меня  обрабатывать. Когда  они кончили  свою  работу, я невольно   вспомнил   демонстрацию  коммунистов  в  Нью-Йорке,  на   которую набросились разъяренные флики. То, что  сделали  со  мной  эти  типы, трудно рассказать. Под конец они  спеленали меня, как сосиску, при помощи веревки и положили около стены.</w:t>
      </w:r>
    </w:p>
    <w:p>
      <w:pPr>
        <w:pStyle w:val="Normal"/>
        <w:ind w:firstLine="426"/>
        <w:rPr/>
      </w:pPr>
      <w:r>
        <w:rPr/>
        <w:t xml:space="preserve">     </w:t>
      </w:r>
      <w:r>
        <w:rPr/>
        <w:t>Парень  с  жирными волосами  обшарил мои карманы, и я  поздравил себя с тем, что  те  10 тысяч долларов остались  дома.  При себе у  меня  была 1000 долларов, и он их забрал. Потом отступил назад и стал разглядывать меня.</w:t>
      </w:r>
    </w:p>
    <w:p>
      <w:pPr>
        <w:pStyle w:val="Normal"/>
        <w:ind w:firstLine="426"/>
        <w:rPr/>
      </w:pPr>
      <w:r>
        <w:rPr/>
        <w:t xml:space="preserve">     </w:t>
      </w:r>
      <w:r>
        <w:rPr/>
        <w:t>- Ну, пижон, - усмехнулся он, -  что ты теперь скажешь? Ты отдаешь себе отчет, Лемми Кошен, знаменитый гангстер, что попался, как желторотый птенец. Ты теперь не сможешь заняться своими мозолями.</w:t>
      </w:r>
    </w:p>
    <w:p>
      <w:pPr>
        <w:pStyle w:val="Normal"/>
        <w:ind w:firstLine="426"/>
        <w:rPr/>
      </w:pPr>
      <w:r>
        <w:rPr/>
        <w:t xml:space="preserve">     </w:t>
      </w:r>
      <w:r>
        <w:rPr/>
        <w:t>Лотти  обошла вокруг  стола и подошла ко  мне.  Посмотрев на меня,  она рассмеялась.</w:t>
      </w:r>
    </w:p>
    <w:p>
      <w:pPr>
        <w:pStyle w:val="Normal"/>
        <w:ind w:firstLine="426"/>
        <w:rPr/>
      </w:pPr>
      <w:r>
        <w:rPr/>
        <w:t xml:space="preserve">     </w:t>
      </w:r>
      <w:r>
        <w:rPr/>
        <w:t>- О чем  ты думал? -  спросила она. - Неужели  тебе  не говорили, что и женщины иногда носят  оружие?  Вот, получи от  меня  на  память!  Она отошла немного  и ударила меня ногой  по лицу,  а  эти каблуки причиняют чертовскую боль.  Мне  казалось,  что  кровь  течет  у  меня  отовсюду, а  правая  рука заставляет меня трястись.</w:t>
      </w:r>
    </w:p>
    <w:p>
      <w:pPr>
        <w:pStyle w:val="Normal"/>
        <w:ind w:firstLine="426"/>
        <w:rPr/>
      </w:pPr>
      <w:r>
        <w:rPr/>
        <w:t xml:space="preserve">     </w:t>
      </w:r>
      <w:r>
        <w:rPr/>
        <w:t>- Очень хорошо, дорогие мои насмешники, - сказал я. - Но не воображайте только, что такой фазан, как Гояц, способен конкурировать с таким китом, как Сигелла.  Вы  представляете,  что  будет,  когда  Сигелла  узнает,  что  тут произошло?</w:t>
      </w:r>
    </w:p>
    <w:p>
      <w:pPr>
        <w:pStyle w:val="Normal"/>
        <w:ind w:firstLine="426"/>
        <w:rPr/>
      </w:pPr>
      <w:r>
        <w:rPr/>
        <w:t xml:space="preserve">     </w:t>
      </w:r>
      <w:r>
        <w:rPr/>
        <w:t>Лотти возмутилась.</w:t>
      </w:r>
    </w:p>
    <w:p>
      <w:pPr>
        <w:pStyle w:val="Normal"/>
        <w:ind w:firstLine="426"/>
        <w:rPr/>
      </w:pPr>
      <w:r>
        <w:rPr/>
        <w:t xml:space="preserve">     </w:t>
      </w:r>
      <w:r>
        <w:rPr/>
        <w:t>- Не говори глупости!  С сегодняшнего дня нас никто больше не увидит! И</w:t>
      </w:r>
      <w:r>
        <w:rPr>
          <w:lang w:val="en-US"/>
        </w:rPr>
        <w:t xml:space="preserve"> </w:t>
      </w:r>
      <w:r>
        <w:rPr/>
        <w:t>Сигелла, не больше, чем другие. В этом городе нас не будет!</w:t>
      </w:r>
    </w:p>
    <w:p>
      <w:pPr>
        <w:pStyle w:val="Normal"/>
        <w:ind w:firstLine="426"/>
        <w:rPr/>
      </w:pPr>
      <w:r>
        <w:rPr/>
        <w:t xml:space="preserve">     </w:t>
      </w:r>
      <w:r>
        <w:rPr/>
        <w:t>Я  чувствовал,  что  теряю сознание. Меня  прислонили к стене, и  я все старался  найти более удобное положение. Руки  мои были связаны за спиной, и боль в правой руке не доставляла ничего приятного. Но мне казалось, что пуля из пистолета Лотти прошла на несколько сантиметров выше запястья и не задела кость. Это было для меня большой удачей.</w:t>
      </w:r>
    </w:p>
    <w:p>
      <w:pPr>
        <w:pStyle w:val="Normal"/>
        <w:ind w:firstLine="426"/>
        <w:rPr/>
      </w:pPr>
      <w:r>
        <w:rPr/>
        <w:t xml:space="preserve">     </w:t>
      </w:r>
      <w:r>
        <w:rPr/>
        <w:t>Она принялась за газету,  внимательно изучая какую-то статью, а четверо парней спокойно продолжали прерванную моим  приходом партию в покер, попивая при этом виски.</w:t>
      </w:r>
    </w:p>
    <w:p>
      <w:pPr>
        <w:pStyle w:val="Normal"/>
        <w:ind w:firstLine="426"/>
        <w:rPr/>
      </w:pPr>
      <w:r>
        <w:rPr/>
        <w:t xml:space="preserve">     </w:t>
      </w:r>
      <w:r>
        <w:rPr/>
        <w:t>Где - то в соседнем помещении  часы пробили десять  раз.  Я проклинал в душе свою глупость: сунулся один в гнездо головорезов и, как лопух, дал себя провести этой Лотти!</w:t>
      </w:r>
    </w:p>
    <w:p>
      <w:pPr>
        <w:pStyle w:val="Normal"/>
        <w:ind w:firstLine="426"/>
        <w:rPr/>
      </w:pPr>
      <w:r>
        <w:rPr/>
        <w:t xml:space="preserve">     </w:t>
      </w:r>
      <w:r>
        <w:rPr/>
        <w:t>Прошел  час.  Парень  с  жирными волосами, обыгравший  остальных, сунул деньги в карман и сказал, смеясь:</w:t>
      </w:r>
    </w:p>
    <w:p>
      <w:pPr>
        <w:pStyle w:val="Normal"/>
        <w:ind w:firstLine="426"/>
        <w:rPr/>
      </w:pPr>
      <w:r>
        <w:rPr/>
        <w:t xml:space="preserve">     </w:t>
      </w:r>
      <w:r>
        <w:rPr/>
        <w:t>-  Настало время смываться, друзья! Лотти, что  мы  будем делать с этим сорвиголовой?</w:t>
      </w:r>
    </w:p>
    <w:p>
      <w:pPr>
        <w:pStyle w:val="Normal"/>
        <w:ind w:firstLine="426"/>
        <w:rPr/>
      </w:pPr>
      <w:r>
        <w:rPr/>
        <w:t xml:space="preserve">     </w:t>
      </w:r>
      <w:r>
        <w:rPr/>
        <w:t>Он  смотрел на  меня.  Я закрыл глаза и  делал вид, что вот-вот потеряю сознание.</w:t>
      </w:r>
    </w:p>
    <w:p>
      <w:pPr>
        <w:pStyle w:val="Normal"/>
        <w:ind w:firstLine="426"/>
        <w:rPr/>
      </w:pPr>
      <w:r>
        <w:rPr/>
        <w:t xml:space="preserve">     </w:t>
      </w:r>
      <w:r>
        <w:rPr/>
        <w:t>-  Не беспокойтесь о  нем.  Ниска  и я  уведем  его. Гояц потом  сам им займется.</w:t>
      </w:r>
    </w:p>
    <w:p>
      <w:pPr>
        <w:pStyle w:val="Normal"/>
        <w:ind w:firstLine="426"/>
        <w:rPr/>
      </w:pPr>
      <w:r>
        <w:rPr/>
        <w:t xml:space="preserve">     </w:t>
      </w:r>
      <w:r>
        <w:rPr/>
        <w:t>Она  пошла в другую комнату. Парни  забирают  свои  вещи  и  уходят,  а японец, которого  зовут Ниска, начинает уборку. Я слышу, как где  - то  поет</w:t>
      </w:r>
      <w:r>
        <w:rPr>
          <w:lang w:val="en-US"/>
        </w:rPr>
        <w:t xml:space="preserve"> </w:t>
      </w:r>
      <w:r>
        <w:rPr/>
        <w:t>Лотти. Моя шляпа находится под столом. Еще  одна  удача! Она упала в хорошее место,  когда эти подонки напали на меня! Там  револьвер, и если мне удастся развязать руки, я покажу им, почем фунт лиха!</w:t>
      </w:r>
    </w:p>
    <w:p>
      <w:pPr>
        <w:pStyle w:val="Normal"/>
        <w:ind w:firstLine="426"/>
        <w:rPr/>
      </w:pPr>
      <w:r>
        <w:rPr/>
        <w:t xml:space="preserve">     </w:t>
      </w:r>
      <w:r>
        <w:rPr/>
        <w:t>- Слушай-ка, - обратился я к японцу. - Если ты не послушаешь меня, то в один из  дней я захвачу  тебя  и отделаю, что тебе уже не придется никому об этом рассказывать, желтое отродье в подтяжках!</w:t>
      </w:r>
    </w:p>
    <w:p>
      <w:pPr>
        <w:pStyle w:val="Normal"/>
        <w:ind w:firstLine="426"/>
        <w:rPr/>
      </w:pPr>
      <w:r>
        <w:rPr/>
        <w:t xml:space="preserve">     </w:t>
      </w:r>
      <w:r>
        <w:rPr/>
        <w:t>- Вы заставляете меня смеяться! - ответил он весело.</w:t>
      </w:r>
    </w:p>
    <w:p>
      <w:pPr>
        <w:pStyle w:val="Normal"/>
        <w:ind w:firstLine="426"/>
        <w:rPr/>
      </w:pPr>
      <w:r>
        <w:rPr/>
        <w:t xml:space="preserve">     </w:t>
      </w:r>
      <w:r>
        <w:rPr/>
        <w:t>Вошла Лотти.</w:t>
      </w:r>
    </w:p>
    <w:p>
      <w:pPr>
        <w:pStyle w:val="Normal"/>
        <w:ind w:firstLine="426"/>
        <w:rPr/>
      </w:pPr>
      <w:r>
        <w:rPr/>
        <w:t xml:space="preserve">     </w:t>
      </w:r>
      <w:r>
        <w:rPr/>
        <w:t>-  Послушай,  девочка, -  жалобно проговорил я,  - есть ли у  тебя хоть немного сердца? Ты же  отлично знаешь, что всадила в мою правую руку  драже! Кровь из нее так льется, как из фонтана Версаля, и ты могла бы  наложить  на нее повязку, если не хочешь, чтобы я околел из - за этого!</w:t>
      </w:r>
    </w:p>
    <w:p>
      <w:pPr>
        <w:pStyle w:val="Normal"/>
        <w:ind w:firstLine="426"/>
        <w:rPr/>
      </w:pPr>
      <w:r>
        <w:rPr/>
        <w:t xml:space="preserve">     </w:t>
      </w:r>
      <w:r>
        <w:rPr/>
        <w:t>-  Я с  удовольствием  всадила  бы  тебе туда раскаленное  железо,  моя любовь! - сказала она. - Но, может, ты и прав...</w:t>
      </w:r>
    </w:p>
    <w:p>
      <w:pPr>
        <w:pStyle w:val="Normal"/>
        <w:ind w:firstLine="426"/>
        <w:rPr/>
      </w:pPr>
      <w:r>
        <w:rPr/>
        <w:t xml:space="preserve">     </w:t>
      </w:r>
      <w:r>
        <w:rPr/>
        <w:t>Она открыла сумочку и достала револьвер.</w:t>
      </w:r>
    </w:p>
    <w:p>
      <w:pPr>
        <w:pStyle w:val="Normal"/>
        <w:ind w:firstLine="426"/>
        <w:rPr/>
      </w:pPr>
      <w:r>
        <w:rPr/>
        <w:t xml:space="preserve">     </w:t>
      </w:r>
      <w:r>
        <w:rPr/>
        <w:t>- Послушай-ка, Ниска, развяжи его, он не в силах пошевелиться, и обвяжи ему руку салфеткой, или чем-нибудь, что окажется под рукой,  а то он пачкает мой ковер. И будь осторожен, Лемми,  при  малейшем движении я сделаю дырку в твоем горле, ты ведь знаешь, что я стреляю хорошо!</w:t>
      </w:r>
    </w:p>
    <w:p>
      <w:pPr>
        <w:pStyle w:val="Normal"/>
        <w:ind w:firstLine="426"/>
        <w:rPr/>
      </w:pPr>
      <w:r>
        <w:rPr/>
        <w:t xml:space="preserve">     </w:t>
      </w:r>
      <w:r>
        <w:rPr/>
        <w:t>- Ну, конечно, тебе нечего бояться!</w:t>
      </w:r>
    </w:p>
    <w:p>
      <w:pPr>
        <w:pStyle w:val="Normal"/>
        <w:ind w:firstLine="426"/>
        <w:rPr/>
      </w:pPr>
      <w:r>
        <w:rPr/>
        <w:t xml:space="preserve">     </w:t>
      </w:r>
      <w:r>
        <w:rPr/>
        <w:t>Японец  вышел,  потом  вернулся  с  салфеткой и  бинтом.  Он  перерезал веревку, и  я пошевелил рукой и стал рассматривать ее. Как  я и предполагал, Лотти  прострелила  мне  руку  навылет,  пуля вышла с другой стороны. Японец разрезал рукав моего пиджака, промыл рану, положил с обеих сторон по тампону и забинтовал ее. Мне показалось, что рука моя становится деревянной: японец, помня о полученном ударе, не слишком со мной церемонится.</w:t>
      </w:r>
    </w:p>
    <w:p>
      <w:pPr>
        <w:pStyle w:val="Normal"/>
        <w:ind w:firstLine="426"/>
        <w:rPr/>
      </w:pPr>
      <w:r>
        <w:rPr/>
        <w:t xml:space="preserve">     </w:t>
      </w:r>
      <w:r>
        <w:rPr/>
        <w:t>Я привалился к стене, закрыл глаза и начал понемногу сползать вниз.</w:t>
      </w:r>
    </w:p>
    <w:p>
      <w:pPr>
        <w:pStyle w:val="Normal"/>
        <w:ind w:firstLine="426"/>
        <w:rPr/>
      </w:pPr>
      <w:r>
        <w:rPr/>
        <w:t xml:space="preserve">     </w:t>
      </w:r>
      <w:r>
        <w:rPr/>
        <w:t>Стоя по другую сторону стола,  Лотти наблюдала за  мной с револьвером в руке.</w:t>
      </w:r>
    </w:p>
    <w:p>
      <w:pPr>
        <w:pStyle w:val="Normal"/>
        <w:ind w:firstLine="426"/>
        <w:rPr/>
      </w:pPr>
      <w:r>
        <w:rPr/>
        <w:t xml:space="preserve">     </w:t>
      </w:r>
      <w:r>
        <w:rPr/>
        <w:t>-  Итак, пижон,  -  проговорила  она,  -  это,  кажется,  тебе не очень нравится? Я думала, ты потеряешь сознание.</w:t>
      </w:r>
    </w:p>
    <w:p>
      <w:pPr>
        <w:pStyle w:val="Normal"/>
        <w:ind w:firstLine="426"/>
        <w:rPr/>
      </w:pPr>
      <w:r>
        <w:rPr/>
        <w:t xml:space="preserve">     </w:t>
      </w:r>
      <w:r>
        <w:rPr/>
        <w:t>Я застонал.</w:t>
      </w:r>
    </w:p>
    <w:p>
      <w:pPr>
        <w:pStyle w:val="Normal"/>
        <w:ind w:firstLine="426"/>
        <w:rPr/>
      </w:pPr>
      <w:r>
        <w:rPr/>
        <w:t xml:space="preserve">     </w:t>
      </w:r>
      <w:r>
        <w:rPr/>
        <w:t>- Мне так плохо, -  пролепетал я. Говоря  это,  я со связанными ногами, головой прыгнул на японца и боднул его в бедро. Он  упал на  меня  как раз в тот момент, когда Лотти выстрелила.</w:t>
      </w:r>
    </w:p>
    <w:p>
      <w:pPr>
        <w:pStyle w:val="Normal"/>
        <w:ind w:firstLine="426"/>
        <w:rPr/>
      </w:pPr>
      <w:r>
        <w:rPr/>
        <w:t xml:space="preserve">     </w:t>
      </w:r>
      <w:r>
        <w:rPr/>
        <w:t>Японец взвыл. Он принял пулю, предназначенную  для меня. В то время как Лотти, растерявшись, стреляет куда попало, я ныряю под стол. Шляпа рядом, но я пятидесяти сантиметрах  вижу ноги Лотти, и,  хватая  ее за лодыжки, тяну к себе. Она  падает, а  я  ловлю  руку,  в которой  зажато  оружие,  и  крепко стискиваю. Пистолет падает на пол.</w:t>
      </w:r>
    </w:p>
    <w:p>
      <w:pPr>
        <w:pStyle w:val="Normal"/>
        <w:ind w:firstLine="426"/>
        <w:rPr/>
      </w:pPr>
      <w:r>
        <w:rPr/>
        <w:t xml:space="preserve">     </w:t>
      </w:r>
      <w:r>
        <w:rPr/>
        <w:t>Я  оглядываюсь и вижу: японцу плохо. Он  лежит на боку,  не  переставая кашлять.  Пуля  Лотти, видимо, попала ему  в легкое.  Я снова занялся Лотти. Втянул ее под стол, положил на нее свои связанные  ноги, чтобы  она не могла двигаться, подхватив свою шляпу и извлек оттуда револьвер.</w:t>
      </w:r>
    </w:p>
    <w:p>
      <w:pPr>
        <w:pStyle w:val="Normal"/>
        <w:ind w:firstLine="426"/>
        <w:rPr/>
      </w:pPr>
      <w:r>
        <w:rPr/>
        <w:t xml:space="preserve">     </w:t>
      </w:r>
      <w:r>
        <w:rPr/>
        <w:t>- А теперь, моя малютка, развяжи мне ноги, и поторопись!</w:t>
      </w:r>
    </w:p>
    <w:p>
      <w:pPr>
        <w:pStyle w:val="Normal"/>
        <w:ind w:firstLine="426"/>
        <w:rPr/>
      </w:pPr>
      <w:r>
        <w:rPr/>
        <w:t xml:space="preserve">     </w:t>
      </w:r>
      <w:r>
        <w:rPr/>
        <w:t>Она умеет работать. Меньше  чем  через две минуты я  уже  стою на ногах возле стола и готовлю себе порцию виски.</w:t>
      </w:r>
    </w:p>
    <w:p>
      <w:pPr>
        <w:pStyle w:val="Normal"/>
        <w:ind w:firstLine="426"/>
        <w:rPr/>
      </w:pPr>
      <w:r>
        <w:rPr/>
        <w:t xml:space="preserve">     </w:t>
      </w:r>
      <w:r>
        <w:rPr/>
        <w:t>Японец  продолжал  кашлять,  а  Лотти  в  другом  конце  комнаты  курит сигарету. И вид у нее очень довольный. Наверное, притворяется.</w:t>
      </w:r>
    </w:p>
    <w:p>
      <w:pPr>
        <w:pStyle w:val="Normal"/>
        <w:ind w:firstLine="426"/>
        <w:rPr/>
      </w:pPr>
      <w:r>
        <w:rPr/>
        <w:t xml:space="preserve">     </w:t>
      </w:r>
      <w:r>
        <w:rPr/>
        <w:t>- Итак, малышка, что ты теперь на это скажешь?</w:t>
      </w:r>
    </w:p>
    <w:p>
      <w:pPr>
        <w:pStyle w:val="Normal"/>
        <w:ind w:firstLine="426"/>
        <w:rPr/>
      </w:pPr>
      <w:r>
        <w:rPr/>
        <w:t xml:space="preserve">     </w:t>
      </w:r>
      <w:r>
        <w:rPr/>
        <w:t>Я слышал многих, но эта с успехом переговорила бы целый миллион солдат. Я покончил с  этим словоизвержением, бросив в нее подушку, которая заставила Лотти свалиться со стула. Она поднялась и спросила:</w:t>
      </w:r>
    </w:p>
    <w:p>
      <w:pPr>
        <w:pStyle w:val="Normal"/>
        <w:ind w:firstLine="426"/>
        <w:rPr/>
      </w:pPr>
      <w:r>
        <w:rPr/>
        <w:t xml:space="preserve">     </w:t>
      </w:r>
      <w:r>
        <w:rPr/>
        <w:t>- Ну, что будем делать?</w:t>
      </w:r>
    </w:p>
    <w:p>
      <w:pPr>
        <w:pStyle w:val="Normal"/>
        <w:ind w:firstLine="426"/>
        <w:rPr/>
      </w:pPr>
      <w:r>
        <w:rPr/>
        <w:t xml:space="preserve">     </w:t>
      </w:r>
      <w:r>
        <w:rPr/>
        <w:t>- Не ломай себе голову,  сестренка. Путешествие мы проделаем вместе, но раньше надо посмотреть, что с этим парнем.</w:t>
      </w:r>
    </w:p>
    <w:p>
      <w:pPr>
        <w:pStyle w:val="Normal"/>
        <w:ind w:firstLine="426"/>
        <w:rPr/>
      </w:pPr>
      <w:r>
        <w:rPr/>
        <w:t xml:space="preserve">     </w:t>
      </w:r>
      <w:r>
        <w:rPr/>
        <w:t>Мы  осмотрели  японца.  Пуля,  по  -  моему,  проникла  в  легкое.  Она</w:t>
      </w:r>
      <w:r>
        <w:rPr>
          <w:lang w:val="en-US"/>
        </w:rPr>
        <w:t xml:space="preserve"> </w:t>
      </w:r>
      <w:r>
        <w:rPr/>
        <w:t>перевязала его и прислонила к стенке.</w:t>
      </w:r>
    </w:p>
    <w:p>
      <w:pPr>
        <w:pStyle w:val="Normal"/>
        <w:ind w:firstLine="426"/>
        <w:rPr/>
      </w:pPr>
      <w:r>
        <w:rPr/>
        <w:t xml:space="preserve">     </w:t>
      </w:r>
      <w:r>
        <w:rPr/>
        <w:t>- Где находится машина, Лотти?</w:t>
      </w:r>
    </w:p>
    <w:p>
      <w:pPr>
        <w:pStyle w:val="Normal"/>
        <w:ind w:firstLine="426"/>
        <w:rPr/>
      </w:pPr>
      <w:r>
        <w:rPr/>
        <w:t xml:space="preserve">     </w:t>
      </w:r>
      <w:r>
        <w:rPr/>
        <w:t>- В гараже, сбоку от дома.</w:t>
      </w:r>
    </w:p>
    <w:p>
      <w:pPr>
        <w:pStyle w:val="Normal"/>
        <w:ind w:firstLine="426"/>
        <w:rPr/>
      </w:pPr>
      <w:r>
        <w:rPr/>
        <w:t xml:space="preserve">     </w:t>
      </w:r>
      <w:r>
        <w:rPr/>
        <w:t>-  Хорошо.  Сейчас мы  так  запеленаем этого  парня,  чтобы  он не  мог пошевелиться,  а потом  сядем в авто, и  я бы посоветовал тебе не выкидывать никаких штучек во время дороги.</w:t>
      </w:r>
    </w:p>
    <w:p>
      <w:pPr>
        <w:pStyle w:val="Normal"/>
        <w:ind w:firstLine="426"/>
        <w:rPr/>
      </w:pPr>
      <w:r>
        <w:rPr/>
        <w:t xml:space="preserve">     </w:t>
      </w:r>
      <w:r>
        <w:rPr/>
        <w:t>Покончив с японцем, мы спустились вниз. Гараж находился рядом,  а в нем отличная машина. Я заставил Лотти вывести машину из гаража и поставить перед входом, после чего мы снова поднялись наверх.</w:t>
      </w:r>
    </w:p>
    <w:p>
      <w:pPr>
        <w:pStyle w:val="Normal"/>
        <w:ind w:firstLine="426"/>
        <w:rPr/>
      </w:pPr>
      <w:r>
        <w:rPr/>
        <w:t xml:space="preserve">     </w:t>
      </w:r>
      <w:r>
        <w:rPr/>
        <w:t>-  А теперь, деточка,  хорошенько вбей  себе  в голову: не может быть и речи  о  том,  чтобы я позволил  Гояцу и  твоему  дружку Кастлину обделывать делишки с Мирандой. Кстати, где она находится?</w:t>
      </w:r>
    </w:p>
    <w:p>
      <w:pPr>
        <w:pStyle w:val="Normal"/>
        <w:ind w:firstLine="426"/>
        <w:rPr/>
      </w:pPr>
      <w:r>
        <w:rPr/>
        <w:t xml:space="preserve">     </w:t>
      </w:r>
      <w:r>
        <w:rPr/>
        <w:t>Она посмотрела на меня и засмеялась.</w:t>
      </w:r>
    </w:p>
    <w:p>
      <w:pPr>
        <w:pStyle w:val="Normal"/>
        <w:ind w:firstLine="426"/>
        <w:rPr/>
      </w:pPr>
      <w:r>
        <w:rPr/>
        <w:t xml:space="preserve">     </w:t>
      </w:r>
      <w:r>
        <w:rPr/>
        <w:t>- Пойди надень свою  восхитительную  шляпу,  -  бросил я, - и  поедем с тобой прогуляться вдвоем.</w:t>
      </w:r>
    </w:p>
    <w:p>
      <w:pPr>
        <w:pStyle w:val="Normal"/>
        <w:ind w:firstLine="426"/>
        <w:rPr/>
      </w:pPr>
      <w:r>
        <w:rPr/>
        <w:t xml:space="preserve">     </w:t>
      </w:r>
      <w:r>
        <w:rPr/>
        <w:t>Я  проводил ее  в другую комнату и подождал, пока она на - дела шляпу и припудрила нос. Потом мы спустились вниз. Я запер дверь, посадил ее за руль, сам сел на заднее сидение.</w:t>
      </w:r>
    </w:p>
    <w:p>
      <w:pPr>
        <w:pStyle w:val="Normal"/>
        <w:ind w:firstLine="426"/>
        <w:rPr/>
      </w:pPr>
      <w:r>
        <w:rPr/>
        <w:t xml:space="preserve">     </w:t>
      </w:r>
      <w:r>
        <w:rPr/>
        <w:t>- Мы поедем в Кнайтс Бридж, - сказал я. - Поехали!</w:t>
      </w:r>
    </w:p>
    <w:p>
      <w:pPr>
        <w:pStyle w:val="Normal"/>
        <w:ind w:firstLine="426"/>
        <w:rPr/>
      </w:pPr>
      <w:r>
        <w:rPr/>
        <w:t xml:space="preserve">     </w:t>
      </w:r>
      <w:r>
        <w:rPr/>
        <w:t>- Хорошо, Лемми, - ответила она, - но помни о том, что в  один из  дней мой Кастлин займется  тобой, и одну милую вещь я тебе обещаю: тебя посадят в парафиновую ванну, и я получу большое удовольствие, поджигая ее!</w:t>
      </w:r>
    </w:p>
    <w:p>
      <w:pPr>
        <w:pStyle w:val="Normal"/>
        <w:ind w:firstLine="426"/>
        <w:rPr/>
      </w:pPr>
      <w:r>
        <w:rPr/>
        <w:t xml:space="preserve">     </w:t>
      </w:r>
      <w:r>
        <w:rPr/>
        <w:t>Минут через  тридцать машина остановилась перед домом на Кнайтс Бридже, куда привезла  меня Конни.  Про  себя  я  молился всем  святым,  чтобы Кони действительно жила здесь, в противном случае я горю.</w:t>
      </w:r>
    </w:p>
    <w:p>
      <w:pPr>
        <w:pStyle w:val="Normal"/>
        <w:ind w:firstLine="426"/>
        <w:rPr/>
      </w:pPr>
      <w:r>
        <w:rPr/>
        <w:t xml:space="preserve">     </w:t>
      </w:r>
      <w:r>
        <w:rPr/>
        <w:t>Как  только мы  приехали, я сунул револьвер в правый карман и  попросил Лотти выйти из машины.</w:t>
      </w:r>
    </w:p>
    <w:p>
      <w:pPr>
        <w:pStyle w:val="Normal"/>
        <w:ind w:firstLine="426"/>
        <w:rPr/>
      </w:pPr>
      <w:r>
        <w:rPr/>
        <w:t xml:space="preserve">     </w:t>
      </w:r>
      <w:r>
        <w:rPr/>
        <w:t>-  Иди  вперед,  моя  красотка,  и  не  пытайся  ускользнуть,  так  как предупреждаю, что тогда произойдет несчастный случай.</w:t>
      </w:r>
    </w:p>
    <w:p>
      <w:pPr>
        <w:pStyle w:val="Normal"/>
        <w:ind w:firstLine="426"/>
        <w:rPr/>
      </w:pPr>
      <w:r>
        <w:rPr/>
        <w:t xml:space="preserve">     </w:t>
      </w:r>
      <w:r>
        <w:rPr/>
        <w:t>Мы вошли в лифт и поднялись. Я стал  стучать в дверь и, уверяю вас, что сердце мое  замирало от  страха, пока Конни  не открыла дверь. На  ней  было такое неглиже, что у королевы, по сравнению с ней, был бы вид уборщицы.</w:t>
      </w:r>
    </w:p>
    <w:p>
      <w:pPr>
        <w:pStyle w:val="Normal"/>
        <w:ind w:firstLine="426"/>
        <w:rPr/>
      </w:pPr>
      <w:r>
        <w:rPr/>
        <w:t xml:space="preserve">     </w:t>
      </w:r>
      <w:r>
        <w:rPr/>
        <w:t>- Вот это да, - протянула она. - Но  скажи  же, пожалуйста, что все это значит?</w:t>
      </w:r>
    </w:p>
    <w:p>
      <w:pPr>
        <w:pStyle w:val="Normal"/>
        <w:ind w:firstLine="426"/>
        <w:rPr/>
      </w:pPr>
      <w:r>
        <w:rPr/>
        <w:t xml:space="preserve">     </w:t>
      </w:r>
      <w:r>
        <w:rPr/>
        <w:t>- Послушай, Констанция, - сказал я, -  мы пришли к тебе, чтобы провести небольшую дружескую беседу. Ты видишь  эту куклу? Я прошу тебя не спускать с нее глаз. Она работает вместе с Кастлином и Гояцем, они похитили Миранду Ван Зелден.</w:t>
      </w:r>
    </w:p>
    <w:p>
      <w:pPr>
        <w:pStyle w:val="Normal"/>
        <w:ind w:firstLine="426"/>
        <w:rPr/>
      </w:pPr>
      <w:r>
        <w:rPr/>
        <w:t xml:space="preserve">     </w:t>
      </w:r>
      <w:r>
        <w:rPr/>
        <w:t>- Вот это да! Это похлеще, чем  игра в  лошадки. Я охотно займусь ею, - сказала Конни.</w:t>
      </w:r>
    </w:p>
    <w:p>
      <w:pPr>
        <w:pStyle w:val="Normal"/>
        <w:ind w:firstLine="426"/>
        <w:rPr/>
      </w:pPr>
      <w:r>
        <w:rPr/>
        <w:t xml:space="preserve">     </w:t>
      </w:r>
      <w:r>
        <w:rPr/>
        <w:t>- Входи, малютка.</w:t>
      </w:r>
    </w:p>
    <w:p>
      <w:pPr>
        <w:pStyle w:val="Normal"/>
        <w:ind w:firstLine="426"/>
        <w:rPr/>
      </w:pPr>
      <w:r>
        <w:rPr/>
        <w:t xml:space="preserve">     </w:t>
      </w:r>
      <w:r>
        <w:rPr/>
        <w:t>Она поймала Лотти за  нос  и потащила  ее  в комнату,  потом ударила ее ногой  так, что  та отлетела к противоположной стене,  ударилась  об  нее  и закончила свое путешествие на ковре. Можете мне поверить, что  вид у нее был</w:t>
      </w:r>
      <w:r>
        <w:rPr>
          <w:lang w:val="en-US"/>
        </w:rPr>
        <w:t xml:space="preserve"> </w:t>
      </w:r>
      <w:r>
        <w:rPr/>
        <w:t>неприглядный.</w:t>
      </w:r>
    </w:p>
    <w:p>
      <w:pPr>
        <w:pStyle w:val="Normal"/>
        <w:ind w:firstLine="426"/>
        <w:rPr/>
      </w:pPr>
      <w:r>
        <w:rPr/>
        <w:t xml:space="preserve">     </w:t>
      </w:r>
      <w:r>
        <w:rPr/>
        <w:t>- А теперь, Конни, скажи, что в этом деле делает Гояц?</w:t>
      </w:r>
    </w:p>
    <w:p>
      <w:pPr>
        <w:pStyle w:val="Normal"/>
        <w:ind w:firstLine="426"/>
        <w:rPr/>
      </w:pPr>
      <w:r>
        <w:rPr/>
        <w:t xml:space="preserve">     </w:t>
      </w:r>
      <w:r>
        <w:rPr/>
        <w:t>- Я объясню тебе,  Лемми, это не сложно. Сначала Гояц был с нами в этом деле с похищением. Мы должны были воспользоваться его  кораблем. Но потом он стал  спорить по поводу денег, и  Сигелла порвал с  ним. Он теперь попытался провести эту игру сам, вот и все!</w:t>
      </w:r>
    </w:p>
    <w:p>
      <w:pPr>
        <w:pStyle w:val="Normal"/>
        <w:ind w:firstLine="426"/>
        <w:rPr/>
      </w:pPr>
      <w:r>
        <w:rPr/>
        <w:t xml:space="preserve">     </w:t>
      </w:r>
      <w:r>
        <w:rPr/>
        <w:t>-  Он  не попытался, а уже похитил  Миранду. Мне  теперь ясно,  как это произошло.  Гояц  познакомился   с   Мирандой,  пообещал,  что  она  получит колоссальное удовольствие на  его яхте  - казино, увез ее на борт, и если мы не попытаемся сделать что-нибудь, то никогда больше не увидим девочку.</w:t>
      </w:r>
    </w:p>
    <w:p>
      <w:pPr>
        <w:pStyle w:val="Normal"/>
        <w:ind w:firstLine="426"/>
        <w:rPr/>
      </w:pPr>
      <w:r>
        <w:rPr/>
        <w:t xml:space="preserve">     </w:t>
      </w:r>
      <w:r>
        <w:rPr/>
        <w:t>Констанция утвердительно кивнула головой.</w:t>
      </w:r>
    </w:p>
    <w:p>
      <w:pPr>
        <w:pStyle w:val="Normal"/>
        <w:ind w:firstLine="426"/>
        <w:rPr/>
      </w:pPr>
      <w:r>
        <w:rPr/>
        <w:t xml:space="preserve">     </w:t>
      </w:r>
      <w:r>
        <w:rPr/>
        <w:t>- Ты прав. Где находится это судно и где Гояц?</w:t>
      </w:r>
    </w:p>
    <w:p>
      <w:pPr>
        <w:pStyle w:val="Normal"/>
        <w:ind w:firstLine="426"/>
        <w:rPr/>
      </w:pPr>
      <w:r>
        <w:rPr/>
        <w:t xml:space="preserve">     </w:t>
      </w:r>
      <w:r>
        <w:rPr/>
        <w:t>- Спроси это у нее. Только она не расположена говорить.</w:t>
      </w:r>
    </w:p>
    <w:p>
      <w:pPr>
        <w:pStyle w:val="Normal"/>
        <w:ind w:firstLine="426"/>
        <w:rPr/>
      </w:pPr>
      <w:r>
        <w:rPr/>
        <w:t xml:space="preserve">     </w:t>
      </w:r>
      <w:r>
        <w:rPr/>
        <w:t>Я ткнул  пальцем в сторону  Лотти, которая  сидела на стуле и  потирала себе бок. Точный портрет мачехи - сатаны.</w:t>
      </w:r>
    </w:p>
    <w:p>
      <w:pPr>
        <w:pStyle w:val="Normal"/>
        <w:ind w:firstLine="426"/>
        <w:rPr/>
      </w:pPr>
      <w:r>
        <w:rPr/>
        <w:t xml:space="preserve">     </w:t>
      </w:r>
      <w:r>
        <w:rPr/>
        <w:t>- Да ну? Она не хочет говорить? Посмотрите на нее.</w:t>
      </w:r>
    </w:p>
    <w:p>
      <w:pPr>
        <w:pStyle w:val="Normal"/>
        <w:ind w:firstLine="426"/>
        <w:rPr/>
      </w:pPr>
      <w:r>
        <w:rPr/>
        <w:t xml:space="preserve">     </w:t>
      </w:r>
      <w:r>
        <w:rPr/>
        <w:t>Конни подошла к Лотти.</w:t>
      </w:r>
    </w:p>
    <w:p>
      <w:pPr>
        <w:pStyle w:val="Normal"/>
        <w:ind w:firstLine="426"/>
        <w:rPr/>
      </w:pPr>
      <w:r>
        <w:rPr/>
        <w:t xml:space="preserve">     </w:t>
      </w:r>
      <w:r>
        <w:rPr/>
        <w:t>- Послушай,  детка, ты будешь говорить и сию же минуту. Пойдем  со мной ненадолго.  Она  схватила Лотти  за кожу на шее и  увлекла за  собой, резким ударом ноги свалила ее на пол, а потом  принялась за работу. Конни высокая и сильная девушка и то, что сделала она  с Лотти, трудно описать в  нескольких строчках. В конце концов, она уволокла ее в другую комнату.</w:t>
      </w:r>
    </w:p>
    <w:p>
      <w:pPr>
        <w:pStyle w:val="Normal"/>
        <w:ind w:firstLine="426"/>
        <w:rPr/>
      </w:pPr>
      <w:r>
        <w:rPr/>
        <w:t xml:space="preserve">     </w:t>
      </w:r>
      <w:r>
        <w:rPr/>
        <w:t>Я  взял из коробки,  которая  стояла на столе,  сигарету и закурил. Моя</w:t>
      </w:r>
      <w:r>
        <w:rPr>
          <w:lang w:val="en-US"/>
        </w:rPr>
        <w:t xml:space="preserve"> </w:t>
      </w:r>
      <w:r>
        <w:rPr/>
        <w:t>правая рука совсем онемела. Я почти не чувствовал ее. В этом мало хорошего.</w:t>
      </w:r>
    </w:p>
    <w:p>
      <w:pPr>
        <w:pStyle w:val="Normal"/>
        <w:ind w:firstLine="426"/>
        <w:rPr/>
      </w:pPr>
      <w:r>
        <w:rPr/>
        <w:t xml:space="preserve">     </w:t>
      </w:r>
      <w:r>
        <w:rPr/>
        <w:t>Из соседней  комнаты донесся  приглушенный  крик,  из чего  можно  было сделать вывод, что Конни  обрабатывает  Лотти, положив ей на голову подушку, чтобы не беспокоить соседей.</w:t>
      </w:r>
    </w:p>
    <w:p>
      <w:pPr>
        <w:pStyle w:val="Normal"/>
        <w:ind w:firstLine="426"/>
        <w:rPr/>
      </w:pPr>
      <w:r>
        <w:rPr/>
        <w:t xml:space="preserve">     </w:t>
      </w:r>
      <w:r>
        <w:rPr/>
        <w:t>Я угадал верно. Через  две минуты Конни появилась  в дверях. На  лице у нее блуждала улыбка кошечки, которая  только  что слопала канарейку. Донесся</w:t>
      </w:r>
      <w:r>
        <w:rPr>
          <w:lang w:val="en-US"/>
        </w:rPr>
        <w:t xml:space="preserve"> </w:t>
      </w:r>
      <w:r>
        <w:rPr/>
        <w:t>плач Лотти.</w:t>
      </w:r>
    </w:p>
    <w:p>
      <w:pPr>
        <w:pStyle w:val="Normal"/>
        <w:ind w:firstLine="426"/>
        <w:rPr/>
      </w:pPr>
      <w:r>
        <w:rPr/>
        <w:t xml:space="preserve">     </w:t>
      </w:r>
      <w:r>
        <w:rPr/>
        <w:t>- Все  идет хорошо,  Лемми. Она заговорила. Гояц  держит на якоре  свой корабль  с  трех   милях  от  берега,  возле  острова  Мереей.  Нам   нечего беспокоиться, потому что судно снимается с якоря лишь завтра - утром в шесть часов. У нас достаточно времени.</w:t>
      </w:r>
    </w:p>
    <w:p>
      <w:pPr>
        <w:pStyle w:val="Normal"/>
        <w:ind w:firstLine="426"/>
        <w:rPr/>
      </w:pPr>
      <w:r>
        <w:rPr/>
        <w:t xml:space="preserve">     </w:t>
      </w:r>
      <w:r>
        <w:rPr/>
        <w:t>- У нас ничего нет, - ответил я.</w:t>
      </w:r>
    </w:p>
    <w:p>
      <w:pPr>
        <w:pStyle w:val="Normal"/>
        <w:ind w:firstLine="426"/>
        <w:rPr/>
      </w:pPr>
      <w:r>
        <w:rPr/>
        <w:t xml:space="preserve">     </w:t>
      </w:r>
      <w:r>
        <w:rPr/>
        <w:t>Конни  краем  глаза наблюдала за Лотти, потом пошла в салон, прикрыв за собой дверь.</w:t>
      </w:r>
    </w:p>
    <w:p>
      <w:pPr>
        <w:pStyle w:val="Normal"/>
        <w:ind w:firstLine="426"/>
        <w:rPr/>
      </w:pPr>
      <w:r>
        <w:rPr/>
        <w:t xml:space="preserve">     </w:t>
      </w:r>
      <w:r>
        <w:rPr/>
        <w:t>- О  ней  не беспокойся. После  того, как  я с ней поиграла,  она не  в состоянии пошевелить  и мизинцем. Итак, что же теперь мы будем делать?  Надо</w:t>
      </w:r>
      <w:r>
        <w:rPr>
          <w:lang w:val="en-US"/>
        </w:rPr>
        <w:t xml:space="preserve"> </w:t>
      </w:r>
      <w:r>
        <w:rPr/>
        <w:t>предупредить Сигеллу.</w:t>
      </w:r>
    </w:p>
    <w:p>
      <w:pPr>
        <w:pStyle w:val="Normal"/>
        <w:ind w:firstLine="426"/>
        <w:rPr/>
      </w:pPr>
      <w:r>
        <w:rPr/>
        <w:t xml:space="preserve">     </w:t>
      </w:r>
      <w:r>
        <w:rPr/>
        <w:t>Это меня совершенно не устраивало.</w:t>
      </w:r>
    </w:p>
    <w:p>
      <w:pPr>
        <w:pStyle w:val="Normal"/>
        <w:ind w:firstLine="426"/>
        <w:rPr/>
      </w:pPr>
      <w:r>
        <w:rPr/>
        <w:t xml:space="preserve">     </w:t>
      </w:r>
      <w:r>
        <w:rPr/>
        <w:t>- Брось это, Конни. Я знаком с бандой Кастлина-Гояца. Это мелочь.</w:t>
      </w:r>
    </w:p>
    <w:p>
      <w:pPr>
        <w:pStyle w:val="Normal"/>
        <w:ind w:firstLine="426"/>
        <w:rPr/>
      </w:pPr>
      <w:r>
        <w:rPr/>
        <w:t xml:space="preserve">     </w:t>
      </w:r>
      <w:r>
        <w:rPr/>
        <w:t>Я представлюсь Миранде ван Зелден  храбрым рыцарем. Ты понимаешь, какое это  может  оказать  на нее влияние,  если сцена удастся!?  Я  - неизвестный принц, и тогда могу делать с ней все, что угодно.</w:t>
      </w:r>
    </w:p>
    <w:p>
      <w:pPr>
        <w:pStyle w:val="Normal"/>
        <w:ind w:firstLine="426"/>
        <w:rPr/>
      </w:pPr>
      <w:r>
        <w:rPr/>
        <w:t xml:space="preserve">     </w:t>
      </w:r>
      <w:r>
        <w:rPr/>
        <w:t>Конни кивнула.</w:t>
      </w:r>
    </w:p>
    <w:p>
      <w:pPr>
        <w:pStyle w:val="Normal"/>
        <w:ind w:firstLine="426"/>
        <w:rPr/>
      </w:pPr>
      <w:r>
        <w:rPr/>
        <w:t xml:space="preserve">     </w:t>
      </w:r>
      <w:r>
        <w:rPr/>
        <w:t>- Ты прав, Лемми.</w:t>
      </w:r>
    </w:p>
    <w:p>
      <w:pPr>
        <w:pStyle w:val="Normal"/>
        <w:ind w:firstLine="426"/>
        <w:rPr/>
      </w:pPr>
      <w:r>
        <w:rPr/>
        <w:t xml:space="preserve">     </w:t>
      </w:r>
      <w:r>
        <w:rPr/>
        <w:t>Она внимательно посмотрела на меня.</w:t>
      </w:r>
    </w:p>
    <w:p>
      <w:pPr>
        <w:pStyle w:val="Normal"/>
        <w:ind w:firstLine="426"/>
        <w:rPr/>
      </w:pPr>
      <w:r>
        <w:rPr/>
        <w:t xml:space="preserve">     </w:t>
      </w:r>
      <w:r>
        <w:rPr/>
        <w:t>- Скажи-ка,  а  ты случайно не слишком к ней  привязался, а? Ты знаешь,</w:t>
      </w:r>
      <w:r>
        <w:rPr>
          <w:lang w:val="en-US"/>
        </w:rPr>
        <w:t xml:space="preserve"> </w:t>
      </w:r>
      <w:r>
        <w:rPr/>
        <w:t>что она опасна?</w:t>
      </w:r>
    </w:p>
    <w:p>
      <w:pPr>
        <w:pStyle w:val="Normal"/>
        <w:ind w:firstLine="426"/>
        <w:rPr/>
      </w:pPr>
      <w:r>
        <w:rPr/>
        <w:t xml:space="preserve">     </w:t>
      </w:r>
      <w:r>
        <w:rPr/>
        <w:t>- Ну, ты просто убиваешь меня, Конни. Ты отлично знаешь, что я не бегаю за юбками. Миранда очень недурна, но совсем  не  то, что ты, не  правда  ли, куколка?</w:t>
      </w:r>
    </w:p>
    <w:p>
      <w:pPr>
        <w:pStyle w:val="Normal"/>
        <w:ind w:firstLine="426"/>
        <w:rPr/>
      </w:pPr>
      <w:r>
        <w:rPr/>
        <w:t xml:space="preserve">     </w:t>
      </w:r>
      <w:r>
        <w:rPr/>
        <w:t>Я прижал ее к себе.</w:t>
      </w:r>
    </w:p>
    <w:p>
      <w:pPr>
        <w:pStyle w:val="Normal"/>
        <w:ind w:firstLine="426"/>
        <w:rPr/>
      </w:pPr>
      <w:r>
        <w:rPr/>
        <w:t xml:space="preserve">     </w:t>
      </w:r>
      <w:r>
        <w:rPr/>
        <w:t>- Хорошо, Лемми, перестань, нам надо работать.</w:t>
      </w:r>
    </w:p>
    <w:p>
      <w:pPr>
        <w:pStyle w:val="Normal"/>
        <w:ind w:firstLine="426"/>
        <w:rPr/>
      </w:pPr>
      <w:r>
        <w:rPr/>
        <w:t xml:space="preserve">     </w:t>
      </w:r>
      <w:r>
        <w:rPr/>
        <w:t>-  Кому ты это говоришь! Но первое, что надо сделать, это заняться моей рукой. Мне кажется, что у меня на ней висит огромная тяжесть.</w:t>
      </w:r>
    </w:p>
    <w:p>
      <w:pPr>
        <w:pStyle w:val="Normal"/>
        <w:ind w:firstLine="426"/>
        <w:rPr/>
      </w:pPr>
      <w:r>
        <w:rPr/>
        <w:t xml:space="preserve">     </w:t>
      </w:r>
      <w:r>
        <w:rPr/>
        <w:t>Конни  немедленно принялась  за дело. Она побежала в  другую  комнату и посмотрела на Лотти. Чтобы быть уверенной, она привязала ее к ножкам кровати при помощи салфеток. Мне кажется, что я не видел ничего более комичного, чем зрелище, которое представляла  собой  в  этот момент Лотти  Фрич.  Это могло присниться в кошмаре парню из турецких бань.</w:t>
      </w:r>
    </w:p>
    <w:p>
      <w:pPr>
        <w:pStyle w:val="Normal"/>
        <w:ind w:firstLine="426"/>
        <w:rPr/>
      </w:pPr>
      <w:r>
        <w:rPr/>
        <w:t xml:space="preserve">     </w:t>
      </w:r>
      <w:r>
        <w:rPr/>
        <w:t>- Ну вот,  -  сказала  Конни, - теперь я побегу  доставать перевязочные средства для твоей руки. Я очень скоро вернусь.</w:t>
      </w:r>
    </w:p>
    <w:p>
      <w:pPr>
        <w:pStyle w:val="Normal"/>
        <w:ind w:firstLine="426"/>
        <w:rPr/>
      </w:pPr>
      <w:r>
        <w:rPr/>
        <w:t xml:space="preserve">     </w:t>
      </w:r>
      <w:r>
        <w:rPr/>
        <w:t>-  Приведи  только машину, потому что нам придется проехать  до острова Мереей как можно скорее.</w:t>
      </w:r>
    </w:p>
    <w:p>
      <w:pPr>
        <w:pStyle w:val="Normal"/>
        <w:ind w:firstLine="426"/>
        <w:rPr/>
      </w:pPr>
      <w:r>
        <w:rPr/>
        <w:t xml:space="preserve">     </w:t>
      </w:r>
      <w:r>
        <w:rPr/>
        <w:t>Она вышла. Я подождал, пока не услышал, как опустился лифт. Потом нашел в справочнике телефон  Стренд  Чемберс и позвонил Галлату. При этом про себя молился,  чтобы Сигелла не  успел убить его сегодня вечером,  потому что это могло бы иметь очень скверные последствия для Мак Фи.</w:t>
      </w:r>
    </w:p>
    <w:p>
      <w:pPr>
        <w:pStyle w:val="Normal"/>
        <w:ind w:firstLine="426"/>
        <w:rPr/>
      </w:pPr>
      <w:r>
        <w:rPr/>
        <w:t xml:space="preserve">     </w:t>
      </w:r>
      <w:r>
        <w:rPr/>
        <w:t>Наконец Галлат ответил, и я попросил его передать трубку Мак Фи.</w:t>
      </w:r>
    </w:p>
    <w:p>
      <w:pPr>
        <w:pStyle w:val="Normal"/>
        <w:ind w:firstLine="426"/>
        <w:rPr/>
      </w:pPr>
      <w:r>
        <w:rPr/>
        <w:t xml:space="preserve">     </w:t>
      </w:r>
      <w:r>
        <w:rPr/>
        <w:t>Я  подробно обрисовал ему  ситуацию  и  сказал, чтобы  они  с  Галлатом немедленно отправились к тому месту, где находилась "Принцесса  Кристобаль", корабль Гояца,  и  постарались  раздобыть  там  баркас или моторную  лодку и подождали бы меня.</w:t>
      </w:r>
    </w:p>
    <w:p>
      <w:pPr>
        <w:pStyle w:val="Normal"/>
        <w:ind w:firstLine="426"/>
        <w:rPr/>
      </w:pPr>
      <w:r>
        <w:rPr/>
        <w:t xml:space="preserve">     </w:t>
      </w:r>
      <w:r>
        <w:rPr/>
        <w:t>- Понятно, - ответил Мак Фи,  внимательно выслушав меня. - Сколько тебе надо для этого времени?</w:t>
      </w:r>
    </w:p>
    <w:p>
      <w:pPr>
        <w:pStyle w:val="Normal"/>
        <w:ind w:firstLine="426"/>
        <w:rPr/>
      </w:pPr>
      <w:r>
        <w:rPr/>
        <w:t xml:space="preserve">     </w:t>
      </w:r>
      <w:r>
        <w:rPr/>
        <w:t>Я посмотрел на часы. Было без четверти двенадцать.</w:t>
      </w:r>
    </w:p>
    <w:p>
      <w:pPr>
        <w:pStyle w:val="Normal"/>
        <w:ind w:firstLine="426"/>
        <w:rPr/>
      </w:pPr>
      <w:r>
        <w:rPr/>
        <w:t xml:space="preserve">     </w:t>
      </w:r>
      <w:r>
        <w:rPr/>
        <w:t>-  Послушай, Мак, сейчас уже скоро полночь. Место это  находится отсюда примерно  километрах в семи,  но так  как  я не могу  сказать точно, когда я поеду туда, будем считать, что мне потребуется час. Салют.</w:t>
      </w:r>
    </w:p>
    <w:p>
      <w:pPr>
        <w:pStyle w:val="Normal"/>
        <w:ind w:firstLine="426"/>
        <w:rPr/>
      </w:pPr>
      <w:r>
        <w:rPr/>
        <w:t xml:space="preserve">     </w:t>
      </w:r>
      <w:r>
        <w:rPr/>
        <w:t>- Согласовано, дружок. Итак, через час.</w:t>
      </w:r>
    </w:p>
    <w:p>
      <w:pPr>
        <w:pStyle w:val="Normal"/>
        <w:ind w:firstLine="426"/>
        <w:rPr/>
      </w:pPr>
      <w:r>
        <w:rPr/>
        <w:t xml:space="preserve">     </w:t>
      </w:r>
      <w:r>
        <w:rPr/>
        <w:t>Я  повесил  трубку  и  закурил  очередную  сигарету.  Через  пять минут появилась Конни. Очаровательная девушка! Она отлично сложена, у нее  длинные руки  с тонкими ловкими пальцами. Пока она обрабатывала мою рану,  я  вдыхал запах ее духов, который был очень приятен. Эта крошка старательно обработала мою рану и сделала перевязку самым наилучшим образом.</w:t>
      </w:r>
    </w:p>
    <w:p>
      <w:pPr>
        <w:pStyle w:val="Normal"/>
        <w:ind w:firstLine="426"/>
        <w:rPr/>
      </w:pPr>
      <w:r>
        <w:rPr/>
        <w:t xml:space="preserve">     </w:t>
      </w:r>
      <w:r>
        <w:rPr/>
        <w:t>- У тебя есть мозги, Лемми. Это верно, что ты жестокий, а?</w:t>
      </w:r>
    </w:p>
    <w:p>
      <w:pPr>
        <w:pStyle w:val="Normal"/>
        <w:ind w:firstLine="426"/>
        <w:rPr/>
      </w:pPr>
      <w:r>
        <w:rPr/>
        <w:t xml:space="preserve">     </w:t>
      </w:r>
      <w:r>
        <w:rPr/>
        <w:t>- Глупые разговоры. Никто этого не знает.</w:t>
      </w:r>
    </w:p>
    <w:p>
      <w:pPr>
        <w:pStyle w:val="Normal"/>
        <w:ind w:firstLine="426"/>
        <w:rPr/>
      </w:pPr>
      <w:r>
        <w:rPr/>
        <w:t xml:space="preserve">     </w:t>
      </w:r>
      <w:r>
        <w:rPr/>
        <w:t>Конни улыбнулась.</w:t>
      </w:r>
    </w:p>
    <w:p>
      <w:pPr>
        <w:pStyle w:val="Normal"/>
        <w:ind w:firstLine="426"/>
        <w:rPr/>
      </w:pPr>
      <w:r>
        <w:rPr/>
        <w:t xml:space="preserve">     </w:t>
      </w:r>
      <w:r>
        <w:rPr/>
        <w:t>- Не верю в это, Лемми.  -  Она поцеловала меня, и в течение минуты все вокруг меня кружилось.  По причине, совершенно неизвестной мне, я снова стал мечтать о разведении кур в Миссури. Потом пришел в себя.</w:t>
      </w:r>
    </w:p>
    <w:p>
      <w:pPr>
        <w:pStyle w:val="Normal"/>
        <w:ind w:firstLine="426"/>
        <w:rPr/>
      </w:pPr>
      <w:r>
        <w:rPr/>
        <w:t xml:space="preserve">     </w:t>
      </w:r>
      <w:r>
        <w:rPr/>
        <w:t>- Ну пошли, милая,  нужно отправляться.  Мне огорчительно, что я должен везти тебя с собой, но тебе нужно будет вести машину.</w:t>
      </w:r>
    </w:p>
    <w:p>
      <w:pPr>
        <w:pStyle w:val="Normal"/>
        <w:ind w:firstLine="426"/>
        <w:rPr/>
      </w:pPr>
      <w:r>
        <w:rPr/>
        <w:t xml:space="preserve">     </w:t>
      </w:r>
      <w:r>
        <w:rPr/>
        <w:t>- Еще бы ты не взял меня с собой! Ведь необходимо разыскать Миранду. Ты можешь себе  представить ярость  Сигеллы,  когда он узнает, что произошло? О</w:t>
      </w:r>
      <w:r>
        <w:rPr>
          <w:lang w:val="en-US"/>
        </w:rPr>
        <w:t xml:space="preserve"> </w:t>
      </w:r>
      <w:r>
        <w:rPr/>
        <w:t>чем они только думали, Гояц и его компания?</w:t>
      </w:r>
    </w:p>
    <w:p>
      <w:pPr>
        <w:pStyle w:val="Normal"/>
        <w:ind w:firstLine="426"/>
        <w:rPr/>
      </w:pPr>
      <w:r>
        <w:rPr/>
        <w:t xml:space="preserve">     </w:t>
      </w:r>
      <w:r>
        <w:rPr/>
        <w:t>Она пошла за  моей  шляпой и  бросила последний  взгляд  на Лотти.  Эта девочка  до  такой степени тщательно свернута  в кулек,  что не в  состоянии издать ни малейшего звука</w:t>
      </w:r>
    </w:p>
    <w:p>
      <w:pPr>
        <w:pStyle w:val="Normal"/>
        <w:ind w:firstLine="426"/>
        <w:rPr/>
      </w:pPr>
      <w:r>
        <w:rPr/>
        <w:t xml:space="preserve">     </w:t>
      </w:r>
      <w:r>
        <w:rPr/>
        <w:t>-  Я скоро  к тебе  вернусь, - сказала Конни, - и скажу тебе тогда, что собираюсь с тобой сделать. Думай об этом, чтобы тебе не было скучно без нас.</w:t>
      </w:r>
    </w:p>
    <w:p>
      <w:pPr>
        <w:pStyle w:val="Normal"/>
        <w:ind w:firstLine="426"/>
        <w:rPr/>
      </w:pPr>
      <w:r>
        <w:rPr/>
        <w:t xml:space="preserve">     </w:t>
      </w:r>
      <w:r>
        <w:rPr/>
        <w:t>Мы спустились на  лифте.  Машина  ожидала  нас  снаружи.  Конни уселась поудобнее и  нажала на  педаль. Когда мы отъехали, она вынула  из кармана  в дверце машины тяжелый револьвер.</w:t>
      </w:r>
    </w:p>
    <w:p>
      <w:pPr>
        <w:pStyle w:val="Normal"/>
        <w:ind w:firstLine="426"/>
        <w:rPr/>
      </w:pPr>
      <w:r>
        <w:rPr/>
        <w:t xml:space="preserve">     </w:t>
      </w:r>
      <w:r>
        <w:rPr/>
        <w:t>-  Вот, возьми  себе для защиты, Лемми. У меня  такое ощущение, что  он тебе сегодня вечером пригодится.</w:t>
      </w:r>
    </w:p>
    <w:p>
      <w:pPr>
        <w:pStyle w:val="Normal"/>
        <w:ind w:firstLine="426"/>
        <w:rPr/>
      </w:pPr>
      <w:r>
        <w:rPr/>
        <w:t xml:space="preserve">     </w:t>
      </w:r>
      <w:r>
        <w:rPr/>
        <w:t>И действительно, это было то, что нужно!</w:t>
      </w:r>
    </w:p>
    <w:p>
      <w:pPr>
        <w:pStyle w:val="Normal"/>
        <w:ind w:firstLine="426"/>
        <w:rPr/>
      </w:pPr>
      <w:r>
        <w:rPr/>
      </w:r>
    </w:p>
    <w:p>
      <w:pPr>
        <w:pStyle w:val="Normal"/>
        <w:ind w:firstLine="426"/>
        <w:rPr/>
      </w:pPr>
      <w:r>
        <w:rPr/>
      </w:r>
    </w:p>
    <w:p>
      <w:pPr>
        <w:pStyle w:val="Heading2"/>
        <w:ind w:hanging="0"/>
        <w:rPr/>
      </w:pPr>
      <w:r>
        <w:rPr/>
        <w:t>ЖАЛОБА СИНИХ ВОД</w:t>
      </w:r>
    </w:p>
    <w:p>
      <w:pPr>
        <w:pStyle w:val="Normal"/>
        <w:ind w:firstLine="426"/>
        <w:rPr/>
      </w:pPr>
      <w:r>
        <w:rPr/>
      </w:r>
    </w:p>
    <w:p>
      <w:pPr>
        <w:pStyle w:val="Normal"/>
        <w:ind w:firstLine="426"/>
        <w:rPr/>
      </w:pPr>
      <w:r>
        <w:rPr/>
      </w:r>
    </w:p>
    <w:p>
      <w:pPr>
        <w:pStyle w:val="Normal"/>
        <w:ind w:firstLine="426"/>
        <w:rPr/>
      </w:pPr>
      <w:r>
        <w:rPr/>
        <w:t xml:space="preserve">     </w:t>
      </w:r>
      <w:r>
        <w:rPr/>
        <w:t>Констанция умеет водить  машину. Стрелка спидометра не  опускалась ниже ста десяти миль, когда поблизости не было полицейских. Мы пересекли Лондон и вскоре оказались в Страйфорде. Было половина первого, и я ломал себе голову, обдумывая, как  мне  избавиться  от  этой девицы, так как меня совершенно не устраивало отправиться вместе с ней на свидание с Мак фи и Галлатом, которые ожидали меня где - то в районе острова Мереей.</w:t>
      </w:r>
    </w:p>
    <w:p>
      <w:pPr>
        <w:pStyle w:val="Normal"/>
        <w:ind w:firstLine="426"/>
        <w:rPr/>
      </w:pPr>
      <w:r>
        <w:rPr/>
        <w:t xml:space="preserve">     </w:t>
      </w:r>
      <w:r>
        <w:rPr/>
        <w:t>Обмануть Конни было не просто, это не та мышка, которая позволит водить себя за нос, и могу сказать, что тот парень, который попытается это сделать, многим рискует. Тем не менее, я надеялся, что так или иначе, но избавлюсь от нее до приезда к Мерсею.</w:t>
      </w:r>
    </w:p>
    <w:p>
      <w:pPr>
        <w:pStyle w:val="Normal"/>
        <w:ind w:firstLine="426"/>
        <w:rPr/>
      </w:pPr>
      <w:r>
        <w:rPr/>
        <w:t xml:space="preserve">     </w:t>
      </w:r>
      <w:r>
        <w:rPr/>
        <w:t>Из  карманчика  возле меня  на  дверце  машины  торчит карта,  изданная автомобильным  клубом.  Там же  лежит электрический фонарик. Я с его помощью рассматриваю  карту, делая вид,  что высчитываю расстояние, а на самом  деле хочу  найти какой-нибудь гараж. Один наконец мне удалось обнаружить и совсем недалеко.</w:t>
      </w:r>
    </w:p>
    <w:p>
      <w:pPr>
        <w:pStyle w:val="Normal"/>
        <w:ind w:firstLine="426"/>
        <w:rPr/>
      </w:pPr>
      <w:r>
        <w:rPr/>
        <w:t xml:space="preserve">     </w:t>
      </w:r>
      <w:r>
        <w:rPr/>
        <w:t>- Скажи-ка, Конни,  -  спросил я, -  не хочешь  ли ты  остановиться  на минутку?  Позади нас адский шум, и мне не нравится это. Что - то, кажется, с левым колесом. Это  может привести к  несчастному случаю,  так что  останови свой экипаж, а я выйду и посмотрю, что там случилось.</w:t>
      </w:r>
    </w:p>
    <w:p>
      <w:pPr>
        <w:pStyle w:val="Normal"/>
        <w:ind w:firstLine="426"/>
        <w:rPr/>
      </w:pPr>
      <w:r>
        <w:rPr/>
        <w:t xml:space="preserve">     </w:t>
      </w:r>
      <w:r>
        <w:rPr/>
        <w:t>Это  старый трюк, который не раз мне  уже помогал. В кармане  жилета  у меня  всегда  лежит старое лезвие, которое служит  мне для обрезания сигар и других нужд. Я вышел из  машины, обошел ее вокруг и всадил лезвие в покрышку левого заднего  колеса.  Я оставил лезвие  там, так как подумал,  что  после дюжины  поворотов моя система должна сработать,  и  покрышка  лопнет. Минуту спустя я сидел уже на своем месте, заявив, что все оказалось в порядке.</w:t>
      </w:r>
    </w:p>
    <w:p>
      <w:pPr>
        <w:pStyle w:val="Normal"/>
        <w:ind w:firstLine="426"/>
        <w:rPr/>
      </w:pPr>
      <w:r>
        <w:rPr/>
        <w:t xml:space="preserve">     </w:t>
      </w:r>
      <w:r>
        <w:rPr/>
        <w:t>Машина бежит.  Мы  проделали еще  около трех километров.  Конни вела на скорости сто  миль  в час,  когда покрышка стала спускать.  Машина проделала великолепный зигзаг, и только благодаря высокому мастерству моей подружки мы не оказались в канаве. Я вылез и осмотрел покрышку.</w:t>
      </w:r>
    </w:p>
    <w:p>
      <w:pPr>
        <w:pStyle w:val="Normal"/>
        <w:ind w:firstLine="426"/>
        <w:rPr/>
      </w:pPr>
      <w:r>
        <w:rPr/>
        <w:t xml:space="preserve">     </w:t>
      </w:r>
      <w:r>
        <w:rPr/>
        <w:t>-  Ну, тут чисто  сработано. Ох уж эти женщины!  Не подумать о запасном колесе!</w:t>
      </w:r>
    </w:p>
    <w:p>
      <w:pPr>
        <w:pStyle w:val="Normal"/>
        <w:ind w:firstLine="426"/>
        <w:rPr/>
      </w:pPr>
      <w:r>
        <w:rPr/>
        <w:t xml:space="preserve">     </w:t>
      </w:r>
      <w:r>
        <w:rPr/>
        <w:t>Она сделала гримасу.</w:t>
      </w:r>
    </w:p>
    <w:p>
      <w:pPr>
        <w:pStyle w:val="Normal"/>
        <w:ind w:firstLine="426"/>
        <w:rPr/>
      </w:pPr>
      <w:r>
        <w:rPr/>
        <w:t xml:space="preserve">     </w:t>
      </w:r>
      <w:r>
        <w:rPr/>
        <w:t>- Это  моя вина. Я  проколола запасное колесо и  отдала заменить  его в гараж.</w:t>
      </w:r>
    </w:p>
    <w:p>
      <w:pPr>
        <w:pStyle w:val="Normal"/>
        <w:ind w:firstLine="426"/>
        <w:rPr/>
      </w:pPr>
      <w:r>
        <w:rPr/>
        <w:t xml:space="preserve">     </w:t>
      </w:r>
      <w:r>
        <w:rPr/>
        <w:t>-  Во всяком случае, ты не  можешь  вести машину, не двигайся,  я пойду поищу гараж поблизости.</w:t>
      </w:r>
    </w:p>
    <w:p>
      <w:pPr>
        <w:pStyle w:val="Normal"/>
        <w:ind w:firstLine="426"/>
        <w:rPr/>
      </w:pPr>
      <w:r>
        <w:rPr/>
        <w:t xml:space="preserve">     </w:t>
      </w:r>
      <w:r>
        <w:rPr/>
        <w:t>Я взял  путеводитель и сказал  ей, что на расстоянии трех километров от нас есть гараж,  я отправлюсь туда и  вернусь за ней на  другой  машине. Она согласилась.</w:t>
      </w:r>
    </w:p>
    <w:p>
      <w:pPr>
        <w:pStyle w:val="Normal"/>
        <w:ind w:firstLine="426"/>
        <w:rPr/>
      </w:pPr>
      <w:r>
        <w:rPr/>
        <w:t xml:space="preserve">     </w:t>
      </w:r>
      <w:r>
        <w:rPr/>
        <w:t>Я  потихоньку  отправился  и  вскоре  достиг  гаража, который  оказался гораздо  ближе  трех километров.  Моя рука болела чертовски. У них оказалось</w:t>
      </w:r>
      <w:r>
        <w:rPr>
          <w:lang w:val="en-US"/>
        </w:rPr>
        <w:t xml:space="preserve"> </w:t>
      </w:r>
      <w:r>
        <w:rPr/>
        <w:t>свободное для найма "шевроле".</w:t>
      </w:r>
    </w:p>
    <w:p>
      <w:pPr>
        <w:pStyle w:val="Normal"/>
        <w:ind w:firstLine="426"/>
        <w:rPr/>
      </w:pPr>
      <w:r>
        <w:rPr/>
        <w:t xml:space="preserve">     </w:t>
      </w:r>
      <w:r>
        <w:rPr/>
        <w:t>Я взял машину и написал  Конни записку. Я  писал, что уже поздно, и мне следует без  промедления  ехать к Мерсею, а к ней посылаю работника  гаража, чтобы он сменил колесо, и что она хорошо сделает, если последует за мной. Мы встретимся на самой  ближайшей к Мерсею станции. Больше мне ничего не пришло в голову.</w:t>
      </w:r>
    </w:p>
    <w:p>
      <w:pPr>
        <w:pStyle w:val="Normal"/>
        <w:ind w:firstLine="426"/>
        <w:rPr/>
      </w:pPr>
      <w:r>
        <w:rPr/>
        <w:t xml:space="preserve">     </w:t>
      </w:r>
      <w:r>
        <w:rPr/>
        <w:t>Я дал эту записку и билет  в один фунт работнику гаража и  сказал  ему, чтобы он занялся машиной  Конни.  Потом отправился. Держу пари, что никто  в этой стране не  вел машину так, как я вел "шевроле". Я приехал к Мерсею  без</w:t>
      </w:r>
      <w:r>
        <w:rPr>
          <w:lang w:val="en-US"/>
        </w:rPr>
        <w:t xml:space="preserve"> </w:t>
      </w:r>
      <w:r>
        <w:rPr/>
        <w:t>четверти два.</w:t>
      </w:r>
    </w:p>
    <w:p>
      <w:pPr>
        <w:pStyle w:val="Normal"/>
        <w:ind w:firstLine="426"/>
        <w:rPr/>
      </w:pPr>
      <w:r>
        <w:rPr/>
        <w:t xml:space="preserve">     </w:t>
      </w:r>
      <w:r>
        <w:rPr/>
        <w:t>Мерсей, во - первых, не настоящий остров. С трех сторон у него  море, а с  четвертой  -  маленький  проливчик,  через  который перекинут  мост.  Это уединенное, темное и сырое место.</w:t>
      </w:r>
    </w:p>
    <w:p>
      <w:pPr>
        <w:pStyle w:val="Normal"/>
        <w:ind w:firstLine="426"/>
        <w:rPr/>
      </w:pPr>
      <w:r>
        <w:rPr/>
        <w:t xml:space="preserve">     </w:t>
      </w:r>
      <w:r>
        <w:rPr/>
        <w:t>Я  продолжал двигаться по направлению к мосту, где встретился с каким - то типом. Я спросил у него, где плотина и есть ли здесь пристань, он  указал мне направление. Я  проехал  еще немного  и  оставил машину около какой – то изгороди, идущей вдоль дороги. Затем пешком отправился до дебаркадера.</w:t>
      </w:r>
    </w:p>
    <w:p>
      <w:pPr>
        <w:pStyle w:val="Normal"/>
        <w:ind w:firstLine="426"/>
        <w:rPr/>
      </w:pPr>
      <w:r>
        <w:rPr/>
        <w:t xml:space="preserve">     </w:t>
      </w:r>
      <w:r>
        <w:rPr/>
        <w:t>Это вроде платформы, устроенной на сваях. Место совершенно безлюдное. Я старательно осматривался кругом, но нигде не увидел следов Мак Фи и Галлата. Я  уже стал думать,  не  случилось  ли с ними чего-нибудь. А  может  Мак Фи, решив,  что он опоздал, на  свой страх и риск отправился на  борт "Принцессы Кристобаль"?</w:t>
      </w:r>
    </w:p>
    <w:p>
      <w:pPr>
        <w:pStyle w:val="Normal"/>
        <w:ind w:firstLine="426"/>
        <w:rPr/>
      </w:pPr>
      <w:r>
        <w:rPr/>
        <w:t xml:space="preserve">     </w:t>
      </w:r>
      <w:r>
        <w:rPr/>
        <w:t>Я тщательно  вертелся направо  и налево,  но никого не увидел. Недалеко горели  огни на судне, и  я подумал, что это и  есть  яхта Гояца. Я  пошел в сторону и попал на большую дорогу, по которой приехал.</w:t>
      </w:r>
    </w:p>
    <w:p>
      <w:pPr>
        <w:pStyle w:val="Normal"/>
        <w:ind w:firstLine="426"/>
        <w:rPr/>
      </w:pPr>
      <w:r>
        <w:rPr/>
        <w:t xml:space="preserve">     </w:t>
      </w:r>
      <w:r>
        <w:rPr/>
        <w:t>Немного дальше, с  левой стороны, я увидел  освещенное окно. Что  -  то</w:t>
      </w:r>
      <w:r>
        <w:rPr>
          <w:lang w:val="en-US"/>
        </w:rPr>
        <w:t xml:space="preserve"> </w:t>
      </w:r>
      <w:r>
        <w:rPr/>
        <w:t>вроде рыбачьей хижины. На пороге стоял человек и курил трубку.</w:t>
      </w:r>
    </w:p>
    <w:p>
      <w:pPr>
        <w:pStyle w:val="Normal"/>
        <w:ind w:firstLine="426"/>
        <w:rPr/>
      </w:pPr>
      <w:r>
        <w:rPr/>
        <w:t xml:space="preserve">     </w:t>
      </w:r>
      <w:r>
        <w:rPr/>
        <w:t>- Салют, друг! - приветствовал я его. - Сейчас не очень хорошая погода, а?  Вы  случайно  не  встречали  поблизости  двух  мужчин?  Мы  должны  были встретиться на мосту.</w:t>
      </w:r>
    </w:p>
    <w:p>
      <w:pPr>
        <w:pStyle w:val="Normal"/>
        <w:ind w:firstLine="426"/>
        <w:rPr/>
      </w:pPr>
      <w:r>
        <w:rPr/>
        <w:t xml:space="preserve">     </w:t>
      </w:r>
      <w:r>
        <w:rPr/>
        <w:t>Он продолжал курить, по крайней мере, еще полминуты, прежде чем решился ответить.  Он,  вероятно, из тех, о ком пишут,  что они медленно обдумывают, что сказать, из - за страха заговорить слишком быстро. Наконец он ответил:</w:t>
      </w:r>
    </w:p>
    <w:p>
      <w:pPr>
        <w:pStyle w:val="Normal"/>
        <w:ind w:firstLine="426"/>
        <w:rPr/>
      </w:pPr>
      <w:r>
        <w:rPr/>
        <w:t xml:space="preserve">     </w:t>
      </w:r>
      <w:r>
        <w:rPr/>
        <w:t>-  Да, я  видел  здесь двоих. Мне  кажется,  они вас искали. Потом  они решили, что вы,  может быть, не  придете,  возможно, у  вас неприятности  на дороге.</w:t>
      </w:r>
    </w:p>
    <w:p>
      <w:pPr>
        <w:pStyle w:val="Normal"/>
        <w:ind w:firstLine="426"/>
        <w:rPr/>
      </w:pPr>
      <w:r>
        <w:rPr/>
        <w:t xml:space="preserve">     </w:t>
      </w:r>
      <w:r>
        <w:rPr/>
        <w:t>- Отлично, - сказал я и сунул ему 10 шиллингов. - А в какую сторону они пошли, старина?</w:t>
      </w:r>
    </w:p>
    <w:p>
      <w:pPr>
        <w:pStyle w:val="Normal"/>
        <w:ind w:firstLine="426"/>
        <w:rPr/>
      </w:pPr>
      <w:r>
        <w:rPr/>
        <w:t xml:space="preserve">     </w:t>
      </w:r>
      <w:r>
        <w:rPr/>
        <w:t>- Они направились на корабль, который стоит вон там. Лодку они наняли у Джима Кардина.</w:t>
      </w:r>
    </w:p>
    <w:p>
      <w:pPr>
        <w:pStyle w:val="Normal"/>
        <w:ind w:firstLine="426"/>
        <w:rPr/>
      </w:pPr>
      <w:r>
        <w:rPr/>
        <w:t xml:space="preserve">     </w:t>
      </w:r>
      <w:r>
        <w:rPr/>
        <w:t>- Когда это было?</w:t>
      </w:r>
    </w:p>
    <w:p>
      <w:pPr>
        <w:pStyle w:val="Normal"/>
        <w:ind w:firstLine="426"/>
        <w:rPr/>
      </w:pPr>
      <w:r>
        <w:rPr/>
        <w:t xml:space="preserve">     </w:t>
      </w:r>
      <w:r>
        <w:rPr/>
        <w:t>- О! Едва ли прошло пять минут, но не более получаса. Я не могу сказать точно.</w:t>
      </w:r>
    </w:p>
    <w:p>
      <w:pPr>
        <w:pStyle w:val="Normal"/>
        <w:ind w:firstLine="426"/>
        <w:rPr/>
      </w:pPr>
      <w:r>
        <w:rPr/>
        <w:t xml:space="preserve">     </w:t>
      </w:r>
      <w:r>
        <w:rPr/>
        <w:t>- А здесь есть  у  кого-нибудь  еще лодка? Безразлично  какая, лишь  бы добраться до той яхты. Он покачал головой:</w:t>
      </w:r>
    </w:p>
    <w:p>
      <w:pPr>
        <w:pStyle w:val="Normal"/>
        <w:ind w:firstLine="426"/>
        <w:rPr/>
      </w:pPr>
      <w:r>
        <w:rPr/>
        <w:t xml:space="preserve">     </w:t>
      </w:r>
      <w:r>
        <w:rPr/>
        <w:t>- У Кардина единственная в этих местах моторная лодка, и он уже выходил из себя,  потому  что  они не хотели брать его с собой  и,  в  конце концов, заплатили ему задаток.  Надо сказать, это им дорого обошлось. В это время вы не найдете никого, кто бы отвез вас туда на веслах, слишком велик прибой, не доплыть.</w:t>
      </w:r>
    </w:p>
    <w:p>
      <w:pPr>
        <w:pStyle w:val="Normal"/>
        <w:ind w:firstLine="426"/>
        <w:rPr/>
      </w:pPr>
      <w:r>
        <w:rPr/>
        <w:t xml:space="preserve">     </w:t>
      </w:r>
      <w:r>
        <w:rPr/>
        <w:t>- Спасибо, вы  оказали мне большую услугу. Я пожелал ему  доброй ночи и вернулся обратно по дороге к мосту.</w:t>
      </w:r>
    </w:p>
    <w:p>
      <w:pPr>
        <w:pStyle w:val="Normal"/>
        <w:ind w:firstLine="426"/>
        <w:rPr/>
      </w:pPr>
      <w:r>
        <w:rPr/>
        <w:t xml:space="preserve">     </w:t>
      </w:r>
      <w:r>
        <w:rPr/>
        <w:t>Я   пока   не  представлял,   что   можно   предпринять,  но  при  всех обстоятельствах бессмысленно  оставаться  на  месте,  и  я  отправился  в ту сторону, где оставил свою машину. Я прошел около сотни метров, когда услышал шум  мотора. Мне неожиданно  пришла  в голову мысль:  а  что  если те четыре гангстера, которые вместе с Лотти были на Бейкер-стрит, уехали так рано  для того, чтобы захватить  на "Принцессу  Кристобаль" какие - либо материалы или провизию? Тогда, возможно, это они!</w:t>
      </w:r>
    </w:p>
    <w:p>
      <w:pPr>
        <w:pStyle w:val="Normal"/>
        <w:ind w:firstLine="426"/>
        <w:rPr/>
      </w:pPr>
      <w:r>
        <w:rPr/>
        <w:t xml:space="preserve">     </w:t>
      </w:r>
      <w:r>
        <w:rPr/>
        <w:t>Я стоял  в тени изгороди, наблюдая за дорогой.  Через несколько  секунд появился фургон.  Я  поздравил  себя с тем,  что угадал. Десятитонная машина была нагружена ящиками с продовольствием. На самом верху брезент немного был приподнят, и я увидел ящик с  виски. За  рулем сидел тип с жирными волосами, рядом с ним двое других, четвертый, вероятно, находился где-нибудь в кузове.</w:t>
      </w:r>
    </w:p>
    <w:p>
      <w:pPr>
        <w:pStyle w:val="Normal"/>
        <w:ind w:firstLine="426"/>
        <w:rPr/>
      </w:pPr>
      <w:r>
        <w:rPr/>
        <w:t xml:space="preserve">     </w:t>
      </w:r>
      <w:r>
        <w:rPr/>
        <w:t>Фургон проехал мимо меня, но вместо того, чтобы направиться к пристани, они свернули направо, к хижине рыбака, у которой я только что был.</w:t>
      </w:r>
    </w:p>
    <w:p>
      <w:pPr>
        <w:pStyle w:val="Normal"/>
        <w:ind w:firstLine="426"/>
        <w:rPr/>
      </w:pPr>
      <w:r>
        <w:rPr/>
        <w:t xml:space="preserve">     </w:t>
      </w:r>
      <w:r>
        <w:rPr/>
        <w:t>Вот фургон остановился. Я тихонько подкрался к  нему по траве и услышал множество восклицаний, из которых мне стало ясно, что шофер ошибся, взяв  не то направление,  и придется выбираться задним  ходом, чтобы  попасть к молу. Дорога  туда  очень  узкая, может проехать  только одна  машина. Пока  шофер маневрировал со своим фургоном,  я тихо вернулся  назад, сел в свою машину и доехал до маленькой улочки,  ведущей к молу.  Приехав туда, я  поставил свою машину посередине дороги, быстро вылез и спрятался за ней.</w:t>
      </w:r>
    </w:p>
    <w:p>
      <w:pPr>
        <w:pStyle w:val="Normal"/>
        <w:ind w:firstLine="426"/>
        <w:rPr/>
      </w:pPr>
      <w:r>
        <w:rPr/>
        <w:t xml:space="preserve">     </w:t>
      </w:r>
      <w:r>
        <w:rPr/>
        <w:t>Вскоре появился  фургон и  стал  не доехав  трех метров до моей машины. Водитель  высунул голову  в  окошко  и заклинал меня Господом Богом поскорее убрать  машину,  так  как я и  сам должен  понимать, что  загородил дорогу к пристани.</w:t>
      </w:r>
    </w:p>
    <w:p>
      <w:pPr>
        <w:pStyle w:val="Normal"/>
        <w:ind w:firstLine="426"/>
        <w:rPr/>
      </w:pPr>
      <w:r>
        <w:rPr/>
        <w:t xml:space="preserve">     </w:t>
      </w:r>
      <w:r>
        <w:rPr/>
        <w:t>Я ничего  не  отвечаю  и  просто  прячусь  за машину. Через  секунду  я услышал, как все они вышли и появились перед моими фарами. Я  ждал их, держа</w:t>
      </w:r>
      <w:r>
        <w:rPr>
          <w:lang w:val="en-US"/>
        </w:rPr>
        <w:t xml:space="preserve"> </w:t>
      </w:r>
      <w:r>
        <w:rPr/>
        <w:t>палец на спуске "люгера".</w:t>
      </w:r>
    </w:p>
    <w:p>
      <w:pPr>
        <w:pStyle w:val="Normal"/>
        <w:ind w:firstLine="426"/>
        <w:rPr/>
      </w:pPr>
      <w:r>
        <w:rPr/>
        <w:t xml:space="preserve">     </w:t>
      </w:r>
      <w:r>
        <w:rPr/>
        <w:t>-  Руки вверх! Стой, банда  насильников! - крикнул я. - Как дела? Вы не</w:t>
      </w:r>
      <w:r>
        <w:rPr>
          <w:lang w:val="en-US"/>
        </w:rPr>
        <w:t xml:space="preserve"> </w:t>
      </w:r>
      <w:r>
        <w:rPr/>
        <w:t>ожидали меня увидеть, а?</w:t>
      </w:r>
    </w:p>
    <w:p>
      <w:pPr>
        <w:pStyle w:val="Normal"/>
        <w:ind w:firstLine="426"/>
        <w:rPr/>
      </w:pPr>
      <w:r>
        <w:rPr/>
        <w:t xml:space="preserve">     </w:t>
      </w:r>
      <w:r>
        <w:rPr/>
        <w:t>Тип с жирными волосами не очень доволен.</w:t>
      </w:r>
    </w:p>
    <w:p>
      <w:pPr>
        <w:pStyle w:val="Normal"/>
        <w:ind w:firstLine="426"/>
        <w:rPr/>
      </w:pPr>
      <w:r>
        <w:rPr/>
        <w:t xml:space="preserve">     </w:t>
      </w:r>
      <w:r>
        <w:rPr/>
        <w:t>-  Мерзкая скотина! -  ругнулся  он. - Похоже  на  то, что тебе удалось освободиться?</w:t>
      </w:r>
    </w:p>
    <w:p>
      <w:pPr>
        <w:pStyle w:val="Normal"/>
        <w:ind w:firstLine="426"/>
        <w:rPr/>
      </w:pPr>
      <w:r>
        <w:rPr/>
        <w:t xml:space="preserve">     </w:t>
      </w:r>
      <w:r>
        <w:rPr/>
        <w:t>-  Еще  бы! - ответил  я. -  Кстати, скажи, пожалуйста, что  мешает мне перестрелять вас и бросить ваши  вонючие тела в воду? Идите, встаньте спиной ко мне перед машиной и не шевелитесь!</w:t>
      </w:r>
    </w:p>
    <w:p>
      <w:pPr>
        <w:pStyle w:val="Normal"/>
        <w:ind w:firstLine="426"/>
        <w:rPr/>
      </w:pPr>
      <w:r>
        <w:rPr/>
        <w:t xml:space="preserve">     </w:t>
      </w:r>
      <w:r>
        <w:rPr/>
        <w:t>Они выстроились с поднятыми вверх руками, и  я должен  сказать, что это большая удача,  что остров Мереей так уединен, что никто здесь не болтается, а то мог бы получиться хороший цирк.</w:t>
      </w:r>
    </w:p>
    <w:p>
      <w:pPr>
        <w:pStyle w:val="Normal"/>
        <w:ind w:firstLine="426"/>
        <w:rPr/>
      </w:pPr>
      <w:r>
        <w:rPr/>
        <w:t xml:space="preserve">     </w:t>
      </w:r>
      <w:r>
        <w:rPr/>
        <w:t>Я обшарил  их. Оружие было у всех, и я сложил его в кучу позади себя. Я также конфисковал  тысячу  долларов,  которые отнял у меня парень с  жирными волосами в конюшне на Бейкер-стрит, а заодно и  те 400 долларов, которые  он выиграл в покер. Нет никаких оснований, чтобы я  сделал себе  этот маленький подарок.  Естественно, что  этот тип не очень  доволен и  даже  ругает  меня скверными словами.</w:t>
      </w:r>
    </w:p>
    <w:p>
      <w:pPr>
        <w:pStyle w:val="Normal"/>
        <w:ind w:firstLine="426"/>
        <w:rPr/>
      </w:pPr>
      <w:r>
        <w:rPr/>
        <w:t xml:space="preserve">     </w:t>
      </w:r>
      <w:r>
        <w:rPr/>
        <w:t>Тогда  я рассердился. Двинул троих рукояткой  револьвера по голове -  и они повалились на землю. Одного  я оставил в целости и  сохранности и сказал ему:</w:t>
      </w:r>
    </w:p>
    <w:p>
      <w:pPr>
        <w:pStyle w:val="Normal"/>
        <w:ind w:firstLine="426"/>
        <w:rPr/>
      </w:pPr>
      <w:r>
        <w:rPr/>
        <w:t xml:space="preserve">     </w:t>
      </w:r>
      <w:r>
        <w:rPr/>
        <w:t>- Слушай,  подонок,  я добрый человек  и не хочу видеть,  как ты будешь умирать  раньше своего положенного времени. Погрузи этих парней  в  фургон и отправляйся обратно в Лондон. Советую не задерживаться по дороге, потому что если  я  встречу  тебя  где-нибудь,  тебе   будет   плохо.   Убирайся  и  не</w:t>
      </w:r>
      <w:r>
        <w:rPr>
          <w:lang w:val="en-US"/>
        </w:rPr>
        <w:t xml:space="preserve"> </w:t>
      </w:r>
      <w:r>
        <w:rPr/>
        <w:t>останавливайся раньше Чайн Кросса.</w:t>
      </w:r>
    </w:p>
    <w:p>
      <w:pPr>
        <w:pStyle w:val="Normal"/>
        <w:ind w:firstLine="426"/>
        <w:rPr/>
      </w:pPr>
      <w:r>
        <w:rPr/>
        <w:t xml:space="preserve">     </w:t>
      </w:r>
      <w:r>
        <w:rPr/>
        <w:t>У мерзавца был  очень испуганный вид.  Он  не должен был  доставить мне больших неприятностей.</w:t>
      </w:r>
    </w:p>
    <w:p>
      <w:pPr>
        <w:pStyle w:val="Normal"/>
        <w:ind w:firstLine="426"/>
        <w:rPr/>
      </w:pPr>
      <w:r>
        <w:rPr/>
        <w:t xml:space="preserve">     </w:t>
      </w:r>
      <w:r>
        <w:rPr/>
        <w:t>Парень погрузил  трех  остальных в фургон, я отвел машину,  и он задним ходом выехал на большую дорогу.</w:t>
      </w:r>
    </w:p>
    <w:p>
      <w:pPr>
        <w:pStyle w:val="Normal"/>
        <w:ind w:firstLine="426"/>
        <w:rPr/>
      </w:pPr>
      <w:r>
        <w:rPr/>
        <w:t xml:space="preserve">     </w:t>
      </w:r>
      <w:r>
        <w:rPr/>
        <w:t>-  Подожди, сынок,  - сказал  я  ему,  -  подожди  секунду,  прежде чем отправиться. Через пять минут ты покинешь это место. Ты  видишь  телефон вон</w:t>
      </w:r>
      <w:r>
        <w:rPr>
          <w:lang w:val="en-US"/>
        </w:rPr>
        <w:t xml:space="preserve"> </w:t>
      </w:r>
      <w:r>
        <w:rPr/>
        <w:t>там? - я указал  на телефонную  будку на краю мола.  -  Так вот: пять  минут спустя после твоего отъезда я позвоню в полицию Эссекса. Я скажу, что я один из здешних обитателей,  и что я видел только что  фургон  с  подозрительными лицами,  направляющийся  в  Лондон,  и дам  описание. И если  я сделаю  так, английские флики остановят тебя  и станут  задавать вопросы,  не так ли? Это будет скверно для тебя и совсем плохо для Кастлина и Гояца. Так что убирайся</w:t>
      </w:r>
      <w:r>
        <w:rPr>
          <w:lang w:val="en-US"/>
        </w:rPr>
        <w:t xml:space="preserve"> </w:t>
      </w:r>
      <w:r>
        <w:rPr/>
        <w:t>немедленно и не останавливайся по дороге. Понял?</w:t>
      </w:r>
    </w:p>
    <w:p>
      <w:pPr>
        <w:pStyle w:val="Normal"/>
        <w:ind w:firstLine="426"/>
        <w:rPr/>
      </w:pPr>
      <w:r>
        <w:rPr/>
        <w:t xml:space="preserve">     </w:t>
      </w:r>
      <w:r>
        <w:rPr/>
        <w:t>- Ладно, понял, - сказал он. - Только будь спокоен, ты заплатишь за все это в один прекрасный день и заплатишь дорого!</w:t>
      </w:r>
    </w:p>
    <w:p>
      <w:pPr>
        <w:pStyle w:val="Normal"/>
        <w:ind w:firstLine="426"/>
        <w:rPr/>
      </w:pPr>
      <w:r>
        <w:rPr/>
        <w:t xml:space="preserve">     </w:t>
      </w:r>
      <w:r>
        <w:rPr/>
        <w:t>- Не  заставляй  меня  плакать,  мой  красавчик!  Убирайся  или я  тебя уничтожу!</w:t>
      </w:r>
    </w:p>
    <w:p>
      <w:pPr>
        <w:pStyle w:val="Normal"/>
        <w:ind w:firstLine="426"/>
        <w:rPr/>
      </w:pPr>
      <w:r>
        <w:rPr/>
        <w:t xml:space="preserve">     </w:t>
      </w:r>
      <w:r>
        <w:rPr/>
        <w:t>Он уехал. Я увидел, как красные огни его машины исчезли во тьме ночи. Я думаю,  что  мне  не стоит  его бояться. Конечно, я не собирался  звонить  в полицию, мне сейчас совсем не хочется иметь дело с фликами.</w:t>
      </w:r>
    </w:p>
    <w:p>
      <w:pPr>
        <w:pStyle w:val="Normal"/>
        <w:ind w:firstLine="426"/>
        <w:rPr/>
      </w:pPr>
      <w:r>
        <w:rPr/>
        <w:t xml:space="preserve">     </w:t>
      </w:r>
      <w:r>
        <w:rPr/>
        <w:t>Я  немедленно  выкинул  в воду  все  их  оружие  и сел в машину,  чтобы хорошенько обдумать свои дальнейшие действия.</w:t>
      </w:r>
    </w:p>
    <w:p>
      <w:pPr>
        <w:pStyle w:val="Normal"/>
        <w:ind w:firstLine="426"/>
        <w:rPr/>
      </w:pPr>
      <w:r>
        <w:rPr/>
        <w:t xml:space="preserve">     </w:t>
      </w:r>
      <w:r>
        <w:rPr/>
        <w:t>Две  вещи  совершенно очевидны:  во  -  первых, что лодка с  "Принцессы Кристобаль" должна подойти к пристани, чтобы забрать груз из фургона, и во - вторых,   самому  мне  надо  что-нибудь  сделать,  чтобы   освободиться   от Констанции, которая, должно  быть, ожидает меня на станции  и может выкинуть черт  знает что, если  я не  появлюсь. Она не такая  особа, чтобы сидеть без дела в такой ситуации.</w:t>
      </w:r>
    </w:p>
    <w:p>
      <w:pPr>
        <w:pStyle w:val="Normal"/>
        <w:ind w:firstLine="426"/>
        <w:rPr/>
      </w:pPr>
      <w:r>
        <w:rPr/>
        <w:t xml:space="preserve">     </w:t>
      </w:r>
      <w:r>
        <w:rPr/>
        <w:t>Значит, первое, что надо сделать -  сыграть тур с Констанцией. Я  завел мотор и тронулся в путь.  Очень  вероятно,  что станция находится где-то  на большой дороге. Мне не придется ее долго искать.</w:t>
      </w:r>
    </w:p>
    <w:p>
      <w:pPr>
        <w:pStyle w:val="Normal"/>
        <w:ind w:firstLine="426"/>
        <w:rPr/>
      </w:pPr>
      <w:r>
        <w:rPr/>
        <w:t xml:space="preserve">     </w:t>
      </w:r>
      <w:r>
        <w:rPr/>
        <w:t>Станция представляла собой небольшое здание,  чуть в стороне от дороги. У  станции  был заброшенный вид, так как в этом  благословенном Мерсее поезд проходит только раз в день, да и то в високосные годы.</w:t>
      </w:r>
    </w:p>
    <w:p>
      <w:pPr>
        <w:pStyle w:val="Normal"/>
        <w:ind w:firstLine="426"/>
        <w:rPr/>
      </w:pPr>
      <w:r>
        <w:rPr/>
        <w:t xml:space="preserve">     </w:t>
      </w:r>
      <w:r>
        <w:rPr/>
        <w:t>Я заметил машину Конни, стоящую около палисадника.</w:t>
      </w:r>
    </w:p>
    <w:p>
      <w:pPr>
        <w:pStyle w:val="Normal"/>
        <w:ind w:firstLine="426"/>
        <w:rPr/>
      </w:pPr>
      <w:r>
        <w:rPr/>
        <w:t xml:space="preserve">     </w:t>
      </w:r>
      <w:r>
        <w:rPr/>
        <w:t>Она  сидела за  рулем  и курила сигарету. Девочка  очень  обрадовалась, увидев меня.</w:t>
      </w:r>
    </w:p>
    <w:p>
      <w:pPr>
        <w:pStyle w:val="Normal"/>
        <w:ind w:firstLine="426"/>
        <w:rPr/>
      </w:pPr>
      <w:r>
        <w:rPr/>
        <w:t xml:space="preserve">     </w:t>
      </w:r>
      <w:r>
        <w:rPr/>
        <w:t>-  Салют, Лемми! - сказала она. - Я рада  тебя видеть в целости. Скажи,</w:t>
      </w:r>
      <w:r>
        <w:rPr>
          <w:lang w:val="en-US"/>
        </w:rPr>
        <w:t xml:space="preserve"> </w:t>
      </w:r>
      <w:r>
        <w:rPr/>
        <w:t>пожалуйста, с чего это ты вздумал удирать? Почему ты меня бросил?</w:t>
      </w:r>
    </w:p>
    <w:p>
      <w:pPr>
        <w:pStyle w:val="Normal"/>
        <w:ind w:firstLine="426"/>
        <w:rPr/>
      </w:pPr>
      <w:r>
        <w:rPr/>
        <w:t xml:space="preserve">     </w:t>
      </w:r>
      <w:r>
        <w:rPr/>
        <w:t>- Я все сделал правильно, - ответил я.</w:t>
      </w:r>
    </w:p>
    <w:p>
      <w:pPr>
        <w:pStyle w:val="Normal"/>
        <w:ind w:firstLine="426"/>
        <w:rPr/>
      </w:pPr>
      <w:r>
        <w:rPr/>
        <w:t xml:space="preserve">     </w:t>
      </w:r>
      <w:r>
        <w:rPr/>
        <w:t>Я рассказал ей, что произошло, и  объяснил, что если бы  я не  был там, эта  четверка  подонков была бы  на борту яхты, а мне уж никак не удалось бы туда попасть.</w:t>
      </w:r>
    </w:p>
    <w:p>
      <w:pPr>
        <w:pStyle w:val="Normal"/>
        <w:ind w:firstLine="426"/>
        <w:rPr/>
      </w:pPr>
      <w:r>
        <w:rPr/>
        <w:t xml:space="preserve">     </w:t>
      </w:r>
      <w:r>
        <w:rPr/>
        <w:t>У нее был задумчивый вид.</w:t>
      </w:r>
    </w:p>
    <w:p>
      <w:pPr>
        <w:pStyle w:val="Normal"/>
        <w:ind w:firstLine="426"/>
        <w:rPr/>
      </w:pPr>
      <w:r>
        <w:rPr/>
        <w:t xml:space="preserve">     </w:t>
      </w:r>
      <w:r>
        <w:rPr/>
        <w:t>- Скажи  мне, Лемми, что произойдет на самом деле, если ты окажешься на борту  яхты? Как поведет себя  Гояц? Не воображаешь ли ты, что он будет  рад тебя  видеть? Этот тип тебя  убьет и выбросит на помойку,  это так уж верно, что меня зовут Констанция.</w:t>
      </w:r>
    </w:p>
    <w:p>
      <w:pPr>
        <w:pStyle w:val="Normal"/>
        <w:ind w:firstLine="426"/>
        <w:rPr/>
      </w:pPr>
      <w:r>
        <w:rPr/>
        <w:t xml:space="preserve">     </w:t>
      </w:r>
      <w:r>
        <w:rPr/>
        <w:t>-  Не говори такие страшные вещи, моя красавица. Гояц  не знает,  что я участвую в деле, не  так ли?  И так или иначе, попав на борт,  я навешаю ему макароны на  уши: будто бы один  тип, с которым я пил в городе,  предупредил меня, что он занимается "рэкетом" Сигеллы. Я расскажу ему также, что Сигелла разгадал его злой  умысел  захватил  фургон с  грузом,  предназначенный  для "Принцессы  Кристобаль".  Гояц, видимо, будет вынужден поверить  мне, не так ли? Я же буду ждать удобного случая, чтобы уничтожить его и, возможно, такой случай представится.</w:t>
      </w:r>
    </w:p>
    <w:p>
      <w:pPr>
        <w:pStyle w:val="Normal"/>
        <w:ind w:firstLine="426"/>
        <w:rPr/>
      </w:pPr>
      <w:r>
        <w:rPr/>
        <w:t xml:space="preserve">     </w:t>
      </w:r>
      <w:r>
        <w:rPr/>
        <w:t>- Как хочешь, Лемми. В конце концов, ведь ты занимаешься этим делом.</w:t>
      </w:r>
    </w:p>
    <w:p>
      <w:pPr>
        <w:pStyle w:val="Normal"/>
        <w:ind w:firstLine="426"/>
        <w:rPr/>
      </w:pPr>
      <w:r>
        <w:rPr/>
        <w:t xml:space="preserve">     </w:t>
      </w:r>
      <w:r>
        <w:rPr/>
        <w:t>- Возможно, но помолчи немного и внимательно послушай меня. Безусловно, лодка должна причалить, чтобы взять  груз, доставленный фургоном. Ты пойдешь вместе  со  мной на мол.  Когда  лодка  подойдет,  надо  вытянуть  всех, кто приплывет на ней, на берег. Это будет твоя задача.</w:t>
      </w:r>
    </w:p>
    <w:p>
      <w:pPr>
        <w:pStyle w:val="Normal"/>
        <w:ind w:firstLine="426"/>
        <w:rPr/>
      </w:pPr>
      <w:r>
        <w:rPr/>
        <w:t xml:space="preserve">     </w:t>
      </w:r>
      <w:r>
        <w:rPr/>
        <w:t>Мы оставили ее машину у палисадника. Она села в мою, и мы направились к молу. Приехав туда, я поставил машину  так, чтобы  ее не было  видно, теперь оставалось только ждать.</w:t>
      </w:r>
    </w:p>
    <w:p>
      <w:pPr>
        <w:pStyle w:val="Normal"/>
        <w:ind w:firstLine="426"/>
        <w:rPr/>
      </w:pPr>
      <w:r>
        <w:rPr/>
        <w:t xml:space="preserve">     </w:t>
      </w:r>
      <w:r>
        <w:rPr/>
        <w:t>Около трех часов послышалось чавканье мотора. Лодка,  длиной, примерно, метров в шесть, пришвартовалась к  пристани.  В лодке находились двое:  один сидел у руля, другой осматривался по сторонам.</w:t>
      </w:r>
    </w:p>
    <w:p>
      <w:pPr>
        <w:pStyle w:val="Normal"/>
        <w:ind w:firstLine="426"/>
        <w:rPr/>
      </w:pPr>
      <w:r>
        <w:rPr/>
        <w:t xml:space="preserve">     </w:t>
      </w:r>
      <w:r>
        <w:rPr/>
        <w:t>Конни, как мы  и  договорились, стояла у края мола. Она вышла на свет и заговорила взволнованным голосом:</w:t>
      </w:r>
    </w:p>
    <w:p>
      <w:pPr>
        <w:pStyle w:val="Normal"/>
        <w:ind w:firstLine="426"/>
        <w:rPr/>
      </w:pPr>
      <w:r>
        <w:rPr/>
        <w:t xml:space="preserve">     </w:t>
      </w:r>
      <w:r>
        <w:rPr/>
        <w:t>-  Знаете, я -  Конни, подружка  Лотти Фрич. Дело получилось не  совсем хорошее,  с  фургоном случилась небольшая авария в  трех  километрах отсюда. Слетело колесо. Лотти просила передать, чтобы вы пошли туда и помогли.</w:t>
      </w:r>
    </w:p>
    <w:p>
      <w:pPr>
        <w:pStyle w:val="Normal"/>
        <w:ind w:firstLine="426"/>
        <w:rPr/>
      </w:pPr>
      <w:r>
        <w:rPr/>
        <w:t xml:space="preserve">     </w:t>
      </w:r>
      <w:r>
        <w:rPr/>
        <w:t>- Кроме шуток? - спросил один. - Где же это?</w:t>
      </w:r>
    </w:p>
    <w:p>
      <w:pPr>
        <w:pStyle w:val="Normal"/>
        <w:ind w:firstLine="426"/>
        <w:rPr/>
      </w:pPr>
      <w:r>
        <w:rPr/>
        <w:t xml:space="preserve">     </w:t>
      </w:r>
      <w:r>
        <w:rPr/>
        <w:t>- Там, на дороге в паре миль отсюда.</w:t>
      </w:r>
    </w:p>
    <w:p>
      <w:pPr>
        <w:pStyle w:val="Normal"/>
        <w:ind w:firstLine="426"/>
        <w:rPr/>
      </w:pPr>
      <w:r>
        <w:rPr/>
        <w:t xml:space="preserve">     </w:t>
      </w:r>
      <w:r>
        <w:rPr/>
        <w:t>Сидящие  в лодке обменялись несколькими словами, потом тот, кто сидел у руля, обратился к Конни:</w:t>
      </w:r>
    </w:p>
    <w:p>
      <w:pPr>
        <w:pStyle w:val="Normal"/>
        <w:ind w:firstLine="426"/>
        <w:rPr/>
      </w:pPr>
      <w:r>
        <w:rPr/>
        <w:t xml:space="preserve">     </w:t>
      </w:r>
      <w:r>
        <w:rPr/>
        <w:t>- Ладно, я пойду, а он останется в лодке.</w:t>
      </w:r>
    </w:p>
    <w:p>
      <w:pPr>
        <w:pStyle w:val="Normal"/>
        <w:ind w:firstLine="426"/>
        <w:rPr/>
      </w:pPr>
      <w:r>
        <w:rPr/>
        <w:t xml:space="preserve">     </w:t>
      </w:r>
      <w:r>
        <w:rPr/>
        <w:t>Он ушел в сторону дороги вместе с Конни. Я подождал минут десять, потом направился прямо  к  пристани. Тип сидел на краю лодки  и скучал. Я окликнул</w:t>
      </w:r>
      <w:r>
        <w:rPr>
          <w:lang w:val="en-US"/>
        </w:rPr>
        <w:t xml:space="preserve"> </w:t>
      </w:r>
      <w:r>
        <w:rPr/>
        <w:t>его:</w:t>
      </w:r>
    </w:p>
    <w:p>
      <w:pPr>
        <w:pStyle w:val="Normal"/>
        <w:ind w:firstLine="426"/>
        <w:rPr/>
      </w:pPr>
      <w:r>
        <w:rPr/>
        <w:t xml:space="preserve">     </w:t>
      </w:r>
      <w:r>
        <w:rPr/>
        <w:t>- Эй, послушай! Иди к фургону и помоги парням, без тебя не справиться!</w:t>
      </w:r>
    </w:p>
    <w:p>
      <w:pPr>
        <w:pStyle w:val="Normal"/>
        <w:ind w:firstLine="426"/>
        <w:rPr/>
      </w:pPr>
      <w:r>
        <w:rPr/>
        <w:t xml:space="preserve">     </w:t>
      </w:r>
      <w:r>
        <w:rPr/>
        <w:t>- Нет, - сказал он. - Мне там нечего делать, я останусь здесь.</w:t>
      </w:r>
    </w:p>
    <w:p>
      <w:pPr>
        <w:pStyle w:val="Normal"/>
        <w:ind w:firstLine="426"/>
        <w:rPr/>
      </w:pPr>
      <w:r>
        <w:rPr/>
        <w:t xml:space="preserve">     </w:t>
      </w:r>
      <w:r>
        <w:rPr/>
        <w:t>Я  сожалею, что вынужден  был быть  с ним невежливым, но у меня не было выбора.</w:t>
      </w:r>
    </w:p>
    <w:p>
      <w:pPr>
        <w:pStyle w:val="Normal"/>
        <w:ind w:firstLine="426"/>
        <w:rPr/>
      </w:pPr>
      <w:r>
        <w:rPr/>
        <w:t xml:space="preserve">     </w:t>
      </w:r>
      <w:r>
        <w:rPr/>
        <w:t>-  Выходи и  не кукарекай. Да побыстрей, а то  я поговорю  с тобой моим "тридцать восьмым"!</w:t>
      </w:r>
    </w:p>
    <w:p>
      <w:pPr>
        <w:pStyle w:val="Normal"/>
        <w:ind w:firstLine="426"/>
        <w:rPr/>
      </w:pPr>
      <w:r>
        <w:rPr/>
        <w:t xml:space="preserve">     </w:t>
      </w:r>
      <w:r>
        <w:rPr/>
        <w:t>Он ничего не  ответил  и стал вылезать на пристань. В тот момент, когда он выпрямился, я выдал ему апперкот, который заставил его сложиться пополам. Я поволок его к машине и засунул внутрь.  Потом обшарил его. Он оказался без оружия.</w:t>
      </w:r>
    </w:p>
    <w:p>
      <w:pPr>
        <w:pStyle w:val="Normal"/>
        <w:ind w:firstLine="426"/>
        <w:rPr/>
      </w:pPr>
      <w:r>
        <w:rPr/>
        <w:t xml:space="preserve">     </w:t>
      </w:r>
      <w:r>
        <w:rPr/>
        <w:t>Мне было очень неприятно, что я оставил  Конни  выпутываться одну, но у меня не было выбора. Я бегом вернулся к лодке, прыгнул в нее, запустил мотор и направился к "Принцессе Кристобаль".</w:t>
      </w:r>
    </w:p>
    <w:p>
      <w:pPr>
        <w:pStyle w:val="Normal"/>
        <w:ind w:firstLine="426"/>
        <w:rPr/>
      </w:pPr>
      <w:r>
        <w:rPr/>
        <w:t xml:space="preserve">     </w:t>
      </w:r>
      <w:r>
        <w:rPr/>
        <w:t>Была отличная ночь для  такой  работы,  которая предстояла  мне! Темень</w:t>
      </w:r>
      <w:r>
        <w:rPr>
          <w:lang w:val="en-US"/>
        </w:rPr>
        <w:t xml:space="preserve"> </w:t>
      </w:r>
      <w:r>
        <w:rPr/>
        <w:t>стояла непроглядная.  На  небе  ни  луны,  ни  звезд.  Мотор  давал  хорошую скорость, и я был доволен, что не отправился на веслах. Я закурил сигарету и стал вспоминать все, что со мной случилось с того времени, как  на Хаймаркет меня подцепила Конни. Но предаваться воспоминаниям  мешала  тревога, которая как и  боль в руке  не покидала меня не на минуту. Поводов для тревоги  было предостаточно.  Во-первых,  неизвестно, что  могло случиться с  Мирандой Ван Зелден на этом  проклятом судне. Во- вторых, наверняка что  - то стряслось с Мак Фи и  Галлатом. И  в-третьих, меня волновало, что будет  делать  Конни с типом,  которого  увела и  как он  поведет себя,  когда  увидит,  что  Кони обманула его. А тот, в машине, когда очнется? Было над чем подумать.</w:t>
      </w:r>
    </w:p>
    <w:p>
      <w:pPr>
        <w:pStyle w:val="Normal"/>
        <w:ind w:firstLine="426"/>
        <w:rPr/>
      </w:pPr>
      <w:r>
        <w:rPr/>
        <w:t xml:space="preserve">     </w:t>
      </w:r>
      <w:r>
        <w:rPr/>
        <w:t>Но  мне все-таки  казалось, что  Конни  сумеет справиться  с тем типом. Кроме того,  надо  подумать и о том бандите, который заперт в подвале дома у Мак Фи. Но, может быть, он любит темноту?</w:t>
      </w:r>
    </w:p>
    <w:p>
      <w:pPr>
        <w:pStyle w:val="Normal"/>
        <w:ind w:firstLine="426"/>
        <w:rPr/>
      </w:pPr>
      <w:r>
        <w:rPr/>
        <w:t xml:space="preserve">     </w:t>
      </w:r>
      <w:r>
        <w:rPr/>
        <w:t>Путь до "Принцессы Кристобаль" показался мне очень долгим. Я направился</w:t>
      </w:r>
      <w:r>
        <w:rPr>
          <w:lang w:val="en-US"/>
        </w:rPr>
        <w:t xml:space="preserve"> </w:t>
      </w:r>
      <w:r>
        <w:rPr/>
        <w:t>к корме. С яхты доносился странный шум.</w:t>
      </w:r>
    </w:p>
    <w:p>
      <w:pPr>
        <w:pStyle w:val="Normal"/>
        <w:ind w:firstLine="426"/>
        <w:rPr/>
      </w:pPr>
      <w:r>
        <w:rPr/>
        <w:t xml:space="preserve">     </w:t>
      </w:r>
      <w:r>
        <w:rPr/>
        <w:t>"Принцесса  Кристобаль" -  большая яхта, роскошная с виду, которая, как видно,  построена  по заказу  какого-нибудь  миллионера.  Я не  знаю,  каким образом, удалось Гояцу  завладеть  ею,  но мне точно  известно, что она  ему приносит огромные барыши.</w:t>
      </w:r>
    </w:p>
    <w:p>
      <w:pPr>
        <w:pStyle w:val="Normal"/>
        <w:ind w:firstLine="426"/>
        <w:rPr/>
      </w:pPr>
      <w:r>
        <w:rPr/>
        <w:t xml:space="preserve">     </w:t>
      </w:r>
      <w:r>
        <w:rPr/>
        <w:t>Мне уже виден свет в иллюминаторах и я слышу звуки оркестра. Я подумал, что  Гояц делает  большие  дела, и выключил  мотор,  так как  находился  под кормой. Шум доносился из большого  салона. Я решил  рискнуть и  поглядеть, в чем дело.</w:t>
      </w:r>
    </w:p>
    <w:p>
      <w:pPr>
        <w:pStyle w:val="Normal"/>
        <w:ind w:firstLine="426"/>
        <w:rPr/>
      </w:pPr>
      <w:r>
        <w:rPr/>
        <w:t xml:space="preserve">     </w:t>
      </w:r>
      <w:r>
        <w:rPr/>
        <w:t>В  лодке  лежал  канат,  и  после  пяти  -  шести бросков  мне  удалось зацепиться и подтянуться к судну. Потом  я привязал оба конца каната к лодке и  стал  карабкаться на борт. Эта работа заняла у  меня  несколько секунд. В этом месте палуба была безлюдной. Я  осмотрелся. Три четверти палубы  заняты под салон и другие помещения, и оттуда доносился адский шум.</w:t>
      </w:r>
    </w:p>
    <w:p>
      <w:pPr>
        <w:pStyle w:val="Normal"/>
        <w:ind w:firstLine="426"/>
        <w:rPr/>
      </w:pPr>
      <w:r>
        <w:rPr/>
        <w:t xml:space="preserve">     </w:t>
      </w:r>
      <w:r>
        <w:rPr/>
        <w:t>Я видел  пары, одетые  в  вечерние туалеты, манто, плащи,  двух  - трех типов  в белых  курточках, разносивших  прохладительные напитки. Когда ветер подул  в  мою  сторону,  я уловил  обрывки фраз  на  французском  языке, что заставило меня предположить, что Гояц делал остановку  во  французском порту прежде,  чем прибыть в Англию. Или  я  очень  ошибаюсь, или  он взял на борт обычную группу посетителей ночных коробок  и  их подружек. Надо сказать, что Гояц неплохо  придумал,  появившись здесь со  своим блестящим игорном домом, как будто бы находился в водах Сан- Педро.  Мысль явиться сюда и проделывать эти  трюки за пределами трехмильной полосы, чуть дальше, чем в трех милях от берега,   была   превосходной.  Здесь  вы   можете  делать   все,   что  вам заблагорассудится, не рискуя быть задержанным.</w:t>
      </w:r>
    </w:p>
    <w:p>
      <w:pPr>
        <w:pStyle w:val="Normal"/>
        <w:ind w:firstLine="426"/>
        <w:rPr/>
      </w:pPr>
      <w:r>
        <w:rPr/>
        <w:t xml:space="preserve">     </w:t>
      </w:r>
      <w:r>
        <w:rPr/>
        <w:t>Мне  кажется, что  я разобрался в комбинации  Гояца.  Как вы понимаете, сначала  он вошел в дело Сигеллы. Собираясь принять вместе с  ним  участие в похищении Миранды. Но он хотел получить больше, чем обещал дать ему Сигелла, и кроме того,  связался  с Кастлиным.  Узнав об этом, порвать с ним, так как Кастлину он не доверял совершенно, особенно  после того, как тот стал героем одной грязной истории...</w:t>
      </w:r>
    </w:p>
    <w:p>
      <w:pPr>
        <w:pStyle w:val="Normal"/>
        <w:ind w:firstLine="426"/>
        <w:rPr/>
      </w:pPr>
      <w:r>
        <w:rPr/>
        <w:t xml:space="preserve">     </w:t>
      </w:r>
      <w:r>
        <w:rPr/>
        <w:t>Моя рука  продолжает  болеть. Мне кажется, что боль распространилась до самого плеча, и то,  что я стараюсь не шевелить  ею, не идет на пользу. Если бы ни Конни, которая так хорошо  сделала мне перевязку, не знаю, что со мной было бы.</w:t>
      </w:r>
    </w:p>
    <w:p>
      <w:pPr>
        <w:pStyle w:val="Normal"/>
        <w:ind w:firstLine="426"/>
        <w:rPr/>
      </w:pPr>
      <w:r>
        <w:rPr/>
        <w:t xml:space="preserve">     </w:t>
      </w:r>
      <w:r>
        <w:rPr/>
        <w:t>Я продолжаю размышлять над тем,  где это Сигелла сумел подцепить Конни. Этот тип умен, нельзя не  признать, и не особенно падок до женщин. Те парни, которые хорошо знают  свое  дело,  не  очень -  то выбирают своих  красоток. Теперь осталось немного гангстеров,  которые попадают в лапы полиции из – за того, что теряют осторожность и начинают лезть на рожон, чтобы удовлетворить всевозможные требования  своих  девочек. Но Констанция  -  это совсем другое дело. Мне  было грустно  видеть, что она вместе с таким типом, как  Сигелла, несмотря на то, что он был крупным гангстером и замышлял большие дела, вроде похищения Миранды ван Зелден.</w:t>
      </w:r>
    </w:p>
    <w:p>
      <w:pPr>
        <w:pStyle w:val="Normal"/>
        <w:ind w:firstLine="426"/>
        <w:rPr/>
      </w:pPr>
      <w:r>
        <w:rPr/>
        <w:t xml:space="preserve">     </w:t>
      </w:r>
      <w:r>
        <w:rPr/>
        <w:t>Все эти мысли пришли мне в голову, пока я  сидел в  тени кабестана, или как там называют эту штуку, и продумывал план действий.</w:t>
      </w:r>
    </w:p>
    <w:p>
      <w:pPr>
        <w:pStyle w:val="Normal"/>
        <w:ind w:firstLine="426"/>
        <w:rPr/>
      </w:pPr>
      <w:r>
        <w:rPr/>
        <w:t xml:space="preserve">     </w:t>
      </w:r>
      <w:r>
        <w:rPr/>
        <w:t>Я страшно был зол на Мак  Фи,  так как не понимал, почему этот идиот не дождался меня, как мы с ним условились. Единственное объяснение, какое я мог придумать,  это то, что этот болван Галлат был настолько обеспокоен тем, что Миранда находится на борту яхты, и так горел желанием попасть  туда, что Мак Фи не мог удержать его и был вынужден сопровождать его.</w:t>
      </w:r>
    </w:p>
    <w:p>
      <w:pPr>
        <w:pStyle w:val="Normal"/>
        <w:ind w:firstLine="426"/>
        <w:rPr/>
      </w:pPr>
      <w:r>
        <w:rPr/>
        <w:t xml:space="preserve">     </w:t>
      </w:r>
      <w:r>
        <w:rPr/>
        <w:t>Я помню в юности слышал поговорку: "Если сомневаешься  - воздержись". Я всегда находил эту  поговорку замечательной  и всякий  раз, когда  попадал в неопределенное  положение,  не спешил,  а  оставался  пассивным,  и в  конце концов, что-нибудь обязательно просветлялось...</w:t>
      </w:r>
    </w:p>
    <w:p>
      <w:pPr>
        <w:pStyle w:val="Normal"/>
        <w:ind w:firstLine="426"/>
        <w:rPr/>
      </w:pPr>
      <w:r>
        <w:rPr/>
        <w:t xml:space="preserve">     </w:t>
      </w:r>
      <w:r>
        <w:rPr/>
        <w:t>Мне кажется,  что на этом судне полно  людей. Я отлично их  вижу, и нет никакого сомнения, что  большинство из них немало выпило. Зная действие того дешевого алкоголя,  которым  обычно  угощает  Гояц  на  своей яхте, можно  с большой  вероятностью предположить, что парни  эти так нагрузились,  что  не обратят на меня ни малейшего внимания, если я проскользну мимо них. Конечно, если я не встречу самого Гояца, Кастлина или тех, кто знает меня лично.</w:t>
      </w:r>
    </w:p>
    <w:p>
      <w:pPr>
        <w:pStyle w:val="Normal"/>
        <w:ind w:firstLine="426"/>
        <w:rPr/>
      </w:pPr>
      <w:r>
        <w:rPr/>
        <w:t xml:space="preserve">     </w:t>
      </w:r>
      <w:r>
        <w:rPr/>
        <w:t>В  этот  момент как раз открылась одна из  дверей, и появилась девушка. Это высокая  блондинка,  красивая и сильная,  в вечернем  белом,  сверкающем платье... Ее  волосы были  совершенно растрепаны, и двигалась она, шатаясь и озираясь по сторонам, как человек, который не  знает, куда идет. По - моему, это бедное создание или нагрузилось сверх всякой меры,  или получило хороший удар дубинкой по голове.</w:t>
      </w:r>
    </w:p>
    <w:p>
      <w:pPr>
        <w:pStyle w:val="Normal"/>
        <w:ind w:firstLine="426"/>
        <w:rPr/>
      </w:pPr>
      <w:r>
        <w:rPr/>
        <w:t xml:space="preserve">     </w:t>
      </w:r>
      <w:r>
        <w:rPr/>
        <w:t>Она,  шатаясь,  приблизилась  ко  мне,  и  я решил,  что настал  момент появиться.</w:t>
      </w:r>
    </w:p>
    <w:p>
      <w:pPr>
        <w:pStyle w:val="Normal"/>
        <w:ind w:firstLine="426"/>
        <w:rPr/>
      </w:pPr>
      <w:r>
        <w:rPr/>
        <w:t xml:space="preserve">     </w:t>
      </w:r>
      <w:r>
        <w:rPr/>
        <w:t>- Привет, малышка,  - сказал я ей.  - Что тут происходит? что - то идет не так, как следует?</w:t>
      </w:r>
    </w:p>
    <w:p>
      <w:pPr>
        <w:pStyle w:val="Normal"/>
        <w:ind w:firstLine="426"/>
        <w:rPr/>
      </w:pPr>
      <w:r>
        <w:rPr/>
        <w:t xml:space="preserve">     </w:t>
      </w:r>
      <w:r>
        <w:rPr/>
        <w:t>Она  посмотрела  в мою  сторону,  и я увидел, что  глаза  у нее  совсем безумные.  А девица  недурна! У нее красивый рот, но помада не  совсем  того цвета,  какой ей  нужен, и она все время облизывает губы, которые, видимо, у нее пересохли.</w:t>
      </w:r>
    </w:p>
    <w:p>
      <w:pPr>
        <w:pStyle w:val="Normal"/>
        <w:ind w:firstLine="426"/>
        <w:rPr/>
      </w:pPr>
      <w:r>
        <w:rPr/>
        <w:t xml:space="preserve">     </w:t>
      </w:r>
      <w:r>
        <w:rPr/>
        <w:t>Красотка бросила на меня тоскливый взгляд.</w:t>
      </w:r>
    </w:p>
    <w:p>
      <w:pPr>
        <w:pStyle w:val="Normal"/>
        <w:ind w:firstLine="426"/>
        <w:rPr/>
      </w:pPr>
      <w:r>
        <w:rPr/>
        <w:t xml:space="preserve">     </w:t>
      </w:r>
      <w:r>
        <w:rPr/>
        <w:t>-  Мне  совсем плохо  - проговорила она, не очень соображая, кто  перед ней. - Этот  подонок  Гояц совершенно  спятил, занимаясь  такими трюками  на корабле! Он мог бы как-нибудь устроиться и без этого. Здесь и так достаточно грязных историй, чтобы он навязывал нам и такие.</w:t>
      </w:r>
    </w:p>
    <w:p>
      <w:pPr>
        <w:pStyle w:val="Normal"/>
        <w:ind w:firstLine="426"/>
        <w:rPr/>
      </w:pPr>
      <w:r>
        <w:rPr/>
        <w:t xml:space="preserve">     </w:t>
      </w:r>
      <w:r>
        <w:rPr/>
        <w:t>У  нее был  такой вид,  как будто  она  сейчас упадет без  сознания.  Я обхватил ее талию и помог сесть недалеко от двери.</w:t>
      </w:r>
    </w:p>
    <w:p>
      <w:pPr>
        <w:pStyle w:val="Normal"/>
        <w:ind w:firstLine="426"/>
        <w:rPr/>
      </w:pPr>
      <w:r>
        <w:rPr/>
        <w:t xml:space="preserve">     </w:t>
      </w:r>
      <w:r>
        <w:rPr/>
        <w:t>- Чего бы я не дала за стакан холодной воды! - жалобно проговорила она.</w:t>
      </w:r>
    </w:p>
    <w:p>
      <w:pPr>
        <w:pStyle w:val="Normal"/>
        <w:ind w:firstLine="426"/>
        <w:rPr/>
      </w:pPr>
      <w:r>
        <w:rPr/>
        <w:t xml:space="preserve">     </w:t>
      </w:r>
      <w:r>
        <w:rPr/>
        <w:t>- Успокойся, малышка. Что тебя так расстроило? Что происходит здесь?</w:t>
      </w:r>
    </w:p>
    <w:p>
      <w:pPr>
        <w:pStyle w:val="Normal"/>
        <w:ind w:firstLine="426"/>
        <w:rPr/>
      </w:pPr>
      <w:r>
        <w:rPr/>
        <w:t xml:space="preserve">     </w:t>
      </w:r>
      <w:r>
        <w:rPr/>
        <w:t>-  Эти мертвецы...  Когда  мы  покинули американский  берег, я  сказала Гояцу, что на  этом судне случится что-то  отвратительное. Он не  мог сидеть спокойно  там,  где ему  легко удавалось  делать  отличные дела  и  получать приличные деньги! Нет, ему нужно было отвести свое судно во Францию, но  так как  от  берега он находился ближе трех миль, ему пришлось убираться оттуда. Вот теперь он забрался сюда, и я не знаю, какая у  него в голове комбинация. Он взял на борт эту женщину, и заставляет ее выбрасывать свои  деньги! Держу пари, что девочка просадила не меньше двадцати тысяч сегодня вечером!</w:t>
      </w:r>
    </w:p>
    <w:p>
      <w:pPr>
        <w:pStyle w:val="Normal"/>
        <w:ind w:firstLine="426"/>
        <w:rPr/>
      </w:pPr>
      <w:r>
        <w:rPr/>
        <w:t xml:space="preserve">     </w:t>
      </w:r>
      <w:r>
        <w:rPr/>
        <w:t>Я навострил уши. Это, безусловно, относилось к Миранде.</w:t>
      </w:r>
    </w:p>
    <w:p>
      <w:pPr>
        <w:pStyle w:val="Normal"/>
        <w:ind w:firstLine="426"/>
        <w:rPr/>
      </w:pPr>
      <w:r>
        <w:rPr/>
        <w:t xml:space="preserve">     </w:t>
      </w:r>
      <w:r>
        <w:rPr/>
        <w:t>- О! Что нам  за дело, куколка! Ведь такова жизнь! А потом, здесь Гояцу нечего беспокоиться, ведь он от берега на расстоянии более трех миль.</w:t>
      </w:r>
    </w:p>
    <w:p>
      <w:pPr>
        <w:pStyle w:val="Normal"/>
        <w:ind w:firstLine="426"/>
        <w:rPr/>
      </w:pPr>
      <w:r>
        <w:rPr/>
        <w:t xml:space="preserve">     </w:t>
      </w:r>
      <w:r>
        <w:rPr/>
        <w:t>Она снова посмотрела на меня.</w:t>
      </w:r>
    </w:p>
    <w:p>
      <w:pPr>
        <w:pStyle w:val="Normal"/>
        <w:ind w:firstLine="426"/>
        <w:rPr/>
      </w:pPr>
      <w:r>
        <w:rPr/>
        <w:t xml:space="preserve">     </w:t>
      </w:r>
      <w:r>
        <w:rPr/>
        <w:t>- Ты и сам не знаешь,  о чем  говоришь. Три мили или не три мили, но он не  выкрутится  из  -  за того, что он сделал  сегодня вечером, где бы он не оказался. О, как хочется воды, Боже ты мой!</w:t>
      </w:r>
    </w:p>
    <w:p>
      <w:pPr>
        <w:pStyle w:val="Normal"/>
        <w:ind w:firstLine="426"/>
        <w:rPr/>
      </w:pPr>
      <w:r>
        <w:rPr/>
        <w:t xml:space="preserve">     </w:t>
      </w:r>
      <w:r>
        <w:rPr/>
        <w:t>Она наклонилась над  бортом,  и  я подумал, что пить она хочет до такой степени, что,  вероятно, скоро  прыгнет в воду.  Сразу видно, что эта  мышка находится не в своей тарелке. Я похлопал ее по плечу.</w:t>
      </w:r>
    </w:p>
    <w:p>
      <w:pPr>
        <w:pStyle w:val="Normal"/>
        <w:ind w:firstLine="426"/>
        <w:rPr/>
      </w:pPr>
      <w:r>
        <w:rPr/>
        <w:t xml:space="preserve">     </w:t>
      </w:r>
      <w:r>
        <w:rPr/>
        <w:t>- Ну, малютка, успокойся, я принесу тебе воды.</w:t>
      </w:r>
    </w:p>
    <w:p>
      <w:pPr>
        <w:pStyle w:val="Normal"/>
        <w:ind w:firstLine="426"/>
        <w:rPr/>
      </w:pPr>
      <w:r>
        <w:rPr/>
        <w:t xml:space="preserve">     </w:t>
      </w:r>
      <w:r>
        <w:rPr/>
        <w:t>Не  успел я  сделать несколько шагов по  палубе,  как  в рубке внезапно открылась дверь, и оттуда появился тип в белой курточке. На раздумья не было</w:t>
      </w:r>
      <w:r>
        <w:rPr>
          <w:lang w:val="en-US"/>
        </w:rPr>
        <w:t xml:space="preserve"> </w:t>
      </w:r>
      <w:r>
        <w:rPr/>
        <w:t>времени.</w:t>
      </w:r>
    </w:p>
    <w:p>
      <w:pPr>
        <w:pStyle w:val="Normal"/>
        <w:ind w:firstLine="426"/>
        <w:rPr/>
      </w:pPr>
      <w:r>
        <w:rPr/>
        <w:t xml:space="preserve">     </w:t>
      </w:r>
      <w:r>
        <w:rPr/>
        <w:t>- Эй, стюард! Пойдите сюда!</w:t>
      </w:r>
    </w:p>
    <w:p>
      <w:pPr>
        <w:pStyle w:val="Normal"/>
        <w:ind w:firstLine="426"/>
        <w:rPr/>
      </w:pPr>
      <w:r>
        <w:rPr/>
        <w:t xml:space="preserve">     </w:t>
      </w:r>
      <w:r>
        <w:rPr/>
        <w:t>Он посмотрел на меня, потом приблизился.</w:t>
      </w:r>
    </w:p>
    <w:p>
      <w:pPr>
        <w:pStyle w:val="Normal"/>
        <w:ind w:firstLine="426"/>
        <w:rPr/>
      </w:pPr>
      <w:r>
        <w:rPr/>
      </w:r>
    </w:p>
    <w:p>
      <w:pPr>
        <w:pStyle w:val="Normal"/>
        <w:ind w:firstLine="426"/>
        <w:rPr/>
      </w:pPr>
      <w:r>
        <w:rPr/>
      </w:r>
    </w:p>
    <w:p>
      <w:pPr>
        <w:pStyle w:val="Heading2"/>
        <w:ind w:hanging="0"/>
        <w:rPr/>
      </w:pPr>
      <w:r>
        <w:rPr/>
        <w:t>ТРИ ВЕНЦА</w:t>
      </w:r>
    </w:p>
    <w:p>
      <w:pPr>
        <w:pStyle w:val="Normal"/>
        <w:ind w:firstLine="426"/>
        <w:rPr/>
      </w:pPr>
      <w:r>
        <w:rPr/>
      </w:r>
    </w:p>
    <w:p>
      <w:pPr>
        <w:pStyle w:val="Normal"/>
        <w:ind w:firstLine="426"/>
        <w:rPr/>
      </w:pPr>
      <w:r>
        <w:rPr/>
      </w:r>
    </w:p>
    <w:p>
      <w:pPr>
        <w:pStyle w:val="Normal"/>
        <w:ind w:firstLine="426"/>
        <w:rPr/>
      </w:pPr>
      <w:r>
        <w:rPr/>
        <w:t xml:space="preserve">     </w:t>
      </w:r>
      <w:r>
        <w:rPr/>
        <w:t>Я чувствовал себя не очень хорошо, глядя на подходящего ко мне стюарда. Однако вскоре я сообразил, что для меня это  не опасно. Этот парень, видимо, высосал немало стаканов,  и теперь не  очень хорошо  помнил и  понимал,  где находится. Он спросил меня, что я хочу.</w:t>
      </w:r>
    </w:p>
    <w:p>
      <w:pPr>
        <w:pStyle w:val="Normal"/>
        <w:ind w:firstLine="426"/>
        <w:rPr/>
      </w:pPr>
      <w:r>
        <w:rPr/>
        <w:t xml:space="preserve">     </w:t>
      </w:r>
      <w:r>
        <w:rPr/>
        <w:t>- Здесь находится дама, которая  плохо себя  чувствует - ответил  я.  - Пожалуйста, принесите  сюда стакан воды  и  приготовьте стакан  бурбона. Это будет нам полезно.</w:t>
      </w:r>
    </w:p>
    <w:p>
      <w:pPr>
        <w:pStyle w:val="Normal"/>
        <w:ind w:firstLine="426"/>
        <w:rPr/>
      </w:pPr>
      <w:r>
        <w:rPr/>
        <w:t xml:space="preserve">     </w:t>
      </w:r>
      <w:r>
        <w:rPr/>
        <w:t>Он ушел, а я вернулся к девчонке.  Тип в  белой курточке вернулся почти сразу же. Он принес бутылку бурбона и графин с водой, а также два стакана. Я забрал все это и отпустил его.</w:t>
      </w:r>
    </w:p>
    <w:p>
      <w:pPr>
        <w:pStyle w:val="Normal"/>
        <w:ind w:firstLine="426"/>
        <w:rPr/>
      </w:pPr>
      <w:r>
        <w:rPr/>
        <w:t xml:space="preserve">     </w:t>
      </w:r>
      <w:r>
        <w:rPr/>
        <w:t>-  Ну,  моя  красотка,  -  обратился  я  к  девушке,  -  не  стоит  так расстраиваться, жизнь не так  уж и  плоха. А  как ты попала на  эту яхту? Ты</w:t>
      </w:r>
      <w:r>
        <w:rPr>
          <w:lang w:val="en-US"/>
        </w:rPr>
        <w:t xml:space="preserve"> </w:t>
      </w:r>
      <w:r>
        <w:rPr/>
        <w:t>давно в компании Гояца?</w:t>
      </w:r>
    </w:p>
    <w:p>
      <w:pPr>
        <w:pStyle w:val="Normal"/>
        <w:ind w:firstLine="426"/>
        <w:rPr/>
      </w:pPr>
      <w:r>
        <w:rPr/>
        <w:t xml:space="preserve">     </w:t>
      </w:r>
      <w:r>
        <w:rPr/>
        <w:t>Она утвердительно кивнула головой.</w:t>
      </w:r>
    </w:p>
    <w:p>
      <w:pPr>
        <w:pStyle w:val="Normal"/>
        <w:ind w:firstLine="426"/>
        <w:rPr/>
      </w:pPr>
      <w:r>
        <w:rPr/>
        <w:t xml:space="preserve">     </w:t>
      </w:r>
      <w:r>
        <w:rPr/>
        <w:t>- Вот уже несколько лет, как  я помогаю ему в его махинациях. Я работаю в портах  прибрежных городов, заманиваю людей на  борт яхты.  В США мне  это легко удавалось  делать,  но  когда  он  решил  покинуть  берега  Америки  и перебраться  сюда,  мне  это  совсем  не   понравилось.  У  меня   появились подозрения,  когда  Гояц сказал,  чтобы я  приближалась  к  кабине,  которая превращена в контору. Ты знаешь, что это такое, старина, а?.. Сегодня, когда началась  игра,  я отправилась прогуляться, просунула туда  голову...  и это</w:t>
      </w:r>
      <w:r>
        <w:rPr>
          <w:lang w:val="en-US"/>
        </w:rPr>
        <w:t xml:space="preserve"> </w:t>
      </w:r>
      <w:r>
        <w:rPr/>
        <w:t>было ужасно!</w:t>
      </w:r>
    </w:p>
    <w:p>
      <w:pPr>
        <w:pStyle w:val="Normal"/>
        <w:ind w:firstLine="426"/>
        <w:rPr/>
      </w:pPr>
      <w:r>
        <w:rPr/>
        <w:t xml:space="preserve">     </w:t>
      </w:r>
      <w:r>
        <w:rPr/>
        <w:t>Я согласно кивнул головой, хотя пока ничего не понимал.</w:t>
      </w:r>
    </w:p>
    <w:p>
      <w:pPr>
        <w:pStyle w:val="Normal"/>
        <w:ind w:firstLine="426"/>
        <w:rPr/>
      </w:pPr>
      <w:r>
        <w:rPr/>
        <w:t xml:space="preserve">     </w:t>
      </w:r>
      <w:r>
        <w:rPr/>
        <w:t>- Это было перед тем как  ты увидела меня?  - Но ты,  как мне  кажется, вышла из другой двери.</w:t>
      </w:r>
    </w:p>
    <w:p>
      <w:pPr>
        <w:pStyle w:val="Normal"/>
        <w:ind w:firstLine="426"/>
        <w:rPr/>
      </w:pPr>
      <w:r>
        <w:rPr/>
        <w:t xml:space="preserve">     </w:t>
      </w:r>
      <w:r>
        <w:rPr/>
        <w:t>- Да. Я не хотела возвращаться тем же путем, он бы узнал тогда, что мне стало что - то известно. Я прошла через кухню и вышла здесь.</w:t>
      </w:r>
    </w:p>
    <w:p>
      <w:pPr>
        <w:pStyle w:val="Normal"/>
        <w:ind w:firstLine="426"/>
        <w:rPr/>
      </w:pPr>
      <w:r>
        <w:rPr/>
        <w:t xml:space="preserve">     </w:t>
      </w:r>
      <w:r>
        <w:rPr/>
        <w:t>- Очень хорошо -  ответил я,  - Послушай теперь меня,  моя  крошка. Мне кажется, что  ты совсем замерзла,  не так ли? Прогуляйся немного по  палубе, чтобы  согреться, а потом возвращайся  в салон через главный вход. Он ничего не узнает и подумает, что ты ходила подышать воздухом.</w:t>
      </w:r>
    </w:p>
    <w:p>
      <w:pPr>
        <w:pStyle w:val="Normal"/>
        <w:ind w:firstLine="426"/>
        <w:rPr/>
      </w:pPr>
      <w:r>
        <w:rPr/>
        <w:t xml:space="preserve">     </w:t>
      </w:r>
      <w:r>
        <w:rPr/>
        <w:t>Она  попыталась  кивнуть мне головой, потом  с  трудом встала  и  пошла неверными шагами.</w:t>
      </w:r>
    </w:p>
    <w:p>
      <w:pPr>
        <w:pStyle w:val="Normal"/>
        <w:ind w:firstLine="426"/>
        <w:rPr/>
      </w:pPr>
      <w:r>
        <w:rPr/>
        <w:t xml:space="preserve">     </w:t>
      </w:r>
      <w:r>
        <w:rPr/>
        <w:t>По всей видимости, эта девушка в разладе не только с  этой шайкой, но и с собой. А мне вдруг стало жарко по той причине, что в голову  пришли  такие мысли, в которых нет ничего веселого.</w:t>
      </w:r>
    </w:p>
    <w:p>
      <w:pPr>
        <w:pStyle w:val="Normal"/>
        <w:ind w:firstLine="426"/>
        <w:rPr/>
      </w:pPr>
      <w:r>
        <w:rPr/>
        <w:t xml:space="preserve">     </w:t>
      </w:r>
      <w:r>
        <w:rPr/>
        <w:t>Как только она исчезла, я встал и направился к  двери,  из которой  она вышла.  Я  скользнул  внутрь, в  темноту.  Только  где  - то внизу,  в конце коридора,  виден  свет,  и  слышится  громыханье посуды.  Я  приблизился  на кончиках пальцев и взглянул за дверь в конце коридора.</w:t>
      </w:r>
    </w:p>
    <w:p>
      <w:pPr>
        <w:pStyle w:val="Normal"/>
        <w:ind w:firstLine="426"/>
        <w:rPr/>
      </w:pPr>
      <w:r>
        <w:rPr/>
        <w:t xml:space="preserve">     </w:t>
      </w:r>
      <w:r>
        <w:rPr/>
        <w:t>Мне показалось, что я  действительно попал на кухню, потому что два или три человека занимались мытьем посуды.</w:t>
      </w:r>
    </w:p>
    <w:p>
      <w:pPr>
        <w:pStyle w:val="Normal"/>
        <w:ind w:firstLine="426"/>
        <w:rPr/>
      </w:pPr>
      <w:r>
        <w:rPr/>
        <w:t xml:space="preserve">     </w:t>
      </w:r>
      <w:r>
        <w:rPr/>
        <w:t>Я постоял минуту, потом быстро прошел мимо  них, стараясь идти шатаясь, как сильно опьяневший человек. На этом судне было столько перебравших людей, что на меня не обратили особого внимания.</w:t>
      </w:r>
    </w:p>
    <w:p>
      <w:pPr>
        <w:pStyle w:val="Normal"/>
        <w:ind w:firstLine="426"/>
        <w:rPr/>
      </w:pPr>
      <w:r>
        <w:rPr/>
        <w:t xml:space="preserve">     </w:t>
      </w:r>
      <w:r>
        <w:rPr/>
        <w:t>Во всяком  случае, никто мне ничего не  сказал. Таким  образом я прошел через кухню  и  вышел  в дверь  с другой стороны. Так  я  оказался  в другом коридоре,  очень узком.  С  правой стороны находились  две двери, а с левой, три.  Я открыл обе  двери  с правой стороны, но там были обычные спальни,  к тому  же  пустые. Тогда  я принялся за левую сторону.  Первые две  оказались</w:t>
      </w:r>
      <w:r>
        <w:rPr>
          <w:lang w:val="en-US"/>
        </w:rPr>
        <w:t xml:space="preserve"> </w:t>
      </w:r>
      <w:r>
        <w:rPr/>
        <w:t>запертыми, это тоже были спальни. Третья дверь  была на запоре. Это, видимо, была  та  каюта,  о которой мне  на  палубе рассказывала девушка. Нужно было найти ключ, чтобы отпереть ее.</w:t>
      </w:r>
    </w:p>
    <w:p>
      <w:pPr>
        <w:pStyle w:val="Normal"/>
        <w:ind w:firstLine="426"/>
        <w:rPr/>
      </w:pPr>
      <w:r>
        <w:rPr/>
        <w:t xml:space="preserve">     </w:t>
      </w:r>
      <w:r>
        <w:rPr/>
        <w:t>Тот факт, что дверь  была запертой, возбудил мое любопытство. Замок был детской  игрушкой. Через две минуты я открыл его, вошел в каюту  и закрыл за собой дверь. Там было так же темно, как  в подвале  у Мак  Фи, и, не знаю по какой  причине  у меня появилось предчувствие, что меня ожидает  нечто очень неприятное. Я чиркнул спичкой и  осмотрелся. Предчувствия  меня не обманули,</w:t>
      </w:r>
      <w:r>
        <w:rPr>
          <w:lang w:val="en-US"/>
        </w:rPr>
        <w:t xml:space="preserve"> </w:t>
      </w:r>
      <w:r>
        <w:rPr/>
        <w:t>можете мне поверить. На столе в этой каюте стояла портативная лампа. Я нажал на выключатель. Напротив, около стены, в луже крови лежали два трупа. Мне не понадобилось много времени, чтобы убедиться, что это были Мак Фи и Галлат. В этом не было ни малейшего сомнения.  Галлат, по - моему, получил две или три пули в живот,  а у Мак Фи  были простреляны шея  и голова. Этим парням здесь успех не сопутствовал. Сами понимаете, я видел немало  смертей на своем веку и привык уже не извергать слезы и  сопли, но при  виде этих убитых мне стало невыносимо тяжело. Особенно мне было жаль Мак Фи - моего старого товарища, с которым я много лет действовал дружно и согласно.</w:t>
      </w:r>
    </w:p>
    <w:p>
      <w:pPr>
        <w:pStyle w:val="Normal"/>
        <w:ind w:firstLine="426"/>
        <w:rPr/>
      </w:pPr>
      <w:r>
        <w:rPr/>
        <w:t xml:space="preserve">     </w:t>
      </w:r>
      <w:r>
        <w:rPr/>
        <w:t>На  столе  лежали  два  револьвера.  Я  сразу  узнал  один  из них.  Он принадлежал Мак Фи, другой, как я полагаю, служил Галлату. Я осмотрел оружие</w:t>
      </w:r>
      <w:r>
        <w:rPr>
          <w:lang w:val="en-US"/>
        </w:rPr>
        <w:t xml:space="preserve"> </w:t>
      </w:r>
      <w:r>
        <w:rPr/>
        <w:t>и  понюхал стволы. Ни тот, ни другой не  были  в употреблении. Это означало, что  тип,  который угробил  их,  как  двух  собак,  не  дал  им  возможности защищаться. Я решил, что сделал это, грязный подонок Гояц.</w:t>
      </w:r>
    </w:p>
    <w:p>
      <w:pPr>
        <w:pStyle w:val="Normal"/>
        <w:ind w:firstLine="426"/>
        <w:rPr/>
      </w:pPr>
      <w:r>
        <w:rPr/>
        <w:t xml:space="preserve">     </w:t>
      </w:r>
      <w:r>
        <w:rPr/>
        <w:t>Я сунул револьвер  Мак Фи себе за пояс,  потому что мне пришла в голову мысль, что будет неплохо вооружиться  посущественнее, имея  в виду возможные осложнения, для которых "Принцесса Кристобаль" казалась мне очень подходящим местом.</w:t>
      </w:r>
    </w:p>
    <w:p>
      <w:pPr>
        <w:pStyle w:val="Normal"/>
        <w:ind w:firstLine="426"/>
        <w:rPr/>
      </w:pPr>
      <w:r>
        <w:rPr/>
        <w:t xml:space="preserve">     </w:t>
      </w:r>
      <w:r>
        <w:rPr/>
        <w:t>После этого я погасил свет, открыл дверь каюты и вышел в коридор, чтобы вернуться тем же путем. Я прошел по палубе вдоль борта  мимо дюжины парочек, которые  живо обсуждали подробности игры и ставки. Несколько дальше я увидел ту  девушку,  с которой разговаривал недавно.  Она  стояла, наклонившись над водой. Я подумал, что она не вернуласьобратно из-за боязни, что Гояц спросит у нее, где это ее носило.</w:t>
      </w:r>
    </w:p>
    <w:p>
      <w:pPr>
        <w:pStyle w:val="Normal"/>
        <w:ind w:firstLine="426"/>
        <w:rPr/>
      </w:pPr>
      <w:r>
        <w:rPr/>
        <w:t xml:space="preserve">     </w:t>
      </w:r>
      <w:r>
        <w:rPr/>
        <w:t>- Салют, детка! - обратился я к ней.</w:t>
      </w:r>
    </w:p>
    <w:p>
      <w:pPr>
        <w:pStyle w:val="Normal"/>
        <w:ind w:firstLine="426"/>
        <w:rPr/>
      </w:pPr>
      <w:r>
        <w:rPr/>
        <w:t xml:space="preserve">     </w:t>
      </w:r>
      <w:r>
        <w:rPr/>
        <w:t>- Давай, пройдемся немного. У меня есть, что тебе сказать.</w:t>
      </w:r>
    </w:p>
    <w:p>
      <w:pPr>
        <w:pStyle w:val="Normal"/>
        <w:ind w:firstLine="426"/>
        <w:rPr/>
      </w:pPr>
      <w:r>
        <w:rPr/>
        <w:t xml:space="preserve">     </w:t>
      </w:r>
      <w:r>
        <w:rPr/>
        <w:t>Я взял ее за руку и повел  на корму. Она была  послушна, как ягненок. У меня появилось ощущение, что  она готова делать  все,  что потребует  от нее первый встречный. Я посадил ее на то же место, где она сидела недавно.</w:t>
      </w:r>
    </w:p>
    <w:p>
      <w:pPr>
        <w:pStyle w:val="Normal"/>
        <w:ind w:firstLine="426"/>
        <w:rPr/>
      </w:pPr>
      <w:r>
        <w:rPr/>
        <w:t xml:space="preserve">     </w:t>
      </w:r>
      <w:r>
        <w:rPr/>
        <w:t>- Послушай, крошка, я верю, что то, что  ты мне  рассказала, тебя очень беспокоит, и  я  также  согласен  с  тобой, что Гояц на  этом деле  погорит. Расскажи мне, каким образом свели счеты  с парнями,  которые лежат мертвые в той каюте?</w:t>
      </w:r>
    </w:p>
    <w:p>
      <w:pPr>
        <w:pStyle w:val="Normal"/>
        <w:ind w:firstLine="426"/>
        <w:rPr/>
      </w:pPr>
      <w:r>
        <w:rPr/>
        <w:t xml:space="preserve">     </w:t>
      </w:r>
      <w:r>
        <w:rPr/>
        <w:t>Она посмотрела на меня расширенными от ужаса глазами.</w:t>
      </w:r>
    </w:p>
    <w:p>
      <w:pPr>
        <w:pStyle w:val="Normal"/>
        <w:ind w:firstLine="426"/>
        <w:rPr/>
      </w:pPr>
      <w:r>
        <w:rPr/>
        <w:t xml:space="preserve">     </w:t>
      </w:r>
      <w:r>
        <w:rPr/>
        <w:t>-  Значит, ты  был  там, внизу?  Но...  в  сущности...  - в  ее  голосе скользнуло подозрение, - кто ты такой?</w:t>
      </w:r>
    </w:p>
    <w:p>
      <w:pPr>
        <w:pStyle w:val="Normal"/>
        <w:ind w:firstLine="426"/>
        <w:rPr/>
      </w:pPr>
      <w:r>
        <w:rPr/>
        <w:t xml:space="preserve">     </w:t>
      </w:r>
      <w:r>
        <w:rPr/>
        <w:t>- Не задавай таких вопросов, если не хочешь  услышать  неправду.  Может быть, я дед Мороз,  а может, и нет. Но если ты разумная девочка, то скажешь, что произошло здесь сегодня вечером. Ты  видела, как эти  двое поднялись  на</w:t>
      </w:r>
      <w:r>
        <w:rPr>
          <w:lang w:val="en-US"/>
        </w:rPr>
        <w:t xml:space="preserve"> </w:t>
      </w:r>
      <w:r>
        <w:rPr/>
        <w:t>борт?</w:t>
      </w:r>
    </w:p>
    <w:p>
      <w:pPr>
        <w:pStyle w:val="Normal"/>
        <w:ind w:firstLine="426"/>
        <w:rPr/>
      </w:pPr>
      <w:r>
        <w:rPr/>
        <w:t xml:space="preserve">     </w:t>
      </w:r>
      <w:r>
        <w:rPr/>
        <w:t>Она начала плакать. У меня есть принцип: если  женщина  начала плакать. Не стоит ее останавливать, потом она лучше будет себя чувствовать. Итак, она сидела и  всхлипывала, будто на сердце у  нее большое горе. Потом  понемногу</w:t>
      </w:r>
      <w:r>
        <w:rPr>
          <w:lang w:val="en-US"/>
        </w:rPr>
        <w:t xml:space="preserve"> </w:t>
      </w:r>
      <w:r>
        <w:rPr/>
        <w:t>стала успокаиваться.</w:t>
      </w:r>
    </w:p>
    <w:p>
      <w:pPr>
        <w:pStyle w:val="Normal"/>
        <w:ind w:firstLine="426"/>
        <w:rPr/>
      </w:pPr>
      <w:r>
        <w:rPr/>
        <w:t xml:space="preserve">     </w:t>
      </w:r>
      <w:r>
        <w:rPr/>
        <w:t>- Послушай, крошка, сказал я ей, решись и откройся мне. Ты знаешь, рано или поздно, но говорить придется.</w:t>
      </w:r>
    </w:p>
    <w:p>
      <w:pPr>
        <w:pStyle w:val="Normal"/>
        <w:ind w:firstLine="426"/>
        <w:rPr/>
      </w:pPr>
      <w:r>
        <w:rPr/>
        <w:t xml:space="preserve">     </w:t>
      </w:r>
      <w:r>
        <w:rPr/>
        <w:t>Она проглотила последние слезы.</w:t>
      </w:r>
    </w:p>
    <w:p>
      <w:pPr>
        <w:pStyle w:val="Normal"/>
        <w:ind w:firstLine="426"/>
        <w:rPr/>
      </w:pPr>
      <w:r>
        <w:rPr/>
        <w:t xml:space="preserve">     </w:t>
      </w:r>
      <w:r>
        <w:rPr/>
        <w:t>-  Я была с Гояцем в салоне, когда те  два парня поднялись на борт. Мне кажется,  они приплыли  на  моторной лодке.  Селетти, шеф стюардов и один из приближенных  Гояца,  подошел  и  сказал что - то  своему патрону.  Гояц  не ответил, он некоторое  время  что -  то обдумывал, потом глаза его сузились, как  всегда бывает,  когда он замышляет что-то жестокое. Он сделал мне  знак подойти к нему  и сказал,  что  на  борту появились два типа, которые  могут причинить ему много неприятностей.</w:t>
      </w:r>
    </w:p>
    <w:p>
      <w:pPr>
        <w:pStyle w:val="Normal"/>
        <w:ind w:firstLine="426"/>
        <w:rPr/>
      </w:pPr>
      <w:r>
        <w:rPr/>
        <w:t xml:space="preserve">     </w:t>
      </w:r>
      <w:r>
        <w:rPr/>
        <w:t>Я спросила, какое это может иметь  отношение  ко  мне, и услышала,  что должна выйти  на палубу  и  привести этих двоих в каюту, сообщив им,  что он сейчас  придет. Мне  надо  было  устроить  так,  чтобы  они  сели  за  стол, находящийся посередине  каюты. Я должна  была  разговаривать с ними, пока не услышу  граммофонную  музыку,  а  затем  отойти  вправо.  У  меня  появилась уверенность, что Гояц замыслил  грязное  дело, и ответила, что  не хочу быть замешанной в  историю, которая слишком дурно пахнет. Этот мерзавец знает обо мне и ему не составило бы труда заставить  меня выполнить приказ, но на этот раз он не стал настаивать и дал это поручение Фреде,  которая  тоже работает на него, и которой на все наплевать.</w:t>
      </w:r>
    </w:p>
    <w:p>
      <w:pPr>
        <w:pStyle w:val="Normal"/>
        <w:ind w:firstLine="426"/>
        <w:rPr/>
      </w:pPr>
      <w:r>
        <w:rPr/>
        <w:t xml:space="preserve">     </w:t>
      </w:r>
      <w:r>
        <w:rPr/>
        <w:t>Фреда очень жестока. Она спокойно направилась на палубу,  а я, несмотря на  страх, умирала  от  любопытства  узнать, что  произойдет в  каюте. Через некоторое  время  Гояц  ушел,  а я обошла  каюты  с  другой стороны  и стала заглядывать  в иллюминатор, который был закрыт не полностью.  Я  видела, как Фреда  разговаривала с парнями. Потом  в каюту кто  - то  вошел,  я отошла в сторону и  спряталась в  тень  за  рубку.  И в  этот момент я услышала,  как</w:t>
      </w:r>
      <w:r>
        <w:rPr>
          <w:lang w:val="en-US"/>
        </w:rPr>
        <w:t xml:space="preserve"> </w:t>
      </w:r>
      <w:r>
        <w:rPr/>
        <w:t>заиграл граммофон.</w:t>
      </w:r>
    </w:p>
    <w:p>
      <w:pPr>
        <w:pStyle w:val="Normal"/>
        <w:ind w:firstLine="426"/>
        <w:rPr/>
      </w:pPr>
      <w:r>
        <w:rPr/>
        <w:t xml:space="preserve">     </w:t>
      </w:r>
      <w:r>
        <w:rPr/>
        <w:t>Гояц появился в коридоре. В руке у него  был револьвер с глушителем, он выстрелил шесть раз и сразу же ушел, а граммофон перестал играть.</w:t>
      </w:r>
    </w:p>
    <w:p>
      <w:pPr>
        <w:pStyle w:val="Normal"/>
        <w:ind w:firstLine="426"/>
        <w:rPr/>
      </w:pPr>
      <w:r>
        <w:rPr/>
        <w:t xml:space="preserve">     </w:t>
      </w:r>
      <w:r>
        <w:rPr/>
        <w:t>Она снова  стала  всхлипывать и  стонать,  потом  замолчала.  Я закурил</w:t>
      </w:r>
      <w:r>
        <w:rPr>
          <w:lang w:val="en-US"/>
        </w:rPr>
        <w:t xml:space="preserve"> </w:t>
      </w:r>
      <w:r>
        <w:rPr/>
        <w:t>сигарету.</w:t>
      </w:r>
    </w:p>
    <w:p>
      <w:pPr>
        <w:pStyle w:val="Normal"/>
        <w:ind w:firstLine="426"/>
        <w:rPr/>
      </w:pPr>
      <w:r>
        <w:rPr/>
        <w:t xml:space="preserve">     </w:t>
      </w:r>
      <w:r>
        <w:rPr/>
        <w:t>- Итак, крошка, бесполезно  ныть. Что  сделано -  то сделано, и это  не воскресит мертвых, - ответил я ей.</w:t>
      </w:r>
    </w:p>
    <w:p>
      <w:pPr>
        <w:pStyle w:val="Normal"/>
        <w:ind w:firstLine="426"/>
        <w:rPr/>
      </w:pPr>
      <w:r>
        <w:rPr/>
        <w:t xml:space="preserve">     </w:t>
      </w:r>
      <w:r>
        <w:rPr/>
        <w:t>- В  сущности,  явившись  незваными  на  борт,  они  сами нарвались  на неприятности,  а Гояцу было необходимо защитить свой бифштекс, разве не так? Кстати, не показалось ли тебе, что эти двое были из полиции?</w:t>
      </w:r>
    </w:p>
    <w:p>
      <w:pPr>
        <w:pStyle w:val="Normal"/>
        <w:ind w:firstLine="426"/>
        <w:rPr/>
      </w:pPr>
      <w:r>
        <w:rPr/>
        <w:t xml:space="preserve">     </w:t>
      </w:r>
      <w:r>
        <w:rPr/>
        <w:t>- Предположим, что  это так -  сказала  она, но он  должен  был дать им возможность сохранить свою жизнь.</w:t>
      </w:r>
    </w:p>
    <w:p>
      <w:pPr>
        <w:pStyle w:val="Normal"/>
        <w:ind w:firstLine="426"/>
        <w:rPr/>
      </w:pPr>
      <w:r>
        <w:rPr/>
        <w:t xml:space="preserve">     </w:t>
      </w:r>
      <w:r>
        <w:rPr/>
        <w:t>Неожиданно ей в голову пришла какая - то мысль, и она искоса посмотрела на меня.</w:t>
      </w:r>
    </w:p>
    <w:p>
      <w:pPr>
        <w:pStyle w:val="Normal"/>
        <w:ind w:firstLine="426"/>
        <w:rPr/>
      </w:pPr>
      <w:r>
        <w:rPr/>
        <w:t xml:space="preserve">     </w:t>
      </w:r>
      <w:r>
        <w:rPr/>
        <w:t>- Но послушайте, я до сих пор не знаю, кто вы такой, черт возьми! Я вас никогда не видела на этом судне.</w:t>
      </w:r>
    </w:p>
    <w:p>
      <w:pPr>
        <w:pStyle w:val="Normal"/>
        <w:ind w:firstLine="426"/>
        <w:rPr/>
      </w:pPr>
      <w:r>
        <w:rPr/>
        <w:t xml:space="preserve">     </w:t>
      </w:r>
      <w:r>
        <w:rPr/>
        <w:t>-  Точно, моя красавица, и если ты не перестанешь задавать мне вопросы, то не увидишь  больше никого, потому что я брошу тебя  в  воду, и это так же точно, как то, что меня зовут Лемми Кошен.</w:t>
      </w:r>
    </w:p>
    <w:p>
      <w:pPr>
        <w:pStyle w:val="Normal"/>
        <w:ind w:firstLine="426"/>
        <w:rPr/>
      </w:pPr>
      <w:r>
        <w:rPr/>
        <w:t xml:space="preserve">     </w:t>
      </w:r>
      <w:r>
        <w:rPr/>
        <w:t>- Вы Лемми Кошен? Вот здорово! Я слышала о вас.</w:t>
      </w:r>
    </w:p>
    <w:p>
      <w:pPr>
        <w:pStyle w:val="Normal"/>
        <w:ind w:firstLine="426"/>
        <w:rPr/>
      </w:pPr>
      <w:r>
        <w:rPr/>
        <w:t xml:space="preserve">     </w:t>
      </w:r>
      <w:r>
        <w:rPr/>
        <w:t>- Что ты слышала обо мне, малютка?</w:t>
      </w:r>
    </w:p>
    <w:p>
      <w:pPr>
        <w:pStyle w:val="Normal"/>
        <w:ind w:firstLine="426"/>
        <w:rPr/>
      </w:pPr>
      <w:r>
        <w:rPr/>
        <w:t xml:space="preserve">     </w:t>
      </w:r>
      <w:r>
        <w:rPr/>
        <w:t>- Что  вы, вероятно, один из самых опасных  гангстеров, которые когда - либо убивали фликов.</w:t>
      </w:r>
    </w:p>
    <w:p>
      <w:pPr>
        <w:pStyle w:val="Normal"/>
        <w:ind w:firstLine="426"/>
        <w:rPr/>
      </w:pPr>
      <w:r>
        <w:rPr/>
        <w:t xml:space="preserve">     </w:t>
      </w:r>
      <w:r>
        <w:rPr/>
        <w:t>- Так  это или не так, будем считать, что приблизительно верно. Но если бы  я был на твоем месте, сестренка, то был бы очень осторожен в выражениях, ибо, если ты захочешь наговорить кому-нибудь на корабле глупостей обо мне, я устрою тебе такую вздрючку, что ты сама будешь рада проглотить свой язык.</w:t>
      </w:r>
    </w:p>
    <w:p>
      <w:pPr>
        <w:pStyle w:val="Normal"/>
        <w:ind w:firstLine="426"/>
        <w:rPr/>
      </w:pPr>
      <w:r>
        <w:rPr/>
        <w:t xml:space="preserve">     </w:t>
      </w:r>
      <w:r>
        <w:rPr/>
        <w:t>-  О, я  буду молчать, с меня  вполне  достаточно.  Я и  так наговорила сегодня много такого, чего не следовало говорить.</w:t>
      </w:r>
    </w:p>
    <w:p>
      <w:pPr>
        <w:pStyle w:val="Normal"/>
        <w:ind w:firstLine="426"/>
        <w:rPr/>
      </w:pPr>
      <w:r>
        <w:rPr/>
        <w:t xml:space="preserve">     </w:t>
      </w:r>
      <w:r>
        <w:rPr/>
        <w:t>-  Отлично. А теперь,  когда  мы договорились,  моя кошечка, вернись  в салон  и продолжай участвовать в  программе  вечера, но ни одного  слова обо мне. В противном случае тебя больше нет.</w:t>
      </w:r>
    </w:p>
    <w:p>
      <w:pPr>
        <w:pStyle w:val="Normal"/>
        <w:ind w:firstLine="426"/>
        <w:rPr/>
      </w:pPr>
      <w:r>
        <w:rPr/>
        <w:t xml:space="preserve">     </w:t>
      </w:r>
      <w:r>
        <w:rPr/>
        <w:t>- Не беспокойся - прошептала девушка, я буду нема.</w:t>
      </w:r>
    </w:p>
    <w:p>
      <w:pPr>
        <w:pStyle w:val="Normal"/>
        <w:ind w:firstLine="426"/>
        <w:rPr/>
      </w:pPr>
      <w:r>
        <w:rPr/>
        <w:t xml:space="preserve">     </w:t>
      </w:r>
      <w:r>
        <w:rPr/>
        <w:t>Она повернулась и ушла, а я закурил сигарету.  Меня совсем не обрадует, если эта малышка  околеет в таком положении, как  погибшие парни, потому что если она получит пулю в живот, я не смогу  ее  больше использовать. Надо вам сказать,  что  я  чувствовал себя на этом корабле очень неуютно,  потому что было ясно,  как  день, что Гояц совершенно  не  жаждет встречаться с людьми, которые  вмешиваются в его махинации,  и  разговаривает  с  ними при  помощи револьвера.  Должен сказать, что я имею приличный зуб против Гояца. Я должен отомстить за Мак Фи.</w:t>
      </w:r>
    </w:p>
    <w:p>
      <w:pPr>
        <w:pStyle w:val="Normal"/>
        <w:ind w:firstLine="426"/>
        <w:rPr/>
      </w:pPr>
      <w:r>
        <w:rPr/>
        <w:t xml:space="preserve">     </w:t>
      </w:r>
      <w:r>
        <w:rPr/>
        <w:t>Я еще немного посидел, потом решил  рискнуть и  посмотреть,  что же тут происходит.  Я поднялся, но  в этот  момент  услышал  совсем близко чавканье мотора.  Я  осмотрелся  и  увидел приближающуюся маленькую  лодку. Луна  уже поднялась,  и я хорошо рассмотрел того, кто  управлял лодкой. Это был  Бонни</w:t>
      </w:r>
      <w:r>
        <w:rPr>
          <w:lang w:val="en-US"/>
        </w:rPr>
        <w:t xml:space="preserve"> </w:t>
      </w:r>
      <w:r>
        <w:rPr/>
        <w:t>Малос, лейтенант Сигеллы.</w:t>
      </w:r>
    </w:p>
    <w:p>
      <w:pPr>
        <w:pStyle w:val="Normal"/>
        <w:ind w:firstLine="426"/>
        <w:rPr/>
      </w:pPr>
      <w:r>
        <w:rPr/>
        <w:t xml:space="preserve">     </w:t>
      </w:r>
      <w:r>
        <w:rPr/>
        <w:t>Вот это называется везением! Я немедленно подал ему условный знак, и он меня увидел. Подведя лодку  к корме, он поставил  ее рядом  с моей и  поднял голову. Выражение его лица было растерянным.</w:t>
      </w:r>
    </w:p>
    <w:p>
      <w:pPr>
        <w:pStyle w:val="Normal"/>
        <w:ind w:firstLine="426"/>
        <w:rPr/>
      </w:pPr>
      <w:r>
        <w:rPr/>
        <w:t xml:space="preserve">     </w:t>
      </w:r>
      <w:r>
        <w:rPr/>
        <w:t>- Ну что же, старина Лемми! Вот это действительно совпадение!</w:t>
      </w:r>
    </w:p>
    <w:p>
      <w:pPr>
        <w:pStyle w:val="Normal"/>
        <w:ind w:firstLine="426"/>
        <w:rPr/>
      </w:pPr>
      <w:r>
        <w:rPr/>
        <w:t xml:space="preserve">     </w:t>
      </w:r>
      <w:r>
        <w:rPr/>
        <w:t>-  Давай, влезай  сюда  скорее,  паренек,  мне надо  с  тобой  серьезно поговорить.</w:t>
      </w:r>
    </w:p>
    <w:p>
      <w:pPr>
        <w:pStyle w:val="Normal"/>
        <w:ind w:firstLine="426"/>
        <w:rPr/>
      </w:pPr>
      <w:r>
        <w:rPr/>
        <w:t xml:space="preserve">     </w:t>
      </w:r>
      <w:r>
        <w:rPr/>
        <w:t>Он поймал конец каната и  поднялся с ловкостью настоящей  обезьяны.  Он</w:t>
      </w:r>
      <w:r>
        <w:rPr>
          <w:lang w:val="en-US"/>
        </w:rPr>
        <w:t xml:space="preserve"> </w:t>
      </w:r>
      <w:r>
        <w:rPr/>
        <w:t>крепыш, этот Малос. Такой же крепкий, как  и я, а может быть, и более. Бонни</w:t>
      </w:r>
      <w:r>
        <w:rPr>
          <w:lang w:val="en-US"/>
        </w:rPr>
        <w:t xml:space="preserve"> </w:t>
      </w:r>
      <w:r>
        <w:rPr/>
        <w:t>вскочил на борт и сел рядом со мной.</w:t>
      </w:r>
    </w:p>
    <w:p>
      <w:pPr>
        <w:pStyle w:val="Normal"/>
        <w:ind w:firstLine="426"/>
        <w:rPr/>
      </w:pPr>
      <w:r>
        <w:rPr/>
        <w:t xml:space="preserve">     </w:t>
      </w:r>
      <w:r>
        <w:rPr/>
        <w:t>- Так, акробат, и что же ты пришел искать здесь?</w:t>
      </w:r>
    </w:p>
    <w:p>
      <w:pPr>
        <w:pStyle w:val="Normal"/>
        <w:ind w:firstLine="426"/>
        <w:rPr/>
      </w:pPr>
      <w:r>
        <w:rPr/>
        <w:t xml:space="preserve">     </w:t>
      </w:r>
      <w:r>
        <w:rPr/>
        <w:t>- И ты еще спрашиваешь - ответил он.</w:t>
      </w:r>
    </w:p>
    <w:p>
      <w:pPr>
        <w:pStyle w:val="Normal"/>
        <w:ind w:firstLine="426"/>
        <w:rPr/>
      </w:pPr>
      <w:r>
        <w:rPr/>
        <w:t xml:space="preserve">     </w:t>
      </w:r>
      <w:r>
        <w:rPr/>
        <w:t>- Когда  Конни  пошла покупать  для  тебя  перевязочные  средства,  она позвонила Сигелле и сказала, что  будет  хорошо, если  я немедленно примчусь сюда последить, чтобы тебя не обидели.  Она подумала, что  тебе, может быть, понадобится небольшая помощь, и хотела, чтобы я прибыл в твое распоряжение.</w:t>
      </w:r>
    </w:p>
    <w:p>
      <w:pPr>
        <w:pStyle w:val="Normal"/>
        <w:ind w:firstLine="426"/>
        <w:rPr/>
      </w:pPr>
      <w:r>
        <w:rPr/>
        <w:t xml:space="preserve">     </w:t>
      </w:r>
      <w:r>
        <w:rPr/>
        <w:t>Он изобразил улыбку.</w:t>
      </w:r>
    </w:p>
    <w:p>
      <w:pPr>
        <w:pStyle w:val="Normal"/>
        <w:ind w:firstLine="426"/>
        <w:rPr/>
      </w:pPr>
      <w:r>
        <w:rPr/>
        <w:t xml:space="preserve">     </w:t>
      </w:r>
      <w:r>
        <w:rPr/>
        <w:t>- Конни  должна сказать  тебе целую кучу вещей.  Она  скажет тебе сама, когда увидится с тобой.</w:t>
      </w:r>
    </w:p>
    <w:p>
      <w:pPr>
        <w:pStyle w:val="Normal"/>
        <w:ind w:firstLine="426"/>
        <w:rPr/>
      </w:pPr>
      <w:r>
        <w:rPr/>
        <w:t xml:space="preserve">     </w:t>
      </w:r>
      <w:r>
        <w:rPr/>
        <w:t>- Скажи-ка, Бонни, она, вероятно, сердится, эта девочка, а? Но я не мог поступить иначе, мне совершенно необходимо было попасть сюда.</w:t>
      </w:r>
    </w:p>
    <w:p>
      <w:pPr>
        <w:pStyle w:val="Normal"/>
        <w:ind w:firstLine="426"/>
        <w:rPr/>
      </w:pPr>
      <w:r>
        <w:rPr/>
        <w:t xml:space="preserve">     </w:t>
      </w:r>
      <w:r>
        <w:rPr/>
        <w:t>- Нет, она мне ничего не сказала. Но это счастье, что я спешил сюда. По дороге я заметил ее  машину, стоящую  у станции, а  сама она спорила с двумя птенчиками, которых ты  оставил на берегу. У них был очень  недовольный вид. Пришлось  этих типов успокоить.  Они теперь  лежат на земле и  никому больше мешать не будут. Итак, что же здесь происходит?</w:t>
      </w:r>
    </w:p>
    <w:p>
      <w:pPr>
        <w:pStyle w:val="Normal"/>
        <w:ind w:firstLine="426"/>
        <w:rPr/>
      </w:pPr>
      <w:r>
        <w:rPr/>
        <w:t xml:space="preserve">     </w:t>
      </w:r>
      <w:r>
        <w:rPr/>
        <w:t>Я секунду подумал.</w:t>
      </w:r>
    </w:p>
    <w:p>
      <w:pPr>
        <w:pStyle w:val="Normal"/>
        <w:ind w:firstLine="426"/>
        <w:rPr/>
      </w:pPr>
      <w:r>
        <w:rPr/>
        <w:t xml:space="preserve">     </w:t>
      </w:r>
      <w:r>
        <w:rPr/>
        <w:t>- Слушай, Бонни, держу пари, что Сигелла сейчас икает, не так ли?</w:t>
      </w:r>
    </w:p>
    <w:p>
      <w:pPr>
        <w:pStyle w:val="Normal"/>
        <w:ind w:firstLine="426"/>
        <w:rPr/>
      </w:pPr>
      <w:r>
        <w:rPr/>
        <w:t xml:space="preserve">     </w:t>
      </w:r>
      <w:r>
        <w:rPr/>
        <w:t>Малос засмеялся.</w:t>
      </w:r>
    </w:p>
    <w:p>
      <w:pPr>
        <w:pStyle w:val="Normal"/>
        <w:ind w:firstLine="426"/>
        <w:rPr/>
      </w:pPr>
      <w:r>
        <w:rPr/>
        <w:t xml:space="preserve">     </w:t>
      </w:r>
      <w:r>
        <w:rPr/>
        <w:t>-  Икает  ли он?  Вряд ли. Ему  не до икоты. Он думает,  что  делать  с Гояцем? Чтобы  кто -  то  другой сорвал его комбинацию,  это  совершенно  не устраивает  Сигеллу  и  меня тоже, потому что сегодня вечером мы  собирались ликвидировать Галлата.</w:t>
      </w:r>
    </w:p>
    <w:p>
      <w:pPr>
        <w:pStyle w:val="Normal"/>
        <w:ind w:firstLine="426"/>
        <w:rPr/>
      </w:pPr>
      <w:r>
        <w:rPr/>
        <w:t xml:space="preserve">     </w:t>
      </w:r>
      <w:r>
        <w:rPr/>
        <w:t>- Кроме шуток? И как же вы хотели приняться за это дело?</w:t>
      </w:r>
    </w:p>
    <w:p>
      <w:pPr>
        <w:pStyle w:val="Normal"/>
        <w:ind w:firstLine="426"/>
        <w:rPr/>
      </w:pPr>
      <w:r>
        <w:rPr/>
        <w:t xml:space="preserve">     </w:t>
      </w:r>
      <w:r>
        <w:rPr/>
        <w:t>- Парень живет на  Стренд  Чемберс - ответил  Бонни. - Я  звонил ему по телефону, чтобы вызвать его под каким-нибудь предлогом в определенное место. И если  бы он  пришел, все  дальнейшее было бы  просто.  Но его не оказалось дома. Мне  уже становилось  муторно от  всей этой  истории,  когда  вдруг по поручению Сигеллы  появился один  из моих товарищей и сказал, что только что звонила Конни и сообщила, что Гояц увез Миранду, и что вы  оба отправляетесь на ее  поиски. Сигелла приказал мне немедленно ехать, а  сам позвонил, чтобы приготовили моторную лодку. И вот я здесь. И что же мы теперь будем делать?</w:t>
      </w:r>
    </w:p>
    <w:p>
      <w:pPr>
        <w:pStyle w:val="Normal"/>
        <w:ind w:firstLine="426"/>
        <w:rPr/>
      </w:pPr>
      <w:r>
        <w:rPr/>
        <w:t xml:space="preserve">     </w:t>
      </w:r>
      <w:r>
        <w:rPr/>
        <w:t>- Не задавай пустых вопросов, Бонни.  Я  скажу только, что тебе не надо заниматься Галлатом, так как Гояц  свел с  ним Счеты. С ним  и еще одним его</w:t>
      </w:r>
      <w:r>
        <w:rPr>
          <w:lang w:val="en-US"/>
        </w:rPr>
        <w:t xml:space="preserve"> </w:t>
      </w:r>
      <w:r>
        <w:rPr/>
        <w:t>товарищем.</w:t>
      </w:r>
    </w:p>
    <w:p>
      <w:pPr>
        <w:pStyle w:val="Normal"/>
        <w:ind w:firstLine="426"/>
        <w:rPr/>
      </w:pPr>
      <w:r>
        <w:rPr/>
        <w:t xml:space="preserve">     </w:t>
      </w:r>
      <w:r>
        <w:rPr/>
        <w:t>Он широко раскрыл глаза.</w:t>
      </w:r>
    </w:p>
    <w:p>
      <w:pPr>
        <w:pStyle w:val="Normal"/>
        <w:ind w:firstLine="426"/>
        <w:rPr/>
      </w:pPr>
      <w:r>
        <w:rPr/>
        <w:t xml:space="preserve">     </w:t>
      </w:r>
      <w:r>
        <w:rPr/>
        <w:t>- Ты не шутишь?</w:t>
      </w:r>
    </w:p>
    <w:p>
      <w:pPr>
        <w:pStyle w:val="Normal"/>
        <w:ind w:firstLine="426"/>
        <w:rPr/>
      </w:pPr>
      <w:r>
        <w:rPr/>
        <w:t xml:space="preserve">     </w:t>
      </w:r>
      <w:r>
        <w:rPr/>
        <w:t>- Нет, я тебе серьезно говорю.</w:t>
      </w:r>
    </w:p>
    <w:p>
      <w:pPr>
        <w:pStyle w:val="Normal"/>
        <w:ind w:firstLine="426"/>
        <w:rPr/>
      </w:pPr>
      <w:r>
        <w:rPr/>
        <w:t xml:space="preserve">     </w:t>
      </w:r>
      <w:r>
        <w:rPr/>
        <w:t>Я рассказал ему все, что произошло на корабле, соврав при этом, что Мак Фи был товарищем Галлата, и что я его не знал.</w:t>
      </w:r>
    </w:p>
    <w:p>
      <w:pPr>
        <w:pStyle w:val="Normal"/>
        <w:ind w:firstLine="426"/>
        <w:rPr/>
      </w:pPr>
      <w:r>
        <w:rPr/>
        <w:t xml:space="preserve">     </w:t>
      </w:r>
      <w:r>
        <w:rPr/>
        <w:t>- А  теперь, Бонни,  - продолжал я,  -  слушай как  мне  представляется дальнейшая игра:  главное  -  увезти с  этого  корабля Миранду и  как  можно скорее. Мне  кажется, что почти все парни на этом корабле переполнены виски, и надо решить, как играть: действовать похитрее или идти напролом?</w:t>
      </w:r>
    </w:p>
    <w:p>
      <w:pPr>
        <w:pStyle w:val="Normal"/>
        <w:ind w:firstLine="426"/>
        <w:rPr/>
      </w:pPr>
      <w:r>
        <w:rPr/>
        <w:t xml:space="preserve">     </w:t>
      </w:r>
      <w:r>
        <w:rPr/>
        <w:t>Он засмеялся.</w:t>
      </w:r>
    </w:p>
    <w:p>
      <w:pPr>
        <w:pStyle w:val="Normal"/>
        <w:ind w:firstLine="426"/>
        <w:rPr/>
      </w:pPr>
      <w:r>
        <w:rPr/>
        <w:t xml:space="preserve">     </w:t>
      </w:r>
      <w:r>
        <w:rPr/>
        <w:t>- Мой старый Лемми, нужно броситься прямо в толпу. Пошли!</w:t>
      </w:r>
    </w:p>
    <w:p>
      <w:pPr>
        <w:pStyle w:val="Normal"/>
        <w:ind w:firstLine="426"/>
        <w:rPr/>
      </w:pPr>
      <w:r>
        <w:rPr/>
        <w:t xml:space="preserve">     </w:t>
      </w:r>
      <w:r>
        <w:rPr/>
        <w:t>Я взял свой автоматический "Люгер"  в правую руку, а револьвер Мак Фи в левую. Бонни нес два под  каждым  плечом. Мы обошли  рубку  по левую сторону</w:t>
      </w:r>
      <w:r>
        <w:rPr>
          <w:lang w:val="en-US"/>
        </w:rPr>
        <w:t xml:space="preserve"> </w:t>
      </w:r>
      <w:r>
        <w:rPr/>
        <w:t>борта. Стало довольно  холодно, и  большинство  людей  ушло  в помещение.  Я чувствовал  себя  настолько  возбужденным,  что  почти  забыл про свою руку, которая, тем не менее, продолжала сильно болеть.</w:t>
      </w:r>
    </w:p>
    <w:p>
      <w:pPr>
        <w:pStyle w:val="Normal"/>
        <w:ind w:firstLine="426"/>
        <w:rPr/>
      </w:pPr>
      <w:r>
        <w:rPr/>
        <w:t xml:space="preserve">     </w:t>
      </w:r>
      <w:r>
        <w:rPr/>
        <w:t>Мы пришли на нос яхты, и я подал Бонни знак остановиться. Мы посмотрели в отверстие иллюминатора. Салон был очень  большим и занимал  половину длины всей  яхты. Он был  весь  заполнен людьми, и  вы  должны  мне  поверить, что никогда не видели подобного сборища.</w:t>
      </w:r>
    </w:p>
    <w:p>
      <w:pPr>
        <w:pStyle w:val="Normal"/>
        <w:ind w:firstLine="426"/>
        <w:rPr/>
      </w:pPr>
      <w:r>
        <w:rPr/>
        <w:t xml:space="preserve">     </w:t>
      </w:r>
      <w:r>
        <w:rPr/>
        <w:t>Тут собралось  много  типов  со  своими девочками,  которых  я встречал раньше   в  различных  злачных  местах  американских  городов,  куча  всяких подонков,  объединившихся  в  компании   и  организации.  Здесь  были:  Марк Спинелла, знаменитый  бандит  из  Оклахомы; Перси Бирон,  который убил  Роже Сикинда только потому, что ему не понравился цвет его рубашки; Скит ле Фризе с  Миссури и  Рэчел  Манда,  его девочка, Велт из  Лос-  Анжелеса  и  Фернан Бутлегер из Сан Педро.</w:t>
      </w:r>
    </w:p>
    <w:p>
      <w:pPr>
        <w:pStyle w:val="Normal"/>
        <w:ind w:firstLine="426"/>
        <w:rPr/>
      </w:pPr>
      <w:r>
        <w:rPr/>
        <w:t xml:space="preserve">     </w:t>
      </w:r>
      <w:r>
        <w:rPr/>
        <w:t>Все  они  явились  сюда  со  своими  подружками  для  отдыха  и  разных увеселений,  как  вы  сами  понимаете. Я никогда  не  видел  подобной  банды</w:t>
      </w:r>
      <w:r>
        <w:rPr>
          <w:lang w:val="en-US"/>
        </w:rPr>
        <w:t xml:space="preserve"> </w:t>
      </w:r>
      <w:r>
        <w:rPr/>
        <w:t>головорезов. Тут было к тому же человек пятьдесят,  которых я не знал. Но по их виду можно было судить, что они не англичане, и это доказывало, что  Гояц не решался приглашать на борт людей с английского берега. Очевидно, этот лис был слишком осторожен, и я признаю, что он был прав.</w:t>
      </w:r>
    </w:p>
    <w:p>
      <w:pPr>
        <w:pStyle w:val="Normal"/>
        <w:ind w:firstLine="426"/>
        <w:rPr/>
      </w:pPr>
      <w:r>
        <w:rPr/>
        <w:t xml:space="preserve">     </w:t>
      </w:r>
      <w:r>
        <w:rPr/>
        <w:t>Посреди салона  находился  столик  с рулеткой, и  весь народ  столпился вокруг  него.  Гояц  держал банк, а в противоположной стороне прямо напротив него я увидел Миранду.</w:t>
      </w:r>
    </w:p>
    <w:p>
      <w:pPr>
        <w:pStyle w:val="Normal"/>
        <w:ind w:firstLine="426"/>
        <w:rPr/>
      </w:pPr>
      <w:r>
        <w:rPr/>
        <w:t xml:space="preserve">     </w:t>
      </w:r>
      <w:r>
        <w:rPr/>
        <w:t>Ее лицо разрумянилось от возбуждения, светлые волосы блестели при ярком свете  ламп, платье на  ней было совершенно изумительное, и среди этой толпы она  выглядела как  миллион  долларов  на  солнце. Нет, кроме шуток, как она</w:t>
      </w:r>
      <w:r>
        <w:rPr>
          <w:lang w:val="en-US"/>
        </w:rPr>
        <w:t xml:space="preserve"> </w:t>
      </w:r>
      <w:r>
        <w:rPr/>
        <w:t>прелестна, эта девочка!</w:t>
      </w:r>
    </w:p>
    <w:p>
      <w:pPr>
        <w:pStyle w:val="Normal"/>
        <w:ind w:firstLine="426"/>
        <w:rPr/>
      </w:pPr>
      <w:r>
        <w:rPr/>
        <w:t xml:space="preserve">     </w:t>
      </w:r>
      <w:r>
        <w:rPr/>
        <w:t>Я  бросил на Бонни  взгляд поверх своего  плеча.  Он  закурил сигарету. Дверь в салон находилась рядом.</w:t>
      </w:r>
    </w:p>
    <w:p>
      <w:pPr>
        <w:pStyle w:val="Normal"/>
        <w:ind w:firstLine="426"/>
        <w:rPr/>
      </w:pPr>
      <w:r>
        <w:rPr/>
        <w:t xml:space="preserve">     </w:t>
      </w:r>
      <w:r>
        <w:rPr/>
        <w:t>- Пойдем и захватим их, Бонни, - сказал я, - и мы вошли.</w:t>
      </w:r>
    </w:p>
    <w:p>
      <w:pPr>
        <w:pStyle w:val="Normal"/>
        <w:ind w:firstLine="426"/>
        <w:rPr/>
      </w:pPr>
      <w:r>
        <w:rPr/>
        <w:t xml:space="preserve">     </w:t>
      </w:r>
      <w:r>
        <w:rPr/>
        <w:t>Все  были  так поглощены  игрой, что на нас никто не обратил  внимания, пока Бонни не закричал:</w:t>
      </w:r>
    </w:p>
    <w:p>
      <w:pPr>
        <w:pStyle w:val="Normal"/>
        <w:ind w:firstLine="426"/>
        <w:rPr/>
      </w:pPr>
      <w:r>
        <w:rPr/>
        <w:t xml:space="preserve">     </w:t>
      </w:r>
      <w:r>
        <w:rPr/>
        <w:t>- Руки вверх, банда подонков, и быстро!</w:t>
      </w:r>
    </w:p>
    <w:p>
      <w:pPr>
        <w:pStyle w:val="Normal"/>
        <w:ind w:firstLine="426"/>
        <w:rPr/>
      </w:pPr>
      <w:r>
        <w:rPr/>
        <w:t xml:space="preserve">     </w:t>
      </w:r>
      <w:r>
        <w:rPr/>
        <w:t>Видели бы вы лица всех этих людей, когда они повернули головы и увидели нас! Приблизительно восемьдесят пар рук поднялись к потолку одновременно.</w:t>
      </w:r>
    </w:p>
    <w:p>
      <w:pPr>
        <w:pStyle w:val="Normal"/>
        <w:ind w:firstLine="426"/>
        <w:rPr/>
      </w:pPr>
      <w:r>
        <w:rPr/>
        <w:t xml:space="preserve">     </w:t>
      </w:r>
      <w:r>
        <w:rPr/>
        <w:t>Видя, каким  образом  они поднимали руки, можно было представить  себе, что подобный сюрприз был им преподнесен впервые.</w:t>
      </w:r>
    </w:p>
    <w:p>
      <w:pPr>
        <w:pStyle w:val="Normal"/>
        <w:ind w:firstLine="426"/>
        <w:rPr/>
      </w:pPr>
      <w:r>
        <w:rPr/>
        <w:t xml:space="preserve">     </w:t>
      </w:r>
      <w:r>
        <w:rPr/>
        <w:t>- А теперь, дамы и  господа, - сказал я, - если кто-нибудь из вас хочет немного порезвиться, я  советую ему начать сейчас же, потому что мы не можем терять время и совсем не такие уж хорошие.</w:t>
      </w:r>
    </w:p>
    <w:p>
      <w:pPr>
        <w:pStyle w:val="Normal"/>
        <w:ind w:firstLine="426"/>
        <w:rPr/>
      </w:pPr>
      <w:r>
        <w:rPr/>
        <w:t xml:space="preserve">     </w:t>
      </w:r>
      <w:r>
        <w:rPr/>
        <w:t>Я посмотрел на Гояца. Он стоял впереди у стола, и вид у него был совсем больной. Тем не менее, он сделал усилие и попытался улыбнуться.</w:t>
      </w:r>
    </w:p>
    <w:p>
      <w:pPr>
        <w:pStyle w:val="Normal"/>
        <w:ind w:firstLine="426"/>
        <w:rPr/>
      </w:pPr>
      <w:r>
        <w:rPr/>
        <w:t xml:space="preserve">     </w:t>
      </w:r>
      <w:r>
        <w:rPr/>
        <w:t>- Скажите, пожалуйста, что значат эти угрозы?</w:t>
      </w:r>
    </w:p>
    <w:p>
      <w:pPr>
        <w:pStyle w:val="Normal"/>
        <w:ind w:firstLine="426"/>
        <w:rPr/>
      </w:pPr>
      <w:r>
        <w:rPr/>
        <w:t xml:space="preserve">     </w:t>
      </w:r>
      <w:r>
        <w:rPr/>
        <w:t>-  А  ты воображаешь, что мы пришли  сюда петь  псалмы? Он принял очень любезный вид.</w:t>
      </w:r>
    </w:p>
    <w:p>
      <w:pPr>
        <w:pStyle w:val="Normal"/>
        <w:ind w:firstLine="426"/>
        <w:rPr/>
      </w:pPr>
      <w:r>
        <w:rPr/>
        <w:t xml:space="preserve">     </w:t>
      </w:r>
      <w:r>
        <w:rPr/>
        <w:t>- Что вы хотите от меня, друзья?</w:t>
      </w:r>
    </w:p>
    <w:p>
      <w:pPr>
        <w:pStyle w:val="Normal"/>
        <w:ind w:firstLine="426"/>
        <w:rPr/>
      </w:pPr>
      <w:r>
        <w:rPr/>
        <w:t xml:space="preserve">     </w:t>
      </w:r>
      <w:r>
        <w:rPr/>
        <w:t>- Не очень много, Гояц. Мы хотим только  мисс ван Зелден.  Мне кажется, что ее отец будет не совсем доволен, когда узнает, что у тебя было намерение увезти его малышку.</w:t>
      </w:r>
    </w:p>
    <w:p>
      <w:pPr>
        <w:pStyle w:val="Normal"/>
        <w:ind w:firstLine="426"/>
        <w:rPr/>
      </w:pPr>
      <w:r>
        <w:rPr/>
        <w:t xml:space="preserve">     </w:t>
      </w:r>
      <w:r>
        <w:rPr/>
        <w:t>Видя,  что у Бонни револьверы наготове, я спрятал свои и обошел  вокруг стола. Толпы расступились, и я подошел к Миранде.</w:t>
      </w:r>
    </w:p>
    <w:p>
      <w:pPr>
        <w:pStyle w:val="Normal"/>
        <w:ind w:firstLine="426"/>
        <w:rPr/>
      </w:pPr>
      <w:r>
        <w:rPr/>
        <w:t xml:space="preserve">     </w:t>
      </w:r>
      <w:r>
        <w:rPr/>
        <w:t>- Как ваши дела, мисс ван Зелден?</w:t>
      </w:r>
    </w:p>
    <w:p>
      <w:pPr>
        <w:pStyle w:val="Normal"/>
        <w:ind w:firstLine="426"/>
        <w:rPr/>
      </w:pPr>
      <w:r>
        <w:rPr/>
        <w:t xml:space="preserve">     </w:t>
      </w:r>
      <w:r>
        <w:rPr/>
        <w:t>Она улыбнулась. Ну и зубки у нее, скажу я вам!</w:t>
      </w:r>
    </w:p>
    <w:p>
      <w:pPr>
        <w:pStyle w:val="Normal"/>
        <w:ind w:firstLine="426"/>
        <w:rPr/>
      </w:pPr>
      <w:r>
        <w:rPr/>
        <w:t xml:space="preserve">     </w:t>
      </w:r>
      <w:r>
        <w:rPr/>
        <w:t>-  Вот как! Это  мистер Кошен! Но что  все это в конце концов значит? И откуда  взялись  вы?  У меня  такое  чувство, что каждый  раз, когда  я  иду куда-нибудь, я встречу вас!</w:t>
      </w:r>
    </w:p>
    <w:p>
      <w:pPr>
        <w:pStyle w:val="Normal"/>
        <w:ind w:firstLine="426"/>
        <w:rPr/>
      </w:pPr>
      <w:r>
        <w:rPr/>
        <w:t xml:space="preserve">     </w:t>
      </w:r>
      <w:r>
        <w:rPr/>
        <w:t>- Послушайте, деточка, я маленький  лорд Фаунтлерой, и  ваша Добрая Фея одновременно,  но вы  ничего этого  не  знаете.  Меня также  называют  дедом Морозом, потому  что я  вхожу через печку.  Вы  помните таверну "Жимолость и</w:t>
      </w:r>
      <w:r>
        <w:rPr>
          <w:lang w:val="en-US"/>
        </w:rPr>
        <w:t xml:space="preserve"> </w:t>
      </w:r>
      <w:r>
        <w:rPr/>
        <w:t>жасмин" в Толедо?</w:t>
      </w:r>
    </w:p>
    <w:p>
      <w:pPr>
        <w:pStyle w:val="Normal"/>
        <w:ind w:firstLine="426"/>
        <w:rPr/>
      </w:pPr>
      <w:r>
        <w:rPr/>
        <w:t xml:space="preserve">     </w:t>
      </w:r>
      <w:r>
        <w:rPr/>
        <w:t>Она рассмеялась:</w:t>
      </w:r>
    </w:p>
    <w:p>
      <w:pPr>
        <w:pStyle w:val="Normal"/>
        <w:ind w:firstLine="426"/>
        <w:rPr/>
      </w:pPr>
      <w:r>
        <w:rPr/>
        <w:t xml:space="preserve">     </w:t>
      </w:r>
      <w:r>
        <w:rPr/>
        <w:t>-  Я никогда не забуду ее. Какие  эмоции  пришлось мне  испытать в  тот вечер!</w:t>
      </w:r>
    </w:p>
    <w:p>
      <w:pPr>
        <w:pStyle w:val="Normal"/>
        <w:ind w:firstLine="426"/>
        <w:rPr/>
      </w:pPr>
      <w:r>
        <w:rPr/>
        <w:t xml:space="preserve">     </w:t>
      </w:r>
      <w:r>
        <w:rPr/>
        <w:t>- Вы слишком любите эмоции  и сенсации, моя дорогая. В один  прекрасный день в поисках сильных ощущений вы окажетесь в холодильнике морга, и вас там обслужат.</w:t>
      </w:r>
    </w:p>
    <w:p>
      <w:pPr>
        <w:pStyle w:val="Normal"/>
        <w:ind w:firstLine="426"/>
        <w:rPr/>
      </w:pPr>
      <w:r>
        <w:rPr/>
        <w:t xml:space="preserve">     </w:t>
      </w:r>
      <w:r>
        <w:rPr/>
        <w:t>Я указал на Гояца.</w:t>
      </w:r>
    </w:p>
    <w:p>
      <w:pPr>
        <w:pStyle w:val="Normal"/>
        <w:ind w:firstLine="426"/>
        <w:rPr/>
      </w:pPr>
      <w:r>
        <w:rPr/>
        <w:t xml:space="preserve">     </w:t>
      </w:r>
      <w:r>
        <w:rPr/>
        <w:t>-  Я  вам расскажу о двух - трех вещах, которые касаются этого  парня и остальных.</w:t>
      </w:r>
    </w:p>
    <w:p>
      <w:pPr>
        <w:pStyle w:val="Normal"/>
        <w:ind w:firstLine="426"/>
        <w:rPr/>
      </w:pPr>
      <w:r>
        <w:rPr/>
        <w:t xml:space="preserve">     </w:t>
      </w:r>
      <w:r>
        <w:rPr/>
        <w:t>Первым  делом я хочу сказать, что игра ведется  запрещенным способом, и Гояц никогда еще не вел честную игру. Во-вторых, все эти подонки, которых вы здесь видите, наделали столько гнусных дел, что по сравнению с ними грешники в аду могут показаться собранием комитета дам-патронесс из пансионата Святой Пелагеи в Голд-Стринг, в Пенсильвании. В-третьих, этот гнусный тип собирался вас  похитить завтра утром,  уничтожить и потребовать за вас выкуп  у вашего отца.</w:t>
      </w:r>
    </w:p>
    <w:p>
      <w:pPr>
        <w:pStyle w:val="Normal"/>
        <w:ind w:firstLine="426"/>
        <w:rPr/>
      </w:pPr>
      <w:r>
        <w:rPr/>
        <w:t xml:space="preserve">     </w:t>
      </w:r>
      <w:r>
        <w:rPr/>
        <w:t>Она с энтузиазмом всплеснула руками.</w:t>
      </w:r>
    </w:p>
    <w:p>
      <w:pPr>
        <w:pStyle w:val="Normal"/>
        <w:ind w:firstLine="426"/>
        <w:rPr/>
      </w:pPr>
      <w:r>
        <w:rPr/>
        <w:t xml:space="preserve">     </w:t>
      </w:r>
      <w:r>
        <w:rPr/>
        <w:t>- Не может быть! Это потрясающе!</w:t>
      </w:r>
    </w:p>
    <w:p>
      <w:pPr>
        <w:pStyle w:val="Normal"/>
        <w:ind w:firstLine="426"/>
        <w:rPr/>
      </w:pPr>
      <w:r>
        <w:rPr/>
        <w:t xml:space="preserve">     </w:t>
      </w:r>
      <w:r>
        <w:rPr/>
        <w:t>И здесь я впервые увидел, что она удивлена.</w:t>
      </w:r>
    </w:p>
    <w:p>
      <w:pPr>
        <w:pStyle w:val="Normal"/>
        <w:ind w:firstLine="426"/>
        <w:rPr/>
      </w:pPr>
      <w:r>
        <w:rPr/>
        <w:t xml:space="preserve">     </w:t>
      </w:r>
      <w:r>
        <w:rPr/>
        <w:t>- Это так, моя крошка. Кстати, сколько вы сегодня проиграли?</w:t>
      </w:r>
    </w:p>
    <w:p>
      <w:pPr>
        <w:pStyle w:val="Normal"/>
        <w:ind w:firstLine="426"/>
        <w:rPr/>
      </w:pPr>
      <w:r>
        <w:rPr/>
        <w:t xml:space="preserve">     </w:t>
      </w:r>
      <w:r>
        <w:rPr/>
        <w:t>Она открыла сумочку и посмотрела.</w:t>
      </w:r>
    </w:p>
    <w:p>
      <w:pPr>
        <w:pStyle w:val="Normal"/>
        <w:ind w:firstLine="426"/>
        <w:rPr/>
      </w:pPr>
      <w:r>
        <w:rPr/>
        <w:t xml:space="preserve">     </w:t>
      </w:r>
      <w:r>
        <w:rPr/>
        <w:t>- У  меня было с собой десять тысяч долларов, когда я приехала  сюда, и мне кажется, что у меня осталось около пятисот долларов.</w:t>
      </w:r>
    </w:p>
    <w:p>
      <w:pPr>
        <w:pStyle w:val="Normal"/>
        <w:ind w:firstLine="426"/>
        <w:rPr/>
      </w:pPr>
      <w:r>
        <w:rPr/>
        <w:t xml:space="preserve">     </w:t>
      </w:r>
      <w:r>
        <w:rPr/>
        <w:t>- Очень  хорошо, -  сказал я и  повернулся к  Гояцу. - Это тебе  дорого будет  стоить, Гояц.  Верни мне эти десять тысяч долларов, которые проиграла мисс ван Зелден.</w:t>
      </w:r>
    </w:p>
    <w:p>
      <w:pPr>
        <w:pStyle w:val="Normal"/>
        <w:ind w:firstLine="426"/>
        <w:rPr/>
      </w:pPr>
      <w:r>
        <w:rPr/>
        <w:t xml:space="preserve">     </w:t>
      </w:r>
      <w:r>
        <w:rPr/>
        <w:t>- Гм... простите... - начал было он, но в этот момент Бонни ткнул ему в бок свой револьвер.</w:t>
      </w:r>
    </w:p>
    <w:p>
      <w:pPr>
        <w:pStyle w:val="Normal"/>
        <w:ind w:firstLine="426"/>
        <w:rPr/>
      </w:pPr>
      <w:r>
        <w:rPr/>
        <w:t xml:space="preserve">     </w:t>
      </w:r>
      <w:r>
        <w:rPr/>
        <w:t>- Хорошо, - продолжал он, убежденный этим, - но я буду помнить об этом.</w:t>
      </w:r>
    </w:p>
    <w:p>
      <w:pPr>
        <w:pStyle w:val="Normal"/>
        <w:ind w:firstLine="426"/>
        <w:rPr/>
      </w:pPr>
      <w:r>
        <w:rPr/>
        <w:t xml:space="preserve">     </w:t>
      </w:r>
      <w:r>
        <w:rPr/>
        <w:t>- Кому ты это говоришь? - рассмеялся я.</w:t>
      </w:r>
    </w:p>
    <w:p>
      <w:pPr>
        <w:pStyle w:val="Normal"/>
        <w:ind w:firstLine="426"/>
        <w:rPr/>
      </w:pPr>
      <w:r>
        <w:rPr/>
        <w:t xml:space="preserve">     </w:t>
      </w:r>
      <w:r>
        <w:rPr/>
        <w:t>Я сгреб двадцать  тысяч,  которые лежали  на столе, и отдал половину из них Миранде,</w:t>
      </w:r>
    </w:p>
    <w:p>
      <w:pPr>
        <w:pStyle w:val="Normal"/>
        <w:ind w:firstLine="426"/>
        <w:rPr/>
      </w:pPr>
      <w:r>
        <w:rPr/>
        <w:t xml:space="preserve">     </w:t>
      </w:r>
      <w:r>
        <w:rPr/>
        <w:t>- Теперь, куколка, пора возвращаться в постельку.</w:t>
      </w:r>
    </w:p>
    <w:p>
      <w:pPr>
        <w:pStyle w:val="Normal"/>
        <w:ind w:firstLine="426"/>
        <w:rPr/>
      </w:pPr>
      <w:r>
        <w:rPr/>
        <w:t xml:space="preserve">     </w:t>
      </w:r>
      <w:r>
        <w:rPr/>
        <w:t>Она не сказала ни слова, взяла накидку, лежавшую сзади на стуле, и мы с ней направились к двери, прикрываемые Бонни, который следил за оставшимися в салоне,  пятясь  задом. Дойдя до двери, я обратился к этим любителям  острых ощущений:</w:t>
      </w:r>
    </w:p>
    <w:p>
      <w:pPr>
        <w:pStyle w:val="Normal"/>
        <w:ind w:firstLine="426"/>
        <w:rPr/>
      </w:pPr>
      <w:r>
        <w:rPr/>
        <w:t xml:space="preserve">     </w:t>
      </w:r>
      <w:r>
        <w:rPr/>
        <w:t>-  Слушайте, банда мерзавцев!  Если  кто-нибудь тронется отсюда раньше, чем через десять минут, то будет уничтожен, поняли?</w:t>
      </w:r>
    </w:p>
    <w:p>
      <w:pPr>
        <w:pStyle w:val="Normal"/>
        <w:ind w:firstLine="426"/>
        <w:rPr/>
      </w:pPr>
      <w:r>
        <w:rPr/>
        <w:t xml:space="preserve">     </w:t>
      </w:r>
      <w:r>
        <w:rPr/>
        <w:t>Они все оказались понятливыми ребятами.</w:t>
      </w:r>
    </w:p>
    <w:p>
      <w:pPr>
        <w:pStyle w:val="Normal"/>
        <w:ind w:firstLine="426"/>
        <w:rPr/>
      </w:pPr>
      <w:r>
        <w:rPr/>
        <w:t xml:space="preserve">     </w:t>
      </w:r>
      <w:r>
        <w:rPr/>
        <w:t>Мы вышли на палубу. Я закрыл дверь и проводил Миранду и Бонни на корму.</w:t>
      </w:r>
    </w:p>
    <w:p>
      <w:pPr>
        <w:pStyle w:val="Normal"/>
        <w:ind w:firstLine="426"/>
        <w:rPr/>
      </w:pPr>
      <w:r>
        <w:rPr/>
        <w:t xml:space="preserve">     </w:t>
      </w:r>
      <w:r>
        <w:rPr/>
        <w:t>- Бонни, вот что ты  должен будешь сделать: посади  мисс  ван Зелден  в лодку  и  отвези  ее  к  пристани,  а  там  поручи  заботам  моей  сестренки Констанции.</w:t>
      </w:r>
    </w:p>
    <w:p>
      <w:pPr>
        <w:pStyle w:val="Normal"/>
        <w:ind w:firstLine="426"/>
        <w:rPr/>
      </w:pPr>
      <w:r>
        <w:rPr/>
        <w:t xml:space="preserve">     </w:t>
      </w:r>
      <w:r>
        <w:rPr/>
        <w:t>Я подмигнул ему, и он понял мою мысль.</w:t>
      </w:r>
    </w:p>
    <w:p>
      <w:pPr>
        <w:pStyle w:val="Normal"/>
        <w:ind w:firstLine="426"/>
        <w:rPr/>
      </w:pPr>
      <w:r>
        <w:rPr/>
        <w:t xml:space="preserve">     </w:t>
      </w:r>
      <w:r>
        <w:rPr/>
        <w:t>- А ты что, собираешься остаться на борту этого санатория?</w:t>
      </w:r>
    </w:p>
    <w:p>
      <w:pPr>
        <w:pStyle w:val="Normal"/>
        <w:ind w:firstLine="426"/>
        <w:rPr/>
      </w:pPr>
      <w:r>
        <w:rPr/>
        <w:t xml:space="preserve">     </w:t>
      </w:r>
      <w:r>
        <w:rPr/>
        <w:t>- Об этом нет и речи. Но я забыл одну важную вещь. Исчезайте.</w:t>
      </w:r>
    </w:p>
    <w:p>
      <w:pPr>
        <w:pStyle w:val="Normal"/>
        <w:ind w:firstLine="426"/>
        <w:rPr/>
      </w:pPr>
      <w:r>
        <w:rPr/>
        <w:t xml:space="preserve">     </w:t>
      </w:r>
      <w:r>
        <w:rPr/>
        <w:t>Я смотрел, как оба они удалялись. Пока они спускались вниз по канату, я видел,  как  Миранда смеется.  Мне  кажется,  что  она находит  это  страшно</w:t>
      </w:r>
      <w:r>
        <w:rPr>
          <w:lang w:val="en-US"/>
        </w:rPr>
        <w:t xml:space="preserve"> </w:t>
      </w:r>
      <w:r>
        <w:rPr/>
        <w:t>занимательным.</w:t>
      </w:r>
    </w:p>
    <w:p>
      <w:pPr>
        <w:pStyle w:val="Normal"/>
        <w:ind w:firstLine="426"/>
        <w:rPr/>
      </w:pPr>
      <w:r>
        <w:rPr/>
        <w:t xml:space="preserve">     </w:t>
      </w:r>
      <w:r>
        <w:rPr/>
        <w:t>Когда Бонни убрал канат, чавканье мотора сказало мне, что они отплыли.</w:t>
      </w:r>
    </w:p>
    <w:p>
      <w:pPr>
        <w:pStyle w:val="Normal"/>
        <w:ind w:firstLine="426"/>
        <w:rPr/>
      </w:pPr>
      <w:r>
        <w:rPr/>
        <w:t xml:space="preserve">     </w:t>
      </w:r>
      <w:r>
        <w:rPr/>
        <w:t>Я вернулся к салону и  открыл  дверь, держа  "люгер" наготове.  Все эти подонки  не  шевелились. Их  так  хорошо выдрессировали, что  как  только  я показался на пороге, все руки поднялись вверх.</w:t>
      </w:r>
    </w:p>
    <w:p>
      <w:pPr>
        <w:pStyle w:val="Normal"/>
        <w:ind w:firstLine="426"/>
        <w:rPr/>
      </w:pPr>
      <w:r>
        <w:rPr/>
        <w:t xml:space="preserve">     </w:t>
      </w:r>
      <w:r>
        <w:rPr/>
        <w:t>- Послушай-ка, Гояц, мне  надо  поговорить  с тобой. Выйди сюда и держи руки в воздухе.</w:t>
      </w:r>
    </w:p>
    <w:p>
      <w:pPr>
        <w:pStyle w:val="Normal"/>
        <w:ind w:firstLine="426"/>
        <w:rPr/>
      </w:pPr>
      <w:r>
        <w:rPr/>
        <w:t xml:space="preserve">     </w:t>
      </w:r>
      <w:r>
        <w:rPr/>
        <w:t>Я отошел, пятясь через порог, и стал ждать.</w:t>
      </w:r>
    </w:p>
    <w:p>
      <w:pPr>
        <w:pStyle w:val="Normal"/>
        <w:ind w:firstLine="426"/>
        <w:rPr/>
      </w:pPr>
      <w:r>
        <w:rPr/>
        <w:t xml:space="preserve">     </w:t>
      </w:r>
      <w:r>
        <w:rPr/>
        <w:t>-  Теперь,  дети мои, - обратился я к толпе,  -  не забывайте,  что мой товарищ  наблюдает  за вами  через отверстие иллюминатора  на  другом  конце салона, так что оставайтесь спокойными еще десять минут.</w:t>
      </w:r>
    </w:p>
    <w:p>
      <w:pPr>
        <w:pStyle w:val="Normal"/>
        <w:ind w:firstLine="426"/>
        <w:rPr/>
      </w:pPr>
      <w:r>
        <w:rPr/>
        <w:t xml:space="preserve">     </w:t>
      </w:r>
      <w:r>
        <w:rPr/>
        <w:t>Я закрыл дверь.</w:t>
      </w:r>
    </w:p>
    <w:p>
      <w:pPr>
        <w:pStyle w:val="Normal"/>
        <w:ind w:firstLine="426"/>
        <w:rPr/>
      </w:pPr>
      <w:r>
        <w:rPr/>
        <w:t xml:space="preserve">     </w:t>
      </w:r>
      <w:r>
        <w:rPr/>
        <w:t>-  Что  ты хочешь мне  сказать, Лемми?  -  спросил Гояц. - Для чего  ты вернулся сюда и что еще ты тут ищешь?</w:t>
      </w:r>
    </w:p>
    <w:p>
      <w:pPr>
        <w:pStyle w:val="Normal"/>
        <w:ind w:firstLine="426"/>
        <w:rPr/>
      </w:pPr>
      <w:r>
        <w:rPr/>
        <w:t xml:space="preserve">     </w:t>
      </w:r>
      <w:r>
        <w:rPr/>
        <w:t>- Иди за мной - ответил я ему, - и все узнаешь.</w:t>
      </w:r>
    </w:p>
    <w:p>
      <w:pPr>
        <w:pStyle w:val="Normal"/>
        <w:ind w:firstLine="426"/>
        <w:rPr/>
      </w:pPr>
      <w:r>
        <w:rPr/>
        <w:t xml:space="preserve">     </w:t>
      </w:r>
      <w:r>
        <w:rPr/>
        <w:t>Я  отвел  его  подальше  и  предложил  ему  сесть.  Вид  у   него   был заинтересованный, так как он не мог догадаться, чего я от него хочу.</w:t>
      </w:r>
    </w:p>
    <w:p>
      <w:pPr>
        <w:pStyle w:val="Normal"/>
        <w:ind w:firstLine="426"/>
        <w:rPr/>
      </w:pPr>
      <w:r>
        <w:rPr/>
        <w:t xml:space="preserve">     </w:t>
      </w:r>
      <w:r>
        <w:rPr/>
        <w:t>- Слушай,  Лемми, я  ничего не понимаю.  Что заставило  тебя  появиться здесь,  угрожать мне, забрать двадцать тысяч долларов? Не  интересуешься  ли</w:t>
      </w:r>
      <w:r>
        <w:rPr>
          <w:lang w:val="en-US"/>
        </w:rPr>
        <w:t xml:space="preserve"> </w:t>
      </w:r>
      <w:r>
        <w:rPr/>
        <w:t>ты, случайно, Мирандой? Если это так, то мы могли бы с тобой договориться. Я</w:t>
      </w:r>
      <w:r>
        <w:rPr>
          <w:lang w:val="en-US"/>
        </w:rPr>
        <w:t xml:space="preserve"> </w:t>
      </w:r>
      <w:r>
        <w:rPr/>
        <w:t>человек справедливый...</w:t>
      </w:r>
    </w:p>
    <w:p>
      <w:pPr>
        <w:pStyle w:val="Normal"/>
        <w:ind w:firstLine="426"/>
        <w:rPr/>
      </w:pPr>
      <w:r>
        <w:rPr/>
        <w:t xml:space="preserve">     </w:t>
      </w:r>
      <w:r>
        <w:rPr/>
        <w:t>Он поднял голову, чтобы взглянуть на меня.</w:t>
      </w:r>
    </w:p>
    <w:p>
      <w:pPr>
        <w:pStyle w:val="Normal"/>
        <w:ind w:firstLine="426"/>
        <w:rPr/>
      </w:pPr>
      <w:r>
        <w:rPr/>
        <w:t xml:space="preserve">     </w:t>
      </w:r>
      <w:r>
        <w:rPr/>
        <w:t>-  Закрой  пасть,  Гояц.  Хорошенько  выслушай  меня.  Я  тебя не  могу выносить, и это уже давно. Ты - гнусный недоносок, ты даже не гангстер, ты - мерзавец, ублюдок, свинья... Знаешь, что я с тобой сделаю?</w:t>
      </w:r>
    </w:p>
    <w:p>
      <w:pPr>
        <w:pStyle w:val="Normal"/>
        <w:ind w:firstLine="426"/>
        <w:rPr/>
      </w:pPr>
      <w:r>
        <w:rPr/>
        <w:t xml:space="preserve">     </w:t>
      </w:r>
      <w:r>
        <w:rPr/>
        <w:t>Он смотрел на меня как кролик на удава, и я увидел капельки пота на его лбу.</w:t>
      </w:r>
    </w:p>
    <w:p>
      <w:pPr>
        <w:pStyle w:val="Normal"/>
        <w:ind w:firstLine="426"/>
        <w:rPr/>
      </w:pPr>
      <w:r>
        <w:rPr/>
        <w:t xml:space="preserve">     </w:t>
      </w:r>
      <w:r>
        <w:rPr/>
        <w:t>- Я сделаю с тобой то, что ты заслужил. Тварь!</w:t>
      </w:r>
    </w:p>
    <w:p>
      <w:pPr>
        <w:pStyle w:val="Normal"/>
        <w:ind w:firstLine="426"/>
        <w:rPr/>
      </w:pPr>
      <w:r>
        <w:rPr/>
        <w:t xml:space="preserve">     </w:t>
      </w:r>
      <w:r>
        <w:rPr/>
        <w:t>Он начал умолять меня дрожащим голосом:</w:t>
      </w:r>
    </w:p>
    <w:p>
      <w:pPr>
        <w:pStyle w:val="Normal"/>
        <w:ind w:firstLine="426"/>
        <w:rPr/>
      </w:pPr>
      <w:r>
        <w:rPr/>
        <w:t xml:space="preserve">     </w:t>
      </w:r>
      <w:r>
        <w:rPr/>
        <w:t>-  О!  Послушай,   старина  Лемми,  что  ...  Дай  мне  хоть  небольшую возможность,  не будь  так  жесток.  Я  отдам тебе все деньги,  все,  что ты</w:t>
      </w:r>
      <w:r>
        <w:rPr>
          <w:lang w:val="en-US"/>
        </w:rPr>
        <w:t xml:space="preserve"> </w:t>
      </w:r>
      <w:r>
        <w:rPr/>
        <w:t>потребуешь. Я тебе никогда ничего плохого не сделал, я не понимаю...</w:t>
      </w:r>
    </w:p>
    <w:p>
      <w:pPr>
        <w:pStyle w:val="Normal"/>
        <w:ind w:firstLine="426"/>
        <w:rPr/>
      </w:pPr>
      <w:r>
        <w:rPr/>
        <w:t xml:space="preserve">     </w:t>
      </w:r>
      <w:r>
        <w:rPr/>
        <w:t>- Брось это! - закричал я. - А ты дал хоть малейшую возможность  Мак Фи и Галлату сегодня вечером? А?</w:t>
      </w:r>
    </w:p>
    <w:p>
      <w:pPr>
        <w:pStyle w:val="Normal"/>
        <w:ind w:firstLine="426"/>
        <w:rPr/>
      </w:pPr>
      <w:r>
        <w:rPr/>
        <w:t xml:space="preserve">     </w:t>
      </w:r>
      <w:r>
        <w:rPr/>
        <w:t>Неожиданно я широко улыбнулся.</w:t>
      </w:r>
    </w:p>
    <w:p>
      <w:pPr>
        <w:pStyle w:val="Normal"/>
        <w:ind w:firstLine="426"/>
        <w:rPr/>
      </w:pPr>
      <w:r>
        <w:rPr/>
        <w:t xml:space="preserve">     </w:t>
      </w:r>
      <w:r>
        <w:rPr/>
        <w:t>- Послушай, возможно, я ошибался на твой счет, Гояц. Я взбешен, поэтому могу  сгоряча  сделать   то,  о  чем  впоследствии  пожалею...  О,  взгляни,</w:t>
      </w:r>
      <w:r>
        <w:rPr>
          <w:lang w:val="en-US"/>
        </w:rPr>
        <w:t xml:space="preserve"> </w:t>
      </w:r>
      <w:r>
        <w:rPr/>
        <w:t>пожалуйста, скорее, что это там?</w:t>
      </w:r>
    </w:p>
    <w:p>
      <w:pPr>
        <w:pStyle w:val="Normal"/>
        <w:ind w:firstLine="426"/>
        <w:rPr/>
      </w:pPr>
      <w:r>
        <w:rPr/>
        <w:t xml:space="preserve">     </w:t>
      </w:r>
      <w:r>
        <w:rPr/>
        <w:t>Я смотрел поверх его плеча, как будто что - то увидел на воде. Он встал и повернулся,  чтобы  посмотреть туда, куда я указывал,  и  тут я свел с ним счеты, влепив ему пять пуль в сердце и спинной хребет: две за Мак Фи, две за Галлата и одну за меня. Он повалился на сетку, ограждающую борт. Я  просунул под тело Гояца ногу, рывком приподнял и швырнул в воду.</w:t>
      </w:r>
    </w:p>
    <w:p>
      <w:pPr>
        <w:pStyle w:val="Normal"/>
        <w:ind w:firstLine="426"/>
        <w:rPr/>
      </w:pPr>
      <w:r>
        <w:rPr/>
        <w:t xml:space="preserve">     </w:t>
      </w:r>
      <w:r>
        <w:rPr/>
        <w:t>Он полетел вниз головой, и черная вода сомкнулась над ним.</w:t>
      </w:r>
    </w:p>
    <w:p>
      <w:pPr>
        <w:pStyle w:val="Normal"/>
        <w:ind w:firstLine="426"/>
        <w:rPr/>
      </w:pPr>
      <w:r>
        <w:rPr/>
        <w:t xml:space="preserve">     </w:t>
      </w:r>
      <w:r>
        <w:rPr/>
        <w:t>Я  вернулся.  Чтобы  выяснить, что происходит  в  салоне. Там  все было спокойно. Тогда я снова повторил свой акробатический  номер  и  спустился  в лодку, включил мотор и понесся к берегу.</w:t>
      </w:r>
    </w:p>
    <w:p>
      <w:pPr>
        <w:pStyle w:val="Normal"/>
        <w:ind w:firstLine="426"/>
        <w:rPr/>
      </w:pPr>
      <w:r>
        <w:rPr/>
        <w:t xml:space="preserve">     </w:t>
      </w:r>
      <w:r>
        <w:rPr/>
        <w:t>С  "Принцессы Кристобаль" до меня донеслись звуки танцевальной  музыки, передаваемой  по  радио. Я  наконец расслабился  и зажег сигарету.  Сидя  на скамье, я ощутил и  горечь и удовлетворение... Я  потерял друга, но  жестоко отомстил за него.</w:t>
      </w:r>
    </w:p>
    <w:p>
      <w:pPr>
        <w:pStyle w:val="Normal"/>
        <w:ind w:firstLine="426"/>
        <w:rPr/>
      </w:pPr>
      <w:r>
        <w:rPr/>
      </w:r>
    </w:p>
    <w:p>
      <w:pPr>
        <w:pStyle w:val="Normal"/>
        <w:ind w:firstLine="426"/>
        <w:rPr/>
      </w:pPr>
      <w:r>
        <w:rPr/>
      </w:r>
    </w:p>
    <w:p>
      <w:pPr>
        <w:pStyle w:val="Heading2"/>
        <w:ind w:hanging="0"/>
        <w:rPr/>
      </w:pPr>
      <w:r>
        <w:rPr/>
        <w:t>ЛОТТИ ВОЗВРАЩАЕТСЯ НА СЦЕНУ</w:t>
      </w:r>
    </w:p>
    <w:p>
      <w:pPr>
        <w:pStyle w:val="Normal"/>
        <w:ind w:firstLine="426"/>
        <w:rPr/>
      </w:pPr>
      <w:r>
        <w:rPr/>
      </w:r>
    </w:p>
    <w:p>
      <w:pPr>
        <w:pStyle w:val="Normal"/>
        <w:ind w:firstLine="426"/>
        <w:rPr/>
      </w:pPr>
      <w:r>
        <w:rPr/>
      </w:r>
    </w:p>
    <w:p>
      <w:pPr>
        <w:pStyle w:val="Normal"/>
        <w:ind w:firstLine="426"/>
        <w:rPr/>
      </w:pPr>
      <w:r>
        <w:rPr/>
        <w:t xml:space="preserve">     </w:t>
      </w:r>
      <w:r>
        <w:rPr/>
        <w:t>Пришвартовавшись  к  пристани,   я  задавал  себе  вопрос:  как  теперь развернутся события? Я подумал,  что  Бонни  и  Констанция имели  достаточно времени,  чтобы освободиться  от  парней  Гояца,  которые  были  оставлены у изгороди. И я не ошибся. Поблизости  никого не было кроме Констанции и Бонни Малоса, и Миранды, и  я  должен  сказать,  что последние неплохо играли свою роль, чтобы убедить Миранду.</w:t>
      </w:r>
    </w:p>
    <w:p>
      <w:pPr>
        <w:pStyle w:val="Normal"/>
        <w:ind w:firstLine="426"/>
        <w:rPr/>
      </w:pPr>
      <w:r>
        <w:rPr/>
        <w:t xml:space="preserve">     </w:t>
      </w:r>
      <w:r>
        <w:rPr/>
        <w:t>Мы  направились  к машинам. Констанция села в свою,  а Бонни  -  в  мою машину, чтобы  отвезти  ее в  гараж,  откуда она была взята. Я  сел вместе с Мирандой в ее машину, которая была оставлена в соседнем гараже.</w:t>
      </w:r>
    </w:p>
    <w:p>
      <w:pPr>
        <w:pStyle w:val="Normal"/>
        <w:ind w:firstLine="426"/>
        <w:rPr/>
      </w:pPr>
      <w:r>
        <w:rPr/>
        <w:t xml:space="preserve">     </w:t>
      </w:r>
      <w:r>
        <w:rPr/>
        <w:t>Во время  обратного пути  Миранда не переставала обсуждать происшествия этого вечера. И как  она болтала! Послушав ее, можно было  подумать, что все это - просто спектакль, разыгрываемый для ее развлечения.  По- моему, у этой мышки  странное  представление  о  забавах,  но,  в  конце  концов,  она  не единственная, кто так думает.</w:t>
      </w:r>
    </w:p>
    <w:p>
      <w:pPr>
        <w:pStyle w:val="Normal"/>
        <w:ind w:firstLine="426"/>
        <w:rPr/>
      </w:pPr>
      <w:r>
        <w:rPr/>
        <w:t xml:space="preserve">     </w:t>
      </w:r>
      <w:r>
        <w:rPr/>
        <w:t>Вы, вероятно, уже поняли,  что мораль - это не самое сильное мое место. Тем  не менее,  я вынужден  констатировать,  что большинство молодых женщин, отцы  которых очень  богаты, немного сумасшедшие. В девяти случаях из десяти старик начинал свою  деятельность в качестве батрака на ферме в каком-нибудь затерянном краю или  в  качестве  мойщика тарелок в  городе. Он  трудился не покладая рук, пока удачная женитьба или  счастливый случай не приносили  ему первоначальный капиталец, который он  берег и приумножал. А потом  его детки начинали пользоваться  его  трудами,  попадая  в  грязные истории в  поисках сильных ощущений,  так как считали, что в этом заключается непознанный отцом смысл жизни. Это в полной  мере относится к Миранде. Но все - таки, что – то в голове у нее есть!</w:t>
      </w:r>
    </w:p>
    <w:p>
      <w:pPr>
        <w:pStyle w:val="Normal"/>
        <w:ind w:firstLine="426"/>
        <w:rPr/>
      </w:pPr>
      <w:r>
        <w:rPr/>
        <w:t xml:space="preserve">     </w:t>
      </w:r>
      <w:r>
        <w:rPr/>
        <w:t>Пока я раздумывал обо всем этом, она рассказала мне, как  попала в лапы Гояца.</w:t>
      </w:r>
    </w:p>
    <w:p>
      <w:pPr>
        <w:pStyle w:val="Normal"/>
        <w:ind w:firstLine="426"/>
        <w:rPr/>
      </w:pPr>
      <w:r>
        <w:rPr/>
        <w:t xml:space="preserve">     </w:t>
      </w:r>
      <w:r>
        <w:rPr/>
        <w:t>Однажды  пообедав  в  одиночестве  в   одном  шикарном  ресторане,  она отправилась в театр, а после представления ее подхватил какой  - то  молодой человек под предлогом, что они уже встречались в Соединенных Штатах. Миранда попалась на  эту удочку, так как встречалась с таким множеством  людей,  что при всем желании не могла бы их запомнить.</w:t>
      </w:r>
    </w:p>
    <w:p>
      <w:pPr>
        <w:pStyle w:val="Normal"/>
        <w:ind w:firstLine="426"/>
        <w:rPr/>
      </w:pPr>
      <w:r>
        <w:rPr/>
        <w:t xml:space="preserve">     </w:t>
      </w:r>
      <w:r>
        <w:rPr/>
        <w:t>Парень  начал  ей  расхваливать  плавучее  казино  Гояца  со всеми  его развлечениями, и, конечно, Миранде  очень  захотелось отправиться туда. И он ее  туда  доставил.  Все это время я ждал, что она  вот -  вот спросит меня, откуда  мне стало известно, что она находится там, и поспешил сам рассказать ей  всю  историю. Она  обратила  внимание, что у меня болит рука, и села  за руль.</w:t>
      </w:r>
    </w:p>
    <w:p>
      <w:pPr>
        <w:pStyle w:val="Normal"/>
        <w:ind w:firstLine="426"/>
        <w:rPr/>
      </w:pPr>
      <w:r>
        <w:rPr/>
        <w:t xml:space="preserve">     </w:t>
      </w:r>
      <w:r>
        <w:rPr/>
        <w:t>Машину она вела с  такой скоростью, что совершенно не имела возможности разговаривать,  что   меня  вполне  устраивало  и  давало   возможность  все хорошенько обдумать.  Я  сказал  ей,  что как -  то  видел  ее выходящей  из "Карлтона" и зашел навестить, но узнал от горничной, что  она уехала на пару дней. Выходя  из  отеля,  я  встретил парня из окружения  Гояца,  который  в разговоре высказал мнение, что она отправилась на яхту поиграть в рулетку. А так как мне было хорошо известно, что за тип Гояц, то я понял, что он просто заманил ее туда, чтобы обобрать и похитить, ну и отправился к нему с сестрой и одним парнем, чтобы навести там порядок.</w:t>
      </w:r>
    </w:p>
    <w:p>
      <w:pPr>
        <w:pStyle w:val="Normal"/>
        <w:ind w:firstLine="426"/>
        <w:rPr/>
      </w:pPr>
      <w:r>
        <w:rPr/>
        <w:t xml:space="preserve">     </w:t>
      </w:r>
      <w:r>
        <w:rPr/>
        <w:t>Она посмотрела на меня краем глаза очень лукаво.</w:t>
      </w:r>
    </w:p>
    <w:p>
      <w:pPr>
        <w:pStyle w:val="Normal"/>
        <w:ind w:firstLine="426"/>
        <w:rPr/>
      </w:pPr>
      <w:r>
        <w:rPr/>
        <w:t xml:space="preserve">     </w:t>
      </w:r>
      <w:r>
        <w:rPr/>
        <w:t>- А почему вы не предупредили полицию, Лемми?</w:t>
      </w:r>
    </w:p>
    <w:p>
      <w:pPr>
        <w:pStyle w:val="Normal"/>
        <w:ind w:firstLine="426"/>
        <w:rPr/>
      </w:pPr>
      <w:r>
        <w:rPr/>
        <w:t xml:space="preserve">     </w:t>
      </w:r>
      <w:r>
        <w:rPr/>
        <w:t>- Послушайте, Миранда, было бы неплохо, если бы вы внимательно смотрели на  дорогу, иначе мы, в лучшем случае,  окажемся  в  канаве. А  что касается полицейских, то ведь вам известно, как я их люблю.</w:t>
      </w:r>
    </w:p>
    <w:p>
      <w:pPr>
        <w:pStyle w:val="Normal"/>
        <w:ind w:firstLine="426"/>
        <w:rPr/>
      </w:pPr>
      <w:r>
        <w:rPr/>
        <w:t xml:space="preserve">     </w:t>
      </w:r>
      <w:r>
        <w:rPr/>
        <w:t>- Представляю себе. Но скажите,  чем вы в действительности занимаетесь? Ведь вы гангстер, не так ли? А какая у вас специальность?</w:t>
      </w:r>
    </w:p>
    <w:p>
      <w:pPr>
        <w:pStyle w:val="Normal"/>
        <w:ind w:firstLine="426"/>
        <w:rPr/>
      </w:pPr>
      <w:r>
        <w:rPr/>
        <w:t xml:space="preserve">     </w:t>
      </w:r>
      <w:r>
        <w:rPr/>
        <w:t>Я  улыбнулся, так как у меня появилась мысль, что я могу выдать себя за маленького героя.</w:t>
      </w:r>
    </w:p>
    <w:p>
      <w:pPr>
        <w:pStyle w:val="Normal"/>
        <w:ind w:firstLine="426"/>
        <w:rPr/>
      </w:pPr>
      <w:r>
        <w:rPr/>
        <w:t xml:space="preserve">     </w:t>
      </w:r>
      <w:r>
        <w:rPr/>
        <w:t>-  Ну, Боже мой, предположим, что  я один из... И  что  же? Я занимаюсь</w:t>
      </w:r>
      <w:r>
        <w:rPr>
          <w:lang w:val="en-US"/>
        </w:rPr>
        <w:t xml:space="preserve"> </w:t>
      </w:r>
      <w:r>
        <w:rPr/>
        <w:t>машинами. У меня есть основания не говорить о себе...</w:t>
      </w:r>
    </w:p>
    <w:p>
      <w:pPr>
        <w:pStyle w:val="Normal"/>
        <w:ind w:firstLine="426"/>
        <w:rPr/>
      </w:pPr>
      <w:r>
        <w:rPr/>
        <w:t xml:space="preserve">     </w:t>
      </w:r>
      <w:r>
        <w:rPr/>
        <w:t>Она улыбнулась.</w:t>
      </w:r>
    </w:p>
    <w:p>
      <w:pPr>
        <w:pStyle w:val="Normal"/>
        <w:ind w:firstLine="426"/>
        <w:rPr/>
      </w:pPr>
      <w:r>
        <w:rPr/>
        <w:t xml:space="preserve">     </w:t>
      </w:r>
      <w:r>
        <w:rPr/>
        <w:t>- Это вы убили полицейского в Оклахоме?</w:t>
      </w:r>
    </w:p>
    <w:p>
      <w:pPr>
        <w:pStyle w:val="Normal"/>
        <w:ind w:firstLine="426"/>
        <w:rPr/>
      </w:pPr>
      <w:r>
        <w:rPr/>
        <w:t xml:space="preserve">     </w:t>
      </w:r>
      <w:r>
        <w:rPr/>
        <w:t>Я ответил, что  был вынужден  убить этого парня,  так  как в  противном случае  он  застрелил бы  меня. Вопрос  в том, кто первый  успел  нажать  на спуск...  И  я  продолжал рассказывать  ей  о себе, да так  здорово, что она должна была считать  меня чем -  то средним между  Робин Гудом, Филошардом и Жанной д'Арк.</w:t>
      </w:r>
    </w:p>
    <w:p>
      <w:pPr>
        <w:pStyle w:val="Normal"/>
        <w:ind w:firstLine="426"/>
        <w:rPr/>
      </w:pPr>
      <w:r>
        <w:rPr/>
        <w:t xml:space="preserve">     </w:t>
      </w:r>
      <w:r>
        <w:rPr/>
        <w:t>- Ваша рука, кажется, причиняет  вам  сильную  боль, Лемми?  - спросила</w:t>
      </w:r>
      <w:r>
        <w:rPr>
          <w:lang w:val="en-US"/>
        </w:rPr>
        <w:t xml:space="preserve"> </w:t>
      </w:r>
      <w:r>
        <w:rPr/>
        <w:t>она. - Что с вами произошло?</w:t>
      </w:r>
    </w:p>
    <w:p>
      <w:pPr>
        <w:pStyle w:val="Normal"/>
        <w:ind w:firstLine="426"/>
        <w:rPr/>
      </w:pPr>
      <w:r>
        <w:rPr/>
        <w:t xml:space="preserve">     </w:t>
      </w:r>
      <w:r>
        <w:rPr/>
        <w:t>- Если я вам расскажу это, вы станете  смеяться. Когда я сегодня лез на пристань, то пистолет держал в руке, и так неловко поскользнулся, что всадил себе пулю  в руку.  Согласитесь, это  достаточно глупо, не  так ли? Когда  я вернусь в Лондон, мне сделают перевязку, вот и все.</w:t>
      </w:r>
    </w:p>
    <w:p>
      <w:pPr>
        <w:pStyle w:val="Normal"/>
        <w:ind w:firstLine="426"/>
        <w:rPr/>
      </w:pPr>
      <w:r>
        <w:rPr/>
        <w:t xml:space="preserve">     </w:t>
      </w:r>
      <w:r>
        <w:rPr/>
        <w:t>- Я сделаю это сама, Лемми.</w:t>
      </w:r>
    </w:p>
    <w:p>
      <w:pPr>
        <w:pStyle w:val="Normal"/>
        <w:ind w:firstLine="426"/>
        <w:rPr/>
      </w:pPr>
      <w:r>
        <w:rPr/>
        <w:t xml:space="preserve">     </w:t>
      </w:r>
      <w:r>
        <w:rPr/>
        <w:t>Было семь  часов утра, когда  мы подъехали к "Карлтону". Мы поднялись в апартаменты  Миранды.  Она   вызвала   свою   горничную  и  послала  ее   за перевязочными  средствами  для моей  руки. Рука выглядела  неплохо,  так как парень я  достаточно  крепкий,  и  я уверен, что через  24 часа  у меня  все пройдет.</w:t>
      </w:r>
    </w:p>
    <w:p>
      <w:pPr>
        <w:pStyle w:val="Normal"/>
        <w:ind w:firstLine="426"/>
        <w:rPr/>
      </w:pPr>
      <w:r>
        <w:rPr/>
        <w:t xml:space="preserve">     </w:t>
      </w:r>
      <w:r>
        <w:rPr/>
        <w:t>Пока  Миранда делала  мне перевязку,  я следил за ее горничной, которая помогала своей  хозяйке. Она очень хорошенькая, эта Джанет, и я подумал, что может быть, стоит воспользоваться ее услугами...</w:t>
      </w:r>
    </w:p>
    <w:p>
      <w:pPr>
        <w:pStyle w:val="Normal"/>
        <w:ind w:firstLine="426"/>
        <w:rPr/>
      </w:pPr>
      <w:r>
        <w:rPr/>
        <w:t xml:space="preserve">     </w:t>
      </w:r>
      <w:r>
        <w:rPr/>
        <w:t>После окончания перевязки  мы выпили кофе, и я  сказал Миранде, что мне пора уходить. Она предложила пообедать вместе сегодня часов в девять вечера. Вот это меня вполне устраивало!</w:t>
      </w:r>
    </w:p>
    <w:p>
      <w:pPr>
        <w:pStyle w:val="Normal"/>
        <w:ind w:firstLine="426"/>
        <w:rPr/>
      </w:pPr>
      <w:r>
        <w:rPr/>
        <w:t xml:space="preserve">     </w:t>
      </w:r>
      <w:r>
        <w:rPr/>
        <w:t>Я быстро  распрощался, так как  Миранда зевала с риском  свернуть  себе челюсть, сказав ей, что она хорошо сделает, если отдохнет как следует.</w:t>
      </w:r>
    </w:p>
    <w:p>
      <w:pPr>
        <w:pStyle w:val="Normal"/>
        <w:ind w:firstLine="426"/>
        <w:rPr/>
      </w:pPr>
      <w:r>
        <w:rPr/>
        <w:t xml:space="preserve">     </w:t>
      </w:r>
      <w:r>
        <w:rPr/>
        <w:t>Горничная проводила меня до двери, прошла по коридору и вызвала лифт.</w:t>
      </w:r>
    </w:p>
    <w:p>
      <w:pPr>
        <w:pStyle w:val="Normal"/>
        <w:ind w:firstLine="426"/>
        <w:rPr/>
      </w:pPr>
      <w:r>
        <w:rPr/>
        <w:t xml:space="preserve">     </w:t>
      </w:r>
      <w:r>
        <w:rPr/>
        <w:t>Я посмотрел на нее.</w:t>
      </w:r>
    </w:p>
    <w:p>
      <w:pPr>
        <w:pStyle w:val="Normal"/>
        <w:ind w:firstLine="426"/>
        <w:rPr/>
      </w:pPr>
      <w:r>
        <w:rPr/>
        <w:t xml:space="preserve">     </w:t>
      </w:r>
      <w:r>
        <w:rPr/>
        <w:t>- Скажите мне, малышка, вам уже говорили, что вы очаровательны?</w:t>
      </w:r>
    </w:p>
    <w:p>
      <w:pPr>
        <w:pStyle w:val="Normal"/>
        <w:ind w:firstLine="426"/>
        <w:rPr/>
      </w:pPr>
      <w:r>
        <w:rPr/>
        <w:t xml:space="preserve">     </w:t>
      </w:r>
      <w:r>
        <w:rPr/>
        <w:t>Она улыбнулась.</w:t>
      </w:r>
    </w:p>
    <w:p>
      <w:pPr>
        <w:pStyle w:val="Normal"/>
        <w:ind w:firstLine="426"/>
        <w:rPr/>
      </w:pPr>
      <w:r>
        <w:rPr/>
        <w:t xml:space="preserve">     </w:t>
      </w:r>
      <w:r>
        <w:rPr/>
        <w:t>-  Мне кажется, я вспоминаю, что один парень говорил что - то подобное, но это его нисколько не продвинуло в ухаживании.</w:t>
      </w:r>
    </w:p>
    <w:p>
      <w:pPr>
        <w:pStyle w:val="Normal"/>
        <w:ind w:firstLine="426"/>
        <w:rPr/>
      </w:pPr>
      <w:r>
        <w:rPr/>
        <w:t xml:space="preserve">     </w:t>
      </w:r>
      <w:r>
        <w:rPr/>
        <w:t>- Очень жаль - ответил я. - Надо будет серьезно заняться этим вопросом. А что, если мы  с вами отправимся в Чоп - Сиу? /Специализированные китайские рестораны/.</w:t>
      </w:r>
    </w:p>
    <w:p>
      <w:pPr>
        <w:pStyle w:val="Normal"/>
        <w:ind w:firstLine="426"/>
        <w:rPr/>
      </w:pPr>
      <w:r>
        <w:rPr/>
        <w:t xml:space="preserve">     </w:t>
      </w:r>
      <w:r>
        <w:rPr/>
        <w:t>- Почему бы нет? Я ведь ничем не рискую - улыбнулась она.</w:t>
      </w:r>
    </w:p>
    <w:p>
      <w:pPr>
        <w:pStyle w:val="Normal"/>
        <w:ind w:firstLine="426"/>
        <w:rPr/>
      </w:pPr>
      <w:r>
        <w:rPr/>
        <w:t xml:space="preserve">     </w:t>
      </w:r>
      <w:r>
        <w:rPr/>
        <w:t>- Ну тогда решено, условимся о встрече. У вас есть выходные дни?</w:t>
      </w:r>
    </w:p>
    <w:p>
      <w:pPr>
        <w:pStyle w:val="Normal"/>
        <w:ind w:firstLine="426"/>
        <w:rPr/>
      </w:pPr>
      <w:r>
        <w:rPr/>
        <w:t xml:space="preserve">     </w:t>
      </w:r>
      <w:r>
        <w:rPr/>
        <w:t>- Завтра вечером я свободна. Мисс ван Зелден обедает с друзьями.</w:t>
      </w:r>
    </w:p>
    <w:p>
      <w:pPr>
        <w:pStyle w:val="Normal"/>
        <w:ind w:firstLine="426"/>
        <w:rPr/>
      </w:pPr>
      <w:r>
        <w:rPr/>
        <w:t xml:space="preserve">     </w:t>
      </w:r>
      <w:r>
        <w:rPr/>
        <w:t>- Отлично.</w:t>
      </w:r>
    </w:p>
    <w:p>
      <w:pPr>
        <w:pStyle w:val="Normal"/>
        <w:ind w:firstLine="426"/>
        <w:rPr/>
      </w:pPr>
      <w:r>
        <w:rPr/>
        <w:t xml:space="preserve">     </w:t>
      </w:r>
      <w:r>
        <w:rPr/>
        <w:t>Я условился  о встрече с ней в  одном из  ресторанов на Грин  -  стрит, который был мне знаком, и удалился.</w:t>
      </w:r>
    </w:p>
    <w:p>
      <w:pPr>
        <w:pStyle w:val="Normal"/>
        <w:ind w:firstLine="426"/>
        <w:rPr/>
      </w:pPr>
      <w:r>
        <w:rPr/>
        <w:t xml:space="preserve">     </w:t>
      </w:r>
      <w:r>
        <w:rPr/>
        <w:t>Я шел по  Пел  Мел,  потом по  Сент Джеймс - стрит и, дойдя до Джермен- стрит,  стал  обозревать окрестности. Никакого  сомнения. Напротив  дома,  в котором  я живу,  я  заметил парня,  который  с  непринужденным видом  курил сигарету.  Я  понял, что  это  один  из  людей  Сигеллы,  которому  поручено наблюдать за  моим жилищем, чтобы  знать, не потерялся ли я где-нибудь.  Это доказывало, что Сигелла до сих пор не чувствует ко мне полного доверия.</w:t>
      </w:r>
    </w:p>
    <w:p>
      <w:pPr>
        <w:pStyle w:val="Normal"/>
        <w:ind w:firstLine="426"/>
        <w:rPr/>
      </w:pPr>
      <w:r>
        <w:rPr/>
        <w:t xml:space="preserve">     </w:t>
      </w:r>
      <w:r>
        <w:rPr/>
        <w:t>Войдя к себе, я выпил стакан  бурбона, потом  сел,  чтобы  спокойно все обдумать.</w:t>
      </w:r>
    </w:p>
    <w:p>
      <w:pPr>
        <w:pStyle w:val="Normal"/>
        <w:ind w:firstLine="426"/>
        <w:rPr/>
      </w:pPr>
      <w:r>
        <w:rPr/>
        <w:t xml:space="preserve">     </w:t>
      </w:r>
      <w:r>
        <w:rPr/>
        <w:t>По - моему, все устраивается как нельзя лучше, но Мак Фи, разрешив себя убить, отнюдь не облегчил мою задачу, и это мне не совсем нравится.</w:t>
      </w:r>
    </w:p>
    <w:p>
      <w:pPr>
        <w:pStyle w:val="Normal"/>
        <w:ind w:firstLine="426"/>
        <w:rPr/>
      </w:pPr>
      <w:r>
        <w:rPr/>
        <w:t xml:space="preserve">     </w:t>
      </w:r>
      <w:r>
        <w:rPr/>
        <w:t>Но, наконец, я  решил, что бесполезно сейчас  ломать голову... Рука моя болела, и я решил лечь в постель. Это действительно прекрасное изобретение - кровать.  Существует немало парней, которым не вредно было  бы  это понять и проводить в постели  побольше времени вместо  того, чтобы  все  время бегать туда и сюда.</w:t>
      </w:r>
    </w:p>
    <w:p>
      <w:pPr>
        <w:pStyle w:val="Normal"/>
        <w:ind w:firstLine="426"/>
        <w:rPr/>
      </w:pPr>
      <w:r>
        <w:rPr/>
        <w:t xml:space="preserve">     </w:t>
      </w:r>
      <w:r>
        <w:rPr/>
        <w:t>Было уже шесть часов вечера, когда лакей, обслуживающий мой этаж, вошел и сказал,  что  некий мистер  Сигелла хочет меня видеть. Я попросил принести</w:t>
      </w:r>
      <w:r>
        <w:rPr>
          <w:lang w:val="en-US"/>
        </w:rPr>
        <w:t xml:space="preserve"> </w:t>
      </w:r>
      <w:r>
        <w:rPr/>
        <w:t>кофе и виски и пригласить Сигеллу.</w:t>
      </w:r>
    </w:p>
    <w:p>
      <w:pPr>
        <w:pStyle w:val="Normal"/>
        <w:ind w:firstLine="426"/>
        <w:rPr/>
      </w:pPr>
      <w:r>
        <w:rPr/>
        <w:t xml:space="preserve">     </w:t>
      </w:r>
      <w:r>
        <w:rPr/>
        <w:t>Спустя минуту он  принес то, что  я просил. Вслед за ним вошел Сигелла, который был изысканно одет и выглядел отлично. Я сел в кровати и зевнул.</w:t>
      </w:r>
    </w:p>
    <w:p>
      <w:pPr>
        <w:pStyle w:val="Normal"/>
        <w:ind w:firstLine="426"/>
        <w:rPr/>
      </w:pPr>
      <w:r>
        <w:rPr/>
        <w:t xml:space="preserve">     </w:t>
      </w:r>
      <w:r>
        <w:rPr/>
        <w:t>- Итак, что нового, Сигелла?</w:t>
      </w:r>
    </w:p>
    <w:p>
      <w:pPr>
        <w:pStyle w:val="Normal"/>
        <w:ind w:firstLine="426"/>
        <w:rPr/>
      </w:pPr>
      <w:r>
        <w:rPr/>
        <w:t xml:space="preserve">     </w:t>
      </w:r>
      <w:r>
        <w:rPr/>
        <w:t>Он  сел и из платинового портсигара достал  сигарету.  Его тонкие  губы раздвинулись в  улыбке. У  меня  такое чувство,  что Сигелла из  тех  людей, которые улыбаются только губами,  и  никогда не улыбаются глазами, которые у них всегда остаются холодными  и  жестокими, похожими  на маленькие  кусочки голубого льда.  У многих  гангстеров его  типа такие же  глаза.  Он закурил,</w:t>
      </w:r>
      <w:r>
        <w:rPr>
          <w:lang w:val="en-US"/>
        </w:rPr>
        <w:t xml:space="preserve"> </w:t>
      </w:r>
      <w:r>
        <w:rPr/>
        <w:t>несколько раз затянулся, потом посмотрел на меня.</w:t>
      </w:r>
    </w:p>
    <w:p>
      <w:pPr>
        <w:pStyle w:val="Normal"/>
        <w:ind w:firstLine="426"/>
        <w:rPr/>
      </w:pPr>
      <w:r>
        <w:rPr/>
        <w:t xml:space="preserve">     </w:t>
      </w:r>
      <w:r>
        <w:rPr/>
        <w:t>- Знаешь, Лемми, я снимаю перед тобой шляпу. Ты действительно был вчера на высоте на этой "Принцессе Кристобаль". Ты очень ловок, когда принимаешься за дело.</w:t>
      </w:r>
    </w:p>
    <w:p>
      <w:pPr>
        <w:pStyle w:val="Normal"/>
        <w:ind w:firstLine="426"/>
        <w:rPr/>
      </w:pPr>
      <w:r>
        <w:rPr/>
        <w:t xml:space="preserve">     </w:t>
      </w:r>
      <w:r>
        <w:rPr/>
        <w:t>- Согласен, но там ничего  сверхособенного не произошло,  и  нечего  об этой истории много говорить. Это было совсем нетрудно.  Да  и кто  он такой,</w:t>
      </w:r>
      <w:r>
        <w:rPr>
          <w:lang w:val="en-US"/>
        </w:rPr>
        <w:t xml:space="preserve"> </w:t>
      </w:r>
      <w:r>
        <w:rPr/>
        <w:t>этот Гояц?</w:t>
      </w:r>
    </w:p>
    <w:p>
      <w:pPr>
        <w:pStyle w:val="Normal"/>
        <w:ind w:firstLine="426"/>
        <w:rPr/>
      </w:pPr>
      <w:r>
        <w:rPr/>
        <w:t xml:space="preserve">     </w:t>
      </w:r>
      <w:r>
        <w:rPr/>
        <w:t>Он засмеялся и выпустил большую струю дыма.</w:t>
      </w:r>
    </w:p>
    <w:p>
      <w:pPr>
        <w:pStyle w:val="Normal"/>
        <w:ind w:firstLine="426"/>
        <w:rPr/>
      </w:pPr>
      <w:r>
        <w:rPr/>
        <w:t xml:space="preserve">     </w:t>
      </w:r>
      <w:r>
        <w:rPr/>
        <w:t>- Мне кажется, что  Гояц никого не сможет больше обвести, - сказал он и посмотрел мне прямо в глаза.</w:t>
      </w:r>
    </w:p>
    <w:p>
      <w:pPr>
        <w:pStyle w:val="Normal"/>
        <w:ind w:firstLine="426"/>
        <w:rPr/>
      </w:pPr>
      <w:r>
        <w:rPr/>
        <w:t xml:space="preserve">     </w:t>
      </w:r>
      <w:r>
        <w:rPr/>
        <w:t>- Что ты хочешь этим сказать, Сигелла?</w:t>
      </w:r>
    </w:p>
    <w:p>
      <w:pPr>
        <w:pStyle w:val="Normal"/>
        <w:ind w:firstLine="426"/>
        <w:rPr/>
      </w:pPr>
      <w:r>
        <w:rPr/>
        <w:t xml:space="preserve">     </w:t>
      </w:r>
      <w:r>
        <w:rPr/>
        <w:t>-  Я хочу  сказать, что это  была отличная работа,  Лемми.  Этому парню лучше быть там, где он сейчас находится,  чем стоять у нас на дороге. Я рад,</w:t>
      </w:r>
      <w:r>
        <w:rPr>
          <w:lang w:val="en-US"/>
        </w:rPr>
        <w:t xml:space="preserve"> </w:t>
      </w:r>
      <w:r>
        <w:rPr/>
        <w:t>что ты свел с ним счеты.</w:t>
      </w:r>
    </w:p>
    <w:p>
      <w:pPr>
        <w:pStyle w:val="Normal"/>
        <w:ind w:firstLine="426"/>
        <w:rPr/>
      </w:pPr>
      <w:r>
        <w:rPr/>
        <w:t xml:space="preserve">     </w:t>
      </w:r>
      <w:r>
        <w:rPr/>
        <w:t>- Ты шутишь? Откуда ты знаешь, что я свел с ним счеты?</w:t>
      </w:r>
    </w:p>
    <w:p>
      <w:pPr>
        <w:pStyle w:val="Normal"/>
        <w:ind w:firstLine="426"/>
        <w:rPr/>
      </w:pPr>
      <w:r>
        <w:rPr/>
        <w:t xml:space="preserve">     </w:t>
      </w:r>
      <w:r>
        <w:rPr/>
        <w:t>Он засмеялся. У него очень красивые зубы.</w:t>
      </w:r>
    </w:p>
    <w:p>
      <w:pPr>
        <w:pStyle w:val="Normal"/>
        <w:ind w:firstLine="426"/>
        <w:rPr/>
      </w:pPr>
      <w:r>
        <w:rPr/>
        <w:t xml:space="preserve">     </w:t>
      </w:r>
      <w:r>
        <w:rPr/>
        <w:t>-  А  что, по  твоему  я  делал вчера вечером,  Лемми? Когда Констанция позвонила мне и сказала, что Гояц увез Миранду на свое судно, а ты повздорил на  Бейкер-стрит с Лотти  и другими парнями из окружения Гояца, я немедленно отправился в путь. Ты ничего не знал, но вчера вечером в течение трех  часов я с шестью парнями находился в лодке поблизости от "Принцессы Кристобаль" на тот случай, если ты сделаешь фальшивый  маневр.  И  лишь после того,  как мы увидели, как ты расправился с Гояцем  и вышвырнул  его за борт, проделав это на высшем уровне, я сказал себе, что теперь можно возвращаться обратно.</w:t>
      </w:r>
    </w:p>
    <w:p>
      <w:pPr>
        <w:pStyle w:val="Normal"/>
        <w:ind w:firstLine="426"/>
        <w:rPr/>
      </w:pPr>
      <w:r>
        <w:rPr/>
        <w:t xml:space="preserve">     </w:t>
      </w:r>
      <w:r>
        <w:rPr/>
        <w:t>-   Что  поделаешь?  Такие  вещи  случаются.  Гояц  становился  слишком</w:t>
      </w:r>
      <w:r>
        <w:rPr>
          <w:lang w:val="en-US"/>
        </w:rPr>
        <w:t xml:space="preserve"> </w:t>
      </w:r>
      <w:r>
        <w:rPr/>
        <w:t>нахальным.</w:t>
      </w:r>
    </w:p>
    <w:p>
      <w:pPr>
        <w:pStyle w:val="Normal"/>
        <w:ind w:firstLine="426"/>
        <w:rPr/>
      </w:pPr>
      <w:r>
        <w:rPr/>
        <w:t xml:space="preserve">     </w:t>
      </w:r>
      <w:r>
        <w:rPr/>
        <w:t>Он согласно кивнул головой.</w:t>
      </w:r>
    </w:p>
    <w:p>
      <w:pPr>
        <w:pStyle w:val="Normal"/>
        <w:ind w:firstLine="426"/>
        <w:rPr/>
      </w:pPr>
      <w:r>
        <w:rPr/>
        <w:t xml:space="preserve">     </w:t>
      </w:r>
      <w:r>
        <w:rPr/>
        <w:t>- Ты неплохо  распорядился вчера вечером, Лемми! Ты вернул десять тысяч долларов мисс ван Зелден? Те, что она потеряла там?</w:t>
      </w:r>
    </w:p>
    <w:p>
      <w:pPr>
        <w:pStyle w:val="Normal"/>
        <w:ind w:firstLine="426"/>
        <w:rPr/>
      </w:pPr>
      <w:r>
        <w:rPr/>
        <w:t xml:space="preserve">     </w:t>
      </w:r>
      <w:r>
        <w:rPr/>
        <w:t>-  Еще  бы,  конечно, я  отдал ей  ее монеты.  Кроме  того,  я  и  себя вознаградил десятью тысячами долларов, которые отнял у Гояца. Не отдавать же эти деньги Миранде, ведь совершенно ни к чему, чтобы она еще и заработала на этом деле.</w:t>
      </w:r>
    </w:p>
    <w:p>
      <w:pPr>
        <w:pStyle w:val="Normal"/>
        <w:ind w:firstLine="426"/>
        <w:rPr/>
      </w:pPr>
      <w:r>
        <w:rPr/>
        <w:t xml:space="preserve">     </w:t>
      </w:r>
      <w:r>
        <w:rPr/>
        <w:t>-  Согласен,  - сказал он.  - Ну что ж, ты  очень везуч, старина Лемми. Получил от меня на дело десять тысяч, потом столько же от Гояца, да еще имел удовольствие его уничтожить... Что, тебе нравится подобное везение?</w:t>
      </w:r>
    </w:p>
    <w:p>
      <w:pPr>
        <w:pStyle w:val="Normal"/>
        <w:ind w:firstLine="426"/>
        <w:rPr/>
      </w:pPr>
      <w:r>
        <w:rPr/>
        <w:t xml:space="preserve">     </w:t>
      </w:r>
      <w:r>
        <w:rPr/>
        <w:t>- Пока мне действительно везло, и я от души поздравил себя с этим, будь уверен.</w:t>
      </w:r>
    </w:p>
    <w:p>
      <w:pPr>
        <w:pStyle w:val="Normal"/>
        <w:ind w:firstLine="426"/>
        <w:rPr/>
      </w:pPr>
      <w:r>
        <w:rPr/>
        <w:t xml:space="preserve">     </w:t>
      </w:r>
      <w:r>
        <w:rPr/>
        <w:t>Он опять рассмеялся и налил себе немного виски.</w:t>
      </w:r>
    </w:p>
    <w:p>
      <w:pPr>
        <w:pStyle w:val="Normal"/>
        <w:ind w:firstLine="426"/>
        <w:rPr/>
      </w:pPr>
      <w:r>
        <w:rPr/>
        <w:t xml:space="preserve">     </w:t>
      </w:r>
      <w:r>
        <w:rPr/>
        <w:t>- Ну что же, надеюсь, что  и впредь будет также, Лемми. Я  люблю видеть вокруг  себя довольных  людей.  Должен признать, что ты  храбрый человек,  и хорошо  выполняешь свою  работу. И  чтобы доказать тебе, что я не зря говорю это, и чтобы ты чувствовал себя еще более довольным, вот тебе еще пять тысяч долларов.</w:t>
      </w:r>
    </w:p>
    <w:p>
      <w:pPr>
        <w:pStyle w:val="Normal"/>
        <w:ind w:firstLine="426"/>
        <w:rPr/>
      </w:pPr>
      <w:r>
        <w:rPr/>
        <w:t xml:space="preserve">     </w:t>
      </w:r>
      <w:r>
        <w:rPr/>
        <w:t>Он положил на стол пять билетов и с улыбкой посмотрел на меня.</w:t>
      </w:r>
    </w:p>
    <w:p>
      <w:pPr>
        <w:pStyle w:val="Normal"/>
        <w:ind w:firstLine="426"/>
        <w:rPr/>
      </w:pPr>
      <w:r>
        <w:rPr/>
        <w:t xml:space="preserve">     </w:t>
      </w:r>
      <w:r>
        <w:rPr/>
        <w:t>- Это тебе за твою руку. Знаешь,  Лемми,  у меня  целая  куча  проектов относительно нашей совместной работы...  У меня вот  какая идея: после того, как  мы осуществим похищение Миранды, и шум, вызванный этим, утихнет,  мы  с тобой вернемся в США и приберем к своим рукам все организации страны.</w:t>
      </w:r>
    </w:p>
    <w:p>
      <w:pPr>
        <w:pStyle w:val="Normal"/>
        <w:ind w:firstLine="426"/>
        <w:rPr/>
      </w:pPr>
      <w:r>
        <w:rPr/>
        <w:t xml:space="preserve">     </w:t>
      </w:r>
      <w:r>
        <w:rPr/>
        <w:t>Я рассмеялся.</w:t>
      </w:r>
    </w:p>
    <w:p>
      <w:pPr>
        <w:pStyle w:val="Normal"/>
        <w:ind w:firstLine="426"/>
        <w:rPr/>
      </w:pPr>
      <w:r>
        <w:rPr/>
        <w:t xml:space="preserve">     </w:t>
      </w:r>
      <w:r>
        <w:rPr/>
        <w:t>- Мой  старый Сигелла! Когда  я получу  свою часть выкупа за Миранду, у меня  будет дело, не имеющее отношения к гангстерам. Мне не нужно будет этим</w:t>
      </w:r>
      <w:r>
        <w:rPr>
          <w:lang w:val="en-US"/>
        </w:rPr>
        <w:t xml:space="preserve"> </w:t>
      </w:r>
      <w:r>
        <w:rPr/>
        <w:t>заниматься. Двести пятьдесят тысяч долларов - этого для меня достаточно.</w:t>
      </w:r>
    </w:p>
    <w:p>
      <w:pPr>
        <w:pStyle w:val="Normal"/>
        <w:ind w:firstLine="426"/>
        <w:rPr/>
      </w:pPr>
      <w:r>
        <w:rPr/>
        <w:t xml:space="preserve">     </w:t>
      </w:r>
      <w:r>
        <w:rPr/>
        <w:t>- Что же ты будешь делать, Лемми? - поинтересовался он.</w:t>
      </w:r>
    </w:p>
    <w:p>
      <w:pPr>
        <w:pStyle w:val="Normal"/>
        <w:ind w:firstLine="426"/>
        <w:rPr/>
      </w:pPr>
      <w:r>
        <w:rPr/>
        <w:t xml:space="preserve">     </w:t>
      </w:r>
      <w:r>
        <w:rPr/>
        <w:t>- О! Я  точно  еще не знаю. Но мне все же  хочется попытаться разводить кур.  Я  не мог оторвать  взгляд  от его белых длинных пальцев.  Если  можно сказать о руках,  что  они  жестокие, то я  гарантирую вам, что у этого типа самые жестокие руки на свете...</w:t>
      </w:r>
    </w:p>
    <w:p>
      <w:pPr>
        <w:pStyle w:val="Normal"/>
        <w:ind w:firstLine="426"/>
        <w:rPr/>
      </w:pPr>
      <w:r>
        <w:rPr/>
        <w:t xml:space="preserve">     </w:t>
      </w:r>
      <w:r>
        <w:rPr/>
        <w:t>- Я так представляю себе, как ты разводишь  кур, Лемми. Вместо утренней зарядки  ты сворачиваешь  им шеи,  чтобы не  потерять  сноровку...  - Ну,  а</w:t>
      </w:r>
      <w:r>
        <w:rPr>
          <w:lang w:val="en-US"/>
        </w:rPr>
        <w:t xml:space="preserve"> </w:t>
      </w:r>
      <w:r>
        <w:rPr/>
        <w:t>теперь, вернемся к нашей овечке.</w:t>
      </w:r>
    </w:p>
    <w:p>
      <w:pPr>
        <w:pStyle w:val="Normal"/>
        <w:ind w:firstLine="426"/>
        <w:rPr/>
      </w:pPr>
      <w:r>
        <w:rPr/>
        <w:t xml:space="preserve">     </w:t>
      </w:r>
      <w:r>
        <w:rPr/>
        <w:t>Он  передвинул  к кровати  стул и закурил  следующую  сигарету.  Я тоже закурил и стал смотреть на него сквозь дым.</w:t>
      </w:r>
    </w:p>
    <w:p>
      <w:pPr>
        <w:pStyle w:val="Normal"/>
        <w:ind w:firstLine="426"/>
        <w:rPr/>
      </w:pPr>
      <w:r>
        <w:rPr/>
        <w:t xml:space="preserve">     </w:t>
      </w:r>
      <w:r>
        <w:rPr/>
        <w:t>- Надо будет закончить дело  на  этой неделе, считая и уик-энд,  Лемми. Сегодня у нас среда. Я нанял небольшой домик, и к четвергу все будет готово. Он  называется "Брендес Энд",  совсем близко от Темзы.  Там очень неплохо. Я привезу  туда  около тридцати  пар. Это все милые и очень корректные люди, я знаком с ними  много  лет. Ну,  а  ты придумай причину, чтобы  залучить туда</w:t>
      </w:r>
      <w:r>
        <w:rPr>
          <w:lang w:val="en-US"/>
        </w:rPr>
        <w:t xml:space="preserve"> </w:t>
      </w:r>
      <w:r>
        <w:rPr/>
        <w:t>Миранду.</w:t>
      </w:r>
    </w:p>
    <w:p>
      <w:pPr>
        <w:pStyle w:val="Normal"/>
        <w:ind w:firstLine="426"/>
        <w:rPr/>
      </w:pPr>
      <w:r>
        <w:rPr/>
        <w:t xml:space="preserve">     </w:t>
      </w:r>
      <w:r>
        <w:rPr/>
        <w:t>- Это легко сделать. Миранда сейчас  очень заинтересовалась  мной после истории на "Принцессе  Кристобаль". Я сегодня вечером обедаю с  ней, но пока насчет уик-энда ничего ей не скажу.</w:t>
      </w:r>
    </w:p>
    <w:p>
      <w:pPr>
        <w:pStyle w:val="Normal"/>
        <w:ind w:firstLine="426"/>
        <w:rPr/>
      </w:pPr>
      <w:r>
        <w:rPr/>
        <w:t xml:space="preserve">     </w:t>
      </w:r>
      <w:r>
        <w:rPr/>
        <w:t>А попозже  наговорю ей кучу глупостей о  том, что я сам попал в грязную историю,  и она может помочь мне, если согласится поехать в "Брендес Энд", и дело это настолько  личное и  конфиденциальное,  что  никто не должен знать, куда  она поехала. Между нами  говоря, я уже два раза вызволял  ее из  очень неприятных ситуаций, и думаю, что полностью заслужил ее доверие, которое  не позволит ей мне отказать.</w:t>
      </w:r>
    </w:p>
    <w:p>
      <w:pPr>
        <w:pStyle w:val="Normal"/>
        <w:ind w:firstLine="426"/>
        <w:rPr/>
      </w:pPr>
      <w:r>
        <w:rPr/>
        <w:t xml:space="preserve">     </w:t>
      </w:r>
      <w:r>
        <w:rPr/>
        <w:t>Сигелла улыбнулся, потом провел языком по губам. Такая у него привычка.</w:t>
      </w:r>
    </w:p>
    <w:p>
      <w:pPr>
        <w:pStyle w:val="Normal"/>
        <w:ind w:firstLine="426"/>
        <w:rPr/>
      </w:pPr>
      <w:r>
        <w:rPr/>
        <w:t xml:space="preserve">     </w:t>
      </w:r>
      <w:r>
        <w:rPr/>
        <w:t>- Хорошо придумано, Лемми. Привези ее  в субботу вечером, и твоя работа будет почти закончена.</w:t>
      </w:r>
    </w:p>
    <w:p>
      <w:pPr>
        <w:pStyle w:val="Normal"/>
        <w:ind w:firstLine="426"/>
        <w:rPr/>
      </w:pPr>
      <w:r>
        <w:rPr/>
        <w:t xml:space="preserve">     </w:t>
      </w:r>
      <w:r>
        <w:rPr/>
        <w:t>- А после этого?</w:t>
      </w:r>
    </w:p>
    <w:p>
      <w:pPr>
        <w:pStyle w:val="Normal"/>
        <w:ind w:firstLine="426"/>
        <w:rPr/>
      </w:pPr>
      <w:r>
        <w:rPr/>
        <w:t xml:space="preserve">     </w:t>
      </w:r>
      <w:r>
        <w:rPr/>
        <w:t>- О, совсем  немного дела.  Ты  вернешься  в  Лондон  в  воскресенье  и позвонишь одному типу, номер телефона  я сообщу тебе позже. Он  устроит так, что в понедельник утром у тебя будет разговор со стариком ван Зелденом, и ты сразу изложишь ему суть дела.</w:t>
      </w:r>
    </w:p>
    <w:p>
      <w:pPr>
        <w:pStyle w:val="Normal"/>
        <w:ind w:firstLine="426"/>
        <w:rPr/>
      </w:pPr>
      <w:r>
        <w:rPr/>
        <w:t xml:space="preserve">     </w:t>
      </w:r>
      <w:r>
        <w:rPr/>
        <w:t>Скажи, что его дочь похищена, и  что через три  дня ее в Англии уже  не будет, и что ему дается три дня на то, чтобы подумать, и неделя на то, чтобы он  выложил три миллиона долларов  и  перевел их на  мой счет  в Голландском банке в Роттердаме. Если он этого  не сделает, - Сигелла снова рассмеялся, - ты скажешь ему,  что нам пришла в голову потрясающая мысль. Спросишь, узнает ли он зубы своей дочери, ибо за каждую неделю промедления, на другой день мы будем присылать ему  один из  ее  зубов по почте. И не забудь передать,  что зубы у нее будут выдергивать без наркоза.</w:t>
      </w:r>
    </w:p>
    <w:p>
      <w:pPr>
        <w:pStyle w:val="Normal"/>
        <w:ind w:firstLine="426"/>
        <w:rPr/>
      </w:pPr>
      <w:r>
        <w:rPr/>
        <w:t xml:space="preserve">     </w:t>
      </w:r>
      <w:r>
        <w:rPr/>
        <w:t>Он встал.</w:t>
      </w:r>
    </w:p>
    <w:p>
      <w:pPr>
        <w:pStyle w:val="Normal"/>
        <w:ind w:firstLine="426"/>
        <w:rPr/>
      </w:pPr>
      <w:r>
        <w:rPr/>
        <w:t xml:space="preserve">     </w:t>
      </w:r>
      <w:r>
        <w:rPr/>
        <w:t>- Я ухожу, Лемми. Есть еще только  одна маленькая  вещь, которую я хочу сказать тебе. Ты человек смелый и решительный, но не вздумай сыграть со мной какую-нибудь  шутку.  Не  забывай,  что  ты ничего не можешь предпринять без того, чтобы каждый твой шаг не стал бы мне известен тут же. И это не потому, что я  доверяю  тебе,  просто я  никогда не  надеюсь на  случай. И  если  ты попытаешься меня надуть, я узнаю об этом раньше, чем ты это сделаешь.</w:t>
      </w:r>
    </w:p>
    <w:p>
      <w:pPr>
        <w:pStyle w:val="Normal"/>
        <w:ind w:firstLine="426"/>
        <w:rPr/>
      </w:pPr>
      <w:r>
        <w:rPr/>
        <w:t xml:space="preserve">     </w:t>
      </w:r>
      <w:r>
        <w:rPr/>
        <w:t>Он  стоял  передо мной  и  смотрел на меня, так могло бы смотреть целое семейство гремучих змей.</w:t>
      </w:r>
    </w:p>
    <w:p>
      <w:pPr>
        <w:pStyle w:val="Normal"/>
        <w:ind w:firstLine="426"/>
        <w:rPr/>
      </w:pPr>
      <w:r>
        <w:rPr/>
        <w:t xml:space="preserve">     </w:t>
      </w:r>
      <w:r>
        <w:rPr/>
        <w:t>Я слегка улыбнулся.</w:t>
      </w:r>
    </w:p>
    <w:p>
      <w:pPr>
        <w:pStyle w:val="Normal"/>
        <w:ind w:firstLine="426"/>
        <w:rPr/>
      </w:pPr>
      <w:r>
        <w:rPr/>
        <w:t xml:space="preserve">     </w:t>
      </w:r>
      <w:r>
        <w:rPr/>
        <w:t>- Чего ты, в конце концов, хочешь? Напугать меня  так, чтобы я протянул лапки? Не  будь  ребенком! С  этого момента,  когда я  согласился работать с тобой, все идет, как положено. Я хочу получить двести пятьдесят тысяч.</w:t>
      </w:r>
    </w:p>
    <w:p>
      <w:pPr>
        <w:pStyle w:val="Normal"/>
        <w:ind w:firstLine="426"/>
        <w:rPr/>
      </w:pPr>
      <w:r>
        <w:rPr/>
        <w:t xml:space="preserve">     </w:t>
      </w:r>
      <w:r>
        <w:rPr/>
        <w:t>- Это хорошо, Лемми. Держи свое слово, и ты их получишь. До свидания.</w:t>
      </w:r>
    </w:p>
    <w:p>
      <w:pPr>
        <w:pStyle w:val="Normal"/>
        <w:ind w:firstLine="426"/>
        <w:rPr/>
      </w:pPr>
      <w:r>
        <w:rPr/>
        <w:t xml:space="preserve">     </w:t>
      </w:r>
      <w:r>
        <w:rPr/>
        <w:t>Он вышел.</w:t>
      </w:r>
    </w:p>
    <w:p>
      <w:pPr>
        <w:pStyle w:val="Normal"/>
        <w:ind w:firstLine="426"/>
        <w:rPr/>
      </w:pPr>
      <w:r>
        <w:rPr/>
        <w:t xml:space="preserve">     </w:t>
      </w:r>
      <w:r>
        <w:rPr/>
        <w:t>После  этого  ухода я остался  лежать  на кровати, курил  и  смотрел  в потолок. Поймите, что я играл в очень опасную игру с этим подонком Сигеллой. Во - первых, он немного  крутоват, во - вторых, я согласен,  что в  голове у него кое - что есть, и он не даром предупреждал меня, чтобы я не считал себя таким ловким, как он. Возможно, это  так, а может  быть,  и иначе,  но  одно совершенно ясно: до того, как я покончу  с ним,  он  получит от  меня  такую встряску, которую никогда не забудет, это я вам твердо говорю!</w:t>
      </w:r>
    </w:p>
    <w:p>
      <w:pPr>
        <w:pStyle w:val="Normal"/>
        <w:ind w:firstLine="426"/>
        <w:rPr/>
      </w:pPr>
      <w:r>
        <w:rPr/>
        <w:t xml:space="preserve">     </w:t>
      </w:r>
      <w:r>
        <w:rPr/>
        <w:t>Но  мне необходимо держаться очень осторожно. Когда он говорил мне, что если  я обману  его, он все равно узнает  об этом,  у него были определенные основания. Вспоминая все художества  Сигеллы, я понимал, что  должен намного опередить  его, чтобы выиграть  партию.  Вот  уже несколько  лет федеральные агенты, полиция Штатов, да  и другие категории должностных лиц  пытались его поймать, но безуспешно. А  все потому,  что сам он держался позади, и у него всегда наготове был человек, служивший его прикрытием,  и за спиной которого он без помех проделывал свои финансовые операции.</w:t>
      </w:r>
    </w:p>
    <w:p>
      <w:pPr>
        <w:pStyle w:val="Normal"/>
        <w:ind w:firstLine="426"/>
        <w:rPr/>
      </w:pPr>
      <w:r>
        <w:rPr/>
        <w:t xml:space="preserve">     </w:t>
      </w:r>
      <w:r>
        <w:rPr/>
        <w:t>Сигелла всегда играл среди гангстеров главные роли, потому что, с одной стороны, имел определенную силу, а еще  потому, что никто никогда не знал, с кем он работал, и кто работает на него.</w:t>
      </w:r>
    </w:p>
    <w:p>
      <w:pPr>
        <w:pStyle w:val="Normal"/>
        <w:ind w:firstLine="426"/>
        <w:rPr/>
      </w:pPr>
      <w:r>
        <w:rPr/>
        <w:t xml:space="preserve">     </w:t>
      </w:r>
      <w:r>
        <w:rPr/>
        <w:t>Но при воспоминании о его предложении объединиться с ним для совместной работы в большом масштабе, после того, как будет закончено дело с  Мирандой, я  начал  дергаться от  смеха, как  четырнадцать  китовых усов. Это столь же приятно, как перспектива разделить свою кровать с парочкой пресмыкающихся, и я все же, пожалуй, предпочел бы змей. Но теперь, хотел я этого или не хотел, я был вовлечен в историю с похищением  Миранды. Он держал  меня так,  что  я никак не мог выкарабкаться. Я сильно рассчитывал на Мак Фи, и надо  же было, что он позволил себя убить как раз в то время, когда он был так мне нужен!</w:t>
      </w:r>
    </w:p>
    <w:p>
      <w:pPr>
        <w:pStyle w:val="Normal"/>
        <w:ind w:firstLine="426"/>
        <w:rPr/>
      </w:pPr>
      <w:r>
        <w:rPr/>
        <w:t xml:space="preserve">     </w:t>
      </w:r>
      <w:r>
        <w:rPr/>
        <w:t>Я выворачивался наизнанку, чтобы придумать что-нибудь до уик-энда.</w:t>
      </w:r>
    </w:p>
    <w:p>
      <w:pPr>
        <w:pStyle w:val="Normal"/>
        <w:ind w:firstLine="426"/>
        <w:rPr/>
      </w:pPr>
      <w:r>
        <w:rPr/>
        <w:t xml:space="preserve">     </w:t>
      </w:r>
      <w:r>
        <w:rPr/>
        <w:t>Положение  было  скверным.  После   гибели  Мак  Фи  мне   некому  было довериться. Я не могу  предупредить  Миранду,  так как  тогда  она  поспешит покинуть Англию,  а  Сигелла сумеет захватить ее где-нибудь в другом  месте. Потом мне пришла в голову мысль  предупредить  полицию,  так  как  это  была единственная  возможность  помешать  операции  Сигеллы, но это  так  же было довольно спорным, так как в Англии  он пока  не  состоял на учете в полиции. Вряд ли полиция Англии приняла бы во внимание мое заявление.</w:t>
      </w:r>
    </w:p>
    <w:p>
      <w:pPr>
        <w:pStyle w:val="Normal"/>
        <w:ind w:firstLine="426"/>
        <w:rPr/>
      </w:pPr>
      <w:r>
        <w:rPr/>
        <w:t xml:space="preserve">     </w:t>
      </w:r>
      <w:r>
        <w:rPr/>
        <w:t>Неожиданно у меня появилась мысль, что Сигелла мог иметь и свои виды на Миранду  после  получения выкупа.  Он был  слишком большим любителем женщин, чтобы пропустить такой момент, и был не лишен вкуса, о чем свидетельствовала Конни,  которая была просто прелестна.  Было вполне вероятно, что он захочет еще что - то получить от  Миранды, кроме  выкупа, и  не надо было быть очень умным, чтобы понять, что будет с Мирандой после того, как она ему надоест.</w:t>
      </w:r>
    </w:p>
    <w:p>
      <w:pPr>
        <w:pStyle w:val="Normal"/>
        <w:ind w:firstLine="426"/>
        <w:rPr/>
      </w:pPr>
      <w:r>
        <w:rPr/>
        <w:t xml:space="preserve">     </w:t>
      </w:r>
      <w:r>
        <w:rPr/>
        <w:t>Выкуп, по моему мнению, они получат. Сигелла ведь серьезно говорил, что будет  посылать каждую  неделю по одному зубу девочки ее отцу. Нет сомнения, что он  это сделает и он получит даже  большое удовольствие, присутствуя  на этих операциях. Я вспомнил, как Мак  Фи рассказывал мне об одном похищении - сенсационным  событии  в  Канзас-сити, организованном  бандой Лакассара,  за спиной которого  стоял Сигелла.  Муж  похищенной  женщины не  захотел  сразу заплатить выкуп, и каждое утро ему присылали прядь волос, вырванных у нее. И когда он все же  заплатил  выкуп, то женщина  была  почти совсем  лысой, как полированная ручка двери. Это было проявление юмора Сигеллы,  что говорит за то,  что в голове у него что - то перевернуто, так как он считал  это доброй шуткой.</w:t>
      </w:r>
    </w:p>
    <w:p>
      <w:pPr>
        <w:pStyle w:val="Normal"/>
        <w:ind w:firstLine="426"/>
        <w:rPr/>
      </w:pPr>
      <w:r>
        <w:rPr/>
        <w:t xml:space="preserve">     </w:t>
      </w:r>
      <w:r>
        <w:rPr/>
        <w:t>Черт возьми! Надо быть слишком хитрым, чтобы суметь узнать, что я  убил Гояца. Никогда бы не подумал, что кто-нибудь мог быть способен на такое. Это было здорово проделано, и еще раз свидетельствовало о том, что такой парень, как Сигелла, никому не доверял и в делах был очень осторожен и ловок.</w:t>
      </w:r>
    </w:p>
    <w:p>
      <w:pPr>
        <w:pStyle w:val="Normal"/>
        <w:ind w:firstLine="426"/>
        <w:rPr/>
      </w:pPr>
      <w:r>
        <w:rPr/>
        <w:t xml:space="preserve">     </w:t>
      </w:r>
      <w:r>
        <w:rPr/>
        <w:t>В  конце концов, я  пришел к выводу,  что пока  мне  следует  плыть  по течению. Через некоторое время я встал и  подошел к столу полюбоваться на те 5 тысяч долларов, которые он оставил мне. Достав свой справочник, в котором, как вы помните, у меня  были напечатаны номера кредитных билетов, и проверив номера только что полученных ассигнаций, я  установил, что они тоже из числа похищенных  из  банка  в Арканзасе. Я положил эти деньги вместе с теми,  что получил уже раньше, и добавил взятые у Гояца. Мне хочется получить как можно больше денег,  на их недостаток жаловаться пока  не приходится. И Сигелла  в</w:t>
      </w:r>
      <w:r>
        <w:rPr>
          <w:lang w:val="en-US"/>
        </w:rPr>
        <w:t xml:space="preserve"> </w:t>
      </w:r>
      <w:r>
        <w:rPr/>
        <w:t>отношении денег без упрека.</w:t>
      </w:r>
    </w:p>
    <w:p>
      <w:pPr>
        <w:pStyle w:val="Normal"/>
        <w:ind w:firstLine="426"/>
        <w:rPr/>
      </w:pPr>
      <w:r>
        <w:rPr/>
        <w:t xml:space="preserve">     </w:t>
      </w:r>
      <w:r>
        <w:rPr/>
        <w:t>Было уже около  девяти  часов.  Я встал,  принял душ,  надел смокинг. Я совершенно  не тороплюсь  и  пока одеваюсь раздумываю  понемногу,  так  как, кажется,  появилась  мысль,   как  провести  этого  прохвоста.  Мне  кажется естественным предпринять кое - что именно в "Брендес Энд", и только там.</w:t>
      </w:r>
    </w:p>
    <w:p>
      <w:pPr>
        <w:pStyle w:val="Normal"/>
        <w:ind w:firstLine="426"/>
        <w:rPr/>
      </w:pPr>
      <w:r>
        <w:rPr/>
        <w:t xml:space="preserve">     </w:t>
      </w:r>
      <w:r>
        <w:rPr/>
        <w:t>Я намекнул, что небольшая мыслишка в голове у меня уже имеется, но пока я не даю ей ходу, так как кажется мне случайной. Но у меня  ощущение,  что я вернусь  к  этой мысли перед моим свиданием с  горничной Миранды  вечером  в четверг.</w:t>
      </w:r>
    </w:p>
    <w:p>
      <w:pPr>
        <w:pStyle w:val="Normal"/>
        <w:ind w:firstLine="426"/>
        <w:rPr/>
      </w:pPr>
      <w:r>
        <w:rPr/>
        <w:t xml:space="preserve">     </w:t>
      </w:r>
      <w:r>
        <w:rPr/>
        <w:t>Мне становится уже невмоготу все время ломать голову над этим вопросом, поэтому я закурил  сигарету и  вышел  из  дома. Была очень хорошая ночь, и к тому же мне очень нравилась возможность пообедать вместе с Мирандой.</w:t>
      </w:r>
    </w:p>
    <w:p>
      <w:pPr>
        <w:pStyle w:val="Normal"/>
        <w:ind w:firstLine="426"/>
        <w:rPr/>
      </w:pPr>
      <w:r>
        <w:rPr/>
        <w:t xml:space="preserve">     </w:t>
      </w:r>
      <w:r>
        <w:rPr/>
        <w:t>Она  ожидала  меня  в холле  отеля "Карлтон" и,  должен сказать, стоила того,  чтобы на нее посмотреть. Платье очень  шло к ней  и, вероятно, стоило немало бессонных ночей ее портным.</w:t>
      </w:r>
    </w:p>
    <w:p>
      <w:pPr>
        <w:pStyle w:val="Normal"/>
        <w:ind w:firstLine="426"/>
        <w:rPr/>
      </w:pPr>
      <w:r>
        <w:rPr/>
        <w:t xml:space="preserve">     </w:t>
      </w:r>
      <w:r>
        <w:rPr/>
        <w:t>Увидев меня,  она  пошла мне  навстречу, протянув  руку и  с  довольной улыбкой на лице.</w:t>
      </w:r>
    </w:p>
    <w:p>
      <w:pPr>
        <w:pStyle w:val="Normal"/>
        <w:ind w:firstLine="426"/>
        <w:rPr/>
      </w:pPr>
      <w:r>
        <w:rPr/>
        <w:t xml:space="preserve">     </w:t>
      </w:r>
      <w:r>
        <w:rPr/>
        <w:t>- Я очень рада вас видеть, Лемми. Как ваша рука?</w:t>
      </w:r>
    </w:p>
    <w:p>
      <w:pPr>
        <w:pStyle w:val="Normal"/>
        <w:ind w:firstLine="426"/>
        <w:rPr/>
      </w:pPr>
      <w:r>
        <w:rPr/>
        <w:t xml:space="preserve">     </w:t>
      </w:r>
      <w:r>
        <w:rPr/>
        <w:t>Я ответил, что все хорошо. Мы  вышли из отеля и сели в ее машину. После небольшого  спора по поводу того, куда направиться обедать, решили поехать в "Кафе де Пари".</w:t>
      </w:r>
    </w:p>
    <w:p>
      <w:pPr>
        <w:pStyle w:val="Normal"/>
        <w:ind w:firstLine="426"/>
        <w:rPr/>
      </w:pPr>
      <w:r>
        <w:rPr/>
        <w:t xml:space="preserve">     </w:t>
      </w:r>
      <w:r>
        <w:rPr/>
        <w:t>Сидя за рулем рядом  с Мирандой, я чувствовал  себя в полной форме. Она ничего особенного не говорила, только дружески положила свою руку на мою, но этот жест был  мне очень приятен. Я  думал о том, что сказала Миранда,  знай она, что я  по шею увяз в  грязном деле  с  похищением, которое  должно было состояться  в  ближайшие два -  три дня. Но  так  как  я человек далекий  от сентиментальности, я подобные мысли отбрасывал.</w:t>
      </w:r>
    </w:p>
    <w:p>
      <w:pPr>
        <w:pStyle w:val="Normal"/>
        <w:ind w:firstLine="426"/>
        <w:rPr/>
      </w:pPr>
      <w:r>
        <w:rPr/>
        <w:t xml:space="preserve">     </w:t>
      </w:r>
      <w:r>
        <w:rPr/>
        <w:t>Когда мы достигли дороги на Кингстон, я выжал газ  до отказа, и  машина рванулась вперед.  Я случайно  взглянул в зеркало  и  заметил,  что за  нами следует большой  черный автомобиль на расстоянии  всего  пятидесяти  метров. Каждый  раз, когда я менял скорость, наши преследователи делали то же самое. Это  был "Штуц", очень мощная  машина,  которая могла  легко обогнать нас  в случае необходимости.</w:t>
      </w:r>
    </w:p>
    <w:p>
      <w:pPr>
        <w:pStyle w:val="Normal"/>
        <w:ind w:firstLine="426"/>
        <w:rPr/>
      </w:pPr>
      <w:r>
        <w:rPr/>
        <w:t xml:space="preserve">     </w:t>
      </w:r>
      <w:r>
        <w:rPr/>
        <w:t>Миранде  я ничего  не  сказал.  Одно  мгновение  я  подумал,  что  это, вероятно, Сигелла  поручил  присматривать  за  нами,  но было мало вероятно, чтобы  он делал  это  так  открыто,  он работал  тоньше.  А  парни,  которые преследовали нас, делали все для того, чтобы я это заметил.</w:t>
      </w:r>
    </w:p>
    <w:p>
      <w:pPr>
        <w:pStyle w:val="Normal"/>
        <w:ind w:firstLine="426"/>
        <w:rPr/>
      </w:pPr>
      <w:r>
        <w:rPr/>
        <w:t xml:space="preserve">     </w:t>
      </w:r>
      <w:r>
        <w:rPr/>
        <w:t>Когда мы прибыли на место, Миранда пошла привести  себя в порядок,  а я успел заметить, что черная машина подъехала к ресторану, повернула и въехала во  двор  напротив.  Я  нащупал  под левым  плечом  свой "люгер"  на  случай вероятных осложнений. Тут дверь машины открылась, и появилась Лотти Фрич.</w:t>
      </w:r>
    </w:p>
    <w:p>
      <w:pPr>
        <w:pStyle w:val="Normal"/>
        <w:ind w:firstLine="426"/>
        <w:rPr/>
      </w:pPr>
      <w:r>
        <w:rPr/>
        <w:t xml:space="preserve">     </w:t>
      </w:r>
      <w:r>
        <w:rPr/>
        <w:t>Она бросила  быстрый  взгляд вокруг и направилась  ко  мне.  Я отошел в угол,  где меня нельзя было увидеть снаружи,  она последовала за мной. Лотти</w:t>
      </w:r>
      <w:r>
        <w:rPr>
          <w:lang w:val="en-US"/>
        </w:rPr>
        <w:t xml:space="preserve"> </w:t>
      </w:r>
      <w:r>
        <w:rPr/>
        <w:t>подошла ко мне и сказала:</w:t>
      </w:r>
    </w:p>
    <w:p>
      <w:pPr>
        <w:pStyle w:val="Normal"/>
        <w:ind w:firstLine="426"/>
        <w:rPr/>
      </w:pPr>
      <w:r>
        <w:rPr/>
        <w:t xml:space="preserve">     </w:t>
      </w:r>
      <w:r>
        <w:rPr/>
        <w:t>-  Послушай,  Лемми, сотрем  губкой то,  что  было вчера. Ни цветов, ни</w:t>
      </w:r>
      <w:r>
        <w:rPr>
          <w:lang w:val="en-US"/>
        </w:rPr>
        <w:t xml:space="preserve"> </w:t>
      </w:r>
      <w:r>
        <w:rPr/>
        <w:t>злобы.  Ты был хитрее нас  - и  с  этим покончено. Я  приехала по  поручению Кастлина и его друзей, которые очень хотят с тобой договориться.</w:t>
      </w:r>
    </w:p>
    <w:p>
      <w:pPr>
        <w:pStyle w:val="Normal"/>
        <w:ind w:firstLine="426"/>
        <w:rPr/>
      </w:pPr>
      <w:r>
        <w:rPr/>
        <w:t xml:space="preserve">     </w:t>
      </w:r>
      <w:r>
        <w:rPr/>
        <w:t>Я  смотрел  краем глаза на  дверь дамского туалета  на случай,  если бы Миранда вышла, но пока ее не было.</w:t>
      </w:r>
    </w:p>
    <w:p>
      <w:pPr>
        <w:pStyle w:val="Normal"/>
        <w:ind w:firstLine="426"/>
        <w:rPr/>
      </w:pPr>
      <w:r>
        <w:rPr/>
        <w:t xml:space="preserve">     </w:t>
      </w:r>
      <w:r>
        <w:rPr/>
        <w:t>- Судя по  тому, как  обстоят  дела,  я надеюсь, Лотти, ты  не  станешь делать глупостей?</w:t>
      </w:r>
    </w:p>
    <w:p>
      <w:pPr>
        <w:pStyle w:val="Normal"/>
        <w:ind w:firstLine="426"/>
        <w:rPr/>
      </w:pPr>
      <w:r>
        <w:rPr/>
        <w:t xml:space="preserve">     </w:t>
      </w:r>
      <w:r>
        <w:rPr/>
        <w:t>- Не шути, Лемми, я знаю, с кем имею дело. Ты можешь поверить тому, что я тебе скажу. Я  буду с  тобой честной. Итак, слушай: "Принцесса Кристобаль" сегодня утром снялась с якоря, но Кастлин остался здесь. Он не отправился на</w:t>
      </w:r>
      <w:r>
        <w:rPr>
          <w:lang w:val="en-US"/>
        </w:rPr>
        <w:t xml:space="preserve"> </w:t>
      </w:r>
      <w:r>
        <w:rPr/>
        <w:t>ней. Тут есть одно обстоятельство. Я полагаю, что  Гояца убил один из  людей</w:t>
      </w:r>
      <w:r>
        <w:rPr>
          <w:lang w:val="en-US"/>
        </w:rPr>
        <w:t xml:space="preserve"> </w:t>
      </w:r>
      <w:r>
        <w:rPr/>
        <w:t>Сигеллы. Именно поэтому Кастлин отправил судно и перебрался сюда.</w:t>
      </w:r>
    </w:p>
    <w:p>
      <w:pPr>
        <w:pStyle w:val="Normal"/>
        <w:ind w:firstLine="426"/>
        <w:rPr/>
      </w:pPr>
      <w:r>
        <w:rPr/>
        <w:t xml:space="preserve">     </w:t>
      </w:r>
      <w:r>
        <w:rPr/>
        <w:t>-  Так вот  о  чем  пойдет речь: у нас  создалось  впечатление,  что ты работаешь  сам по себе, несмотря на  то,  что  ты привел с собой  на корабль Бонни  Малоса,  который  связан  с Сигеллой и является его доверенным лицом. Тогда Кастлин и я подумали, что  если ты согласишься  соединиться с нами, мы бы здорово обставили  этого  Сигеллу.  И при этом бы неплохо  заработали. Ты слушаешь меня?</w:t>
      </w:r>
    </w:p>
    <w:p>
      <w:pPr>
        <w:pStyle w:val="Normal"/>
        <w:ind w:firstLine="426"/>
        <w:rPr/>
      </w:pPr>
      <w:r>
        <w:rPr/>
        <w:t xml:space="preserve">     </w:t>
      </w:r>
      <w:r>
        <w:rPr/>
        <w:t>- Это, возможно, меня заинтересует, - ответил  я. Мне  пришло в голову, что, может быть, мне удастся  воспользоваться этими  людьми для своих целей. Во всяком случае, я спросил у нее, где мы можем поговорить.</w:t>
      </w:r>
    </w:p>
    <w:p>
      <w:pPr>
        <w:pStyle w:val="Normal"/>
        <w:ind w:firstLine="426"/>
        <w:rPr/>
      </w:pPr>
      <w:r>
        <w:rPr/>
        <w:t xml:space="preserve">     </w:t>
      </w:r>
      <w:r>
        <w:rPr/>
        <w:t>- Кастлин и я  остановились  в отеле "Паксайд". Приезжай  повидаться  с нами сегодня  ночью часа  в два или три Мы  записаны там под именем мистер и миссис Шульц из Нью-Йорка.</w:t>
      </w:r>
    </w:p>
    <w:p>
      <w:pPr>
        <w:pStyle w:val="Normal"/>
        <w:ind w:firstLine="426"/>
        <w:rPr/>
      </w:pPr>
      <w:r>
        <w:rPr/>
        <w:t xml:space="preserve">     </w:t>
      </w:r>
      <w:r>
        <w:rPr/>
        <w:t>- Очень  хорошо,  бэби.  Я приеду,  но на  твоем  месте  я  не стал  бы устраивать какие-нибудь штучки. Кстати, что стало с тем японцем, которому ты всадила пулю? Так как я улыбался, она улыбнулась тоже.</w:t>
      </w:r>
    </w:p>
    <w:p>
      <w:pPr>
        <w:pStyle w:val="Normal"/>
        <w:ind w:firstLine="426"/>
        <w:rPr/>
      </w:pPr>
      <w:r>
        <w:rPr/>
        <w:t xml:space="preserve">     </w:t>
      </w:r>
      <w:r>
        <w:rPr/>
        <w:t>- Мне рассказали, как ты здорово взял  над ними  верх, Лемми. Это  надо признать.  А что касается  японца,  то он  чувствует  себя неплохо, если  не считать того, что каждый раз, когда он  кашляет,  внутри  у  него  что  - то скрипит. Итак, ты приедешь, Лемми?</w:t>
      </w:r>
    </w:p>
    <w:p>
      <w:pPr>
        <w:pStyle w:val="Normal"/>
        <w:ind w:firstLine="426"/>
        <w:rPr/>
      </w:pPr>
      <w:r>
        <w:rPr/>
        <w:t xml:space="preserve">     </w:t>
      </w:r>
      <w:r>
        <w:rPr/>
        <w:t>Я кивнул.</w:t>
      </w:r>
    </w:p>
    <w:p>
      <w:pPr>
        <w:pStyle w:val="Normal"/>
        <w:ind w:firstLine="426"/>
        <w:rPr/>
      </w:pPr>
      <w:r>
        <w:rPr/>
        <w:t xml:space="preserve">     </w:t>
      </w:r>
      <w:r>
        <w:rPr/>
        <w:t>- Приеду между  двумя  и тремя часами ночи. И предупреди Кастлина,  что диктовать буду  я, и чтобы без  всяких  историй,  в  противном  случае  дело кончится плохо. А теперь, исчезай!</w:t>
      </w:r>
    </w:p>
    <w:p>
      <w:pPr>
        <w:pStyle w:val="Normal"/>
        <w:ind w:firstLine="426"/>
        <w:rPr/>
      </w:pPr>
      <w:r>
        <w:rPr/>
        <w:t xml:space="preserve">     </w:t>
      </w:r>
      <w:r>
        <w:rPr/>
        <w:t>Она вышла, вернулась к  своей  машине - и менее чем через минуту ее уже не было.</w:t>
      </w:r>
    </w:p>
    <w:p>
      <w:pPr>
        <w:pStyle w:val="Normal"/>
        <w:ind w:firstLine="426"/>
        <w:rPr/>
      </w:pPr>
      <w:r>
        <w:rPr/>
        <w:t xml:space="preserve">     </w:t>
      </w:r>
      <w:r>
        <w:rPr/>
        <w:t>Когда машина отъезжала, мне показалось, что на заднем сидении я заметил Кастлина.  На  этого гнусного типа очень похоже заставлять проделывать такие дела женщину.</w:t>
      </w:r>
    </w:p>
    <w:p>
      <w:pPr>
        <w:pStyle w:val="Normal"/>
        <w:ind w:firstLine="426"/>
        <w:rPr/>
      </w:pPr>
      <w:r>
        <w:rPr/>
        <w:t xml:space="preserve">     </w:t>
      </w:r>
      <w:r>
        <w:rPr/>
        <w:t>В  этот момент  вышла  Миранда,  и  мы  отправились  обедать. Мы  много разговаривали на разные темы и пообедали отлично. Мне кажется, что Миранда и в самом  деле относится  ко мне хорошо и, как вы понимаете, для моей большой игры это очень важно.</w:t>
      </w:r>
    </w:p>
    <w:p>
      <w:pPr>
        <w:pStyle w:val="Normal"/>
        <w:ind w:firstLine="426"/>
        <w:rPr/>
      </w:pPr>
      <w:r>
        <w:rPr/>
        <w:t xml:space="preserve">     </w:t>
      </w:r>
      <w:r>
        <w:rPr/>
        <w:t>После  обеда мы  отправились танцевать, а потом  ездили по  городу  без особого маршрута до полуночи. Просто катались по ночному Лондону, - и больше</w:t>
      </w:r>
      <w:r>
        <w:rPr>
          <w:lang w:val="en-US"/>
        </w:rPr>
        <w:t xml:space="preserve"> </w:t>
      </w:r>
      <w:r>
        <w:rPr/>
        <w:t>ничего.</w:t>
      </w:r>
    </w:p>
    <w:p>
      <w:pPr>
        <w:pStyle w:val="Normal"/>
        <w:ind w:firstLine="426"/>
        <w:rPr/>
      </w:pPr>
      <w:r>
        <w:rPr/>
        <w:t xml:space="preserve">     </w:t>
      </w:r>
      <w:r>
        <w:rPr/>
        <w:t>Был  уже час ночи, когда я остановил машину перед "Карлтоном".  Миранда вышла и остановилась возле машины, глядя на меня.</w:t>
      </w:r>
    </w:p>
    <w:p>
      <w:pPr>
        <w:pStyle w:val="Normal"/>
        <w:ind w:firstLine="426"/>
        <w:rPr/>
      </w:pPr>
      <w:r>
        <w:rPr/>
        <w:t xml:space="preserve">     </w:t>
      </w:r>
      <w:r>
        <w:rPr/>
        <w:t>- Вы  не  подниметесь ко  мне выпить немного виски с содовой,  Лемми? - спросила она, и в ее взгляде было что - то непонятное.</w:t>
      </w:r>
    </w:p>
    <w:p>
      <w:pPr>
        <w:pStyle w:val="Normal"/>
        <w:ind w:firstLine="426"/>
        <w:rPr/>
      </w:pPr>
      <w:r>
        <w:rPr/>
        <w:t xml:space="preserve">     </w:t>
      </w:r>
      <w:r>
        <w:rPr/>
        <w:t>Я  ответил отрицательно,  так  как сгорал  от нетерпения  повидаться  с Кастлиным, она осталась недовольной.</w:t>
      </w:r>
    </w:p>
    <w:p>
      <w:pPr>
        <w:pStyle w:val="Normal"/>
        <w:ind w:firstLine="426"/>
        <w:rPr/>
      </w:pPr>
      <w:r>
        <w:rPr/>
        <w:t xml:space="preserve">     </w:t>
      </w:r>
      <w:r>
        <w:rPr/>
        <w:t>- Возможно,  настанет день,  когда  именно  вы  будете  тем  человеком, который  пожелает, чтобы я  предложила ему виски с содовой, но у  меня этого желания уже не будет...</w:t>
      </w:r>
    </w:p>
    <w:p>
      <w:pPr>
        <w:pStyle w:val="Normal"/>
        <w:ind w:firstLine="426"/>
        <w:rPr/>
      </w:pPr>
      <w:r>
        <w:rPr/>
        <w:t xml:space="preserve">     </w:t>
      </w:r>
      <w:r>
        <w:rPr/>
        <w:t>Я подумал, что настал момент, когда нужно решиться, и я решился.</w:t>
      </w:r>
    </w:p>
    <w:p>
      <w:pPr>
        <w:pStyle w:val="Normal"/>
        <w:ind w:firstLine="426"/>
        <w:rPr/>
      </w:pPr>
      <w:r>
        <w:rPr/>
        <w:t xml:space="preserve">     </w:t>
      </w:r>
      <w:r>
        <w:rPr/>
        <w:t>- Послушайте, Миранда, мне необходимо сейчас отправиться  кое - куда, и это  очень важно. Но, если вы хотите оказать мне услугу, я  буду чрезвычайно вам обязан, а кроме вас я не знаю никого, к кому мог бы обратиться.</w:t>
      </w:r>
    </w:p>
    <w:p>
      <w:pPr>
        <w:pStyle w:val="Normal"/>
        <w:ind w:firstLine="426"/>
        <w:rPr/>
      </w:pPr>
      <w:r>
        <w:rPr/>
        <w:t xml:space="preserve">     </w:t>
      </w:r>
      <w:r>
        <w:rPr/>
        <w:t>Она подошла совсем близко и посмотрела на меня.</w:t>
      </w:r>
    </w:p>
    <w:p>
      <w:pPr>
        <w:pStyle w:val="Normal"/>
        <w:ind w:firstLine="426"/>
        <w:rPr/>
      </w:pPr>
      <w:r>
        <w:rPr/>
        <w:t xml:space="preserve">     </w:t>
      </w:r>
      <w:r>
        <w:rPr/>
        <w:t>- Что же такое случилось, Лемми?</w:t>
      </w:r>
    </w:p>
    <w:p>
      <w:pPr>
        <w:pStyle w:val="Normal"/>
        <w:ind w:firstLine="426"/>
        <w:rPr/>
      </w:pPr>
      <w:r>
        <w:rPr/>
        <w:t xml:space="preserve">     </w:t>
      </w:r>
      <w:r>
        <w:rPr/>
        <w:t>Я  рассказал  ей   и,   прошу  вас   поверить,  сделал  это  достаточно убедительно.  Я  поведал, что являюсь жертвой  гнусного шантажа  со  стороны одной женщины,  которая имеет компрометирующие меня  бумаги,  и у этой особы имеется  вилла около  Темзы, где я и  должен с  ней  встретиться.  Я спросил Миранду,  не  согласится ли она  поехать  со  мной, чтобы помочь  мне как-то обмануть эту женщину и забрать у нее мои бумаги...</w:t>
      </w:r>
    </w:p>
    <w:p>
      <w:pPr>
        <w:pStyle w:val="Normal"/>
        <w:ind w:firstLine="426"/>
        <w:rPr/>
      </w:pPr>
      <w:r>
        <w:rPr/>
        <w:t xml:space="preserve">     </w:t>
      </w:r>
      <w:r>
        <w:rPr/>
        <w:t>Она готова.  Она  бросается на происшествия,  как птица  на  червяка, и обещает мне, что никто не будет  знать, куда она  отправится, лишь бы только не причинить мне никаких неприятностей.</w:t>
      </w:r>
    </w:p>
    <w:p>
      <w:pPr>
        <w:pStyle w:val="Normal"/>
        <w:ind w:firstLine="426"/>
        <w:rPr/>
      </w:pPr>
      <w:r>
        <w:rPr/>
        <w:t xml:space="preserve">     </w:t>
      </w:r>
      <w:r>
        <w:rPr/>
        <w:t>Я сказал, что заеду за ней  в субботу в четыре  часа дня, после чего мы вместе туда отправимся. И после этого пожелал спокойной ночи.</w:t>
      </w:r>
    </w:p>
    <w:p>
      <w:pPr>
        <w:pStyle w:val="Normal"/>
        <w:ind w:firstLine="426"/>
        <w:rPr/>
      </w:pPr>
      <w:r>
        <w:rPr/>
        <w:t xml:space="preserve">     </w:t>
      </w:r>
      <w:r>
        <w:rPr/>
        <w:t>Мы пожали друг другу руки. Глаза ее сверкали, как звезды.</w:t>
      </w:r>
    </w:p>
    <w:p>
      <w:pPr>
        <w:pStyle w:val="Normal"/>
        <w:ind w:firstLine="426"/>
        <w:rPr/>
      </w:pPr>
      <w:r>
        <w:rPr/>
        <w:t xml:space="preserve">     </w:t>
      </w:r>
      <w:r>
        <w:rPr/>
        <w:t>-  Доброй  ночи,  Лемми, и, знаете, мне кажется, что я способна сделать для вас Бог знает что...</w:t>
      </w:r>
    </w:p>
    <w:p>
      <w:pPr>
        <w:pStyle w:val="Normal"/>
        <w:ind w:firstLine="426"/>
        <w:rPr/>
      </w:pPr>
      <w:r>
        <w:rPr/>
        <w:t xml:space="preserve">     </w:t>
      </w:r>
      <w:r>
        <w:rPr/>
        <w:t>Я что - то ответил ей...  то, что  говорят в тот момент, и в это время, мало думал о  том,  как пройдет мое свидание с Кастлиным, и как я смогу этим воспользоваться в своих интересах...</w:t>
      </w:r>
    </w:p>
    <w:p>
      <w:pPr>
        <w:pStyle w:val="Normal"/>
        <w:ind w:firstLine="426"/>
        <w:rPr/>
      </w:pPr>
      <w:r>
        <w:rPr/>
      </w:r>
    </w:p>
    <w:p>
      <w:pPr>
        <w:pStyle w:val="Normal"/>
        <w:ind w:firstLine="426"/>
        <w:rPr/>
      </w:pPr>
      <w:r>
        <w:rPr/>
      </w:r>
    </w:p>
    <w:p>
      <w:pPr>
        <w:pStyle w:val="Heading2"/>
        <w:ind w:hanging="0"/>
        <w:rPr/>
      </w:pPr>
      <w:r>
        <w:rPr/>
        <w:t>САЛЛИ ГРИН</w:t>
      </w:r>
    </w:p>
    <w:p>
      <w:pPr>
        <w:pStyle w:val="Normal"/>
        <w:ind w:firstLine="426"/>
        <w:rPr/>
      </w:pPr>
      <w:r>
        <w:rPr/>
      </w:r>
    </w:p>
    <w:p>
      <w:pPr>
        <w:pStyle w:val="Normal"/>
        <w:ind w:firstLine="426"/>
        <w:rPr/>
      </w:pPr>
      <w:r>
        <w:rPr/>
      </w:r>
    </w:p>
    <w:p>
      <w:pPr>
        <w:pStyle w:val="Normal"/>
        <w:ind w:firstLine="426"/>
        <w:rPr/>
      </w:pPr>
      <w:r>
        <w:rPr/>
        <w:t xml:space="preserve">     </w:t>
      </w:r>
      <w:r>
        <w:rPr/>
        <w:t>Была половина третьего  ночи, когда я подъехал к отелю "Паксайд", и мне кажется, что к этому времени я отделался  уже от тех  людей, которых Сигелла доставил следить за мной. После того, как я расстался с Мирандой, я  нанял в одном  гараже  машину  и сразу  же  направился  к  Бакворду и,  чтобы  лучше убедиться в том, что за мной никто не следит, оставил  там машину и на такси вернулся в Хаммерсмит. В отель я прошел через служебный вход.</w:t>
      </w:r>
    </w:p>
    <w:p>
      <w:pPr>
        <w:pStyle w:val="Normal"/>
        <w:ind w:firstLine="426"/>
        <w:rPr/>
      </w:pPr>
      <w:r>
        <w:rPr/>
        <w:t xml:space="preserve">     </w:t>
      </w:r>
      <w:r>
        <w:rPr/>
        <w:t>Ночной  служащий ожидал  меня  и поднял на лифте.  В  одном  из салонов третьего  этажа  я нашел  Лотта Фрич, Кастлина, четырех других  подонков.  Я предполагаю, что это остаток банды Гояца, с которой он оперировал в Англии.</w:t>
      </w:r>
    </w:p>
    <w:p>
      <w:pPr>
        <w:pStyle w:val="Normal"/>
        <w:ind w:firstLine="426"/>
        <w:rPr/>
      </w:pPr>
      <w:r>
        <w:rPr/>
        <w:t xml:space="preserve">     </w:t>
      </w:r>
      <w:r>
        <w:rPr/>
        <w:t>На  столе лежали сигареты  и  стояло множество бутылок. Кастлин сидел в углу с недовольным  видом. Я говорил вам, что никогда не хотел бы иметь дело с ним.  Это отвратительный насквозь  фальшивый тип, от которого  так и несет тупостью  и   ленью.  Его  просто  перекосило  от  необходимости   думать  и действовать  самому.  Но я  должен брать этих парней такими, какие они есть, меня тоже загнали в угол и не оставили никакого выбора.</w:t>
      </w:r>
    </w:p>
    <w:p>
      <w:pPr>
        <w:pStyle w:val="Normal"/>
        <w:ind w:firstLine="426"/>
        <w:rPr/>
      </w:pPr>
      <w:r>
        <w:rPr/>
        <w:t xml:space="preserve">     </w:t>
      </w:r>
      <w:r>
        <w:rPr/>
        <w:t>Кастлин -  германского происхождения, он говорит медленно,  старательно выговаривая слова, как будто это доставляет ему удовольствие.</w:t>
      </w:r>
    </w:p>
    <w:p>
      <w:pPr>
        <w:pStyle w:val="Normal"/>
        <w:ind w:firstLine="426"/>
        <w:rPr/>
      </w:pPr>
      <w:r>
        <w:rPr/>
        <w:t xml:space="preserve">     </w:t>
      </w:r>
      <w:r>
        <w:rPr/>
        <w:t>- Послушай, Кошен, по - моему,  нам надо объединяться, поэтому я послал Лотти выследить тебя.  Я сказал, чтобы она пригласила тебя к нам. Мы загнаны в угол, поэтому я и хочу тебя видеть. Лотти все объяснит лучше меня, так что она и будет говорить.</w:t>
      </w:r>
    </w:p>
    <w:p>
      <w:pPr>
        <w:pStyle w:val="Normal"/>
        <w:ind w:firstLine="426"/>
        <w:rPr/>
      </w:pPr>
      <w:r>
        <w:rPr/>
        <w:t xml:space="preserve">     </w:t>
      </w:r>
      <w:r>
        <w:rPr/>
        <w:t>Лотти, закутанная  в  розовую шаль, встала, налила  мне  стакан виски и подвинула сигареты.</w:t>
      </w:r>
    </w:p>
    <w:p>
      <w:pPr>
        <w:pStyle w:val="Normal"/>
        <w:ind w:firstLine="426"/>
        <w:rPr/>
      </w:pPr>
      <w:r>
        <w:rPr/>
        <w:t xml:space="preserve">     </w:t>
      </w:r>
      <w:r>
        <w:rPr/>
        <w:t>- Слушай,  Лемми,  -  проговорила  она, садясь  опять  на свое  место и закуривая.</w:t>
      </w:r>
    </w:p>
    <w:p>
      <w:pPr>
        <w:pStyle w:val="Normal"/>
        <w:ind w:firstLine="426"/>
        <w:rPr/>
      </w:pPr>
      <w:r>
        <w:rPr/>
        <w:t xml:space="preserve">     </w:t>
      </w:r>
      <w:r>
        <w:rPr/>
        <w:t>- На твоей стороне сила, и ты в лучшем положении, чем мы, тем не менее, тебя, может быть, заинтересует возможность сделать что-нибудь вместе с нами?</w:t>
      </w:r>
    </w:p>
    <w:p>
      <w:pPr>
        <w:pStyle w:val="Normal"/>
        <w:ind w:firstLine="426"/>
        <w:rPr/>
      </w:pPr>
      <w:r>
        <w:rPr/>
        <w:t xml:space="preserve">     </w:t>
      </w:r>
      <w:r>
        <w:rPr/>
        <w:t>- Я слушаю тебя, Лотта, и всегда  готов говорить о  делах.  Я – деловой</w:t>
      </w:r>
      <w:r>
        <w:rPr>
          <w:lang w:val="en-US"/>
        </w:rPr>
        <w:t xml:space="preserve"> </w:t>
      </w:r>
      <w:r>
        <w:rPr/>
        <w:t>человек.</w:t>
      </w:r>
    </w:p>
    <w:p>
      <w:pPr>
        <w:pStyle w:val="Normal"/>
        <w:ind w:firstLine="426"/>
        <w:rPr/>
      </w:pPr>
      <w:r>
        <w:rPr/>
        <w:t xml:space="preserve">     </w:t>
      </w:r>
      <w:r>
        <w:rPr/>
        <w:t>Она согласилась со мной кивком головы.</w:t>
      </w:r>
    </w:p>
    <w:p>
      <w:pPr>
        <w:pStyle w:val="Normal"/>
        <w:ind w:firstLine="426"/>
        <w:rPr/>
      </w:pPr>
      <w:r>
        <w:rPr/>
        <w:t xml:space="preserve">     </w:t>
      </w:r>
      <w:r>
        <w:rPr/>
        <w:t>- Так вот в  чем дело, Лемми. Я не  знаю, полностью  ли ты в курсе дела относительно этой комбинации Сигеллы. Я также не знаю, был ли ты в этом деле с самого начала и  действительно ли случайно  оказался в этой стране. А  что заставило  тебя  так  рискованно  действовать  вчера  вечером?  У меня  есть уверенность, что  ты действовал не  в первый раз. Что касается  Сигеллы,  то этот грязный подонок нас предал и сделал это очень ловко, а  нам это дело не нравится даже наполовину, поверь мне.</w:t>
      </w:r>
    </w:p>
    <w:p>
      <w:pPr>
        <w:pStyle w:val="Normal"/>
        <w:ind w:firstLine="426"/>
        <w:rPr/>
      </w:pPr>
      <w:r>
        <w:rPr/>
        <w:t xml:space="preserve">     </w:t>
      </w:r>
      <w:r>
        <w:rPr/>
        <w:t>- Вы были с ним в деле с самого начала?</w:t>
      </w:r>
    </w:p>
    <w:p>
      <w:pPr>
        <w:pStyle w:val="Normal"/>
        <w:ind w:firstLine="426"/>
        <w:rPr/>
      </w:pPr>
      <w:r>
        <w:rPr/>
        <w:t xml:space="preserve">     </w:t>
      </w:r>
      <w:r>
        <w:rPr/>
        <w:t>- Скажешь тоже! -  ответила Лотти, стряхивая  пепел  в  пепельницу. – Я говорю тебе: эта операция задумана нами!</w:t>
      </w:r>
    </w:p>
    <w:p>
      <w:pPr>
        <w:pStyle w:val="Normal"/>
        <w:ind w:firstLine="426"/>
        <w:rPr/>
      </w:pPr>
      <w:r>
        <w:rPr/>
        <w:t xml:space="preserve">     </w:t>
      </w:r>
      <w:r>
        <w:rPr/>
        <w:t>Дело начинало меня интересовать.</w:t>
      </w:r>
    </w:p>
    <w:p>
      <w:pPr>
        <w:pStyle w:val="Normal"/>
        <w:ind w:firstLine="426"/>
        <w:rPr/>
      </w:pPr>
      <w:r>
        <w:rPr/>
        <w:t xml:space="preserve">     </w:t>
      </w:r>
      <w:r>
        <w:rPr/>
        <w:t>- Ну и что же? - спросил я.</w:t>
      </w:r>
    </w:p>
    <w:p>
      <w:pPr>
        <w:pStyle w:val="Normal"/>
        <w:ind w:firstLine="426"/>
        <w:rPr/>
      </w:pPr>
      <w:r>
        <w:rPr/>
        <w:t xml:space="preserve">     </w:t>
      </w:r>
      <w:r>
        <w:rPr/>
        <w:t>-  Так вот. В прошлом году один  человек  из  окружения  Сигеллы пришел повидать Гояца и Кастлина и сказал, что имеется потрясающая идея, и что дело идет не больше и  не меньше, как о похищении Миранды ван Зелден. Он  сказал, что дело надо провести на самом высоком уровне. Эта малышка, по его  мнению, отправится в путешествие  по Европе, и трюк  с ней надо проделать где-нибудь за пределами США. А для  этого необходимы две  вещи: деньги и корабль. Тут - то  Гояц и Кастлин  входят в  дело, потому что один лишь Гояц в Америке имел судно,  которое  могло  пересечь океан,  с настоящим  капитаном и  экипажем, который знает свое дело, и, к тому же умеет держать рот на замке.</w:t>
      </w:r>
    </w:p>
    <w:p>
      <w:pPr>
        <w:pStyle w:val="Normal"/>
        <w:ind w:firstLine="426"/>
        <w:rPr/>
      </w:pPr>
      <w:r>
        <w:rPr/>
        <w:t xml:space="preserve">     </w:t>
      </w:r>
      <w:r>
        <w:rPr/>
        <w:t>Надо сказать, что на этот раз Сигелла оказался на высоте, потому  что в голову ему пришла удачная мысль. Он удачно  проделал операцию по объединению с бандой Лакассара, которому не очень улыбалась перспектива быть под началом у  поляка.  И  тогда Сигелла  одним  выстрелом убил двух зайцев. Он завладел деньгами Лакассара и, одновременно с этим, избавился от него.</w:t>
      </w:r>
    </w:p>
    <w:p>
      <w:pPr>
        <w:pStyle w:val="Normal"/>
        <w:ind w:firstLine="426"/>
        <w:rPr/>
      </w:pPr>
      <w:r>
        <w:rPr/>
        <w:t xml:space="preserve">     </w:t>
      </w:r>
      <w:r>
        <w:rPr/>
        <w:t>Это  прошло  отлично. Тони Лакассару дали понять,  что было бы  хорошим делом ограбить фермерский банк в Арканзасе.  Все  было  приготовлено, и Тони согласился, но  Сигелла ждал момента,  чтобы  надуть его, так как комбинация состояла в том, что Лакассар и трое его людей должны были заменить машину на - перекрестке возле Литл Рокк.</w:t>
      </w:r>
    </w:p>
    <w:p>
      <w:pPr>
        <w:pStyle w:val="Normal"/>
        <w:ind w:firstLine="426"/>
        <w:rPr/>
      </w:pPr>
      <w:r>
        <w:rPr/>
        <w:t xml:space="preserve">     </w:t>
      </w:r>
      <w:r>
        <w:rPr/>
        <w:t>Была договоренность,  что люди Гояца будут ждать  там с другой машиной, но  в этот момент Сигелла предлагает убрать Лакассара и трех его товарищей и забрать деньги.</w:t>
      </w:r>
    </w:p>
    <w:p>
      <w:pPr>
        <w:pStyle w:val="Normal"/>
        <w:ind w:firstLine="426"/>
        <w:rPr/>
      </w:pPr>
      <w:r>
        <w:rPr/>
        <w:t xml:space="preserve">     </w:t>
      </w:r>
      <w:r>
        <w:rPr/>
        <w:t>Одним камнем два удара.  Это оплачивает расходы на  похищение Миранды и избавляет от Лакассара.</w:t>
      </w:r>
    </w:p>
    <w:p>
      <w:pPr>
        <w:pStyle w:val="Normal"/>
        <w:ind w:firstLine="426"/>
        <w:rPr/>
      </w:pPr>
      <w:r>
        <w:rPr/>
        <w:t xml:space="preserve">     </w:t>
      </w:r>
      <w:r>
        <w:rPr/>
        <w:t>Это так и происходит: трое людей Гояца  ожидали Лакассара с его парнями на перекрестке, как и было договорено, для того, чтобы дать Лакассару другую машину,  но вместо  этого уложили их всех  четверых. Потом  забрали деньги и</w:t>
      </w:r>
      <w:r>
        <w:rPr>
          <w:lang w:val="en-US"/>
        </w:rPr>
        <w:t xml:space="preserve"> </w:t>
      </w:r>
      <w:r>
        <w:rPr/>
        <w:t>передали их Сигелле.</w:t>
      </w:r>
    </w:p>
    <w:p>
      <w:pPr>
        <w:pStyle w:val="Normal"/>
        <w:ind w:firstLine="426"/>
        <w:rPr/>
      </w:pPr>
      <w:r>
        <w:rPr/>
        <w:t xml:space="preserve">     </w:t>
      </w:r>
      <w:r>
        <w:rPr/>
        <w:t>Теперь  все  хорошо: есть  деньги и  есть  судно.  Был  составлен план. Правда,  Гояцу  и  Грину дорого  стоило  доставить сюда весь  этот  народ на корабле,  чтобы все  было совершенно незаметно.  Когда мы  прибыли и вошли в контакт с Сигеллой, то этот подонок стал обращаться с нами, как с грязью под ногами.  Он дал понять, что не желает  работать, если в деле  участвует Фриц Кастлин, и сказал Гояцу, что может обойтись и без него.</w:t>
      </w:r>
    </w:p>
    <w:p>
      <w:pPr>
        <w:pStyle w:val="Normal"/>
        <w:ind w:firstLine="426"/>
        <w:rPr/>
      </w:pPr>
      <w:r>
        <w:rPr/>
        <w:t xml:space="preserve">     </w:t>
      </w:r>
      <w:r>
        <w:rPr/>
        <w:t>Было похоже, что за деньги, отнятые у Лакассара, он  нанял паровую яхту и чувствует себя на коне. Что же нам тогда оставалось делать? У Сигеллы была здесь  целая  банда  горилл,  которые были  способны  ради потехи  поджарить маленьких детей,  и  Гояц  вынужден был  согласиться,  хотя  это  совсем  не понравилось ни ему, ни Фрицу, ни мне.</w:t>
      </w:r>
    </w:p>
    <w:p>
      <w:pPr>
        <w:pStyle w:val="Normal"/>
        <w:ind w:firstLine="426"/>
        <w:rPr/>
      </w:pPr>
      <w:r>
        <w:rPr/>
        <w:t xml:space="preserve">     </w:t>
      </w:r>
      <w:r>
        <w:rPr/>
        <w:t>Если бы вы только могли видеть эту девицу, сидящую тут, с горящими, как у змеи глазами! Можно было  быть уверенным, что  если бы перед ней находился Сигелла,  связанный  по  рукам  и  ногам,  она  заставила  бы  его  провести неприятные четверть часа. Она снова закурила.</w:t>
      </w:r>
    </w:p>
    <w:p>
      <w:pPr>
        <w:pStyle w:val="Normal"/>
        <w:ind w:firstLine="426"/>
        <w:rPr/>
      </w:pPr>
      <w:r>
        <w:rPr/>
        <w:t xml:space="preserve">     </w:t>
      </w:r>
      <w:r>
        <w:rPr/>
        <w:t>-  Ты  сам понимаешь,  что, в свою очередь, мы не могли  не  попытаться обмануть  его,   ведь  правда,  Лемми?   Мы  сделали  вид,   что   перестали интересоваться  этим делом, но  потихоньку  действовали.  Гояц  считал,  что нетрудно  будет сделать  так,  чтобы  Миранда  посетила  его  яхту, и  затем осуществить похищение.</w:t>
      </w:r>
    </w:p>
    <w:p>
      <w:pPr>
        <w:pStyle w:val="Normal"/>
        <w:ind w:firstLine="426"/>
        <w:rPr/>
      </w:pPr>
      <w:r>
        <w:rPr/>
        <w:t xml:space="preserve">     </w:t>
      </w:r>
      <w:r>
        <w:rPr/>
        <w:t>Я совершенно уверена,  что  все прошло  бы  прекрасно, если  бы не  два обстоятельства:  во -  первых, существовал  один парень -  частный  сыщик по имени Галлат,  которого  наняли охранять  Миранду, и он  каким -  то образом узнал о том, что Миранда у нас на корабле. Этот Галлат появился у нас вместе с  другим  парнем,  которого никто  не  знал,  а  Гояц  вместо  того,  чтобы позолотить  им  пилюлю,  начал  играть  своим  пистолетом,  как он  это умел делать...  Ну и во - вторых,  нельзя было  предвидеть  твоего вмешательства. Никто, между прочим, не понял, Лемми,  как ты появился  на яхте и вмещался в эту игру. Неизвестно,  кто  убил  Гояца,  но  никто не  сомневается, что это сделал Бонни Малос, и Ференц, капитан яхты,  предупредил Фрица Кастлина, что дело пахнет жареным, и ему пора сматывать удочки.  На борту творилось  что - то невероятное, и к  тому же,  как следствие этого происшествия, у некоторых наших  товарищей  появилось  несколько  дырок  в  теле.  У  Фрица  нервы  не выдержали, и он решил съехать с корабля.</w:t>
      </w:r>
    </w:p>
    <w:p>
      <w:pPr>
        <w:pStyle w:val="Normal"/>
        <w:ind w:firstLine="426"/>
        <w:rPr/>
      </w:pPr>
      <w:r>
        <w:rPr/>
        <w:t xml:space="preserve">     </w:t>
      </w:r>
      <w:r>
        <w:rPr/>
        <w:t>Теперь вот  что:  ты  неплохо  справился  со  своими делами,  Лемми. Ты обчистил Гояца на двадцать тысяч долларов. Для начала это не столь уж плохая сумма.</w:t>
      </w:r>
    </w:p>
    <w:p>
      <w:pPr>
        <w:pStyle w:val="Normal"/>
        <w:ind w:firstLine="426"/>
        <w:rPr/>
      </w:pPr>
      <w:r>
        <w:rPr/>
        <w:t xml:space="preserve">     </w:t>
      </w:r>
      <w:r>
        <w:rPr/>
        <w:t>Я улыбнулся.</w:t>
      </w:r>
    </w:p>
    <w:p>
      <w:pPr>
        <w:pStyle w:val="Normal"/>
        <w:ind w:firstLine="426"/>
        <w:rPr/>
      </w:pPr>
      <w:r>
        <w:rPr/>
        <w:t xml:space="preserve">     </w:t>
      </w:r>
      <w:r>
        <w:rPr/>
        <w:t>- Согласен. Но  ума не приложу, что делать с  этими  деньгами?  С такой</w:t>
      </w:r>
      <w:r>
        <w:rPr>
          <w:lang w:val="en-US"/>
        </w:rPr>
        <w:t xml:space="preserve"> </w:t>
      </w:r>
      <w:r>
        <w:rPr/>
        <w:t>суммой далеко не уйдешь!</w:t>
      </w:r>
    </w:p>
    <w:p>
      <w:pPr>
        <w:pStyle w:val="Normal"/>
        <w:ind w:firstLine="426"/>
        <w:rPr/>
      </w:pPr>
      <w:r>
        <w:rPr/>
        <w:t xml:space="preserve">     </w:t>
      </w:r>
      <w:r>
        <w:rPr/>
        <w:t>- Еще бы! Но мне кажется, можно еще немало заработать, приняв участие в деле ван Зелден, Лемми!</w:t>
      </w:r>
    </w:p>
    <w:p>
      <w:pPr>
        <w:pStyle w:val="Normal"/>
        <w:ind w:firstLine="426"/>
        <w:rPr/>
      </w:pPr>
      <w:r>
        <w:rPr/>
        <w:t xml:space="preserve">     </w:t>
      </w:r>
      <w:r>
        <w:rPr/>
        <w:t>Я снова наполнил свой стакан.</w:t>
      </w:r>
    </w:p>
    <w:p>
      <w:pPr>
        <w:pStyle w:val="Normal"/>
        <w:ind w:firstLine="426"/>
        <w:rPr/>
      </w:pPr>
      <w:r>
        <w:rPr/>
        <w:t xml:space="preserve">     </w:t>
      </w:r>
      <w:r>
        <w:rPr/>
        <w:t>- Ну, валяй! Я тебя слушаю, просто сгораю от любопытства.</w:t>
      </w:r>
    </w:p>
    <w:p>
      <w:pPr>
        <w:pStyle w:val="Normal"/>
        <w:ind w:firstLine="426"/>
        <w:rPr/>
      </w:pPr>
      <w:r>
        <w:rPr/>
        <w:t xml:space="preserve">     </w:t>
      </w:r>
      <w:r>
        <w:rPr/>
        <w:t>- Это легко сделать. Меня беспокоит, что Сигелла похитит малютку, и это произойдет скоро. Но мы еще не дошли до того, чтобы нас сбрасывать со счета; нам известно, что ты работаешь с Сигеллой, но... послушай.</w:t>
      </w:r>
    </w:p>
    <w:p>
      <w:pPr>
        <w:pStyle w:val="Normal"/>
        <w:ind w:firstLine="426"/>
        <w:rPr/>
      </w:pPr>
      <w:r>
        <w:rPr/>
        <w:t xml:space="preserve">     </w:t>
      </w:r>
      <w:r>
        <w:rPr/>
        <w:t>- Пока всем распоряжался Гояц, дела шли не  блестяще, и у меня возникла мысль: что  если бы ты взял в свои руки  командование нашими  людьми.  Можно было бы далеко пойти и отплатить этому грязному подонку  Сигелле, потому что у тебя твердый характер, у тебя хорошо работает голова, в течение многих лет ты делал  в США все, что хотел,  и  флики  никогда  не  могли ничего с тобой сделать.</w:t>
      </w:r>
    </w:p>
    <w:p>
      <w:pPr>
        <w:pStyle w:val="Normal"/>
        <w:ind w:firstLine="426"/>
        <w:rPr/>
      </w:pPr>
      <w:r>
        <w:rPr/>
        <w:t xml:space="preserve">     </w:t>
      </w:r>
      <w:r>
        <w:rPr/>
        <w:t>Сигелла  рассчитывал, что это дело  принесет ему  три миллиона. Так вот наше предложение:  работай с нами,  бери нас в свои руки, у нас  есть девять парней, на которых всегда  можно  рассчитывать. Мы дадим  бой Сигелле и сами</w:t>
      </w:r>
      <w:r>
        <w:rPr>
          <w:lang w:val="en-US"/>
        </w:rPr>
        <w:t xml:space="preserve"> </w:t>
      </w:r>
      <w:r>
        <w:rPr/>
        <w:t>увезем девчонку. Ну, что ты на это скажешь?</w:t>
      </w:r>
    </w:p>
    <w:p>
      <w:pPr>
        <w:pStyle w:val="Normal"/>
        <w:ind w:firstLine="426"/>
        <w:rPr/>
      </w:pPr>
      <w:r>
        <w:rPr/>
        <w:t xml:space="preserve">     </w:t>
      </w:r>
      <w:r>
        <w:rPr/>
        <w:t>- Что ж, такой вариант возможен. А сколько я отхвачу?</w:t>
      </w:r>
    </w:p>
    <w:p>
      <w:pPr>
        <w:pStyle w:val="Normal"/>
        <w:ind w:firstLine="426"/>
        <w:rPr/>
      </w:pPr>
      <w:r>
        <w:rPr/>
        <w:t xml:space="preserve">     </w:t>
      </w:r>
      <w:r>
        <w:rPr/>
        <w:t>-  Мы уже разговаривали об этом - ответила она - и договорились, что ты возьмешь два миллиона, а третья часть делится между остальными. Ты не можешь</w:t>
      </w:r>
      <w:r>
        <w:rPr>
          <w:lang w:val="en-US"/>
        </w:rPr>
        <w:t xml:space="preserve"> </w:t>
      </w:r>
      <w:r>
        <w:rPr/>
        <w:t>пожаловаться на нашу скупость, а, Лемми?</w:t>
      </w:r>
    </w:p>
    <w:p>
      <w:pPr>
        <w:pStyle w:val="Normal"/>
        <w:ind w:firstLine="426"/>
        <w:rPr/>
      </w:pPr>
      <w:r>
        <w:rPr/>
        <w:t xml:space="preserve">     </w:t>
      </w:r>
      <w:r>
        <w:rPr/>
        <w:t>- Это мне подходит. Но как мы устроим  вывоз Миранды из Англии? Флики - то настороже, хотя  пока  и не знают, что замышляется,  а  купить их  нам не удастся.</w:t>
      </w:r>
    </w:p>
    <w:p>
      <w:pPr>
        <w:pStyle w:val="Normal"/>
        <w:ind w:firstLine="426"/>
        <w:rPr/>
      </w:pPr>
      <w:r>
        <w:rPr/>
        <w:t xml:space="preserve">     </w:t>
      </w:r>
      <w:r>
        <w:rPr/>
        <w:t>- Это  верно, -  согласилась она, - но ведь Сигелла где - то поблизости держит свою яхту. Почему бы нам не позволить ему проделать трюк до конца, а? Пусть похитит девчонку, а мы потом наложим руки на его судно - захватим его.</w:t>
      </w:r>
    </w:p>
    <w:p>
      <w:pPr>
        <w:pStyle w:val="Normal"/>
        <w:ind w:firstLine="426"/>
        <w:rPr/>
      </w:pPr>
      <w:r>
        <w:rPr/>
        <w:t xml:space="preserve">     </w:t>
      </w:r>
      <w:r>
        <w:rPr/>
        <w:t>- Хорошая мысль, Лотти, но требуется все обдумать.</w:t>
      </w:r>
    </w:p>
    <w:p>
      <w:pPr>
        <w:pStyle w:val="Normal"/>
        <w:ind w:firstLine="426"/>
        <w:rPr/>
      </w:pPr>
      <w:r>
        <w:rPr/>
        <w:t xml:space="preserve">     </w:t>
      </w:r>
      <w:r>
        <w:rPr/>
        <w:t>Некоторое время я молчал, потом решился:</w:t>
      </w:r>
    </w:p>
    <w:p>
      <w:pPr>
        <w:pStyle w:val="Normal"/>
        <w:ind w:firstLine="426"/>
        <w:rPr/>
      </w:pPr>
      <w:r>
        <w:rPr/>
        <w:t xml:space="preserve">     </w:t>
      </w:r>
      <w:r>
        <w:rPr/>
        <w:t>- Послушайте,  дети  мои, что  я вам скажу. Сигелла  похитит девчонку в субботу. Я хорошо это знаю, потому что именно я должен привезти ее туда, где произойдет похищение. Итак, я вам отвечаю: я иду вместе с вами и получаю две трети.  Одно условие: слушаться меня  беспрекословно.  Я  тоже  хочу пустить Сигелле кровь и гарантирую, что нам это удастся сделать.</w:t>
      </w:r>
    </w:p>
    <w:p>
      <w:pPr>
        <w:pStyle w:val="Normal"/>
        <w:ind w:firstLine="426"/>
        <w:rPr/>
      </w:pPr>
      <w:r>
        <w:rPr/>
        <w:t xml:space="preserve">     </w:t>
      </w:r>
      <w:r>
        <w:rPr/>
        <w:t>Теперь  вот что: по -  моему, мы  не  нуждаемся в корабле. У меня такое мнение, что малышка Миранда начинает интересоваться вашим покорным слугой. Я думаю, что легко смогу водить ее за  нос.  Сигелла решил проделать весь этот трюк  таким образом:  как только я доставлю  ее к нему в субботу, он объявит ей, в чем дело,  а мне придется вернуться в Лондон  и позвонить  по телефону относительно выкупа. После этого моя миссия будет закончена.</w:t>
      </w:r>
    </w:p>
    <w:p>
      <w:pPr>
        <w:pStyle w:val="Normal"/>
        <w:ind w:firstLine="426"/>
        <w:rPr/>
      </w:pPr>
      <w:r>
        <w:rPr/>
        <w:t xml:space="preserve">     </w:t>
      </w:r>
      <w:r>
        <w:rPr/>
        <w:t>Я не знаю,  куда они хотят  отвезти ее,  и  где находится яхта, и  хотя Сигелла доверяет мне, но не до конца. Ему так же трудно верить человеку, как тебе, Лотти, опрокинуть двух слонов почтенного возраста.</w:t>
      </w:r>
    </w:p>
    <w:p>
      <w:pPr>
        <w:pStyle w:val="Normal"/>
        <w:ind w:firstLine="426"/>
        <w:rPr/>
      </w:pPr>
      <w:r>
        <w:rPr/>
        <w:t xml:space="preserve">     </w:t>
      </w:r>
      <w:r>
        <w:rPr/>
        <w:t>Так  вот, что мы  сделаем: ваши люди в субботу должны находиться у меня под рукой, где-нибудь поблизости от дома Сигеллы в пригороде, где произойдет похищение. Надо подождать, пока он погасит все надежды маленькой ван Зелден. Вместо того, чтобы вернуться в город  и звонить относительно  выкупа, я тоже останусь где-нибудь поблизости. Мы выберем  момент и отнимем у него Миранду. Другими словами, повторим похищение. Действовать надо  осторожно. Может быть произойдет столкновение,  а может быть,  и нет.  Столкновения надо стараться избежать. И как  только мы  увезем Миранду, и  она окажется в безопасности в Лондоне,  мы будем держать Сигеллу  в  руках,  потому что против него  у нас будет  очень  серьезное  обвинение.  Миранда сама будет свидетельствовать  в этом. Не забывайте,  что в этой стране  у полиции против Сигеллы нет никаких улик, и до  тех пор,  пока он  не  похитит девчонку, ему нечего опасаться. А после  похищения с  ним будет покончено.  И мне  кажется,  что как только он поймет, что дело провалилось, сразу же кинется на свой корабль, чтобы бежать обратно в США. А мы здесь окажемся королями.</w:t>
      </w:r>
    </w:p>
    <w:p>
      <w:pPr>
        <w:pStyle w:val="Normal"/>
        <w:ind w:firstLine="426"/>
        <w:rPr/>
      </w:pPr>
      <w:r>
        <w:rPr/>
        <w:t xml:space="preserve">     </w:t>
      </w:r>
      <w:r>
        <w:rPr/>
        <w:t>Лотти посмотрела на меня, подняв брови, и улыбнулась.</w:t>
      </w:r>
    </w:p>
    <w:p>
      <w:pPr>
        <w:pStyle w:val="Normal"/>
        <w:ind w:firstLine="426"/>
        <w:rPr/>
      </w:pPr>
      <w:r>
        <w:rPr/>
        <w:t xml:space="preserve">     </w:t>
      </w:r>
      <w:r>
        <w:rPr/>
        <w:t>- У нас с Мирандой отличные отношения, - продолжал я, - и я возвращаюсь к своей первоначальной идее. Эта идея и привела меня сюда.</w:t>
      </w:r>
    </w:p>
    <w:p>
      <w:pPr>
        <w:pStyle w:val="Normal"/>
        <w:ind w:firstLine="426"/>
        <w:rPr/>
      </w:pPr>
      <w:r>
        <w:rPr/>
        <w:t xml:space="preserve">     </w:t>
      </w:r>
      <w:r>
        <w:rPr/>
        <w:t>- А какая у тебя идея, Лемми? - лукаво спросила Лотти.</w:t>
      </w:r>
    </w:p>
    <w:p>
      <w:pPr>
        <w:pStyle w:val="Normal"/>
        <w:ind w:firstLine="426"/>
        <w:rPr/>
      </w:pPr>
      <w:r>
        <w:rPr/>
        <w:t xml:space="preserve">     </w:t>
      </w:r>
      <w:r>
        <w:rPr/>
        <w:t>- Очень простая. Я намерен отвезти Миранду во Францию и там жениться на ней. И думаю, что  когда старый ван  Зелден узнает об этом, то  сделает все, чтобы  вырвать ее из рук такого  гангстера,  как я, тем более, что она будет похищена в третий раз. Таким образом получается и сладкое и горькое. И чтобы</w:t>
      </w:r>
      <w:r>
        <w:rPr>
          <w:lang w:val="en-US"/>
        </w:rPr>
        <w:t xml:space="preserve"> </w:t>
      </w:r>
      <w:r>
        <w:rPr/>
        <w:t>получить свою девочку, старику потребуется большой тираж.</w:t>
      </w:r>
    </w:p>
    <w:p>
      <w:pPr>
        <w:pStyle w:val="Normal"/>
        <w:ind w:firstLine="426"/>
        <w:rPr/>
      </w:pPr>
      <w:r>
        <w:rPr/>
        <w:t xml:space="preserve">     </w:t>
      </w:r>
      <w:r>
        <w:rPr/>
        <w:t>Лотти  налила себе  еще  один стакан  виски.  Типы,  сидящие  по  углам комнаты, начинают проявлять эмоции.</w:t>
      </w:r>
    </w:p>
    <w:p>
      <w:pPr>
        <w:pStyle w:val="Normal"/>
        <w:ind w:firstLine="426"/>
        <w:rPr/>
      </w:pPr>
      <w:r>
        <w:rPr/>
        <w:t xml:space="preserve">     </w:t>
      </w:r>
      <w:r>
        <w:rPr/>
        <w:t>- Ну скажи, пожалуйста, какой ты оказался, Лемми. Можно сказать, что  в голове у тебя кое - что есть.</w:t>
      </w:r>
    </w:p>
    <w:p>
      <w:pPr>
        <w:pStyle w:val="Normal"/>
        <w:ind w:firstLine="426"/>
        <w:rPr/>
      </w:pPr>
      <w:r>
        <w:rPr/>
        <w:t xml:space="preserve">     </w:t>
      </w:r>
      <w:r>
        <w:rPr/>
        <w:t>Я попросил их  не  говорить мне комплиментов и  сразу  же приступить  к обдумыванию замысла. Надо быть хитрым и осторожным и рассмотреть дело с двух противоположных точек  зрения. Прежде всего, я пытаюсь представить себе, что произойдет с Мирандой в субботу  вечером, и каким образом смогу  я обставить Сигеллу и удрать с ней. Во - вторых, надо, чтобы, с точки зрения банды Фрица Кастлина, эта комбинация была правдоподобной и не вызывала сомнений.</w:t>
      </w:r>
    </w:p>
    <w:p>
      <w:pPr>
        <w:pStyle w:val="Normal"/>
        <w:ind w:firstLine="426"/>
        <w:rPr/>
      </w:pPr>
      <w:r>
        <w:rPr/>
        <w:t xml:space="preserve">     </w:t>
      </w:r>
      <w:r>
        <w:rPr/>
        <w:t>Что  касается самого Кастлина, то  он особенно и не беспокоит меня. Это просто сорная трава, которую каждый сможет вырвать, но Лотти Фрич - не такая девушка, которую  можно провести с  закрытыми глазами. Она во всем прекрасно разбирается, она может швырнуть в вас лампу, если она попадется ей под руку, а при необходимости будет действовать, как мужчина.</w:t>
      </w:r>
    </w:p>
    <w:p>
      <w:pPr>
        <w:pStyle w:val="Normal"/>
        <w:ind w:firstLine="426"/>
        <w:rPr/>
      </w:pPr>
      <w:r>
        <w:rPr/>
        <w:t xml:space="preserve">     </w:t>
      </w:r>
      <w:r>
        <w:rPr/>
        <w:t>Я выкурил еще две или три сигареты. Лотти принесла кофе,  и мы детально обсудили  все дело. Похоже  на то, что пятеро  из этой шайки имеют  в голове вещество для того, чтобы правильно вести дело. Во - первых, имеется четверка парней,  с которыми  я  имел дело на Бейкер-стрит:  Меррис -  тип с  жирными волосами, Дюриент, Коули - канадский метис и некий Спегла. Кроме них имеется еще один - кажется, сводный брат Лотти.</w:t>
      </w:r>
    </w:p>
    <w:p>
      <w:pPr>
        <w:pStyle w:val="Normal"/>
        <w:ind w:firstLine="426"/>
        <w:rPr/>
      </w:pPr>
      <w:r>
        <w:rPr/>
        <w:t xml:space="preserve">     </w:t>
      </w:r>
      <w:r>
        <w:rPr/>
        <w:t>Во -  вторых, у  них есть  маленький пулемет, который  Кастлин, покидая "Принцессу Кристобаль", захватил с собой, и мне кажется, что эта штука может пригодиться.</w:t>
      </w:r>
    </w:p>
    <w:p>
      <w:pPr>
        <w:pStyle w:val="Normal"/>
        <w:ind w:firstLine="426"/>
        <w:rPr/>
      </w:pPr>
      <w:r>
        <w:rPr/>
        <w:t xml:space="preserve">     </w:t>
      </w:r>
      <w:r>
        <w:rPr/>
        <w:t>Я дал им следующие инструкции: Меррис, Дюриент и  Коули сядут в субботу рано  утром в поезд и доедут до места, называемого Тем. Оттуда они пойдут  и хорошенько изучат "Брендис Энд" и окрестности, чтобы знать, как действовать, когда для этого наступит  время. Все трое  остановятся в  маленьком трактире неподалеку и в течение дня  не будут шевелиться.  Их не должны заметить люди Сигеллы. В субботу,  но  не позже, сводный брат Лотти - Вилли Боско и Спегла отправятся на машине, захватив пулемет, и сами, вооружившись до зубов.</w:t>
      </w:r>
    </w:p>
    <w:p>
      <w:pPr>
        <w:pStyle w:val="Normal"/>
        <w:ind w:firstLine="426"/>
        <w:rPr/>
      </w:pPr>
      <w:r>
        <w:rPr/>
        <w:t xml:space="preserve">     </w:t>
      </w:r>
      <w:r>
        <w:rPr/>
        <w:t>Я полагал, что приеду с Мирандой что - то около пяти часов, но  Сигелла в этот день будет очень  осторожен.  Он устроит вечер, который обещал, а всю правду откроет Миранде в воскресенье  утром и заставит ее  написать  старому ван Зелдену о  необходимости выкупа, которое он  получит только через пять - шесть  дней  после  телефонного звонка, и которое  подтвердит  необходимость выплаты денег.</w:t>
      </w:r>
    </w:p>
    <w:p>
      <w:pPr>
        <w:pStyle w:val="Normal"/>
        <w:ind w:firstLine="426"/>
        <w:rPr/>
      </w:pPr>
      <w:r>
        <w:rPr/>
        <w:t xml:space="preserve">     </w:t>
      </w:r>
      <w:r>
        <w:rPr/>
        <w:t>Мне кажется,  Миранда устроит сцену и  откажется писать письмо. Сигелла переправит ее  на борт  своего судна  и постарается  удрать. Я думаю, что мы должны  составить свою  комбинацию в воскресенье, и как можно раньше.  Они в это  время уже будут считать, что  дело в шляпе,  и  три четверти парней  из банды  Сигеллы нагрузятся виски настолько, что  будут, как говорится, совсем тепленькими.</w:t>
      </w:r>
    </w:p>
    <w:p>
      <w:pPr>
        <w:pStyle w:val="Normal"/>
        <w:ind w:firstLine="426"/>
        <w:rPr/>
      </w:pPr>
      <w:r>
        <w:rPr/>
        <w:t xml:space="preserve">     </w:t>
      </w:r>
      <w:r>
        <w:rPr/>
        <w:t>Лотти со  мной согласна. Все, что я  говорю -  это  для  них  слова  из Евангелие. Мы окончательно договорились, что в субботу около полуночи Меррис и  другие  будут  в определенном месте возле "Брендис Энд". Они подойдут как можно  ближе, а  я  выйду,  чтобы встретиться  с ними. После  этого,  выбрав подходящий момент, я выйду вторично, но уже с Мирандой, и если Сигелла и его люди  попытаются  нам  помешать,  Меррис  с парнями пустит  в  ход  оружие и прикроют наше бегство.</w:t>
      </w:r>
    </w:p>
    <w:p>
      <w:pPr>
        <w:pStyle w:val="Normal"/>
        <w:ind w:firstLine="426"/>
        <w:rPr/>
      </w:pPr>
      <w:r>
        <w:rPr/>
        <w:t xml:space="preserve">     </w:t>
      </w:r>
      <w:r>
        <w:rPr/>
        <w:t>После  этого,  как  я  уже  говорил, Сигелла будет в наших руках, и ему ничего не останется сделать, кроме как исчезнуть.</w:t>
      </w:r>
    </w:p>
    <w:p>
      <w:pPr>
        <w:pStyle w:val="Normal"/>
        <w:ind w:firstLine="426"/>
        <w:rPr/>
      </w:pPr>
      <w:r>
        <w:rPr/>
        <w:t xml:space="preserve">     </w:t>
      </w:r>
      <w:r>
        <w:rPr/>
        <w:t>Короче  говоря,  мы сели в  круг и вновь  подробно разобрали все детали предстоящей  операции,  и  каждый ясно  представлял себе, что  ему  надлежит делать и где находиться.</w:t>
      </w:r>
    </w:p>
    <w:p>
      <w:pPr>
        <w:pStyle w:val="Normal"/>
        <w:ind w:firstLine="426"/>
        <w:rPr/>
      </w:pPr>
      <w:r>
        <w:rPr/>
        <w:t xml:space="preserve">     </w:t>
      </w:r>
      <w:r>
        <w:rPr/>
        <w:t>После  того, как  все было оговорено,  я  пожелал компании доброй ночи, распрощался и вышел из отеля через служебный вход.</w:t>
      </w:r>
    </w:p>
    <w:p>
      <w:pPr>
        <w:pStyle w:val="Normal"/>
        <w:ind w:firstLine="426"/>
        <w:rPr/>
      </w:pPr>
      <w:r>
        <w:rPr/>
        <w:t xml:space="preserve">     </w:t>
      </w:r>
      <w:r>
        <w:rPr/>
        <w:t>Несмотря на то,  что было  уже слишком  поздно, я  немного  прошелся по Гайд-парку,  еще  раз  проанализировал  свой  план  и  пришел к  выводу, что полностью довериться Лотти Фрич и Кастлину с компанией весьма рискованно.</w:t>
      </w:r>
    </w:p>
    <w:p>
      <w:pPr>
        <w:pStyle w:val="Normal"/>
        <w:ind w:firstLine="426"/>
        <w:rPr/>
      </w:pPr>
      <w:r>
        <w:rPr/>
        <w:t xml:space="preserve">     </w:t>
      </w:r>
      <w:r>
        <w:rPr/>
        <w:t>Скажите, что удержит  этих людей  от  того, чтобы сыграть со мной ту же шутку, которую  мы собирались сыграть с Сигеллой? Все  эти шайки формируются из отбросов,  и я достаточно хорошо знаком с ними, чтобы  не  идти на  такой риск.</w:t>
      </w:r>
    </w:p>
    <w:p>
      <w:pPr>
        <w:pStyle w:val="Normal"/>
        <w:ind w:firstLine="426"/>
        <w:rPr/>
      </w:pPr>
      <w:r>
        <w:rPr/>
        <w:t xml:space="preserve">     </w:t>
      </w:r>
      <w:r>
        <w:rPr/>
        <w:t>Но  мое  сотрудничество с  Лотти Фрич и  остатками  банды  Гояца  может помочь, и приходится идти на это.</w:t>
      </w:r>
    </w:p>
    <w:p>
      <w:pPr>
        <w:pStyle w:val="Normal"/>
        <w:ind w:firstLine="426"/>
        <w:rPr/>
      </w:pPr>
      <w:r>
        <w:rPr/>
        <w:t xml:space="preserve">     </w:t>
      </w:r>
      <w:r>
        <w:rPr/>
        <w:t>Когда я  дошел до  своего отеля, то был  уже доволен тем, как сложились обстоятельства. Я  открыл входную дверь и стал подниматься по лестнице, чего я страшно не люблю, но  лифт  в это  время ухе не  работал, и я, подыхая  от усталости, плелся наверх.</w:t>
      </w:r>
    </w:p>
    <w:p>
      <w:pPr>
        <w:pStyle w:val="Normal"/>
        <w:ind w:firstLine="426"/>
        <w:rPr/>
      </w:pPr>
      <w:r>
        <w:rPr/>
        <w:t xml:space="preserve">     </w:t>
      </w:r>
      <w:r>
        <w:rPr/>
        <w:t>Когда я поднимался по последнему маршу, и глаза мои были на уровне пола лестничной  площадки, я увидел в  конце коридора свет  из  - под двери моего номера.</w:t>
      </w:r>
    </w:p>
    <w:p>
      <w:pPr>
        <w:pStyle w:val="Normal"/>
        <w:ind w:firstLine="426"/>
        <w:rPr/>
      </w:pPr>
      <w:r>
        <w:rPr/>
        <w:t xml:space="preserve">     </w:t>
      </w:r>
      <w:r>
        <w:rPr/>
        <w:t>Я  остановился и  устроил  сам с собой маленькое совещание: что бы  это могло  значить? Это  мог быть Сигелла, это могла быть Конни, но вряд ли  они стали меня ждать в моей квартире, так как могли легко позвонить по телефону.</w:t>
      </w:r>
    </w:p>
    <w:p>
      <w:pPr>
        <w:pStyle w:val="Normal"/>
        <w:ind w:firstLine="426"/>
        <w:rPr/>
      </w:pPr>
      <w:r>
        <w:rPr/>
        <w:t xml:space="preserve">     </w:t>
      </w:r>
      <w:r>
        <w:rPr/>
        <w:t>Я вынул свой  револьвер  и  пошел вперед, как шагает волк,  и дойдя  до двери, резко ее распахнул.</w:t>
      </w:r>
    </w:p>
    <w:p>
      <w:pPr>
        <w:pStyle w:val="Normal"/>
        <w:ind w:firstLine="426"/>
        <w:rPr/>
      </w:pPr>
      <w:r>
        <w:rPr/>
        <w:t xml:space="preserve">     </w:t>
      </w:r>
      <w:r>
        <w:rPr/>
        <w:t>В кресле у  камина сидела горничная Миранды  Джанет, с которой  у  меня было назначено свидание. Вид у нее был замерзший, и она куталась в шаль.</w:t>
      </w:r>
    </w:p>
    <w:p>
      <w:pPr>
        <w:pStyle w:val="Normal"/>
        <w:ind w:firstLine="426"/>
        <w:rPr/>
      </w:pPr>
      <w:r>
        <w:rPr/>
        <w:t xml:space="preserve">     </w:t>
      </w:r>
      <w:r>
        <w:rPr/>
        <w:t>Я говорил вам  уже, что  эта  девочка - лакомый кусочек. У нее нежная и свежая кожа, большие  голубые  глаза, открытое приветливое лицо, словом, она не из тех девочек, которые бегают по улицам, и на бесчестный поступок она не способна, даже если бы ей за это заплатили.</w:t>
      </w:r>
    </w:p>
    <w:p>
      <w:pPr>
        <w:pStyle w:val="Normal"/>
        <w:ind w:firstLine="426"/>
        <w:rPr/>
      </w:pPr>
      <w:r>
        <w:rPr/>
        <w:t xml:space="preserve">     </w:t>
      </w:r>
      <w:r>
        <w:rPr/>
        <w:t>Она встала. Я бросил свою шляпу на диван и убрал оружие.</w:t>
      </w:r>
    </w:p>
    <w:p>
      <w:pPr>
        <w:pStyle w:val="Normal"/>
        <w:ind w:firstLine="426"/>
        <w:rPr/>
      </w:pPr>
      <w:r>
        <w:rPr/>
        <w:t xml:space="preserve">     </w:t>
      </w:r>
      <w:r>
        <w:rPr/>
        <w:t>-  Вот это  да, маленькая Салли!  /настоящее  ее  имя Салли,  а  Джанет прозвал ее в шутку я/.  Итак, куколка, что случилось? Сколько времени вы уже</w:t>
      </w:r>
      <w:r>
        <w:rPr>
          <w:lang w:val="en-US"/>
        </w:rPr>
        <w:t xml:space="preserve"> </w:t>
      </w:r>
      <w:r>
        <w:rPr/>
        <w:t>здесь?</w:t>
      </w:r>
    </w:p>
    <w:p>
      <w:pPr>
        <w:pStyle w:val="Normal"/>
        <w:ind w:firstLine="426"/>
        <w:rPr/>
      </w:pPr>
      <w:r>
        <w:rPr/>
        <w:t xml:space="preserve">     </w:t>
      </w:r>
      <w:r>
        <w:rPr/>
        <w:t>Она проглотила слюну.</w:t>
      </w:r>
    </w:p>
    <w:p>
      <w:pPr>
        <w:pStyle w:val="Normal"/>
        <w:ind w:firstLine="426"/>
        <w:rPr/>
      </w:pPr>
      <w:r>
        <w:rPr/>
        <w:t xml:space="preserve">     </w:t>
      </w:r>
      <w:r>
        <w:rPr/>
        <w:t>- Вот уже несколько часов, как я жду вас, мистер Кошен. Я совсем больна от  беспокойства и не знаю, что мне делать. И  я  решила прийти к вам и была здесь   немного  раньше  полуночи.  Лакею  я  сказала,  что  мне  совершенно необходимо повидать вас.  Он ответил, что не  знает, когда вы вернетесь,  но предложил мне подождать вас.</w:t>
      </w:r>
    </w:p>
    <w:p>
      <w:pPr>
        <w:pStyle w:val="Normal"/>
        <w:ind w:firstLine="426"/>
        <w:rPr/>
      </w:pPr>
      <w:r>
        <w:rPr/>
        <w:t xml:space="preserve">     </w:t>
      </w:r>
      <w:r>
        <w:rPr/>
        <w:t>Я попросил ее сесть и закурил сигарету.</w:t>
      </w:r>
    </w:p>
    <w:p>
      <w:pPr>
        <w:pStyle w:val="Normal"/>
        <w:ind w:firstLine="426"/>
        <w:rPr/>
      </w:pPr>
      <w:r>
        <w:rPr/>
        <w:t xml:space="preserve">     </w:t>
      </w:r>
      <w:r>
        <w:rPr/>
        <w:t>-  Не  огорчайтесь,  малютка,  сказал  я ей,  так  волноваться  вредно. Скажите, что же случилось?</w:t>
      </w:r>
    </w:p>
    <w:p>
      <w:pPr>
        <w:pStyle w:val="Normal"/>
        <w:ind w:firstLine="426"/>
        <w:rPr/>
      </w:pPr>
      <w:r>
        <w:rPr/>
        <w:t xml:space="preserve">     </w:t>
      </w:r>
      <w:r>
        <w:rPr/>
        <w:t>- Я получила вот это! - сказала она и протянула мне конверт.</w:t>
      </w:r>
    </w:p>
    <w:p>
      <w:pPr>
        <w:pStyle w:val="Normal"/>
        <w:ind w:firstLine="426"/>
        <w:rPr/>
      </w:pPr>
      <w:r>
        <w:rPr/>
        <w:t xml:space="preserve">     </w:t>
      </w:r>
      <w:r>
        <w:rPr/>
        <w:t>Я достал письмо, прочитал и понял, что Галлат не был таким лопухом, как я полагал.</w:t>
      </w:r>
    </w:p>
    <w:p>
      <w:pPr>
        <w:pStyle w:val="Normal"/>
        <w:ind w:firstLine="426"/>
        <w:rPr/>
      </w:pPr>
      <w:r>
        <w:rPr/>
        <w:t xml:space="preserve">     </w:t>
      </w:r>
      <w:r>
        <w:rPr/>
        <w:t>Письмо было  адресовано  мисс  Салли Грин,  горничной  мисс Миранды Ван Зелден, отель "Карлтон".</w:t>
      </w:r>
    </w:p>
    <w:p>
      <w:pPr>
        <w:pStyle w:val="Normal"/>
        <w:ind w:firstLine="426"/>
        <w:rPr/>
      </w:pPr>
      <w:r>
        <w:rPr/>
        <w:t xml:space="preserve">     </w:t>
      </w:r>
      <w:r>
        <w:rPr/>
        <w:t>"Дорогая мисс Грин, я обращаюсь к вам, так как необходимо, чтобы я имел связь с кем-нибудь из окружающих мисс ван Зелден.</w:t>
      </w:r>
    </w:p>
    <w:p>
      <w:pPr>
        <w:pStyle w:val="Normal"/>
        <w:ind w:firstLine="426"/>
        <w:rPr/>
      </w:pPr>
      <w:r>
        <w:rPr/>
        <w:t xml:space="preserve">     </w:t>
      </w:r>
      <w:r>
        <w:rPr/>
        <w:t>Я - частный детектив, и мистер ван Зелден нанял меня, чтобы я незаметно наблюдал за его дочерью  и,  если  будет  нужно,  защищал ее. Вы  знакомы  с характером мисс  ван  Зелден,  который  толкает ее на  знакомства со многими весьма подозрительными людьми и на погоню за  сенсацией, что не всегда может окончиться благополучно.</w:t>
      </w:r>
    </w:p>
    <w:p>
      <w:pPr>
        <w:pStyle w:val="Normal"/>
        <w:ind w:firstLine="426"/>
        <w:rPr/>
      </w:pPr>
      <w:r>
        <w:rPr/>
        <w:t xml:space="preserve">     </w:t>
      </w:r>
      <w:r>
        <w:rPr/>
        <w:t>Я познакомился с одним из служащих "Карлтона" и узнал о  том, что  мисс ван Зелден исчезла. Я вошел также в контакт с  двумя людьми, один из которых - страховой  агент  компании, в  которой мисс  ван Зелден  застраховала свои драгоценности.</w:t>
      </w:r>
    </w:p>
    <w:p>
      <w:pPr>
        <w:pStyle w:val="Normal"/>
        <w:ind w:firstLine="426"/>
        <w:rPr/>
      </w:pPr>
      <w:r>
        <w:rPr/>
        <w:t xml:space="preserve">     </w:t>
      </w:r>
      <w:r>
        <w:rPr/>
        <w:t>Посоветовавшись с этими людьми, я отправляюсь на остров Мереей, так как меня убедили, что мисс ван Зелден находится там.</w:t>
      </w:r>
    </w:p>
    <w:p>
      <w:pPr>
        <w:pStyle w:val="Normal"/>
        <w:ind w:firstLine="426"/>
        <w:rPr/>
      </w:pPr>
      <w:r>
        <w:rPr/>
        <w:t xml:space="preserve">     </w:t>
      </w:r>
      <w:r>
        <w:rPr/>
        <w:t>Вскоре после того,  как вы получите это письмо, я обращусь к вам лично. Если вы не получите от меня письма до полуночи, знайте, что со мной что – то случилось. Поэтому я  прошу вас немедленно  поставить обо всем в известность Скотланд-Ярд, показать им мое письмо, попросить защиты.</w:t>
      </w:r>
    </w:p>
    <w:p>
      <w:pPr>
        <w:pStyle w:val="Normal"/>
        <w:ind w:firstLine="426"/>
        <w:rPr/>
      </w:pPr>
      <w:r>
        <w:rPr/>
        <w:t xml:space="preserve">     </w:t>
      </w:r>
      <w:r>
        <w:rPr/>
        <w:t>Искренне ваш, Роберт Галлат".</w:t>
      </w:r>
    </w:p>
    <w:p>
      <w:pPr>
        <w:pStyle w:val="Normal"/>
        <w:ind w:firstLine="426"/>
        <w:rPr/>
      </w:pPr>
      <w:r>
        <w:rPr/>
        <w:t xml:space="preserve">     </w:t>
      </w:r>
      <w:r>
        <w:rPr/>
        <w:t>Я сложил письмо и поинтересовался, когда она его получила.</w:t>
      </w:r>
    </w:p>
    <w:p>
      <w:pPr>
        <w:pStyle w:val="Normal"/>
        <w:ind w:firstLine="426"/>
        <w:rPr/>
      </w:pPr>
      <w:r>
        <w:rPr/>
        <w:t xml:space="preserve">     </w:t>
      </w:r>
      <w:r>
        <w:rPr/>
        <w:t>- Я получила его сегодня утром, мистер Кошен, - ответила она, - и ждала весь день Галлата, но он не появился и не дал о себе знать.  Я подумала,  не позвонить ли мне в полицию, как он советовал, но решила, что если это дойдет до ушей мисс ван Зелден, то она немедленно вышвырнет меня вон.</w:t>
      </w:r>
    </w:p>
    <w:p>
      <w:pPr>
        <w:pStyle w:val="Normal"/>
        <w:ind w:firstLine="426"/>
        <w:rPr/>
      </w:pPr>
      <w:r>
        <w:rPr/>
        <w:t xml:space="preserve">     </w:t>
      </w:r>
      <w:r>
        <w:rPr/>
        <w:t>И  тогда я подумала  о вас. Я поняла, что вы были вместе с ней там, где она находилась, раз вы привезли ее домой, а потом, я  должна вам признаться, что вы мне симпатичны. Скажите, мистер Кошен, что мне теперь делать?</w:t>
      </w:r>
    </w:p>
    <w:p>
      <w:pPr>
        <w:pStyle w:val="Normal"/>
        <w:ind w:firstLine="426"/>
        <w:rPr/>
      </w:pPr>
      <w:r>
        <w:rPr/>
        <w:t xml:space="preserve">     </w:t>
      </w:r>
      <w:r>
        <w:rPr/>
        <w:t>Я улыбнулся ей.</w:t>
      </w:r>
    </w:p>
    <w:p>
      <w:pPr>
        <w:pStyle w:val="Normal"/>
        <w:ind w:firstLine="426"/>
        <w:rPr/>
      </w:pPr>
      <w:r>
        <w:rPr/>
        <w:t xml:space="preserve">     </w:t>
      </w:r>
      <w:r>
        <w:rPr/>
        <w:t>- Вы - храбрая  девочка, но не забивайте этим свою светлую головку, это совершенно  зря. Галлат  - настоящий лопух, и  правда заключается в том, что над ним посмеялись, и вот как это произошло.</w:t>
      </w:r>
    </w:p>
    <w:p>
      <w:pPr>
        <w:pStyle w:val="Normal"/>
        <w:ind w:firstLine="426"/>
        <w:rPr/>
      </w:pPr>
      <w:r>
        <w:rPr/>
        <w:t xml:space="preserve">     </w:t>
      </w:r>
      <w:r>
        <w:rPr/>
        <w:t>Когда  банда бездельников, друзей мисс ван Зелден, увлекла ее  с собой, они надули сыщика, сказав, что Миранда отправилась во Францию.  И Галлат – с тыквой  вместо головы - отправился туда ее искать, а это письмо написал  вам перед отъездом.</w:t>
      </w:r>
    </w:p>
    <w:p>
      <w:pPr>
        <w:pStyle w:val="Normal"/>
        <w:ind w:firstLine="426"/>
        <w:rPr/>
      </w:pPr>
      <w:r>
        <w:rPr/>
        <w:t xml:space="preserve">     </w:t>
      </w:r>
      <w:r>
        <w:rPr/>
        <w:t>И во всяком  случае, - продолжал я, - совершенно напрасно рвать на себе волосы. Можете мне поверить: никакой опасности нет, и все идет хорошо.</w:t>
      </w:r>
    </w:p>
    <w:p>
      <w:pPr>
        <w:pStyle w:val="Normal"/>
        <w:ind w:firstLine="426"/>
        <w:rPr/>
      </w:pPr>
      <w:r>
        <w:rPr/>
        <w:t xml:space="preserve">     </w:t>
      </w:r>
      <w:r>
        <w:rPr/>
        <w:t>Она облегченно вздохнула, да и я, признаться, также, потому что вся эта история  начинает действовать  мне на  нервы.  Это  письмо  могло  причинить немалые неприятности, если бы она показала его там, где не следовало.</w:t>
      </w:r>
    </w:p>
    <w:p>
      <w:pPr>
        <w:pStyle w:val="Normal"/>
        <w:ind w:firstLine="426"/>
        <w:rPr/>
      </w:pPr>
      <w:r>
        <w:rPr/>
        <w:t xml:space="preserve">     </w:t>
      </w:r>
      <w:r>
        <w:rPr/>
        <w:t>-  О!  Как  я счастлива, мистер  Кошен! Я совсем уже начинала сходить с ума, потому  что не знала, как же мне  надо было поступить.  Вы знаете,  как нелегко быть горничной мисс ван Зелден! Малейший пустяк может вывести ее  из себя, а я не хочу  быть  ответственной  за ее выходки. И я  очень рада,  что пришла сюда, а теперь мне пора уходить.</w:t>
      </w:r>
    </w:p>
    <w:p>
      <w:pPr>
        <w:pStyle w:val="Normal"/>
        <w:ind w:firstLine="426"/>
        <w:rPr/>
      </w:pPr>
      <w:r>
        <w:rPr/>
        <w:t xml:space="preserve">     </w:t>
      </w:r>
      <w:r>
        <w:rPr/>
        <w:t>Я подошел и обнял ее и, кажется, ей это не было неприятно.</w:t>
      </w:r>
    </w:p>
    <w:p>
      <w:pPr>
        <w:pStyle w:val="Normal"/>
        <w:ind w:firstLine="426"/>
        <w:rPr/>
      </w:pPr>
      <w:r>
        <w:rPr/>
        <w:t xml:space="preserve">     </w:t>
      </w:r>
      <w:r>
        <w:rPr/>
        <w:t>В моей голове, пока она говорила, сложился план, как выкрутиться с этим делом в "Брендес Энд" и уговорить Салли помочь мне.</w:t>
      </w:r>
    </w:p>
    <w:p>
      <w:pPr>
        <w:pStyle w:val="Normal"/>
        <w:ind w:firstLine="426"/>
        <w:rPr/>
      </w:pPr>
      <w:r>
        <w:rPr/>
        <w:t xml:space="preserve">     </w:t>
      </w:r>
      <w:r>
        <w:rPr/>
        <w:t>- Не уходите, - попросил я ее. - Мне надо поговорить с вами. Я рад, что вы пришли, потому что сам собирался при случае рассказать вам историю с мисс ван  Зелден. Не бойтесь, ничего опасного здесь нет, но кое в чем вы могли бы помочь  мне.  Это  избавит  всех от  многих  неприятностей, а для вас  будет полезно, потому что я после возвращения в США думаю  навестить отца мисс Ван Зелден и рассказать ему  о вашем  содействии. Он не останется  в долгу перед</w:t>
      </w:r>
      <w:r>
        <w:rPr>
          <w:lang w:val="en-US"/>
        </w:rPr>
        <w:t xml:space="preserve"> </w:t>
      </w:r>
      <w:r>
        <w:rPr/>
        <w:t>вами.</w:t>
      </w:r>
    </w:p>
    <w:p>
      <w:pPr>
        <w:pStyle w:val="Normal"/>
        <w:ind w:firstLine="426"/>
        <w:rPr/>
      </w:pPr>
      <w:r>
        <w:rPr/>
        <w:t xml:space="preserve">     </w:t>
      </w:r>
      <w:r>
        <w:rPr/>
        <w:t>Она была очень довольна.</w:t>
      </w:r>
    </w:p>
    <w:p>
      <w:pPr>
        <w:pStyle w:val="Normal"/>
        <w:ind w:firstLine="426"/>
        <w:rPr/>
      </w:pPr>
      <w:r>
        <w:rPr/>
        <w:t xml:space="preserve">     </w:t>
      </w:r>
      <w:r>
        <w:rPr/>
        <w:t>- Я всегда готова оказать услугу мистеру ван Зелдену.</w:t>
      </w:r>
    </w:p>
    <w:p>
      <w:pPr>
        <w:pStyle w:val="Normal"/>
        <w:ind w:firstLine="426"/>
        <w:rPr/>
      </w:pPr>
      <w:r>
        <w:rPr/>
        <w:t xml:space="preserve">     </w:t>
      </w:r>
      <w:r>
        <w:rPr/>
        <w:t>Я уговорил  ее сесть. После этого  заварил  и налил  ей  чашку  кофе  и предложил сигарету. Я собирался рассказывать  ей то,  что считал необходимым рассказать, так как кое в чем рассчитывал на нее.</w:t>
      </w:r>
    </w:p>
    <w:p>
      <w:pPr>
        <w:pStyle w:val="Normal"/>
        <w:ind w:firstLine="426"/>
        <w:rPr/>
      </w:pPr>
      <w:r>
        <w:rPr/>
        <w:t xml:space="preserve">     </w:t>
      </w:r>
      <w:r>
        <w:rPr/>
        <w:t>Она сидела с  чашкой  кофе в руке и  смотрела на  меня своими  большими голубыми глазами.</w:t>
      </w:r>
    </w:p>
    <w:p>
      <w:pPr>
        <w:pStyle w:val="Normal"/>
        <w:ind w:firstLine="426"/>
        <w:rPr/>
      </w:pPr>
      <w:r>
        <w:rPr/>
        <w:t xml:space="preserve">     </w:t>
      </w:r>
      <w:r>
        <w:rPr/>
        <w:t>- Послушайте, малютка, - начал я, - вот в чем дело.</w:t>
      </w:r>
    </w:p>
    <w:p>
      <w:pPr>
        <w:pStyle w:val="Normal"/>
        <w:ind w:firstLine="426"/>
        <w:rPr/>
      </w:pPr>
      <w:r>
        <w:rPr/>
      </w:r>
    </w:p>
    <w:p>
      <w:pPr>
        <w:pStyle w:val="Normal"/>
        <w:ind w:firstLine="426"/>
        <w:rPr/>
      </w:pPr>
      <w:r>
        <w:rPr/>
      </w:r>
    </w:p>
    <w:p>
      <w:pPr>
        <w:pStyle w:val="Heading2"/>
        <w:ind w:hanging="0"/>
        <w:rPr/>
      </w:pPr>
      <w:r>
        <w:rPr/>
        <w:t>МАРКИРОВАННЫЕ БИЛЕТЫ</w:t>
      </w:r>
    </w:p>
    <w:p>
      <w:pPr>
        <w:pStyle w:val="Normal"/>
        <w:ind w:firstLine="426"/>
        <w:rPr/>
      </w:pPr>
      <w:r>
        <w:rPr/>
      </w:r>
    </w:p>
    <w:p>
      <w:pPr>
        <w:pStyle w:val="Normal"/>
        <w:ind w:firstLine="426"/>
        <w:rPr/>
      </w:pPr>
      <w:r>
        <w:rPr/>
      </w:r>
    </w:p>
    <w:p>
      <w:pPr>
        <w:pStyle w:val="Normal"/>
        <w:ind w:firstLine="426"/>
        <w:rPr/>
      </w:pPr>
      <w:r>
        <w:rPr/>
        <w:t xml:space="preserve">     </w:t>
      </w:r>
      <w:r>
        <w:rPr/>
        <w:t>Она  сидит  и,  потягивая  кофе,  внимательно  на  меня  смотрит,  а  я рассказываю наскоро придуманную историю, что я в субботу днем должен отвезти мисс Миранду ван Зелден  на  званный обед к одному человеку,  который  к ней неравнодушен и чем - то привлекает и ее, но я буду рядом на тот случай, если ей что - то там будет угрожать, но, надеюсь, все будет в порядке.</w:t>
      </w:r>
    </w:p>
    <w:p>
      <w:pPr>
        <w:pStyle w:val="Normal"/>
        <w:ind w:firstLine="426"/>
        <w:rPr/>
      </w:pPr>
      <w:r>
        <w:rPr/>
        <w:t xml:space="preserve">     </w:t>
      </w:r>
      <w:r>
        <w:rPr/>
        <w:t>Это успокаивает девушку окончательно. Она  говорит, что  и ей  известны такие  люди, которые совершенно невыносимы, когда влюблены. Я  вижу, что она отлично поняла, что к чему.</w:t>
      </w:r>
    </w:p>
    <w:p>
      <w:pPr>
        <w:pStyle w:val="Normal"/>
        <w:ind w:firstLine="426"/>
        <w:rPr/>
      </w:pPr>
      <w:r>
        <w:rPr/>
        <w:t xml:space="preserve">     </w:t>
      </w:r>
      <w:r>
        <w:rPr/>
        <w:t>После этого я  даю  малышке  понять,  что было бы хорошо, если бы она в субботу  часов  в шесть вечера  приехала туда,  где будет прием, и сняла  бы номер в ближайшем отеле так, на всякий  случай. И если на приеме будет очень неспокойно, я увезу Миранду ван Зелден...</w:t>
      </w:r>
    </w:p>
    <w:p>
      <w:pPr>
        <w:pStyle w:val="Normal"/>
        <w:ind w:firstLine="426"/>
        <w:rPr/>
      </w:pPr>
      <w:r>
        <w:rPr/>
        <w:t xml:space="preserve">     </w:t>
      </w:r>
      <w:r>
        <w:rPr/>
        <w:t>-  Я  поняла вас, мистер Кошен, вы  хотите сказать,  что  если  люди, к которым вы поедете,  будут  вести себя недостаточно корректно, вы  приведете мисс ван Зелден в отель, чтобы я могла о ней позаботиться.</w:t>
      </w:r>
    </w:p>
    <w:p>
      <w:pPr>
        <w:pStyle w:val="Normal"/>
        <w:ind w:firstLine="426"/>
        <w:rPr/>
      </w:pPr>
      <w:r>
        <w:rPr/>
        <w:t xml:space="preserve">     </w:t>
      </w:r>
      <w:r>
        <w:rPr/>
        <w:t>-  Совершенно  верно, Салли,  но, с  другой  стороны,  если все  пойдет хорошо, и  нечего  будет опасаться,  я  думаю вы сами сообразите, что  лучше вернуться в отель "Карлтон" до возвращения вашей хозяйки.</w:t>
      </w:r>
    </w:p>
    <w:p>
      <w:pPr>
        <w:pStyle w:val="Normal"/>
        <w:ind w:firstLine="426"/>
        <w:rPr/>
      </w:pPr>
      <w:r>
        <w:rPr/>
        <w:t xml:space="preserve">     </w:t>
      </w:r>
      <w:r>
        <w:rPr/>
        <w:t>Она согласилась,  и мы договорились, что  она  из своего  отеля в  Теме позвонит по телефону в "Брендес Энд". Я сказал,  что она найдет нужный номер в местном справочнике, и если к трем часам следующего дня она не увидит свою хозяйку или меня, то только после этого позвонит мне.</w:t>
      </w:r>
    </w:p>
    <w:p>
      <w:pPr>
        <w:pStyle w:val="Normal"/>
        <w:ind w:firstLine="426"/>
        <w:rPr/>
      </w:pPr>
      <w:r>
        <w:rPr/>
        <w:t xml:space="preserve">     </w:t>
      </w:r>
      <w:r>
        <w:rPr/>
        <w:t>Это кажется мне дельной предосторожностью, так как  в три  часа утра  в воскресенье  я буду по - видимому уже знать, как обстоят дела. И присутствие Салли в соседнем отеле может быть весьма полезным.</w:t>
      </w:r>
    </w:p>
    <w:p>
      <w:pPr>
        <w:pStyle w:val="Normal"/>
        <w:ind w:firstLine="426"/>
        <w:rPr/>
      </w:pPr>
      <w:r>
        <w:rPr/>
        <w:t xml:space="preserve">     </w:t>
      </w:r>
      <w:r>
        <w:rPr/>
        <w:t>Во -  первых,  я  могу поместить  Миранду в  отеле,  если  дела у  меня сложатся  плохо,  во - вторых, у меня под рукой будет  кто - то, кто сможет, если нужно, перевязать руку.</w:t>
      </w:r>
    </w:p>
    <w:p>
      <w:pPr>
        <w:pStyle w:val="Normal"/>
        <w:ind w:firstLine="426"/>
        <w:rPr/>
      </w:pPr>
      <w:r>
        <w:rPr/>
        <w:t xml:space="preserve">     </w:t>
      </w:r>
      <w:r>
        <w:rPr/>
        <w:t>Пока Салли наливала себе вторую чашку кофе, я стал листать справочник в поисках отеля.  Потом на карте, которую принес мне  лакей, я обнаружил отель "Холлибич", расположенный в двадцати пяти километрах от "Брендес Энд".</w:t>
      </w:r>
    </w:p>
    <w:p>
      <w:pPr>
        <w:pStyle w:val="Normal"/>
        <w:ind w:firstLine="426"/>
        <w:rPr/>
      </w:pPr>
      <w:r>
        <w:rPr/>
        <w:t xml:space="preserve">     </w:t>
      </w:r>
      <w:r>
        <w:rPr/>
        <w:t>Этот отель показался мне единственно подходящим местом  для Салли,  так как  я  не  хочу,  чтобы ее  заметили  в окрестностях  "Брендес  Энда",  где кто-нибудь из банды мог узнать ее. Единственным недостатком этого отеля было то,  что он расположен  в  стороне  от большой дороги, а  дорога, ведущая  в "Брендес  Энд" -  очень  плоха  и,  чтобы  доехать туда,  понадобится  много времени.  Но если я буду торопиться, то не буду обращать внимание на дорогу, а если торопиться не буду, мне и вовсе будет  безразлично ее состояние,  так что не стоит об этом говорить.</w:t>
      </w:r>
    </w:p>
    <w:p>
      <w:pPr>
        <w:pStyle w:val="Normal"/>
        <w:ind w:firstLine="426"/>
        <w:rPr/>
      </w:pPr>
      <w:r>
        <w:rPr/>
        <w:t xml:space="preserve">     </w:t>
      </w:r>
      <w:r>
        <w:rPr/>
        <w:t>Может быть,  вам кажется, что я не слишком хорошо  поступаю, подставляя под удар  Салли Грин? Но что мне  делать?  В этом "Брендес Энде"  меня легко могут  загнать в  угол. При этом я должен охранять милую женщину  с довольно своенравным характером, я имею в виду  Миранду,  и мне  приятно будет знать, что поблизости находится честный, порядочный человек, который может быть мне полезен.</w:t>
      </w:r>
    </w:p>
    <w:p>
      <w:pPr>
        <w:pStyle w:val="Normal"/>
        <w:ind w:firstLine="426"/>
        <w:rPr/>
      </w:pPr>
      <w:r>
        <w:rPr/>
        <w:t xml:space="preserve">     </w:t>
      </w:r>
      <w:r>
        <w:rPr/>
        <w:t>Пока  Салли пила кофе, я продолжал очаровывать ее. Я говорил ей,  что у нее  самые  очаровательные  глаза,  которые  я  когда  -  либо   видел,   за исключением, может быть, тех, что я однажды видел в  кинематографе,  а потом случайно встретил  в Голливуде, и когда  кончил  свою речь, малышка была уже готова есть из моих рук.</w:t>
      </w:r>
    </w:p>
    <w:p>
      <w:pPr>
        <w:pStyle w:val="Normal"/>
        <w:ind w:firstLine="426"/>
        <w:rPr/>
      </w:pPr>
      <w:r>
        <w:rPr/>
        <w:t xml:space="preserve">     </w:t>
      </w:r>
      <w:r>
        <w:rPr/>
        <w:t>Когда я  почувствовал,  что вполне  подготовил ее  для  дальнейшего,  я сказал, что  телефонный звонок, который она  должна сделать в "Брендес Энд", должен быть ровно в три часа утра. Если все будет благополучно, я скажу  ей, что надо будет только хорошо выспаться и в воскресенье отправиться обратно в "Карлтон", на случай, если Миранда захочет в этот день тоже вернуться домой. Если же дела будут идти не так, как нужно, я скажу ей, что надо делать.</w:t>
      </w:r>
    </w:p>
    <w:p>
      <w:pPr>
        <w:pStyle w:val="Normal"/>
        <w:ind w:firstLine="426"/>
        <w:rPr/>
      </w:pPr>
      <w:r>
        <w:rPr/>
        <w:t xml:space="preserve">     </w:t>
      </w:r>
      <w:r>
        <w:rPr/>
        <w:t>Правду говоря, эта история с телефонным звонком меня немного беспокоит, потому что я совершенно  не  знаю, как  пойдут дела  в "Брендес Энд" к  трем часам утра, но я всегда придерживаюсь мнения, что иногда надо идти на риск.</w:t>
      </w:r>
    </w:p>
    <w:p>
      <w:pPr>
        <w:pStyle w:val="Normal"/>
        <w:ind w:firstLine="426"/>
        <w:rPr/>
      </w:pPr>
      <w:r>
        <w:rPr/>
        <w:t xml:space="preserve">     </w:t>
      </w:r>
      <w:r>
        <w:rPr/>
        <w:t>Салли  полностью поглощена тем,  что я ей говорю.  Мне кажется, что она принадлежит  к  породе  отчаянных девиц,  и в восторге  от  возможности быть причастной  к  этой  истории.   Я  дал  ей  сто  долларов  для   дальнейшего воодушевления,  подождал,  пока  она  закончит  пить  свой кофе,  после чего спустился на улицу, чтобы прояснить обстановку.</w:t>
      </w:r>
    </w:p>
    <w:p>
      <w:pPr>
        <w:pStyle w:val="Normal"/>
        <w:ind w:firstLine="426"/>
        <w:rPr/>
      </w:pPr>
      <w:r>
        <w:rPr/>
        <w:t xml:space="preserve">     </w:t>
      </w:r>
      <w:r>
        <w:rPr/>
        <w:t>Поблизости  никого не было видно. Я поднялся и сказал ей, что она может спокойно уходить. Она ушла.</w:t>
      </w:r>
    </w:p>
    <w:p>
      <w:pPr>
        <w:pStyle w:val="Normal"/>
        <w:ind w:firstLine="426"/>
        <w:rPr/>
      </w:pPr>
      <w:r>
        <w:rPr/>
        <w:t xml:space="preserve">     </w:t>
      </w:r>
      <w:r>
        <w:rPr/>
        <w:t>Я подумал, что было сделано все, на  что я способен, чтобы  дело прошло как можно лучше. Проанализировав еще раз отдельные наиболее, на мой  взгляд, сложные  моменты  предстоящей операции, я решил,  что сейчас можно сделать - это лечь спать.</w:t>
      </w:r>
    </w:p>
    <w:p>
      <w:pPr>
        <w:pStyle w:val="Normal"/>
        <w:ind w:firstLine="426"/>
        <w:rPr/>
      </w:pPr>
      <w:r>
        <w:rPr/>
        <w:t xml:space="preserve">     </w:t>
      </w:r>
      <w:r>
        <w:rPr/>
        <w:t>На следующий день, в пятницу,  я не двигаюсь из дома и ничего не делаю. Я  отменил  свидание  с  Салли  в  китайском  ресторане,  так  как  было  бы неблагоразумно показываться с ней на людях в настоящий момент.</w:t>
      </w:r>
    </w:p>
    <w:p>
      <w:pPr>
        <w:pStyle w:val="Normal"/>
        <w:ind w:firstLine="426"/>
        <w:rPr/>
      </w:pPr>
      <w:r>
        <w:rPr/>
        <w:t xml:space="preserve">     </w:t>
      </w:r>
      <w:r>
        <w:rPr/>
        <w:t>Итак, я сижу и курю, ожидая, что Сигелла так или иначе  захочет со мной связаться. Я не ошибся. В семь часов у меня появилась Констанция.</w:t>
      </w:r>
    </w:p>
    <w:p>
      <w:pPr>
        <w:pStyle w:val="Normal"/>
        <w:ind w:firstLine="426"/>
        <w:rPr/>
      </w:pPr>
      <w:r>
        <w:rPr/>
        <w:t xml:space="preserve">     </w:t>
      </w:r>
      <w:r>
        <w:rPr/>
        <w:t>Она отлично  выглядела, а одета была,  как  герцогиня. Сигелла, видимо, выкладывает ради нее немало денег.</w:t>
      </w:r>
    </w:p>
    <w:p>
      <w:pPr>
        <w:pStyle w:val="Normal"/>
        <w:ind w:firstLine="426"/>
        <w:rPr/>
      </w:pPr>
      <w:r>
        <w:rPr/>
        <w:t xml:space="preserve">     </w:t>
      </w:r>
      <w:r>
        <w:rPr/>
        <w:t>Конни  объявила  мне,  что  все  готово,  Сигелла  и его  молодые  люди отправились в "Брендес Энд" и будут ожидать меня там на следующий день около пяти часов.</w:t>
      </w:r>
    </w:p>
    <w:p>
      <w:pPr>
        <w:pStyle w:val="Normal"/>
        <w:ind w:firstLine="426"/>
        <w:rPr/>
      </w:pPr>
      <w:r>
        <w:rPr/>
        <w:t xml:space="preserve">     </w:t>
      </w:r>
      <w:r>
        <w:rPr/>
        <w:t>Она  также  сказала,  что  мне надо будет  провести ночь  с  субботы на воскресенье, так как будет организован грандиозный  вечер,  а  отправлюсь  я утром в воскресенье, что подтвердило мою мысль,  что Сигелла ничего не будет предпринимать в субботу вечером.</w:t>
      </w:r>
    </w:p>
    <w:p>
      <w:pPr>
        <w:pStyle w:val="Normal"/>
        <w:ind w:firstLine="426"/>
        <w:rPr/>
      </w:pPr>
      <w:r>
        <w:rPr/>
        <w:t xml:space="preserve">     </w:t>
      </w:r>
      <w:r>
        <w:rPr/>
        <w:t>Конни сказала, что вернувшись к себе в воскресенье, я должен оставаться дома, пока  она не придет ко мне или не позвонит по телефону, чтобы сообщить номер того типа в  Нью-Йорке, с которым я должен связаться в первую очередь. А тип этот, как  вы понимаете, организует связь  между мной  и стариком  Ван Зелденом для разговора о выкупе.</w:t>
      </w:r>
    </w:p>
    <w:p>
      <w:pPr>
        <w:pStyle w:val="Normal"/>
        <w:ind w:firstLine="426"/>
        <w:rPr/>
      </w:pPr>
      <w:r>
        <w:rPr/>
        <w:t xml:space="preserve">     </w:t>
      </w:r>
      <w:r>
        <w:rPr/>
        <w:t>Я  ответил,  что  все задумано  прекрасно  и  поинтересовался,  что  ее макаронник думает делать с Мирандой в воскресенье.</w:t>
      </w:r>
    </w:p>
    <w:p>
      <w:pPr>
        <w:pStyle w:val="Normal"/>
        <w:ind w:firstLine="426"/>
        <w:rPr/>
      </w:pPr>
      <w:r>
        <w:rPr/>
        <w:t xml:space="preserve">     </w:t>
      </w:r>
      <w:r>
        <w:rPr/>
        <w:t>Она улыбнулась.</w:t>
      </w:r>
    </w:p>
    <w:p>
      <w:pPr>
        <w:pStyle w:val="Normal"/>
        <w:ind w:firstLine="426"/>
        <w:rPr/>
      </w:pPr>
      <w:r>
        <w:rPr/>
        <w:t xml:space="preserve">     </w:t>
      </w:r>
      <w:r>
        <w:rPr/>
        <w:t>- Послушай,  Лемми. Тебе в твоем возрасте должно  быть стыдно. Ты разве не знаешь, что любопытство погубило курицу, несущую золотые яйца. Хорошенько усвой, что  как  только ты привезешь туда эту попрыгунью, твое дело кончено. Тебе останется лишь получать деньги. Веди себя благоразумно.</w:t>
      </w:r>
    </w:p>
    <w:p>
      <w:pPr>
        <w:pStyle w:val="Normal"/>
        <w:ind w:firstLine="426"/>
        <w:rPr/>
      </w:pPr>
      <w:r>
        <w:rPr/>
        <w:t xml:space="preserve">     </w:t>
      </w:r>
      <w:r>
        <w:rPr/>
        <w:t>- Я очень этого хочу, но ты забыла  одну небольшую деталь.  По - моему, вы взяли меня в дело, потому что я всегда удачно вел свои операции и успешно их заканчивал. Теперь вы  говорите, что после того, как я доставлю  девочку, мое  дело  кончено.  Но ведь нужно, чтобы никто  не поднял шума, и чтобы это дело не  дошло до  ушей  фликов. Лично  я хотел бы быть уверенным в том, что Сигелла  принял все меры предосторожности, и чтобы я  не рисковал  попасть в грязную историю, когда окончу свою работу.</w:t>
      </w:r>
    </w:p>
    <w:p>
      <w:pPr>
        <w:pStyle w:val="Normal"/>
        <w:ind w:firstLine="426"/>
        <w:rPr/>
      </w:pPr>
      <w:r>
        <w:rPr/>
        <w:t xml:space="preserve">     </w:t>
      </w:r>
      <w:r>
        <w:rPr/>
        <w:t>Она засмеялась.</w:t>
      </w:r>
    </w:p>
    <w:p>
      <w:pPr>
        <w:pStyle w:val="Normal"/>
        <w:ind w:firstLine="426"/>
        <w:rPr/>
      </w:pPr>
      <w:r>
        <w:rPr/>
        <w:t xml:space="preserve">     </w:t>
      </w:r>
      <w:r>
        <w:rPr/>
        <w:t>-  Будь  серьезным,  Лемми.  Ты  же  отлично  знаешь,  что  для  твоего беспокойства нет причин. Ты хорошо знаешь  Фреди,  чтобы  понять, что прежде чем  двинуться хоть  на сантиметр, он сотни раз обмозговал каждую  деталь  и предусмотрел решительно все. Я еще  никогда  не встречала столь педантичного человека. Он так тщательно разрабатывает свои дела, что  возможность неудачи исключается.  Я уверена,  что также  тщательно он разработал и  это  дело  с Мирандой.</w:t>
      </w:r>
    </w:p>
    <w:p>
      <w:pPr>
        <w:pStyle w:val="Normal"/>
        <w:ind w:firstLine="426"/>
        <w:rPr/>
      </w:pPr>
      <w:r>
        <w:rPr/>
        <w:t xml:space="preserve">     </w:t>
      </w:r>
      <w:r>
        <w:rPr/>
        <w:t>Во всяком случае, никто не станет предупреждать фликов  или кого – либо другого, и ты можешь быть спокоен, потому что Сигелла  почувствует что - то, что хоть  отдаленно напоминает предательство, он немедленно уничтожит девицу и скроет ее останки. А потом каждый пусть думает о себе.</w:t>
      </w:r>
    </w:p>
    <w:p>
      <w:pPr>
        <w:pStyle w:val="Normal"/>
        <w:ind w:firstLine="426"/>
        <w:rPr/>
      </w:pPr>
      <w:r>
        <w:rPr/>
        <w:t xml:space="preserve">     </w:t>
      </w:r>
      <w:r>
        <w:rPr/>
        <w:t>Я ответил, что в таком случае все прекрасно. Мне  кажется, что Конни не стремится ввести меня в суть  дела, и поэтому плохой тактикой будет показать себя слишком навязчивым в этом отношении.</w:t>
      </w:r>
    </w:p>
    <w:p>
      <w:pPr>
        <w:pStyle w:val="Normal"/>
        <w:ind w:firstLine="426"/>
        <w:rPr/>
      </w:pPr>
      <w:r>
        <w:rPr/>
        <w:t xml:space="preserve">     </w:t>
      </w:r>
      <w:r>
        <w:rPr/>
        <w:t>-  Я не  хочу быть слишком любопытным,  Конни, -  при этом я постарался посмотреть на  нее, как можно нежнее, - но мне хочется знать, когда мы снова увидимся?</w:t>
      </w:r>
    </w:p>
    <w:p>
      <w:pPr>
        <w:pStyle w:val="Normal"/>
        <w:ind w:firstLine="426"/>
        <w:rPr/>
      </w:pPr>
      <w:r>
        <w:rPr/>
        <w:t xml:space="preserve">     </w:t>
      </w:r>
      <w:r>
        <w:rPr/>
        <w:t>Она подумала немного, потом ответила:</w:t>
      </w:r>
    </w:p>
    <w:p>
      <w:pPr>
        <w:pStyle w:val="Normal"/>
        <w:ind w:firstLine="426"/>
        <w:rPr/>
      </w:pPr>
      <w:r>
        <w:rPr/>
        <w:t xml:space="preserve">     </w:t>
      </w:r>
      <w:r>
        <w:rPr/>
        <w:t>-  Не беспокойся,  Лемми, ты меня увидать. Думаю, что буду в  Лондоне в понедельник  утром  и смогу с тобой где-нибудь  встретиться.  Может быть,  я позвоню тебе по телефону.</w:t>
      </w:r>
    </w:p>
    <w:p>
      <w:pPr>
        <w:pStyle w:val="Normal"/>
        <w:ind w:firstLine="426"/>
        <w:rPr/>
      </w:pPr>
      <w:r>
        <w:rPr/>
        <w:t xml:space="preserve">     </w:t>
      </w:r>
      <w:r>
        <w:rPr/>
        <w:t>Эти  слова  навели  меня   на  мысль,  что  Конни,  значит,  не   будет сопровождать  Сигеллу  после   похищения  Миранды.  Может,  он  намеревается скрыться  с двумя самыми приближенными к себе типами, и не хочет,  чтобы его сопровождала женщина?</w:t>
      </w:r>
    </w:p>
    <w:p>
      <w:pPr>
        <w:pStyle w:val="Normal"/>
        <w:ind w:firstLine="426"/>
        <w:rPr/>
      </w:pPr>
      <w:r>
        <w:rPr/>
        <w:t xml:space="preserve">     </w:t>
      </w:r>
      <w:r>
        <w:rPr/>
        <w:t>Я налил виски в стакан Констанции, но она посмотрела на часы и сказала, что ей пора удирать, так как время ехать на машине в "Брендес Энд".</w:t>
      </w:r>
    </w:p>
    <w:p>
      <w:pPr>
        <w:pStyle w:val="Normal"/>
        <w:ind w:firstLine="426"/>
        <w:rPr/>
      </w:pPr>
      <w:r>
        <w:rPr/>
        <w:t xml:space="preserve">     </w:t>
      </w:r>
      <w:r>
        <w:rPr/>
        <w:t>Она еще поговорила со мной  веселым тоном, потом подошла  и поцеловала, но как! От такого поцелуя волосы поднимаются дыбом на голове. И после  этого</w:t>
      </w:r>
      <w:r>
        <w:rPr>
          <w:lang w:val="en-US"/>
        </w:rPr>
        <w:t xml:space="preserve"> </w:t>
      </w:r>
      <w:r>
        <w:rPr/>
        <w:t>направилась к выходу.</w:t>
      </w:r>
    </w:p>
    <w:p>
      <w:pPr>
        <w:pStyle w:val="Normal"/>
        <w:ind w:firstLine="426"/>
        <w:rPr/>
      </w:pPr>
      <w:r>
        <w:rPr/>
        <w:t xml:space="preserve">     </w:t>
      </w:r>
      <w:r>
        <w:rPr/>
        <w:t>Я проводил ее до двери, и мы пожали друг другу руки.</w:t>
      </w:r>
    </w:p>
    <w:p>
      <w:pPr>
        <w:pStyle w:val="Normal"/>
        <w:ind w:firstLine="426"/>
        <w:rPr/>
      </w:pPr>
      <w:r>
        <w:rPr/>
        <w:t xml:space="preserve">     </w:t>
      </w:r>
      <w:r>
        <w:rPr/>
        <w:t>- Итак, мой хороший, мой большой Лемми,  тебе, кажется недолго придется ждать моего сигнала. И, пожалуйста, не слишком трись возле Миранды во  время поездки в "Брендес Энд". Мне известны твои привычки.</w:t>
      </w:r>
    </w:p>
    <w:p>
      <w:pPr>
        <w:pStyle w:val="Normal"/>
        <w:ind w:firstLine="426"/>
        <w:rPr/>
      </w:pPr>
      <w:r>
        <w:rPr/>
        <w:t xml:space="preserve">     </w:t>
      </w:r>
      <w:r>
        <w:rPr/>
        <w:t>-  Ошибаешься,  моя прекрасная,  - возразил  я,  - с  тех  пор,  как  я познакомился с тобой, я  не  посмотрел  ни на одну женщину. Твое фото ношу в своем сердце, оно даже прожгло мой фланелевый жилет.</w:t>
      </w:r>
    </w:p>
    <w:p>
      <w:pPr>
        <w:pStyle w:val="Normal"/>
        <w:ind w:firstLine="426"/>
        <w:rPr/>
      </w:pPr>
      <w:r>
        <w:rPr/>
        <w:t xml:space="preserve">     </w:t>
      </w:r>
      <w:r>
        <w:rPr/>
        <w:t>-  Ах  ты  насмешник,  Лемми!  Не отчаивайся.  Дай только  благополучно закончить  это  дело с  Мирандой, и тогда, кажется, у меня найдется для тебя время. Доброй ночи, мой красавчик, не делай глупостей, которые  могут мне не понравиться.</w:t>
      </w:r>
    </w:p>
    <w:p>
      <w:pPr>
        <w:pStyle w:val="Normal"/>
        <w:ind w:firstLine="426"/>
        <w:rPr/>
      </w:pPr>
      <w:r>
        <w:rPr/>
        <w:t xml:space="preserve">     </w:t>
      </w:r>
      <w:r>
        <w:rPr/>
        <w:t>Она улыбнулась мне, садясь в машину, включила  скорость и отъехала, а я смотрел вслед машине. Странная  эта девочка, скажу я вам! Такой тип женщины, с которой никогда не знаешь, с какого конца начинать. Невозможно узнать, что ей нравится, надо ли быть грубым влюбленным или ей нравится старая  тактика? И вообще неизвестно, что она думает?</w:t>
      </w:r>
    </w:p>
    <w:p>
      <w:pPr>
        <w:pStyle w:val="Normal"/>
        <w:ind w:firstLine="426"/>
        <w:rPr/>
      </w:pPr>
      <w:r>
        <w:rPr/>
        <w:t xml:space="preserve">     </w:t>
      </w:r>
      <w:r>
        <w:rPr/>
        <w:t>И кстати такие женщины, как  она,  часто являются  причиной для  всяких неприятных дел, и если  бы  их не существовало, то и дел таких  было  бы так мало, что не стоило бы о них и говорить.</w:t>
      </w:r>
    </w:p>
    <w:p>
      <w:pPr>
        <w:pStyle w:val="Normal"/>
        <w:ind w:firstLine="426"/>
        <w:rPr/>
      </w:pPr>
      <w:r>
        <w:rPr/>
        <w:t xml:space="preserve">     </w:t>
      </w:r>
      <w:r>
        <w:rPr/>
        <w:t>В каком -  то журнале я прочитал, что преступления обходятся  Америке в четыре  миллиона  долларов в  год.  Мне  кажется,  что  если  бы  кто-нибудь догадался сунуть Конни после ее рождения на пять минут в холодную  воду, это сохранило бы государству целый миллион, что доказывает,  как высоко  я  ценю Конни.</w:t>
      </w:r>
    </w:p>
    <w:p>
      <w:pPr>
        <w:pStyle w:val="Normal"/>
        <w:ind w:firstLine="426"/>
        <w:rPr/>
      </w:pPr>
      <w:r>
        <w:rPr/>
        <w:t xml:space="preserve">     </w:t>
      </w:r>
      <w:r>
        <w:rPr/>
        <w:t>Но  поскольку это меня  касается, я задаю себе вопрос, действительно ли мы взаимно симпатичны друг другу, или она ведет меня  за собой,  как первого встречного?</w:t>
      </w:r>
    </w:p>
    <w:p>
      <w:pPr>
        <w:pStyle w:val="Normal"/>
        <w:ind w:firstLine="426"/>
        <w:rPr/>
      </w:pPr>
      <w:r>
        <w:rPr/>
        <w:t xml:space="preserve">     </w:t>
      </w:r>
      <w:r>
        <w:rPr/>
        <w:t>Через пару минут я был уже у себя и сделал себе виски с  содовой. Я как раз потягивал виски, когда мне позвонил Вилли Боско.</w:t>
      </w:r>
    </w:p>
    <w:p>
      <w:pPr>
        <w:pStyle w:val="Normal"/>
        <w:ind w:firstLine="426"/>
        <w:rPr/>
      </w:pPr>
      <w:r>
        <w:rPr/>
        <w:t xml:space="preserve">     </w:t>
      </w:r>
      <w:r>
        <w:rPr/>
        <w:t>Я дал  ему свой номер телефона, когда мы встречались с ним в "Паксайде" на тот случай, если произойдет что-то новое.</w:t>
      </w:r>
    </w:p>
    <w:p>
      <w:pPr>
        <w:pStyle w:val="Normal"/>
        <w:ind w:firstLine="426"/>
        <w:rPr/>
      </w:pPr>
      <w:r>
        <w:rPr/>
        <w:t xml:space="preserve">     </w:t>
      </w:r>
      <w:r>
        <w:rPr/>
        <w:t>- Все идет хорошо, Лемми, - сказал он мне, - как условленно. Мы видели, как  часа два назад на машине отправились Сигелла  и его  парни, и я  пришел сюда прогуляться, надеясь увидеть тебя и поговорить о "Брендес Энде".</w:t>
      </w:r>
    </w:p>
    <w:p>
      <w:pPr>
        <w:pStyle w:val="Normal"/>
        <w:ind w:firstLine="426"/>
        <w:rPr/>
      </w:pPr>
      <w:r>
        <w:rPr/>
        <w:t xml:space="preserve">     </w:t>
      </w:r>
      <w:r>
        <w:rPr/>
        <w:t>Я только что видел, как от тебя вышла девочка Сигеллы, и решил,  что не помешаю тебе, если позвоню по телефону.</w:t>
      </w:r>
    </w:p>
    <w:p>
      <w:pPr>
        <w:pStyle w:val="Normal"/>
        <w:ind w:firstLine="426"/>
        <w:rPr/>
      </w:pPr>
      <w:r>
        <w:rPr/>
        <w:t xml:space="preserve">     </w:t>
      </w:r>
      <w:r>
        <w:rPr/>
        <w:t>-  Ты  хорошо сделал,  Вилли,  - ответил я,  -  но  при  этом  нажал на акселератор в своем  мозгу, потому что не имел понятия,  что Лотти и Кастлин знали, где в Лондоне скрывался Сигелла, вещь, которую  я и  сам не знал. Мне тут же  в голову пришла  мысль,  что  они  могут  от  меня  скрывать  и  еще что-нибудь...</w:t>
      </w:r>
    </w:p>
    <w:p>
      <w:pPr>
        <w:pStyle w:val="Normal"/>
        <w:ind w:firstLine="426"/>
        <w:rPr/>
      </w:pPr>
      <w:r>
        <w:rPr/>
        <w:t xml:space="preserve">     </w:t>
      </w:r>
      <w:r>
        <w:rPr/>
        <w:t>Тем временем он продолжал:</w:t>
      </w:r>
    </w:p>
    <w:p>
      <w:pPr>
        <w:pStyle w:val="Normal"/>
        <w:ind w:firstLine="426"/>
        <w:rPr/>
      </w:pPr>
      <w:r>
        <w:rPr/>
        <w:t xml:space="preserve">     </w:t>
      </w:r>
      <w:r>
        <w:rPr/>
        <w:t>- Мы  обнаружили  его  угол, Лемми.  "Брендес  Энд" представляет  собой большой дом, построенный метрах в пятистах  от дороги. Вокруг  стена, но она недостаточно высока и не помешает проникнуть вовнутрь. Вокруг дома лужайки с аллеями,  одна  из  которых ведет  к воротам.  Позади  дома кустарник.  Одна заросшая аллея,  похожая на  тропинку,  ведет к  тому месту стены,  где  она немного обвалилась, и  там легко перелезть. Это место важно для тебя, потому что мы устроим так, чтобы там находился Меррис, начиная  с субботнего вечера и до того момента, когда ты подашь ему сигнал, что можно  проникнуть внутрь. По  ту сторону стены проходит заброшенная дорога, ведущая к шоссе на Лондон. В  этом месте  легко  поставить пару машин,  чтобы быстро убраться в  случае надобности.</w:t>
      </w:r>
    </w:p>
    <w:p>
      <w:pPr>
        <w:pStyle w:val="Normal"/>
        <w:ind w:firstLine="426"/>
        <w:rPr/>
      </w:pPr>
      <w:r>
        <w:rPr/>
        <w:t xml:space="preserve">     </w:t>
      </w:r>
      <w:r>
        <w:rPr/>
        <w:t>В отношении этого  все  прекрасно. Коули болтался  в  окрестности вчера вечером и обнаружил в пятистах метрах от "Брендес Энда" виллу, которую можно было снять. Вилла  с мебелью. Мы сняли ее на месяц, заплатили вперед,  и вся компания теперь там.  Машину  поставили в  кустарнике позади виллы. Никто не высунет носа, покуда ты  не подашь знак, так что не может быть и речи о том, что Сигелла обнаружит нас в этом углу.</w:t>
      </w:r>
    </w:p>
    <w:p>
      <w:pPr>
        <w:pStyle w:val="Normal"/>
        <w:ind w:firstLine="426"/>
        <w:rPr/>
      </w:pPr>
      <w:r>
        <w:rPr/>
        <w:t xml:space="preserve">     </w:t>
      </w:r>
      <w:r>
        <w:rPr/>
        <w:t>Я отправлюсь сегодня туда вместе  с Лотти, так  как она вообразила, что может  быть там полезной. Кастлина  мы  оставляем в  Лондоне, потому  что он такая  галоша,  которая  может  в последний момент  запсиховать  и  все  нам испортить.</w:t>
      </w:r>
    </w:p>
    <w:p>
      <w:pPr>
        <w:pStyle w:val="Normal"/>
        <w:ind w:firstLine="426"/>
        <w:rPr/>
      </w:pPr>
      <w:r>
        <w:rPr/>
        <w:t xml:space="preserve">     </w:t>
      </w:r>
      <w:r>
        <w:rPr/>
        <w:t>Я отвезу  туда пулемет  и  полдюжины гранат, машину  поставим  в тот же кустарник.  Баки залиты  до  отказа,  так что в нужный  момент мы  мгновенно исчезнем.</w:t>
      </w:r>
    </w:p>
    <w:p>
      <w:pPr>
        <w:pStyle w:val="Normal"/>
        <w:ind w:firstLine="426"/>
        <w:rPr/>
      </w:pPr>
      <w:r>
        <w:rPr/>
        <w:t xml:space="preserve">     </w:t>
      </w:r>
      <w:r>
        <w:rPr/>
        <w:t>Как только  мы похитим Миранду, как можно скорее направимся в Даймпшир, где  имеется  плотина.  Бросаем  там  машину в  воду,  садимся на  судно и в воскресенье  утром  высаживаемся  на  французском  берегу.  Кастлин   сейчас занимается фабрикацией  фальшивых паспортов  для всей  компании  и  Миранды. Лотти собирается дать ей  две - три пилюли, которые  заставят  ее  держаться спокойной,  и она  может  сойти за нездоровую девушку. Как только  достигнем Парижа,  устроиться там  будет  просто,  так как  Лотти хорошо  знает город, друзья ей  там  помогут; Нам  останется  лишь предоставить  тебе возможность действовать так, как ты найдешь нужным. Идет?</w:t>
      </w:r>
    </w:p>
    <w:p>
      <w:pPr>
        <w:pStyle w:val="Normal"/>
        <w:ind w:firstLine="426"/>
        <w:rPr/>
      </w:pPr>
      <w:r>
        <w:rPr/>
        <w:t xml:space="preserve">     </w:t>
      </w:r>
      <w:r>
        <w:rPr/>
        <w:t>- Это совсем не пойдет, - возразил я.  - Не может  быть и  речи о  том, чтобы отсиживаться во Франции. Когда мы будем держать малютку в своих руках, то отправимся только в Лондон. Что касается Франции, я об этом и  слышать не хочу, так что выкиньте это из головы.</w:t>
      </w:r>
    </w:p>
    <w:p>
      <w:pPr>
        <w:pStyle w:val="Normal"/>
        <w:ind w:firstLine="426"/>
        <w:rPr/>
      </w:pPr>
      <w:r>
        <w:rPr/>
        <w:t xml:space="preserve">     </w:t>
      </w:r>
      <w:r>
        <w:rPr/>
        <w:t>- Хорошо, хорошо,  Лемми, мы  сделаем так, как  ты  найдешь нужным,  но Лотти беспокоится относительно Сигеллы, который способен затеять перестрелку на виду  у всех в Гайд-парке.  Ты ведь знаешь, этот подонок не испугается ни трех, ни четырех человек, если они станут ему поперек дороги.</w:t>
      </w:r>
    </w:p>
    <w:p>
      <w:pPr>
        <w:pStyle w:val="Normal"/>
        <w:ind w:firstLine="426"/>
        <w:rPr/>
      </w:pPr>
      <w:r>
        <w:rPr/>
        <w:t xml:space="preserve">     </w:t>
      </w:r>
      <w:r>
        <w:rPr/>
        <w:t>- Это  риск, Вилли,  на  который  надо  пойти,  и  за исключением этого круиза, в нашем плане ничего не меняется.</w:t>
      </w:r>
    </w:p>
    <w:p>
      <w:pPr>
        <w:pStyle w:val="Normal"/>
        <w:ind w:firstLine="426"/>
        <w:rPr/>
      </w:pPr>
      <w:r>
        <w:rPr/>
        <w:t xml:space="preserve">     </w:t>
      </w:r>
      <w:r>
        <w:rPr/>
        <w:t>А теперь послушай  меня хорошенько:  я  там появлюсь  вместе с Мирандой завтра около пяти или шести часов вечера. Так как прием будет грандиозный, я полагаю, что  к одиннадцати  часам  вечера  все будут  пьяными. Предупредите Мерриса,  что в половине первого ночи  я выйду из дома и пойду  по тропинке, которая ведет к отверстию в стене. Он должен быть поблизости,  так как в это время я буду знать, как обстоит дело, и что предпринять дальше. Нужно, чтобы и команда, и  машины к  этому времени были готовы  полностью. Моторы  должны быть  включены,  но фары потушены.  Одну  машину поставьте  так, чтобы сразу подогнать ее  к дыре в стене,  как только  я скажу,  и чтобы  парни, которые поведут машину,  были  наготове. И  вот еще  что:  когда  ты и Лотти сегодня вечером прибудете на виллу, спрячьтесь внутри.  Я не хочу, чтобы  кто-нибудь из вас высунул нос наружу, кроме Мерриса, и то только  когда настанет момент войти в контакт со мной завтра вечером. Ты понял, Вилли?</w:t>
      </w:r>
    </w:p>
    <w:p>
      <w:pPr>
        <w:pStyle w:val="Normal"/>
        <w:ind w:firstLine="426"/>
        <w:rPr/>
      </w:pPr>
      <w:r>
        <w:rPr/>
        <w:t xml:space="preserve">     </w:t>
      </w:r>
      <w:r>
        <w:rPr/>
        <w:t>- Я понял, шеф. Желаю успеха.</w:t>
      </w:r>
    </w:p>
    <w:p>
      <w:pPr>
        <w:pStyle w:val="Normal"/>
        <w:ind w:firstLine="426"/>
        <w:rPr/>
      </w:pPr>
      <w:r>
        <w:rPr/>
        <w:t xml:space="preserve">     </w:t>
      </w:r>
      <w:r>
        <w:rPr/>
        <w:t>- Салют!</w:t>
      </w:r>
    </w:p>
    <w:p>
      <w:pPr>
        <w:pStyle w:val="Normal"/>
        <w:ind w:firstLine="426"/>
        <w:rPr/>
      </w:pPr>
      <w:r>
        <w:rPr/>
        <w:t xml:space="preserve">     </w:t>
      </w:r>
      <w:r>
        <w:rPr/>
        <w:t>Я повесил трубку.</w:t>
      </w:r>
    </w:p>
    <w:p>
      <w:pPr>
        <w:pStyle w:val="Normal"/>
        <w:ind w:firstLine="426"/>
        <w:rPr/>
      </w:pPr>
      <w:r>
        <w:rPr/>
        <w:t xml:space="preserve">     </w:t>
      </w:r>
      <w:r>
        <w:rPr/>
        <w:t>Я полагаю, вы все  знаете о том, что  существует инстинкт.  У меня есть тоже. Вы не должны сомневаться, что парень, который почти в течение трех лет был  связан со всеми гангстерами  и гангстерскими шайками страны, становится достаточно   опытным,   а   нюх   у  него  достаточно   обостряется,   чтобы почувствовать, чем  пахнет из кастрюли.  И такого  рода  мысль пришла мне  в голову  во время  разговора с  Вилли  Боско,  ничего определенного, заметьте себе, просто ощущение, что что-то делается не так.</w:t>
      </w:r>
    </w:p>
    <w:p>
      <w:pPr>
        <w:pStyle w:val="Normal"/>
        <w:ind w:firstLine="426"/>
        <w:rPr/>
      </w:pPr>
      <w:r>
        <w:rPr/>
        <w:t xml:space="preserve">     </w:t>
      </w:r>
      <w:r>
        <w:rPr/>
        <w:t>Вся  комбинация с судном, которое сможет увезти Миранду во Францию, мне показалась нечистой, тем  более, что я договорился с  ними,  что  лично веду дело, а они ни во что вмешиваться не будут.</w:t>
      </w:r>
    </w:p>
    <w:p>
      <w:pPr>
        <w:pStyle w:val="Normal"/>
        <w:ind w:firstLine="426"/>
        <w:rPr/>
      </w:pPr>
      <w:r>
        <w:rPr/>
        <w:t xml:space="preserve">     </w:t>
      </w:r>
      <w:r>
        <w:rPr/>
        <w:t>Этот звонок  по телефону тоже мне не понравился. Правда, я дал ему свой номер на  случай  необходимости,  но  никогда  не  просил  его  звонить  для обсуждения деталей операции, так как знаю по опыту, что телефонные разговоры часто не  доводят до  добра, особенно такие  длинные,  потому что они  могут возбудить любопытство телефонисток.</w:t>
      </w:r>
    </w:p>
    <w:p>
      <w:pPr>
        <w:pStyle w:val="Normal"/>
        <w:ind w:firstLine="426"/>
        <w:rPr/>
      </w:pPr>
      <w:r>
        <w:rPr/>
        <w:t xml:space="preserve">     </w:t>
      </w:r>
      <w:r>
        <w:rPr/>
        <w:t>Переодеваясь в домашнее  платье, я размышлял о создавшемся положении  и искал выход.</w:t>
      </w:r>
    </w:p>
    <w:p>
      <w:pPr>
        <w:pStyle w:val="Normal"/>
        <w:ind w:firstLine="426"/>
        <w:rPr/>
      </w:pPr>
      <w:r>
        <w:rPr/>
        <w:t xml:space="preserve">     </w:t>
      </w:r>
      <w:r>
        <w:rPr/>
        <w:t>Прежде всего, Сигелла не тот  тип,  которого можно недооценить. Если он узнает, что  его  надувают,  он ухлопает первого  же  парня,  который  с ним сыграет шутку, беспокоясь о нем не больше, чем о паре ботинок, даже если ему за это будет горячий стул. И я совсем не уверен, что Сигелла не подозревает, что я собираюсь  подложить  ему свинью.  На его месте я не сомневался  бы  в этом. Теперь представим,  что эта итальянская  свинья собирается сделать мне гадость.  Предположим, что  после  того, как  я  доставлю к нему Миранду, он скажет себе,  что необходимость в моем присутствии в тех краях не ощущается. Если он вобьет в свою башку мысль, подобную этой, ему будет достаточно  трех минут, чтобы  содрать с меня  кожу, а затем  бросить меня  в сточную канаву. Запомните хорошенько, что он  ухлопал уже целую кучу парней, и все сходило с рук.</w:t>
      </w:r>
    </w:p>
    <w:p>
      <w:pPr>
        <w:pStyle w:val="Normal"/>
        <w:ind w:firstLine="426"/>
        <w:rPr/>
      </w:pPr>
      <w:r>
        <w:rPr/>
        <w:t xml:space="preserve">     </w:t>
      </w:r>
      <w:r>
        <w:rPr/>
        <w:t>Все говорит за то, что настал момент придумать что-нибудь  для спасения моей собственной кожи на случай, если в "Брендес Энд" события пойдут не так, как надо.  Хотя  я никогда не  боялся  риска, но  не  испытываю ни малейшего энтузиазма при мысли превратиться в покойника,  как Мак Фи  и Галлат, потому что в ближайшие несколько лет мне  нужно еще кое-что сделать. И до того, как у  меня появится пара  крыльев,  я хотел бы поработать,  как следует,  своим автоматическим пистолетом и свести кое с кем счеты.</w:t>
      </w:r>
    </w:p>
    <w:p>
      <w:pPr>
        <w:pStyle w:val="Normal"/>
        <w:ind w:firstLine="426"/>
        <w:rPr/>
      </w:pPr>
      <w:r>
        <w:rPr/>
        <w:t xml:space="preserve">     </w:t>
      </w:r>
      <w:r>
        <w:rPr/>
        <w:t>Но Сигелла, кажется, забыл одну небольшую деталь, что доказывает, что и он не всегда бывает на высоте.</w:t>
      </w:r>
    </w:p>
    <w:p>
      <w:pPr>
        <w:pStyle w:val="Normal"/>
        <w:ind w:firstLine="426"/>
        <w:rPr/>
      </w:pPr>
      <w:r>
        <w:rPr/>
        <w:t xml:space="preserve">     </w:t>
      </w:r>
      <w:r>
        <w:rPr/>
        <w:t>Я прошел в другую комнату, открыл карманчик в моем чемодане -  шкафчике и  достал оттуда деньги, полученные от Сигеллы. Там было 15 тысяч  и все они были из числа похищенных  из национального фермерского банка в  Арканзасе. Я принес  билеты в салон, достал пишущую машинку,  сунул  в нее лист бумаги  и написал письмо следующего содержания секретарю - помощнику при  американском посольстве в Лондоне:</w:t>
      </w:r>
    </w:p>
    <w:p>
      <w:pPr>
        <w:pStyle w:val="Normal"/>
        <w:ind w:firstLine="426"/>
        <w:rPr/>
      </w:pPr>
      <w:r>
        <w:rPr/>
        <w:t xml:space="preserve">     </w:t>
      </w:r>
      <w:r>
        <w:rPr/>
        <w:t>"Дорогой сэр!</w:t>
      </w:r>
    </w:p>
    <w:p>
      <w:pPr>
        <w:pStyle w:val="Normal"/>
        <w:ind w:firstLine="426"/>
        <w:rPr/>
      </w:pPr>
      <w:r>
        <w:rPr/>
        <w:t xml:space="preserve">     </w:t>
      </w:r>
      <w:r>
        <w:rPr/>
        <w:t>Вам,  может  быть,  интересно узнать, что  некий Лемми  Кошен,  который приехал  в Лондон с фальшивым паспортом, обменял сегодня утром на английские деньги пятнадцать купюр по тысяче долларов в Национальном банке на Пел Мел.</w:t>
      </w:r>
    </w:p>
    <w:p>
      <w:pPr>
        <w:pStyle w:val="Normal"/>
        <w:ind w:firstLine="426"/>
        <w:rPr/>
      </w:pPr>
      <w:r>
        <w:rPr/>
        <w:t xml:space="preserve">     </w:t>
      </w:r>
      <w:r>
        <w:rPr/>
        <w:t>Эти деньги составляют часть похищенных восемнадцать месяцев назад денег из  национального банка  фермеров в Арканзасе. Номера их  были отмечены. Вы, без сомнения, помните об этом событии, о нем много писали в газетах.</w:t>
      </w:r>
    </w:p>
    <w:p>
      <w:pPr>
        <w:pStyle w:val="Normal"/>
        <w:ind w:firstLine="426"/>
        <w:rPr/>
      </w:pPr>
      <w:r>
        <w:rPr/>
        <w:t xml:space="preserve">     </w:t>
      </w:r>
      <w:r>
        <w:rPr/>
        <w:t>Названный Лемми Кошен живет в Кэрфакс апартаментах на Джермен-стрит, и, хотя нет доказательств того, что он замешан в этом грабеже, мне кажется, что в США ему захотели бы задать несколько вопросов  о  том,  каким образом  эти деньги  попали  к  нему,  так  как полиция  до сих  пор  разыскивает  людей, замешанных в ограблении этого банка.</w:t>
      </w:r>
    </w:p>
    <w:p>
      <w:pPr>
        <w:pStyle w:val="Normal"/>
        <w:ind w:firstLine="426"/>
        <w:rPr/>
      </w:pPr>
      <w:r>
        <w:rPr/>
        <w:t xml:space="preserve">     </w:t>
      </w:r>
      <w:r>
        <w:rPr/>
        <w:t>Кошен будет отсутствовать во время уик-энда, как он мне сказал, но по - моему он вернется в Лондон в воскресенье вечером, так что вы можете сообщить об этом английским фликам на случай, если  им захочется задать ему несколько вопросов.</w:t>
      </w:r>
    </w:p>
    <w:p>
      <w:pPr>
        <w:pStyle w:val="Normal"/>
        <w:ind w:firstLine="426"/>
        <w:rPr/>
      </w:pPr>
      <w:r>
        <w:rPr/>
        <w:t xml:space="preserve">     </w:t>
      </w:r>
      <w:r>
        <w:rPr/>
        <w:t>Если я сообщаю вам эти сведения, то делаю это для того, чтобы высказать свои гражданские чувства, а также  потому, что  этот  парень нагрел меня при игре в  покер на  сто долларов, и я  поклялся, что он не унесет их с собой в рай. Я полагаю, что мое маленькое письмо устроит все дело.</w:t>
      </w:r>
    </w:p>
    <w:p>
      <w:pPr>
        <w:pStyle w:val="Normal"/>
        <w:ind w:firstLine="426"/>
        <w:rPr/>
      </w:pPr>
      <w:r>
        <w:rPr/>
        <w:t xml:space="preserve">     </w:t>
      </w:r>
      <w:r>
        <w:rPr/>
        <w:t>Друг порядка и закона".</w:t>
      </w:r>
    </w:p>
    <w:p>
      <w:pPr>
        <w:pStyle w:val="Normal"/>
        <w:ind w:firstLine="426"/>
        <w:rPr/>
      </w:pPr>
      <w:r>
        <w:rPr/>
        <w:t xml:space="preserve">     </w:t>
      </w:r>
      <w:r>
        <w:rPr/>
        <w:t>Эта подпись. По  -  моему,  забавная  шутка!  Потом  я вложил письмо  в конверт,  предварительно  поставив  на  нем число,  потому  что завтра утром собираюсь  отправиться  в  банк поменять  эти деньги  и сделаю это так,  что посольство получит мое письмо в субботу утром.</w:t>
      </w:r>
    </w:p>
    <w:p>
      <w:pPr>
        <w:pStyle w:val="Normal"/>
        <w:ind w:firstLine="426"/>
        <w:rPr/>
      </w:pPr>
      <w:r>
        <w:rPr/>
        <w:t xml:space="preserve">     </w:t>
      </w:r>
      <w:r>
        <w:rPr/>
        <w:t>А  теперь  у  меня  есть возможность  в случае,  если  Сигелла  захочет устроить мне в  "Брендес Энд"  пакость,  сказать ему потихоньку,  что я имею веские причины подозревать,  будто английские флики идут по моим следам из - за этих денег. Англия, конечно, большая  страна, но я  где - то  читал,  что если  английские   флики  вобьют  себе  в  голову,  что   надо  покончить  с каким-нибудь делом, то не останавливаются до тех пор, пока не накроют всех.</w:t>
      </w:r>
    </w:p>
    <w:p>
      <w:pPr>
        <w:pStyle w:val="Normal"/>
        <w:ind w:firstLine="426"/>
        <w:rPr/>
      </w:pPr>
      <w:r>
        <w:rPr/>
        <w:t xml:space="preserve">     </w:t>
      </w:r>
      <w:r>
        <w:rPr/>
        <w:t>По - моему, это заставит Сигеллу задуматься.  Ведь я всегда сумею что - то  объяснить фликам по  поводу  этих  денег, и у них не  будет оснований не верить мне.  Мертвый же еще сильней возбудит их  любопытство, заставит очень серьезно заняться делом,  внимательно наблюдать за вокзалами  и аэропортами, что может помешать Сигелле вывезти Миранду из Англии.</w:t>
      </w:r>
    </w:p>
    <w:p>
      <w:pPr>
        <w:pStyle w:val="Normal"/>
        <w:ind w:firstLine="426"/>
        <w:rPr/>
      </w:pPr>
      <w:r>
        <w:rPr/>
        <w:t xml:space="preserve">     </w:t>
      </w:r>
      <w:r>
        <w:rPr/>
        <w:t>Иначе говоря, Сигелла будет вынужден  сказать себе, что будучи живым, я буду ему полезней, и ему придется  подождать других времен, если ему  придет охота от меня избавиться.</w:t>
      </w:r>
    </w:p>
    <w:p>
      <w:pPr>
        <w:pStyle w:val="Normal"/>
        <w:ind w:firstLine="426"/>
        <w:rPr/>
      </w:pPr>
      <w:r>
        <w:rPr/>
        <w:t xml:space="preserve">     </w:t>
      </w:r>
      <w:r>
        <w:rPr/>
        <w:t>После этого я выпил хорошую  порцию виски и закурил  сигарету. Кажется, больше  я ничего  не могу сделать,  и,  начиная с этого  момента, все дело в руках провидения, как сказал тип, который падал вниз головой с самолета.</w:t>
      </w:r>
    </w:p>
    <w:p>
      <w:pPr>
        <w:pStyle w:val="Normal"/>
        <w:ind w:firstLine="426"/>
        <w:rPr/>
      </w:pPr>
      <w:r>
        <w:rPr/>
        <w:t xml:space="preserve">     </w:t>
      </w:r>
      <w:r>
        <w:rPr/>
        <w:t>Сигелла, конечно, не дурак,  но надо сказать, что  когда распределялось серое мозговое вещество,  то маленькому Лемми его  досталось весьма изрядное количество.</w:t>
      </w:r>
    </w:p>
    <w:p>
      <w:pPr>
        <w:pStyle w:val="Normal"/>
        <w:ind w:firstLine="426"/>
        <w:rPr/>
      </w:pPr>
      <w:r>
        <w:rPr/>
        <w:t xml:space="preserve">     </w:t>
      </w:r>
      <w:r>
        <w:rPr/>
        <w:t>Я поднял глаза и увидел себя стоящим у камина со стаканом виски в руке. "За тебя, Лемми! - провозгласил я тост, - и за Миранду!" После чего отправил бурбон,  куда  ему  следовало,  и пошел  спать,  так как  имел уже честь вам доложить,  что кровать  -  очень  хорошее  изобретение  для тех,  кто  любит спать...</w:t>
      </w:r>
    </w:p>
    <w:p>
      <w:pPr>
        <w:pStyle w:val="Normal"/>
        <w:ind w:firstLine="426"/>
        <w:rPr/>
      </w:pPr>
      <w:r>
        <w:rPr/>
      </w:r>
    </w:p>
    <w:p>
      <w:pPr>
        <w:pStyle w:val="Normal"/>
        <w:ind w:firstLine="426"/>
        <w:rPr/>
      </w:pPr>
      <w:r>
        <w:rPr/>
      </w:r>
    </w:p>
    <w:p>
      <w:pPr>
        <w:pStyle w:val="Heading2"/>
        <w:ind w:hanging="0"/>
        <w:rPr/>
      </w:pPr>
      <w:r>
        <w:rPr/>
        <w:t>ПОХИЩЕНИЕ</w:t>
      </w:r>
    </w:p>
    <w:p>
      <w:pPr>
        <w:pStyle w:val="Normal"/>
        <w:ind w:firstLine="426"/>
        <w:rPr/>
      </w:pPr>
      <w:r>
        <w:rPr/>
      </w:r>
    </w:p>
    <w:p>
      <w:pPr>
        <w:pStyle w:val="Normal"/>
        <w:ind w:firstLine="426"/>
        <w:rPr/>
      </w:pPr>
      <w:r>
        <w:rPr/>
      </w:r>
    </w:p>
    <w:p>
      <w:pPr>
        <w:pStyle w:val="Normal"/>
        <w:ind w:firstLine="426"/>
        <w:rPr/>
      </w:pPr>
      <w:r>
        <w:rPr/>
        <w:t xml:space="preserve">     </w:t>
      </w:r>
      <w:r>
        <w:rPr/>
        <w:t>Солнце сверкает, и  я  чувствую себя  в  отличной  форме, когда  сижу в машине рядом с Мирандой. Я веду машину в сторону Темзы. На Миранде цветастое платье  с небольшой накидкой  и маленькая шляпка,  и она похожа  на королеву Саву,  только  красивее. Выдерживая  положенные  девяносто  пять  на дороге, которая  -  настоящий  биллиард, я подумал, что если бы  моя голова не  была забита всевозможными комбинациями, я мог бы считать себя очень удачливым.</w:t>
      </w:r>
    </w:p>
    <w:p>
      <w:pPr>
        <w:pStyle w:val="Normal"/>
        <w:ind w:firstLine="426"/>
        <w:rPr/>
      </w:pPr>
      <w:r>
        <w:rPr/>
        <w:t xml:space="preserve">     </w:t>
      </w:r>
      <w:r>
        <w:rPr/>
        <w:t>А девочка,  как она  радуется!  Мысль, что она может  вытащить меня  из грязной истории, наполняет ее прямо блаженством.</w:t>
      </w:r>
    </w:p>
    <w:p>
      <w:pPr>
        <w:pStyle w:val="Normal"/>
        <w:ind w:firstLine="426"/>
        <w:rPr/>
      </w:pPr>
      <w:r>
        <w:rPr/>
        <w:t xml:space="preserve">     </w:t>
      </w:r>
      <w:r>
        <w:rPr/>
        <w:t>В  "Карлтоне"  я  сказал Миранде, что женщина, которая шантажирует меня при помощи моих  страшно компрометирующих писем, будет очарована Мирандой, и сама  Миранда   должна  поддерживать  это  очарование.  После  знакомства  и нескольких коктейлей, когда та женщина наполнит себя алкоголем в достаточной мере, Миранде не составит труда посетить логово этой тигрицы и взять письма. Вы можете мне сказать,  что  это  нелепые  выдумки,  а  я  отвечу,  что  это единственное средство водить Миранду за нос, что необходимо для дела.</w:t>
      </w:r>
    </w:p>
    <w:p>
      <w:pPr>
        <w:pStyle w:val="Normal"/>
        <w:ind w:firstLine="426"/>
        <w:rPr/>
      </w:pPr>
      <w:r>
        <w:rPr/>
        <w:t xml:space="preserve">     </w:t>
      </w:r>
      <w:r>
        <w:rPr/>
        <w:t>Во время поездки Миранда задавала мне массу вопросов, очень интересуясь мной и, видимо, стараясь  понять и разобраться, что  я за человек.  При этом она  старалась  дать  мне   понять,  что  готова  при  всех  обстоятельствах поддержать меня, не боясь никакого риска и опасности.</w:t>
      </w:r>
    </w:p>
    <w:p>
      <w:pPr>
        <w:pStyle w:val="Normal"/>
        <w:ind w:firstLine="426"/>
        <w:rPr/>
      </w:pPr>
      <w:r>
        <w:rPr/>
        <w:t xml:space="preserve">     </w:t>
      </w:r>
      <w:r>
        <w:rPr/>
        <w:t>Когда мы  остановились перед  "Брендес  Энд",  на моих  часах  было без четверти шесть. Я видел поместья миллионеров на Лонг Айленде, так  там  было не лучше.</w:t>
      </w:r>
    </w:p>
    <w:p>
      <w:pPr>
        <w:pStyle w:val="Normal"/>
        <w:ind w:firstLine="426"/>
        <w:rPr/>
      </w:pPr>
      <w:r>
        <w:rPr/>
        <w:t xml:space="preserve">     </w:t>
      </w:r>
      <w:r>
        <w:rPr/>
        <w:t>Это  был  большой   дом,   построенный  достаточно  далеко  от  дороги, окруженный стеной более трех метров высоты.</w:t>
      </w:r>
    </w:p>
    <w:p>
      <w:pPr>
        <w:pStyle w:val="Normal"/>
        <w:ind w:firstLine="426"/>
        <w:rPr/>
      </w:pPr>
      <w:r>
        <w:rPr/>
        <w:t xml:space="preserve">     </w:t>
      </w:r>
      <w:r>
        <w:rPr/>
        <w:t>Мы  въехали через  высокие  металлические ворота  и поехали  по  аллее, которая петляла среди лужаек и закончилась перед  домом. Позади расстилается пространство в виде полукруга, покрытое деревьями и кустарниками.</w:t>
      </w:r>
    </w:p>
    <w:p>
      <w:pPr>
        <w:pStyle w:val="Normal"/>
        <w:ind w:firstLine="426"/>
        <w:rPr/>
      </w:pPr>
      <w:r>
        <w:rPr/>
        <w:t xml:space="preserve">     </w:t>
      </w:r>
      <w:r>
        <w:rPr/>
        <w:t>Сигелла и Констанция ожидали нас на площадке перед домом, а  позади них я увидел множество народа. За метрдотеля  выдавал себя  тип по кличке Чикаго Билл,  которого  я  знал  в  США,  где он преследовался  за  убийство.  Дом, насколько  я мог судить, был наполнен  людьми:  прислугой  и  прочими.  Надо признать,  что  когда Сигелла  что-то  предпринимает,  то  делает  это,  как следует.</w:t>
      </w:r>
    </w:p>
    <w:p>
      <w:pPr>
        <w:pStyle w:val="Normal"/>
        <w:ind w:firstLine="426"/>
        <w:rPr/>
      </w:pPr>
      <w:r>
        <w:rPr/>
        <w:t xml:space="preserve">     </w:t>
      </w:r>
      <w:r>
        <w:rPr/>
        <w:t>Констанция  увела Миранду, чтобы  она  могла привести  себя в порядок с дороги, а я  продолжал сидеть за рулем, когда Сигелла спустился с площадки и нагнулся к моему окошку.</w:t>
      </w:r>
    </w:p>
    <w:p>
      <w:pPr>
        <w:pStyle w:val="Normal"/>
        <w:ind w:firstLine="426"/>
        <w:rPr/>
      </w:pPr>
      <w:r>
        <w:rPr/>
        <w:t xml:space="preserve">     </w:t>
      </w:r>
      <w:r>
        <w:rPr/>
        <w:t>- Хорошо сыграно, Лемми. Дело начинает двигаться. У меня такое  мнение, что ты  скоро станешь  миллионером, теперь уже  недалеко до этого.  Тогда ты сможешь купить себе ферму в Миссури и начать возведение курятника...</w:t>
      </w:r>
    </w:p>
    <w:p>
      <w:pPr>
        <w:pStyle w:val="Normal"/>
        <w:ind w:firstLine="426"/>
        <w:rPr/>
      </w:pPr>
      <w:r>
        <w:rPr/>
        <w:t xml:space="preserve">     </w:t>
      </w:r>
      <w:r>
        <w:rPr/>
        <w:t>- Я  ничего не имею против, - со смехом ответил я, - при условии, чтобы мои куры несли золотые яйца.  Это все, что  надо мне. -  Сказав это, я снова включил  мотор  и  объехал  вокруг  дома,  чтобы  попасть в  гараж,  который находился позади дома.</w:t>
      </w:r>
    </w:p>
    <w:p>
      <w:pPr>
        <w:pStyle w:val="Normal"/>
        <w:ind w:firstLine="426"/>
        <w:rPr/>
      </w:pPr>
      <w:r>
        <w:rPr/>
        <w:t xml:space="preserve">     </w:t>
      </w:r>
      <w:r>
        <w:rPr/>
        <w:t>Поручив заботу  о  машине парню, который занимался делами в  гараже,  я внимательно осмотрел окрестности, чтобы лучше ориентироваться на местности.</w:t>
      </w:r>
    </w:p>
    <w:p>
      <w:pPr>
        <w:pStyle w:val="Normal"/>
        <w:ind w:firstLine="426"/>
        <w:rPr/>
      </w:pPr>
      <w:r>
        <w:rPr/>
        <w:t xml:space="preserve">     </w:t>
      </w:r>
      <w:r>
        <w:rPr/>
        <w:t>Ближе  всего   расположена  лужайка,  которая  имеет  в  ширину  метров тридцать, с другой стороны все пространство занято  лесом, а с левой стороны небольшая аллея, исчезающая под деревьями. Неподалеку я заметил тропинку,  о которой говорил мне Вилли Боско.</w:t>
      </w:r>
    </w:p>
    <w:p>
      <w:pPr>
        <w:pStyle w:val="Normal"/>
        <w:ind w:firstLine="426"/>
        <w:rPr/>
      </w:pPr>
      <w:r>
        <w:rPr/>
        <w:t xml:space="preserve">     </w:t>
      </w:r>
      <w:r>
        <w:rPr/>
        <w:t>Так как это было приблизительно все, что я  хотел увидеть, я вернулся к главному входу и вошел в дом.</w:t>
      </w:r>
    </w:p>
    <w:p>
      <w:pPr>
        <w:pStyle w:val="Normal"/>
        <w:ind w:firstLine="426"/>
        <w:rPr/>
      </w:pPr>
      <w:r>
        <w:rPr/>
        <w:t xml:space="preserve">     </w:t>
      </w:r>
      <w:r>
        <w:rPr/>
        <w:t>Пройдя через  двухстворчатую  дверь, я очутился в большом холле,  очень красивом,  стены  которого  были  обшиты  серым  дубом. Это  показалось  мне изящным, но холл был недостаточно хорошо освещен. Подальше у обеих стен были расположены  два  бара, вокруг  которых  мужчины и женщины образовали густую толпу и с таким рвение вливали  в себя напитки,  как  будто пили их в первый раз.</w:t>
      </w:r>
    </w:p>
    <w:p>
      <w:pPr>
        <w:pStyle w:val="Normal"/>
        <w:ind w:firstLine="426"/>
        <w:rPr/>
      </w:pPr>
      <w:r>
        <w:rPr/>
        <w:t xml:space="preserve">     </w:t>
      </w:r>
      <w:r>
        <w:rPr/>
        <w:t>Я увидел множество знакомых лиц, можете мне поверить. Все эти люди были одеты так, как будто они пришли на какой  - то прием в Белом доме. Многие из них - отборные негодяи из всех, которые когда - либо существовали. Я знал их в  США. Двое  или  трое  из  них  -  убийцы,  кроме  женщин  их единственное удовольствие  -  нажимать на спуск пистолета, что они  проделывают с большой ловкостью.</w:t>
      </w:r>
    </w:p>
    <w:p>
      <w:pPr>
        <w:pStyle w:val="Normal"/>
        <w:ind w:firstLine="426"/>
        <w:rPr/>
      </w:pPr>
      <w:r>
        <w:rPr/>
        <w:t xml:space="preserve">     </w:t>
      </w:r>
      <w:r>
        <w:rPr/>
        <w:t>Сначала я расположился в  затемненном  углу комнаты, потом направился к бару  и заказал двойной виски.  Я начинаю шутить с кем - то из этих типов, и все присутствующие  делают вежливые мины, как будто они совершенно не знают, что здесь затевается.</w:t>
      </w:r>
    </w:p>
    <w:p>
      <w:pPr>
        <w:pStyle w:val="Normal"/>
        <w:ind w:firstLine="426"/>
        <w:rPr/>
      </w:pPr>
      <w:r>
        <w:rPr/>
        <w:t xml:space="preserve">     </w:t>
      </w:r>
      <w:r>
        <w:rPr/>
        <w:t>Сигелла ходил между  приглашенными, как радушный  хозяин, перекидываясь словами, то с одним, то с другим, как в высшем обществе. Он,  видимо, изучил какой -  то учебник  правил хорошего тона, так как держался хорошо, это надо признать.</w:t>
      </w:r>
    </w:p>
    <w:p>
      <w:pPr>
        <w:pStyle w:val="Normal"/>
        <w:ind w:firstLine="426"/>
        <w:rPr/>
      </w:pPr>
      <w:r>
        <w:rPr/>
        <w:t xml:space="preserve">     </w:t>
      </w:r>
      <w:r>
        <w:rPr/>
        <w:t>Раздался удар гонга, означавший, что следует приготовиться к обеду.</w:t>
      </w:r>
    </w:p>
    <w:p>
      <w:pPr>
        <w:pStyle w:val="Normal"/>
        <w:ind w:firstLine="426"/>
        <w:rPr/>
      </w:pPr>
      <w:r>
        <w:rPr/>
        <w:t xml:space="preserve">     </w:t>
      </w:r>
      <w:r>
        <w:rPr/>
        <w:t>Лично я  не сдвинулся с  места,  так как не собирался  переодеваться. Я ничего с собой не взял, так как я  не собирался  здесь оставаться. Я отлично провел время в  баре, потому что виски - первосортная вещь, и очень приятно, когда он вливается в мои внутренности.</w:t>
      </w:r>
    </w:p>
    <w:p>
      <w:pPr>
        <w:pStyle w:val="Normal"/>
        <w:ind w:firstLine="426"/>
        <w:rPr/>
      </w:pPr>
      <w:r>
        <w:rPr/>
        <w:t xml:space="preserve">     </w:t>
      </w:r>
      <w:r>
        <w:rPr/>
        <w:t>Через некоторое время, почувствовав, что начал немного пьянеть, я решил познакомиться с домом.</w:t>
      </w:r>
    </w:p>
    <w:p>
      <w:pPr>
        <w:pStyle w:val="Normal"/>
        <w:ind w:firstLine="426"/>
        <w:rPr/>
      </w:pPr>
      <w:r>
        <w:rPr/>
        <w:t xml:space="preserve">     </w:t>
      </w:r>
      <w:r>
        <w:rPr/>
        <w:t>Позади холла имеются большие двери, а напротив столовая. Она  огромная, с большими окнами, но все шторы задернуты, несмотря на то, что на улице  еще светло.  Посредине  большой стол, на котором я насчитал  около  восьмидесяти приборов и столько же стульев вокруг стола.</w:t>
      </w:r>
    </w:p>
    <w:p>
      <w:pPr>
        <w:pStyle w:val="Normal"/>
        <w:ind w:firstLine="426"/>
        <w:rPr/>
      </w:pPr>
      <w:r>
        <w:rPr/>
        <w:t xml:space="preserve">     </w:t>
      </w:r>
      <w:r>
        <w:rPr/>
        <w:t>Я  повернул  к одному из  баров, у  которого вновь собиралась  толпа, и увидел, что появилась Миранда.</w:t>
      </w:r>
    </w:p>
    <w:p>
      <w:pPr>
        <w:pStyle w:val="Normal"/>
        <w:ind w:firstLine="426"/>
        <w:rPr/>
      </w:pPr>
      <w:r>
        <w:rPr/>
        <w:t xml:space="preserve">     </w:t>
      </w:r>
      <w:r>
        <w:rPr/>
        <w:t>Судя по всему, она была очень довольна, что присутствует на вечере, так как все время улыбалась и оглядывалась вокруг себя.</w:t>
      </w:r>
    </w:p>
    <w:p>
      <w:pPr>
        <w:pStyle w:val="Normal"/>
        <w:ind w:firstLine="426"/>
        <w:rPr/>
      </w:pPr>
      <w:r>
        <w:rPr/>
        <w:t xml:space="preserve">     </w:t>
      </w:r>
      <w:r>
        <w:rPr/>
        <w:t>Она подошла ко  мне и сказала, что несмотря на то, что общество кажется ей немного странным, ее забавляет происходящее.</w:t>
      </w:r>
    </w:p>
    <w:p>
      <w:pPr>
        <w:pStyle w:val="Normal"/>
        <w:ind w:firstLine="426"/>
        <w:rPr/>
      </w:pPr>
      <w:r>
        <w:rPr/>
        <w:t xml:space="preserve">     </w:t>
      </w:r>
      <w:r>
        <w:rPr/>
        <w:t>Я усадил ее в одной из комнат, похожей  на курительную, где официанты в белых куртках  обслуживали гостей, и  заказал для нее спидкар. Она выпила  и спросила меня, где  та женщина,  у которой находятся мои письма. Я  ответил, что она надула меня и не приехала. Не стоит думать об этом, надо постараться как можно лучше провести вечер.</w:t>
      </w:r>
    </w:p>
    <w:p>
      <w:pPr>
        <w:pStyle w:val="Normal"/>
        <w:ind w:firstLine="426"/>
        <w:rPr/>
      </w:pPr>
      <w:r>
        <w:rPr/>
        <w:t xml:space="preserve">     </w:t>
      </w:r>
      <w:r>
        <w:rPr/>
        <w:t>-  Очень  хорошо,  -  сказала  она  и,  наклонившись  ко  мне, добавила конфиденциальным  тоном,  -  в  вас Лемми,  есть что -  то,  что  мне  очень нравится. Я не знаю, что это такое, но это так. Как вы думаете, что это?</w:t>
      </w:r>
    </w:p>
    <w:p>
      <w:pPr>
        <w:pStyle w:val="Normal"/>
        <w:ind w:firstLine="426"/>
        <w:rPr/>
      </w:pPr>
      <w:r>
        <w:rPr/>
        <w:t xml:space="preserve">     </w:t>
      </w:r>
      <w:r>
        <w:rPr/>
        <w:t>Я  был смущен, потому  что  если бы  эта девочка знала, что  собираются сделать с ней в этой паршивой дыре, она не только бы  возненавидела меня, но поспешила бы, подобрав юбки, как можно скорее убежать отсюда.</w:t>
      </w:r>
    </w:p>
    <w:p>
      <w:pPr>
        <w:pStyle w:val="Normal"/>
        <w:ind w:firstLine="426"/>
        <w:rPr/>
      </w:pPr>
      <w:r>
        <w:rPr/>
        <w:t xml:space="preserve">     </w:t>
      </w:r>
      <w:r>
        <w:rPr/>
        <w:t>Немного  погодя  объявили,  что  обед подан,  -  и  все  направились  в столовую. Сигелла увел Миранду, а я нашел  карточку с моим именем где - то в середине.</w:t>
      </w:r>
    </w:p>
    <w:p>
      <w:pPr>
        <w:pStyle w:val="Normal"/>
        <w:ind w:firstLine="426"/>
        <w:rPr/>
      </w:pPr>
      <w:r>
        <w:rPr/>
        <w:t xml:space="preserve">     </w:t>
      </w:r>
      <w:r>
        <w:rPr/>
        <w:t>Сигелла сел в конце стола, справа от  него Миранда, а слева Констанция. Я вижу, как он разговаривает с Мирандой, и как  она расточает улыбки и шутит с этим грязным итальянцем.</w:t>
      </w:r>
    </w:p>
    <w:p>
      <w:pPr>
        <w:pStyle w:val="Normal"/>
        <w:ind w:firstLine="426"/>
        <w:rPr/>
      </w:pPr>
      <w:r>
        <w:rPr/>
        <w:t xml:space="preserve">     </w:t>
      </w:r>
      <w:r>
        <w:rPr/>
        <w:t>Обед был  великолепен.  Я  не  знаю, кто  его  организовал,  но  блюда, обслуживание,  вина -  словом все  -  было отличное. Ритуал поглощения  пищи проходил слишком медленно и  потребовал много времени. Через некоторое время я заметил, что некоторые кавалеры и их дамы  совсем осоловели.  Тип, сидящий возле меня, совсем скис. Дальше сидели две  мышки, которые решали спор между собой при помощи кулаков. Оба  парня,  которые  их разнимали,  трудились как</w:t>
      </w:r>
      <w:r>
        <w:rPr>
          <w:lang w:val="en-US"/>
        </w:rPr>
        <w:t xml:space="preserve"> </w:t>
      </w:r>
      <w:r>
        <w:rPr/>
        <w:t>бешенные.</w:t>
      </w:r>
    </w:p>
    <w:p>
      <w:pPr>
        <w:pStyle w:val="Normal"/>
        <w:ind w:firstLine="426"/>
        <w:rPr/>
      </w:pPr>
      <w:r>
        <w:rPr/>
        <w:t xml:space="preserve">     </w:t>
      </w:r>
      <w:r>
        <w:rPr/>
        <w:t>Недалеко от себя я увидел Бонни Малоса. Он пьет  только воду и за всеми наблюдает. Когда его взгляд встретился с  моим,  он подмигнул мне. Я ответил</w:t>
      </w:r>
      <w:r>
        <w:rPr>
          <w:lang w:val="en-US"/>
        </w:rPr>
        <w:t xml:space="preserve"> </w:t>
      </w:r>
      <w:r>
        <w:rPr/>
        <w:t>ему тем же. Вид у него  очень довольный. Бонни,  вероятно, мысленно  говорит себе,  что  этот небольшой  бизнес, связанный с похищением,  добавит ему еще больше масла на хлеб.</w:t>
      </w:r>
    </w:p>
    <w:p>
      <w:pPr>
        <w:pStyle w:val="Normal"/>
        <w:ind w:firstLine="426"/>
        <w:rPr/>
      </w:pPr>
      <w:r>
        <w:rPr/>
        <w:t xml:space="preserve">     </w:t>
      </w:r>
      <w:r>
        <w:rPr/>
        <w:t>Через  некоторое время  Констанция встала  из-за  стола,  и все женщины последовали  ее примеру.  Одна из них  еле могла идти,  а та,  что смешивала шампанское  с  бикарди, пыталась  петь,  стараясь  аккомпанировать  себе  на серебряной тарелке для фруктов, которую  она принимала за  гавайскую гитару. По сторонам выстроилась прислуга во  главе с метрдотелем  и смотрела на  то, что происходит.</w:t>
      </w:r>
    </w:p>
    <w:p>
      <w:pPr>
        <w:pStyle w:val="Normal"/>
        <w:ind w:firstLine="426"/>
        <w:rPr/>
      </w:pPr>
      <w:r>
        <w:rPr/>
        <w:t xml:space="preserve">     </w:t>
      </w:r>
      <w:r>
        <w:rPr/>
        <w:t>Когда я вошел в холл, Миранды не  было видно. Ко мне подошла Констанция и  сказала,  что  Сигелла пригласил  Миранду в одну из комнат первого этажа, чтобы показать интересную коллекцию фотографий.</w:t>
      </w:r>
    </w:p>
    <w:p>
      <w:pPr>
        <w:pStyle w:val="Normal"/>
        <w:ind w:firstLine="426"/>
        <w:rPr/>
      </w:pPr>
      <w:r>
        <w:rPr/>
        <w:t xml:space="preserve">     </w:t>
      </w:r>
      <w:r>
        <w:rPr/>
        <w:t>Я сказал себе, что настало время и мне организовать что-нибудь, и повел Конни в курительную - бар, где снова стал вливать в себя спиртное, изображая при этом парня,  который напивается  вовсю. Когда я увидел, как презрительно скривились губы Конни, я понял, что она  приняла мое притворство  за  чистую монету.</w:t>
      </w:r>
    </w:p>
    <w:p>
      <w:pPr>
        <w:pStyle w:val="Normal"/>
        <w:ind w:firstLine="426"/>
        <w:rPr/>
      </w:pPr>
      <w:r>
        <w:rPr/>
        <w:t xml:space="preserve">     </w:t>
      </w:r>
      <w:r>
        <w:rPr/>
        <w:t>Вскоре многие из  гостей поднялись наверх в  салон, где начался концерт или что - то вроде этого. Мы с Конни тоже поднялись туда, сели на кушетку  и стали разговаривать.</w:t>
      </w:r>
    </w:p>
    <w:p>
      <w:pPr>
        <w:pStyle w:val="Normal"/>
        <w:ind w:firstLine="426"/>
        <w:rPr/>
      </w:pPr>
      <w:r>
        <w:rPr/>
        <w:t xml:space="preserve">     </w:t>
      </w:r>
      <w:r>
        <w:rPr/>
        <w:t>Слушая Конни,  я смотрел  на  Миранду,  которая  перелистывала альбом с фотографиями, который дал ей Сигелла. Она одета в красивое платье, и вся как будто  сошла  с красивой картинки. Конни,  сидящая рядом  со  мной,  в своем черном платье с бриллиантовой брошью странно контрастирует с ней. Я подумал, что  было бы  совсем  неплохо  провести  время с той и другой, конечно,  при условии, что Конни не перережет мне горло во время сна.</w:t>
      </w:r>
    </w:p>
    <w:p>
      <w:pPr>
        <w:pStyle w:val="Normal"/>
        <w:ind w:firstLine="426"/>
        <w:rPr/>
      </w:pPr>
      <w:r>
        <w:rPr/>
        <w:t xml:space="preserve">     </w:t>
      </w:r>
      <w:r>
        <w:rPr/>
        <w:t>Парни  продолжают   обносить  гостей  сигарами,  кофе,  спиртным,  а  я продолжаю пить и делаю вид, что все больше и больше пьянею. Через  некоторое время я встаю и направляюсь в  холл, где приказываю сидящему за стойкой бара парню  приготовить  мне  полный  стакан  рома бикарди.  После  чего,  пролив половину, возвращаюсь, идя  зигзагами, в салон и плюхаюсь на кушетку рядом с Конни. В тот  момент, когда она повернулась, я дыхнул прямо ей в нос, и она, почувствовав запах рома, сделала гримасу отвращения.</w:t>
      </w:r>
    </w:p>
    <w:p>
      <w:pPr>
        <w:pStyle w:val="Normal"/>
        <w:ind w:firstLine="426"/>
        <w:rPr/>
      </w:pPr>
      <w:r>
        <w:rPr/>
        <w:t xml:space="preserve">     </w:t>
      </w:r>
      <w:r>
        <w:rPr/>
        <w:t>- Скажи-ка, Лемми, ты  что,  совсем  спятил?  Что за  желание пить  ром бикарди после  шампанского и всю эту смесь, которую ты  в себя вливаешь?  Ты хорошо  сделаешь,  если  прекратишь  пить,  в  противном  случае  ты  совсем раскиснешь и не сможешь ничего делать.</w:t>
      </w:r>
    </w:p>
    <w:p>
      <w:pPr>
        <w:pStyle w:val="Normal"/>
        <w:ind w:firstLine="426"/>
        <w:rPr/>
      </w:pPr>
      <w:r>
        <w:rPr/>
        <w:t xml:space="preserve">     </w:t>
      </w:r>
      <w:r>
        <w:rPr/>
        <w:t>Я нарочно громко икнул, чтобы было слышно издалека.</w:t>
      </w:r>
    </w:p>
    <w:p>
      <w:pPr>
        <w:pStyle w:val="Normal"/>
        <w:ind w:firstLine="426"/>
        <w:rPr/>
      </w:pPr>
      <w:r>
        <w:rPr/>
        <w:t xml:space="preserve">     </w:t>
      </w:r>
      <w:r>
        <w:rPr/>
        <w:t>-  Кому  ты это говоришь, Конни? - спросил я, - но по  правде  говоря я чувствую,  что со  мной творится  что - то не очень  хорошее,  и мне хочется пойти и растянуться на диване.</w:t>
      </w:r>
    </w:p>
    <w:p>
      <w:pPr>
        <w:pStyle w:val="Normal"/>
        <w:ind w:firstLine="426"/>
        <w:rPr/>
      </w:pPr>
      <w:r>
        <w:rPr/>
        <w:t xml:space="preserve">     </w:t>
      </w:r>
      <w:r>
        <w:rPr/>
        <w:t>Она встала.</w:t>
      </w:r>
    </w:p>
    <w:p>
      <w:pPr>
        <w:pStyle w:val="Normal"/>
        <w:ind w:firstLine="426"/>
        <w:rPr/>
      </w:pPr>
      <w:r>
        <w:rPr/>
        <w:t xml:space="preserve">     </w:t>
      </w:r>
      <w:r>
        <w:rPr/>
        <w:t>- Пойдем,  Лемми.  Знаешь,  ты  очень  меня  огорчил.  Я  считала  тебя человеком, который умеет пить.</w:t>
      </w:r>
    </w:p>
    <w:p>
      <w:pPr>
        <w:pStyle w:val="Normal"/>
        <w:ind w:firstLine="426"/>
        <w:rPr/>
      </w:pPr>
      <w:r>
        <w:rPr/>
        <w:t xml:space="preserve">     </w:t>
      </w:r>
      <w:r>
        <w:rPr/>
        <w:t>Я начал  бормотать глупости,  чтобы она  подумала, что я нахожусь не  в своей тарелке.</w:t>
      </w:r>
    </w:p>
    <w:p>
      <w:pPr>
        <w:pStyle w:val="Normal"/>
        <w:ind w:firstLine="426"/>
        <w:rPr/>
      </w:pPr>
      <w:r>
        <w:rPr/>
        <w:t xml:space="preserve">     </w:t>
      </w:r>
      <w:r>
        <w:rPr/>
        <w:t>Тогда она  повела меня по длинному коридору  первого этажа и  привела в какую - то комнату.  Она сказала,  чтобы  я  немного полежал, потом пошел  в ванную, привел себя там в порядок и только после этого вернулся в салон.</w:t>
      </w:r>
    </w:p>
    <w:p>
      <w:pPr>
        <w:pStyle w:val="Normal"/>
        <w:ind w:firstLine="426"/>
        <w:rPr/>
      </w:pPr>
      <w:r>
        <w:rPr/>
        <w:t xml:space="preserve">     </w:t>
      </w:r>
      <w:r>
        <w:rPr/>
        <w:t>Я ответил ей "хорошо", растянулся на кровати и сделал вид, что засыпаю. Я лежал и дышал  с усердием, пока она стояла рядом  с  кроватью  и с большим вниманием наблюдала за мной.</w:t>
      </w:r>
    </w:p>
    <w:p>
      <w:pPr>
        <w:pStyle w:val="Normal"/>
        <w:ind w:firstLine="426"/>
        <w:rPr/>
      </w:pPr>
      <w:r>
        <w:rPr/>
        <w:t xml:space="preserve">     </w:t>
      </w:r>
      <w:r>
        <w:rPr/>
        <w:t>Спустя некоторое время она погасила свет, и я слышал, как она, напевая, шла по коридору,  и знаете,  у нее  это неплохо получалось.  Она  умеет  это</w:t>
      </w:r>
      <w:r>
        <w:rPr>
          <w:lang w:val="en-US"/>
        </w:rPr>
        <w:t xml:space="preserve"> </w:t>
      </w:r>
      <w:r>
        <w:rPr/>
        <w:t>делать, эта очаровательная Конни.</w:t>
      </w:r>
    </w:p>
    <w:p>
      <w:pPr>
        <w:pStyle w:val="Normal"/>
        <w:ind w:firstLine="426"/>
        <w:rPr/>
      </w:pPr>
      <w:r>
        <w:rPr/>
        <w:t xml:space="preserve">     </w:t>
      </w:r>
      <w:r>
        <w:rPr/>
        <w:t>Я пролежал несколько минут,  потом  встал и подошел к окну. Посмотрев в него, я понял,  что комната, в которой я  нахожусь,  расположена в восточном крыле  дома, если смотреть на дом  с главного фасада, а возле  окна проходит водосточная  труба,  которой  я  отлично  могу  воспользоваться,  когда  мне захочется спуститься вниз.</w:t>
      </w:r>
    </w:p>
    <w:p>
      <w:pPr>
        <w:pStyle w:val="Normal"/>
        <w:ind w:firstLine="426"/>
        <w:rPr/>
      </w:pPr>
      <w:r>
        <w:rPr/>
        <w:t xml:space="preserve">     </w:t>
      </w:r>
      <w:r>
        <w:rPr/>
        <w:t>Я  посмотрел  на  часы и был страшно удивлен тому  обстоятельству,  что прошло так много  времени: было уже без двадцати минут час. И я сказал себе, что настало время вступить в игру и мне.</w:t>
      </w:r>
    </w:p>
    <w:p>
      <w:pPr>
        <w:pStyle w:val="Normal"/>
        <w:ind w:firstLine="426"/>
        <w:rPr/>
      </w:pPr>
      <w:r>
        <w:rPr/>
        <w:t xml:space="preserve">     </w:t>
      </w:r>
      <w:r>
        <w:rPr/>
        <w:t>Открыв   окно  и  вытянув  наружу   ногу,  я  попытался  дотянуться  до водосточной трубы. Мне  удалось  обхватить ее, и она выдержала мой вес. Я не затратил много времени, чтобы спуститься вниз и дойти до угла дома, откуда я увидел  узенькую  тропинку,  ведущую сквозь чащу деревьев к тому месту,  где Меррис должен был ожидать меня. У  меня возникла мысль,  что  если я приведу сюда  парней Гояца и более или менее сосредоточу их на опушке леса, им легко будет подобраться к самому дому и упаковать всю команду Сигеллы до того, как кто-нибудь сообразит, в  чем дело. Волчьими шагами  я крался  под деревьями, пока не оказался в  глубокой тени, а оттуда уже добежал до тропинки. Прежде, чем войти в лес, я обернулся: все окна заднего флигеля ярко освещены, слышны гул голосов и взрывы смеха.</w:t>
      </w:r>
    </w:p>
    <w:p>
      <w:pPr>
        <w:pStyle w:val="Normal"/>
        <w:ind w:firstLine="426"/>
        <w:rPr/>
      </w:pPr>
      <w:r>
        <w:rPr/>
        <w:t xml:space="preserve">     </w:t>
      </w:r>
      <w:r>
        <w:rPr/>
        <w:t>Все  это  мне  очень  нравится,  так   как  показывает,  что  вечеринка продолжается и понемногу приближается к своему апогею.</w:t>
      </w:r>
    </w:p>
    <w:p>
      <w:pPr>
        <w:pStyle w:val="Normal"/>
        <w:ind w:firstLine="426"/>
        <w:rPr/>
      </w:pPr>
      <w:r>
        <w:rPr/>
        <w:t xml:space="preserve">     </w:t>
      </w:r>
      <w:r>
        <w:rPr/>
        <w:t>Потом я повернул  в другую сторону  и направился  по  тропинке, скрытой между деревьями.</w:t>
      </w:r>
    </w:p>
    <w:p>
      <w:pPr>
        <w:pStyle w:val="Normal"/>
        <w:ind w:firstLine="426"/>
        <w:rPr/>
      </w:pPr>
      <w:r>
        <w:rPr/>
        <w:t xml:space="preserve">     </w:t>
      </w:r>
      <w:r>
        <w:rPr/>
        <w:t>Через некоторое  время  я увидел  темную массу стены и в ней отверстие, сквозь которое светила луна.</w:t>
      </w:r>
    </w:p>
    <w:p>
      <w:pPr>
        <w:pStyle w:val="Normal"/>
        <w:ind w:firstLine="426"/>
        <w:rPr/>
      </w:pPr>
      <w:r>
        <w:rPr/>
        <w:t xml:space="preserve">     </w:t>
      </w:r>
      <w:r>
        <w:rPr/>
        <w:t>Я  пролез в  отверстие  и стал  обозревать окрестности,  но Мерриса  не увидел.  Передо мной  находилось  лишь  голое  поле  с  несколькими  редкими деревьями, сквозь которые  издалека был виден слабый  свет из окон какого-то коттеджа, расположенного на другом конце этого поля.</w:t>
      </w:r>
    </w:p>
    <w:p>
      <w:pPr>
        <w:pStyle w:val="Normal"/>
        <w:ind w:firstLine="426"/>
        <w:rPr/>
      </w:pPr>
      <w:r>
        <w:rPr/>
        <w:t xml:space="preserve">     </w:t>
      </w:r>
      <w:r>
        <w:rPr/>
        <w:t>Все это мне  очень не нравится, потому  что я знаю, что Лотти  не такая девочка, чтобы не сдержать обещания. Но был уже  час ночи, а вышеупомянутого Мерриса нет и в помине.</w:t>
      </w:r>
    </w:p>
    <w:p>
      <w:pPr>
        <w:pStyle w:val="Normal"/>
        <w:ind w:firstLine="426"/>
        <w:rPr/>
      </w:pPr>
      <w:r>
        <w:rPr/>
        <w:t xml:space="preserve">     </w:t>
      </w:r>
      <w:r>
        <w:rPr/>
        <w:t>Я решил, что самое  разумное, это дойти до коттеджа,  где располагались все парни отряда, и выяснить, что же задержало этого молодого человека.</w:t>
      </w:r>
    </w:p>
    <w:p>
      <w:pPr>
        <w:pStyle w:val="Normal"/>
        <w:ind w:firstLine="426"/>
        <w:rPr/>
      </w:pPr>
      <w:r>
        <w:rPr/>
        <w:t xml:space="preserve">     </w:t>
      </w:r>
      <w:r>
        <w:rPr/>
        <w:t>Итак, я  двинулся через поле  по направлению к свету, так как  полагал, что мне нужен именно тот  коттедж, единственное  поблизости строение. Я шел,</w:t>
      </w:r>
      <w:r>
        <w:rPr>
          <w:lang w:val="en-US"/>
        </w:rPr>
        <w:t xml:space="preserve"> </w:t>
      </w:r>
      <w:r>
        <w:rPr/>
        <w:t>но чувствовал себя не слишком весело.</w:t>
      </w:r>
    </w:p>
    <w:p>
      <w:pPr>
        <w:pStyle w:val="Normal"/>
        <w:ind w:firstLine="426"/>
        <w:rPr/>
      </w:pPr>
      <w:r>
        <w:rPr/>
        <w:t xml:space="preserve">     </w:t>
      </w:r>
      <w:r>
        <w:rPr/>
        <w:t>Вскоре  я  достиг  дома.  Вокруг  было  нечто  вроде  изгороди с  белой калиткой, через которую я  вошел  и, заглянув  за дом, увидел автомобили. Их фары  были  погашены,  но моторы  работали, что  свидетельствовало, что я не ошибся в направлении.</w:t>
      </w:r>
    </w:p>
    <w:p>
      <w:pPr>
        <w:pStyle w:val="Normal"/>
        <w:ind w:firstLine="426"/>
        <w:rPr/>
      </w:pPr>
      <w:r>
        <w:rPr/>
        <w:t xml:space="preserve">     </w:t>
      </w:r>
      <w:r>
        <w:rPr/>
        <w:t>Я подошел к двери в  задней стене дома и посмотрел в окно. Комната была освещена, хорошо  виден  стол, на котором  стояли грязные  тарелки, стаканы, бутылки из-под виски, но никого из людей не было.</w:t>
      </w:r>
    </w:p>
    <w:p>
      <w:pPr>
        <w:pStyle w:val="Normal"/>
        <w:ind w:firstLine="426"/>
        <w:rPr/>
      </w:pPr>
      <w:r>
        <w:rPr/>
        <w:t xml:space="preserve">     </w:t>
      </w:r>
      <w:r>
        <w:rPr/>
        <w:t>Я толкнул дверь - она оказалась не заперта - и вошел. Обследовав нижний этаж, я не обнаружил даже кошки. Поднялся  на второй этаж, который также был пуст, как карман рабочего перед получкой.  Мне это все совсем не  нравится и кажется довольно зловещим.</w:t>
      </w:r>
    </w:p>
    <w:p>
      <w:pPr>
        <w:pStyle w:val="Normal"/>
        <w:ind w:firstLine="426"/>
        <w:rPr/>
      </w:pPr>
      <w:r>
        <w:rPr/>
        <w:t xml:space="preserve">     </w:t>
      </w:r>
      <w:r>
        <w:rPr/>
        <w:t>Повсюду следы того, что люди были здесь совсем недавно. Включен свет, и окурки в пепельнице еще свежие. По-моему, банда должна была находиться здесь еще 20 минут тому назад.</w:t>
      </w:r>
    </w:p>
    <w:p>
      <w:pPr>
        <w:pStyle w:val="Normal"/>
        <w:ind w:firstLine="426"/>
        <w:rPr/>
      </w:pPr>
      <w:r>
        <w:rPr/>
        <w:t xml:space="preserve">     </w:t>
      </w:r>
      <w:r>
        <w:rPr/>
        <w:t>Я  должен сказать  вам,  что  я  довольно  твердый  парень  и  не  имею обыкновения  поддаваться  настроению, но совершенно  не понятно,  что  могло произойти здесь,  и поэтому мне  не по себе. Я вышел из дома и  направился к автомобилям. Положив руку на радиатор одной из машин, я понял, что он совсем недавно начал  разогреваться. Моторы  начали работать минут 20 назад. Но что же  за это время  приключилось с Лотти, Меррисом и  другими членами банды, я понять не в состоянии. Мне это не по силам.</w:t>
      </w:r>
    </w:p>
    <w:p>
      <w:pPr>
        <w:pStyle w:val="Normal"/>
        <w:ind w:firstLine="426"/>
        <w:rPr/>
      </w:pPr>
      <w:r>
        <w:rPr/>
        <w:t xml:space="preserve">     </w:t>
      </w:r>
      <w:r>
        <w:rPr/>
        <w:t>Я открыл  дверцы  и  осмотрел машины  изнутри.  В одной  машине  лежали револьверы и четыре маленькие бомбы, остальные бомбы лежали в другой машине, но чего  не хватало - так это  пулемета. Лотти и  Вилли Боско были,  видимо, вынуждены унести его с собой. Я сел  на ступеньку одной  из машин, закурил сигарету и  стал  размышлять. У меня ощущение,  что кто-то  ловко  все  устроил и нарушил все мои  намерения относительно   сегодняшнего  дня,  и  наверное,  этот  "кто-то"  -  Сигелла. Неожиданно мне  в голову  пришла  мысль: "Салли Грин!". Она  привела  меня в такое  состояние, что я вскочил на ноги и, как сумасшедший, стал бегать взад и вперед.</w:t>
      </w:r>
    </w:p>
    <w:p>
      <w:pPr>
        <w:pStyle w:val="Normal"/>
        <w:ind w:firstLine="426"/>
        <w:rPr/>
      </w:pPr>
      <w:r>
        <w:rPr/>
        <w:t xml:space="preserve">     </w:t>
      </w:r>
      <w:r>
        <w:rPr/>
        <w:t>Что,  если   Салли  Грин  -  невинная  девочка,   как  я  считал,  была соучастницей Сигеллы?</w:t>
      </w:r>
    </w:p>
    <w:p>
      <w:pPr>
        <w:pStyle w:val="Normal"/>
        <w:ind w:firstLine="426"/>
        <w:rPr/>
      </w:pPr>
      <w:r>
        <w:rPr/>
        <w:t xml:space="preserve">     </w:t>
      </w:r>
      <w:r>
        <w:rPr/>
        <w:t>Это представилось мне логичным, потому  что  Сигелла, готовясь похитить Миранду,  мог заставить  эту малышку  работать на себя.  В таких  случаях  в средствах он не стеснялся.</w:t>
      </w:r>
    </w:p>
    <w:p>
      <w:pPr>
        <w:pStyle w:val="Normal"/>
        <w:ind w:firstLine="426"/>
        <w:rPr/>
      </w:pPr>
      <w:r>
        <w:rPr/>
        <w:t xml:space="preserve">     </w:t>
      </w:r>
      <w:r>
        <w:rPr/>
        <w:t>Короче говоря, я решил,  что и так уже  потерял слишком  много времени, переложил все  бомбы  в одну из машин,  сел в нее и поехал по направлению  к большой дороге. Я решил, что благоразумно будет как можно скорее вернуться в "Брендес Энд", пока там не заметили  моего отсутствия,  но  после некоторого размышления пришел  к  выводу, что не  худо было бы проверить,  находится ли Салли, как мы с ней условились, в отеле "Холлибич". Если ее там нет, тогда я могу держать пари на мой последний глоток виски, что меня надула та,  кого я считал  совершенно  честным  человеком, находящимся вне игры. Вот  когда мне придется трудно, и неизвестно, смогу ли я выкрутиться.</w:t>
      </w:r>
    </w:p>
    <w:p>
      <w:pPr>
        <w:pStyle w:val="Normal"/>
        <w:ind w:firstLine="426"/>
        <w:rPr/>
      </w:pPr>
      <w:r>
        <w:rPr/>
        <w:t xml:space="preserve">     </w:t>
      </w:r>
      <w:r>
        <w:rPr/>
        <w:t>Я, как молния, вылетел на дорогу и помчался к отелю так быстро, что уже без  четверти  два подъехал к нужному мне  зданию. Везде было темно.  Я стал стучать  в дверь, и через четверть часа человек, который оставался сторожить отель, вынужден был подняться и открыть мне дверь.</w:t>
      </w:r>
    </w:p>
    <w:p>
      <w:pPr>
        <w:pStyle w:val="Normal"/>
        <w:ind w:firstLine="426"/>
        <w:rPr/>
      </w:pPr>
      <w:r>
        <w:rPr/>
        <w:t xml:space="preserve">     </w:t>
      </w:r>
      <w:r>
        <w:rPr/>
        <w:t>Мое предположение оказалось совершенно правильным. Он сказал мне, что у них нет никакой Салли Грин.  Я отдал ему монету,  закурил,  сел в  машину  и вернулся обратно в  коттедж, полагая, что, может быть,  смогу там что-нибудь обнаружить. Но там все было в том же состоянии, как и до моего отъезда.</w:t>
      </w:r>
    </w:p>
    <w:p>
      <w:pPr>
        <w:pStyle w:val="Normal"/>
        <w:ind w:firstLine="426"/>
        <w:rPr/>
      </w:pPr>
      <w:r>
        <w:rPr/>
        <w:t xml:space="preserve">     </w:t>
      </w:r>
      <w:r>
        <w:rPr/>
        <w:t>Я погасил все огни, запер дом и вернулся в "Брендес Энд" той же дорогой - через  брешь в стене. По-прежнему никаких  следов Мерриса и вообще  никого поблизости.  Я  шел  через  лесок  и,  подойдя  к  лужайке,  был  совершенно ошеломлен,  увидев,  что  дом  погружен во  мрак.  Ни света,  ни  звука,  ни малейшего движения. Так же спокойно, как в морге, и мне показалось даже, что здесь его филиал.</w:t>
      </w:r>
    </w:p>
    <w:p>
      <w:pPr>
        <w:pStyle w:val="Normal"/>
        <w:ind w:firstLine="426"/>
        <w:rPr/>
      </w:pPr>
      <w:r>
        <w:rPr/>
        <w:t xml:space="preserve">     </w:t>
      </w:r>
      <w:r>
        <w:rPr/>
        <w:t>Я постоял с минуту, потом осторожно  стал красться к задней стене дома. Каждую минуту я ожидал получить пулю, но ничего не произошло.</w:t>
      </w:r>
    </w:p>
    <w:p>
      <w:pPr>
        <w:pStyle w:val="Normal"/>
        <w:ind w:firstLine="426"/>
        <w:rPr/>
      </w:pPr>
      <w:r>
        <w:rPr/>
        <w:t xml:space="preserve">     </w:t>
      </w:r>
      <w:r>
        <w:rPr/>
        <w:t>Я подошел к главному входу, толкнул тяжелую  дверь. Она отворилась, и я вошел. Щелкнул  зажигалкой, нашел  выключатель, включил свет. Оба  бара по - прежнему  наполнены бутылками,  но у стоек  ни  одного человека.  В столовой</w:t>
      </w:r>
      <w:r>
        <w:rPr>
          <w:lang w:val="en-US"/>
        </w:rPr>
        <w:t xml:space="preserve"> </w:t>
      </w:r>
      <w:r>
        <w:rPr/>
        <w:t>тоже.  Я  поднялся  на первый этаж.  Мертвое  спокойствие...  "Брендес  Энд" совершенно пуст, и если бы не некоторый беспорядок и кое - какие вещи, можно было подумать, что сюда вообще никто не заходил. Может быть, даже  несколько</w:t>
      </w:r>
      <w:r>
        <w:rPr>
          <w:lang w:val="en-US"/>
        </w:rPr>
        <w:t xml:space="preserve"> </w:t>
      </w:r>
      <w:r>
        <w:rPr/>
        <w:t>лет.</w:t>
      </w:r>
    </w:p>
    <w:p>
      <w:pPr>
        <w:pStyle w:val="Normal"/>
        <w:ind w:firstLine="426"/>
        <w:rPr/>
      </w:pPr>
      <w:r>
        <w:rPr/>
        <w:t xml:space="preserve">     </w:t>
      </w:r>
      <w:r>
        <w:rPr/>
        <w:t>Я  снова  закурил  и задумался.  Все произошло  совсем  не  так, как  я рассчитывал.  Большинство   моих  расчетов  оказались   неверными,   надежды обманутыми.  Похоже,  что  Сигелла здорово  меня обставил  и  быстро  отсюда смотался.</w:t>
      </w:r>
    </w:p>
    <w:p>
      <w:pPr>
        <w:pStyle w:val="Normal"/>
        <w:ind w:firstLine="426"/>
        <w:rPr/>
      </w:pPr>
      <w:r>
        <w:rPr/>
        <w:t xml:space="preserve">     </w:t>
      </w:r>
      <w:r>
        <w:rPr/>
        <w:t>Возможно, если бы я был здесь, мне пришлось бы плохо и, наверное, это к счастью, что я находился вне дома.</w:t>
      </w:r>
    </w:p>
    <w:p>
      <w:pPr>
        <w:pStyle w:val="Normal"/>
        <w:ind w:firstLine="426"/>
        <w:rPr/>
      </w:pPr>
      <w:r>
        <w:rPr/>
        <w:t xml:space="preserve">     </w:t>
      </w:r>
      <w:r>
        <w:rPr/>
        <w:t>Я вышел из салона и прошел по  коридору, по которому  меня вела недавно Конни. Я  заглянул в ту комнату, где отдыхал,  но там тоже никого не было. Я свернул  в другой коридор  и  зажег там свет.  На  всякий случай я  наготове держал пистолет.</w:t>
      </w:r>
    </w:p>
    <w:p>
      <w:pPr>
        <w:pStyle w:val="Normal"/>
        <w:ind w:firstLine="426"/>
        <w:rPr/>
      </w:pPr>
      <w:r>
        <w:rPr/>
        <w:t xml:space="preserve">     </w:t>
      </w:r>
      <w:r>
        <w:rPr/>
        <w:t>В самом конце коридора я увидел дверь, к которой вели две ступеньки. На ступеньках видны были следы крови.</w:t>
      </w:r>
    </w:p>
    <w:p>
      <w:pPr>
        <w:pStyle w:val="Normal"/>
        <w:ind w:firstLine="426"/>
        <w:rPr/>
      </w:pPr>
      <w:r>
        <w:rPr/>
        <w:t xml:space="preserve">     </w:t>
      </w:r>
      <w:r>
        <w:rPr/>
        <w:t>Я нажал на ручку двери  и вошел внутрь, ожидая,  что  вот-вот  что – то начнется, и держа палец  на спусковом  крючке.  Ничего не произошло.  Ощупав</w:t>
      </w:r>
      <w:r>
        <w:rPr>
          <w:lang w:val="en-US"/>
        </w:rPr>
        <w:t xml:space="preserve"> </w:t>
      </w:r>
      <w:r>
        <w:rPr/>
        <w:t>стены, я  нашел выключатель  и  зажег  свет.  Это оказалась спальня. В  углу</w:t>
      </w:r>
      <w:r>
        <w:rPr>
          <w:lang w:val="en-US"/>
        </w:rPr>
        <w:t xml:space="preserve"> </w:t>
      </w:r>
      <w:r>
        <w:rPr/>
        <w:t>напротив, прислонившись к  стене. Сидела Лотти  Фрич.  В правой руке  у  нее ручной  пулемет, а  сама  она  основательно  продырявлена. С  ней, видимо не слишком церемонились, так как я насчитал не менее четырнадцати ран.</w:t>
      </w:r>
    </w:p>
    <w:p>
      <w:pPr>
        <w:pStyle w:val="Normal"/>
        <w:ind w:firstLine="426"/>
        <w:rPr/>
      </w:pPr>
      <w:r>
        <w:rPr/>
        <w:t xml:space="preserve">     </w:t>
      </w:r>
      <w:r>
        <w:rPr/>
        <w:t>Я внимательно осмотрел сначала ее, затем пулемет. Заглянув в магазин, я определил, что она успела выпустить не менее двадцати пуль из своего оружия, прежде чем ее застрелили. Следы пуль были также и  на противоположной стене. Я высунулся  из окна  и увидел, что рядом  к стене прислонена лестница.  Это дало мне ключ к происшедшему. За милю видно,  что Меррис и остальные бандиты продали Лотти Сигелле. Или он был оповещен о том, что должно было произойти, или они струсили. Я думаю, что Лотти, наверное,  услышала,  как они об  этом говорили, или парни  еще как-нибудь выдали себя. Узнав все, она взяла ручной пулемет и проникла в дом, чтобы свести счеты, но здесь с ней расправились.</w:t>
      </w:r>
    </w:p>
    <w:p>
      <w:pPr>
        <w:pStyle w:val="Normal"/>
        <w:ind w:firstLine="426"/>
        <w:rPr/>
      </w:pPr>
      <w:r>
        <w:rPr/>
        <w:t xml:space="preserve">     </w:t>
      </w:r>
      <w:r>
        <w:rPr/>
        <w:t>Я снял с кровати покрывало и накинул его на Лотти. Пусть она была не из респектабельных людей, но с ней обошлись так жестоко!</w:t>
      </w:r>
    </w:p>
    <w:p>
      <w:pPr>
        <w:pStyle w:val="Normal"/>
        <w:ind w:firstLine="426"/>
        <w:rPr/>
      </w:pPr>
      <w:r>
        <w:rPr/>
        <w:t xml:space="preserve">     </w:t>
      </w:r>
      <w:r>
        <w:rPr/>
        <w:t>Потом я спустился вниз, где, как я заметил, был телефон. Я набрал номер отеля "Паксайд"  в Лондоне и попросил позвать к  телефону мистера Шульца.  Я решил,  что надо предупредить Кастлина о том,  что  Лотти  убита, а  остатки банды Гояца перешли к Сигелле. У него все шансы тоже сыграть в ящик.</w:t>
      </w:r>
    </w:p>
    <w:p>
      <w:pPr>
        <w:pStyle w:val="Normal"/>
        <w:ind w:firstLine="426"/>
        <w:rPr/>
      </w:pPr>
      <w:r>
        <w:rPr/>
        <w:t xml:space="preserve">     </w:t>
      </w:r>
      <w:r>
        <w:rPr/>
        <w:t>Через  несколько  минут  мне  ответили, что  мистер  Шульц  ушел  после телефонного  звонка из  загорода минут пятнадцать  тому назад. Позвонила ему миссис Шульц,  она просила  его немедленно  приехать к  ней.  Он уложил свой</w:t>
      </w:r>
      <w:r>
        <w:rPr>
          <w:lang w:val="en-US"/>
        </w:rPr>
        <w:t xml:space="preserve"> </w:t>
      </w:r>
      <w:r>
        <w:rPr/>
        <w:t>чемодан, оплатил счет и уехал.</w:t>
      </w:r>
    </w:p>
    <w:p>
      <w:pPr>
        <w:pStyle w:val="Normal"/>
        <w:ind w:firstLine="426"/>
        <w:rPr/>
      </w:pPr>
      <w:r>
        <w:rPr/>
        <w:t xml:space="preserve">     </w:t>
      </w:r>
      <w:r>
        <w:rPr/>
        <w:t>Я  поблагодарил  и  повесил  трубку.  Я   был  уверен,  что  опоздал  с предупреждением, потому  что "миссис Шульц"  никак не могла  ему  звонить 15 минут назад по той причине, что лежит  здесь, в доме, с большим  количеством дырок в теле, чем их имеется в куске сыра, уже довольно долгое время.</w:t>
      </w:r>
    </w:p>
    <w:p>
      <w:pPr>
        <w:pStyle w:val="Normal"/>
        <w:ind w:firstLine="426"/>
        <w:rPr/>
      </w:pPr>
      <w:r>
        <w:rPr/>
        <w:t xml:space="preserve">     </w:t>
      </w:r>
      <w:r>
        <w:rPr/>
        <w:t>Я  подумал,  что  так называемая "миссис  Шульц" была просто  Конни,  и уверен, что когда Кастлин  придет  на свидание, он  получит порцию того, что так же сделает в нем много дырок.</w:t>
      </w:r>
    </w:p>
    <w:p>
      <w:pPr>
        <w:pStyle w:val="Normal"/>
        <w:ind w:firstLine="426"/>
        <w:rPr/>
      </w:pPr>
      <w:r>
        <w:rPr/>
        <w:t xml:space="preserve">     </w:t>
      </w:r>
      <w:r>
        <w:rPr/>
        <w:t>Я  что -  то  начинаю паниковать. Я  потерял  возможность распоряжаться событиями и провалил дело,  это  надо  признать. Они  завладели  Мирандой  - теперь очередь  за  мной, и  эта  мысль  не  доставляет  мне удовольствия. Я чувствую себя не в своей тарелке, но, что вы хотите, это так и есть.</w:t>
      </w:r>
    </w:p>
    <w:p>
      <w:pPr>
        <w:pStyle w:val="Normal"/>
        <w:ind w:firstLine="426"/>
        <w:rPr/>
      </w:pPr>
      <w:r>
        <w:rPr/>
        <w:t xml:space="preserve">     </w:t>
      </w:r>
      <w:r>
        <w:rPr/>
        <w:t>Я  прохожу за  стойку и приготавливаю себе хороший виски. Ничто  так не помогает, как виски, когда нужно перенести сильный удар, и чем удар сильнее, тем  крепче  должен  быть виски. А кроме  того,  я  совсем  не такой парень, которого можно сбросить со счета, вы еще обо мне услышите, потому что голова у  меня варит,  и  в  мозгах  тоже что -  то имеется. В первый  момент может показаться,  что  я  был  продан  этим  недоноском  Меррисом  и   остальными бандитами, и Фреди Сигелла здорово меня надул...</w:t>
      </w:r>
    </w:p>
    <w:p>
      <w:pPr>
        <w:pStyle w:val="Normal"/>
        <w:ind w:firstLine="426"/>
        <w:rPr/>
      </w:pPr>
      <w:r>
        <w:rPr/>
        <w:t xml:space="preserve">     </w:t>
      </w:r>
      <w:r>
        <w:rPr/>
        <w:t>Мне  кажется,  что  если  бы  мы  с Лотти  вдвоем  скомбинировали  нашу маленькую игру, то все прошло бы хорошо.</w:t>
      </w:r>
    </w:p>
    <w:p>
      <w:pPr>
        <w:pStyle w:val="Normal"/>
        <w:ind w:firstLine="426"/>
        <w:rPr/>
      </w:pPr>
      <w:r>
        <w:rPr/>
        <w:t xml:space="preserve">     </w:t>
      </w:r>
      <w:r>
        <w:rPr/>
        <w:t>И я заслуживаю хороший  пинок ногой  в одно место за то, что не заметил целую серию трюков, которые должен был заметить,  а  потом я  стал  думать о Миранде. Мне очень хотелось знать, где  она сейчас находится, и что с ней. Я должен все - таки признаться, что в этом деле мне гордиться нечем. Миранда - такая  девочка, что готова плюнуть в физиономию Сигеллы, когда он начнет  ее обрабатывать. А если  она это сделает, то этот  грязный тип начнет вытворять над ней еще более гнусные штучки.</w:t>
      </w:r>
    </w:p>
    <w:p>
      <w:pPr>
        <w:pStyle w:val="Normal"/>
        <w:ind w:firstLine="426"/>
        <w:rPr/>
      </w:pPr>
      <w:r>
        <w:rPr/>
        <w:t xml:space="preserve">     </w:t>
      </w:r>
      <w:r>
        <w:rPr/>
        <w:t>И, несмотря  на то, что Миранда очень взбалмошная и ветреная девочка, у нее есть душа, а я неравнодушен к таким девчонкам.</w:t>
      </w:r>
    </w:p>
    <w:p>
      <w:pPr>
        <w:pStyle w:val="Normal"/>
        <w:ind w:firstLine="426"/>
        <w:rPr/>
      </w:pPr>
      <w:r>
        <w:rPr/>
        <w:t xml:space="preserve">     </w:t>
      </w:r>
      <w:r>
        <w:rPr/>
        <w:t>Все  это  я  говорю для  того,  чтобы  убедить  вас,  что  те,  которые рассказывают обо мне,  что я до  такой степени бессердечен, что могу глотать гвозди, не совсем  правы. На  самом  деле я  самый, что  ни  на  есть нежный парень, но только обстоятельства складываются так, что я не имею возможности показать это. Во всяком  случае, это бывает  так редко,  что многие этого не понимают.</w:t>
      </w:r>
    </w:p>
    <w:p>
      <w:pPr>
        <w:pStyle w:val="Normal"/>
        <w:ind w:firstLine="426"/>
        <w:rPr/>
      </w:pPr>
      <w:r>
        <w:rPr/>
      </w:r>
    </w:p>
    <w:p>
      <w:pPr>
        <w:pStyle w:val="Normal"/>
        <w:ind w:firstLine="426"/>
        <w:rPr/>
      </w:pPr>
      <w:r>
        <w:rPr/>
      </w:r>
    </w:p>
    <w:p>
      <w:pPr>
        <w:pStyle w:val="Heading2"/>
        <w:ind w:hanging="0"/>
        <w:rPr/>
      </w:pPr>
      <w:r>
        <w:rPr/>
        <w:t>В КЛЕЩАХ</w:t>
      </w:r>
    </w:p>
    <w:p>
      <w:pPr>
        <w:pStyle w:val="Normal"/>
        <w:ind w:firstLine="426"/>
        <w:rPr/>
      </w:pPr>
      <w:r>
        <w:rPr/>
      </w:r>
    </w:p>
    <w:p>
      <w:pPr>
        <w:pStyle w:val="Normal"/>
        <w:ind w:firstLine="426"/>
        <w:rPr/>
      </w:pPr>
      <w:r>
        <w:rPr/>
      </w:r>
    </w:p>
    <w:p>
      <w:pPr>
        <w:pStyle w:val="Normal"/>
        <w:ind w:firstLine="426"/>
        <w:rPr/>
      </w:pPr>
      <w:r>
        <w:rPr/>
        <w:t xml:space="preserve">     </w:t>
      </w:r>
      <w:r>
        <w:rPr/>
        <w:t>Был один парень, который  как  - то раз сказал,  что  почтальон  звонит всегда  два раза, так  вот, у меня такое мнение, что он знал, о чем говорил, этот тип!</w:t>
      </w:r>
    </w:p>
    <w:p>
      <w:pPr>
        <w:pStyle w:val="Normal"/>
        <w:ind w:firstLine="426"/>
        <w:rPr/>
      </w:pPr>
      <w:r>
        <w:rPr/>
        <w:t xml:space="preserve">     </w:t>
      </w:r>
      <w:r>
        <w:rPr/>
        <w:t>Находясь в единственном числе в пустом холле с пустым стаканом в  руке, прислонившись спиной к стойке бара, я начал упрекать себя, что наделал такое количество разнообразных ошибок, что вскоре мог представить себя на собрании забастовщиков металлургической промышленности,  но вскоре я одумался, поняв, что  такое времяпрепровождение не  приведет  меня ни к чему, и что если бы я снова  попал в подобную ситуацию,  то применил бы  те  же методы  и  тактику действий.  Я доверился шайке Гояца, потому что так следовало сделать, у меня не вызывала никакого  сомнения искренность побуждений Лотти  и Кастлина. Они горели желанием уничтожить Сигеллу и решили честно  работать вместе со мной. Это мне закрыло  глаза и я не смог  догадаться, что Меррис и остальные могут предать  нас.  Кто  - то  из них, должно  быть, повидал Сигеллу в субботу до полудня, съел  кусок из его рук, после  чего  он -  Сигелла - просто поводил меня за  нос  и с этого момента уже решил, что будет  делать  дальше. Но что удивительно, так это то, что он не попытался  немедленно от меня избавиться, но, конечно, он для меня что-нибудь да приготовил.</w:t>
      </w:r>
    </w:p>
    <w:p>
      <w:pPr>
        <w:pStyle w:val="Normal"/>
        <w:ind w:firstLine="426"/>
        <w:rPr/>
      </w:pPr>
      <w:r>
        <w:rPr/>
        <w:t xml:space="preserve">     </w:t>
      </w:r>
      <w:r>
        <w:rPr/>
        <w:t>Я  хорошо  знаю  Фреди  Сигеллу  и  предвижу,  что  меня  ожидает  мало приятного, поэтому надо держаться настороже.</w:t>
      </w:r>
    </w:p>
    <w:p>
      <w:pPr>
        <w:pStyle w:val="Normal"/>
        <w:ind w:firstLine="426"/>
        <w:rPr/>
      </w:pPr>
      <w:r>
        <w:rPr/>
        <w:t xml:space="preserve">     </w:t>
      </w:r>
      <w:r>
        <w:rPr/>
        <w:t>Я прошел  за  стойку  и  приготовил себе самый что  ни  на  есть лучший напиток, потом поднялся  наверх,  чтобы немного оправить Лотти  и придать ей более приемлемый вид. После чего обошел весь дом,  но ничего  интересного не обнаружил.  Везде следы быстрого бегства. Видимо,  они спешно  уложили  свои вещи и поторопились покинуть дом, оставив все, как было.</w:t>
      </w:r>
    </w:p>
    <w:p>
      <w:pPr>
        <w:pStyle w:val="Normal"/>
        <w:ind w:firstLine="426"/>
        <w:rPr/>
      </w:pPr>
      <w:r>
        <w:rPr/>
        <w:t xml:space="preserve">     </w:t>
      </w:r>
      <w:r>
        <w:rPr/>
        <w:t>Не было никаких сомнений, что Сигелла удрал с Мирандой и решил обойтись без моих  услуг.  Должен  признаться,  что  его  ловкость  вызывает  у  меня невольное восхищение.</w:t>
      </w:r>
    </w:p>
    <w:p>
      <w:pPr>
        <w:pStyle w:val="Normal"/>
        <w:ind w:firstLine="426"/>
        <w:rPr/>
      </w:pPr>
      <w:r>
        <w:rPr/>
        <w:t xml:space="preserve">     </w:t>
      </w:r>
      <w:r>
        <w:rPr/>
        <w:t>Я вернулся в бар,  повторил  порцию виски с содовой, сел  на прилавок и попытался разобраться в случившемся и наметить план действий.</w:t>
      </w:r>
    </w:p>
    <w:p>
      <w:pPr>
        <w:pStyle w:val="Normal"/>
        <w:ind w:firstLine="426"/>
        <w:rPr/>
      </w:pPr>
      <w:r>
        <w:rPr/>
        <w:t xml:space="preserve">     </w:t>
      </w:r>
      <w:r>
        <w:rPr/>
        <w:t>Ясно, что один из членов банды Гояца, Слегла, чужак, как я предполагаю, оказавшись посвященным  в комбинацию, уговорил  остальных перейти на сторону Сигеллы,  что эти  подонки и поспешили сделать, потому  что  Сигелла  всегда хорошо платил.</w:t>
      </w:r>
    </w:p>
    <w:p>
      <w:pPr>
        <w:pStyle w:val="Normal"/>
        <w:ind w:firstLine="426"/>
        <w:rPr/>
      </w:pPr>
      <w:r>
        <w:rPr/>
        <w:t xml:space="preserve">     </w:t>
      </w:r>
      <w:r>
        <w:rPr/>
        <w:t>Лотти они, конечно, ничего не сказали. Она появилась в указанное время, не сомневаясь, что все пойдет  по плану, и мне кажется  именно в тот момент, когда  я  покинул  "Брендес  Энд",   она  решила  объясниться   с  Сигеллой, предусмотрительно взяв с собой пулемет.  Ну и  так далее... Что--то надо было делать.</w:t>
      </w:r>
    </w:p>
    <w:p>
      <w:pPr>
        <w:pStyle w:val="Normal"/>
        <w:ind w:firstLine="426"/>
        <w:rPr/>
      </w:pPr>
      <w:r>
        <w:rPr/>
        <w:t xml:space="preserve">     </w:t>
      </w:r>
      <w:r>
        <w:rPr/>
        <w:t>Я вышел из -  за прилавка,  прошел  во  двор, заперев за собой дверь, и отправился  опять к  коттеджу. Там никого  не  было. Я  собрал все  оружие и сложил его в лужу, которую заметил  неподалеку, потом сел  в  машину и опять приехал к "Брендес Энд".</w:t>
      </w:r>
    </w:p>
    <w:p>
      <w:pPr>
        <w:pStyle w:val="Normal"/>
        <w:ind w:firstLine="426"/>
        <w:rPr/>
      </w:pPr>
      <w:r>
        <w:rPr/>
        <w:t xml:space="preserve">     </w:t>
      </w:r>
      <w:r>
        <w:rPr/>
        <w:t>Гараж позади дома, в котором еще недавно стояло около сорока машин, был пуст.  Я  хотел было определить  их путь по  следам,  но мне не удалось  это сделать - за воротами следы терялись.</w:t>
      </w:r>
    </w:p>
    <w:p>
      <w:pPr>
        <w:pStyle w:val="Normal"/>
        <w:ind w:firstLine="426"/>
        <w:rPr/>
      </w:pPr>
      <w:r>
        <w:rPr/>
        <w:t xml:space="preserve">     </w:t>
      </w:r>
      <w:r>
        <w:rPr/>
        <w:t>Я  остановился у края дороги и стал размышлять.  У меня осталась только небольшая надежда на то письмо, которое я послал в посольство  США.  Оно, по всей   вероятности,   должно   мне   помочь,   и   я   похвалил   себя    за предусмотрительность.</w:t>
      </w:r>
    </w:p>
    <w:p>
      <w:pPr>
        <w:pStyle w:val="Normal"/>
        <w:ind w:firstLine="426"/>
        <w:rPr/>
      </w:pPr>
      <w:r>
        <w:rPr/>
        <w:t xml:space="preserve">     </w:t>
      </w:r>
      <w:r>
        <w:rPr/>
        <w:t>Бросив  последний  взгляд на "Брендес Энд",  я поехал по направлению  к Лондону. Я ехал, не торопясь, стараясь сообразить, каков будет следующий ход Сигеллы, и смотрел  по сторонам,  пытаясь найти телефонную будку, откуда мог бы  позвонить.  Через  некоторое  время  заметил  флика,  который  ехал  мне навстречу  на  велосипеде.  Я  остановился и  посигналил ему. Он  подъехал и посмотрел на меня через открытую дверцу машины.</w:t>
      </w:r>
    </w:p>
    <w:p>
      <w:pPr>
        <w:pStyle w:val="Normal"/>
        <w:ind w:firstLine="426"/>
        <w:rPr/>
      </w:pPr>
      <w:r>
        <w:rPr/>
        <w:t xml:space="preserve">     </w:t>
      </w:r>
      <w:r>
        <w:rPr/>
        <w:t>- Добрый вечер, сэр! - сказал он.</w:t>
      </w:r>
    </w:p>
    <w:p>
      <w:pPr>
        <w:pStyle w:val="Normal"/>
        <w:ind w:firstLine="426"/>
        <w:rPr/>
      </w:pPr>
      <w:r>
        <w:rPr/>
        <w:t xml:space="preserve">     </w:t>
      </w:r>
      <w:r>
        <w:rPr/>
        <w:t>Восхитительно слышать, когда вам флик говорит "сэр". Теперь  я понимаю, что Англия действительно замечательная страна!</w:t>
      </w:r>
    </w:p>
    <w:p>
      <w:pPr>
        <w:pStyle w:val="Normal"/>
        <w:ind w:firstLine="426"/>
        <w:rPr/>
      </w:pPr>
      <w:r>
        <w:rPr/>
        <w:t xml:space="preserve">     </w:t>
      </w:r>
      <w:r>
        <w:rPr/>
        <w:t>- Чем могу быть полезен? - продолжал он.</w:t>
      </w:r>
    </w:p>
    <w:p>
      <w:pPr>
        <w:pStyle w:val="Normal"/>
        <w:ind w:firstLine="426"/>
        <w:rPr/>
      </w:pPr>
      <w:r>
        <w:rPr/>
        <w:t xml:space="preserve">     </w:t>
      </w:r>
      <w:r>
        <w:rPr/>
        <w:t>Я  спросил  его,  далеко ли телефонная  будка, и он ответил, что до нее около трех километров.</w:t>
      </w:r>
    </w:p>
    <w:p>
      <w:pPr>
        <w:pStyle w:val="Normal"/>
        <w:ind w:firstLine="426"/>
        <w:rPr/>
      </w:pPr>
      <w:r>
        <w:rPr/>
        <w:t xml:space="preserve">     </w:t>
      </w:r>
      <w:r>
        <w:rPr/>
        <w:t>- Очень хорошо - сказал я. - Как только вы  вернетесь к себе, позвоните в посольство США в Лондоне  и попросите второго  секретаря. Скажите ему, что вы хотите напомнить ему  о  том письме, которое  он получил вчера по  поводу Лемми Кошена. Скажите, что этот  Кошен  сейчас  на пути к  своей  квартире в Хаммерсмите, и  его надо  немедленно  подобрать,  пока из  него  не  сделали половую тряпку, а в Лондоне  скоро произойдет забавная коррида, если его  не спрячут под замок.</w:t>
      </w:r>
    </w:p>
    <w:p>
      <w:pPr>
        <w:pStyle w:val="Normal"/>
        <w:ind w:firstLine="426"/>
        <w:rPr/>
      </w:pPr>
      <w:r>
        <w:rPr/>
        <w:t xml:space="preserve">     </w:t>
      </w:r>
      <w:r>
        <w:rPr/>
        <w:t>Он стал  было что-то  говорить мне, но  после того, как  я дал ему  три фунта,  умолк,  согласился  позвонить  и быстро поехал своей  дорогой. И мне хочется надеяться, что он позвонит  достаточно быстро, так как  мне кажется, что  Сигелла  готовит  мне  головомойку самого высокого  класса  и  в  самое ближайшее время.</w:t>
      </w:r>
    </w:p>
    <w:p>
      <w:pPr>
        <w:pStyle w:val="Normal"/>
        <w:ind w:firstLine="426"/>
        <w:rPr/>
      </w:pPr>
      <w:r>
        <w:rPr/>
        <w:t xml:space="preserve">     </w:t>
      </w:r>
      <w:r>
        <w:rPr/>
        <w:t>Я помчался вперед и к четырем часам был уже в Лондоне.</w:t>
      </w:r>
    </w:p>
    <w:p>
      <w:pPr>
        <w:pStyle w:val="Normal"/>
        <w:ind w:firstLine="426"/>
        <w:rPr/>
      </w:pPr>
      <w:r>
        <w:rPr/>
        <w:t xml:space="preserve">     </w:t>
      </w:r>
      <w:r>
        <w:rPr/>
        <w:t>Я оставил машину в гараже, сказав,  что приеду за  ней завтра  утром, и потихоньку  направился  к  своей  квартире,  спрашивая  себя, что  же должно произойти?  Между  нами  говоря,  я  начинаю приходить  в  довольно  нервное состояние. Несколько раз оглядываясь, я приметил парней, которые сшивались у дверей, но делаю вид, что ничего не замечаю, и продолжаю свой путь.</w:t>
      </w:r>
    </w:p>
    <w:p>
      <w:pPr>
        <w:pStyle w:val="Normal"/>
        <w:ind w:firstLine="426"/>
        <w:rPr/>
      </w:pPr>
      <w:r>
        <w:rPr/>
        <w:t xml:space="preserve">     </w:t>
      </w:r>
      <w:r>
        <w:rPr/>
        <w:t>Я открыл входную дверь  в Кэрфакс  - апартаментах и очень ловко  тайком прошмыгнул на лестницу, потому что, поверьте мне,  я не  буду очень удивлен, увидев Бонни Малоса или кого другого из  банды Сигеллы, дожидающегося меня в комнате, чтобы  сделать мне подарок в виде кусочка  железа, и твердо  решил, что если  у  меня в  номере  начнется состязание  по  стрельбе, первым  буду стрелять я.</w:t>
      </w:r>
    </w:p>
    <w:p>
      <w:pPr>
        <w:pStyle w:val="Normal"/>
        <w:ind w:firstLine="426"/>
        <w:rPr/>
      </w:pPr>
      <w:r>
        <w:rPr/>
        <w:t xml:space="preserve">     </w:t>
      </w:r>
      <w:r>
        <w:rPr/>
        <w:t>Я дошел до нужного этажа, на кончиках пальцев прошел по коридору и стал прислушиваться  у  двери  своего салона.  Свет не  горел, и было очень тихо. Тогда я открыл дверь, вошел, нащупал выключатель и зажег свет.</w:t>
      </w:r>
    </w:p>
    <w:p>
      <w:pPr>
        <w:pStyle w:val="Normal"/>
        <w:ind w:firstLine="426"/>
        <w:rPr/>
      </w:pPr>
      <w:r>
        <w:rPr/>
        <w:t xml:space="preserve">     </w:t>
      </w:r>
      <w:r>
        <w:rPr/>
        <w:t>Констанция   находилась   здесь  в  натуральную   величину,  с   видом, производящим вдвое  более сильное впечатление, чем обычно, одетая в манто из черного бархата с большим воротником из  белой лисицы. Она курила сигарету и смотрела на меня с улыбкой, способной испугать гремучую змею.</w:t>
      </w:r>
    </w:p>
    <w:p>
      <w:pPr>
        <w:pStyle w:val="Normal"/>
        <w:ind w:firstLine="426"/>
        <w:rPr/>
      </w:pPr>
      <w:r>
        <w:rPr/>
        <w:t xml:space="preserve">     </w:t>
      </w:r>
      <w:r>
        <w:rPr/>
        <w:t>Я сунул руку под пиджак, где подвешен  "люгер", но она сделала мне знак рукой и рассмеялась.</w:t>
      </w:r>
    </w:p>
    <w:p>
      <w:pPr>
        <w:pStyle w:val="Normal"/>
        <w:ind w:firstLine="426"/>
        <w:rPr/>
      </w:pPr>
      <w:r>
        <w:rPr/>
        <w:t xml:space="preserve">     </w:t>
      </w:r>
      <w:r>
        <w:rPr/>
        <w:t>- Не нервничай так, Лемми. Я пришла не для того, чтобы убрать  тебя, да и время для этого еще не наступило. Но я охотно бы заплатила несколько тысяч за  удовольствие всадить в  твои  кишки  несколько  хороших  пломб. Я пришла просто сказать  тебе пару слов и после этого уберусь с надеждой, что никогда больше  не придется мне видеть твою гнусную рожу, и она добавила в мой адрес несколько таких отборных выражений, каких до сего времени мне не приходилось слышать, умолкнув только тогда, когда лицо ее посинело от недостатка воздуха в легких.</w:t>
      </w:r>
    </w:p>
    <w:p>
      <w:pPr>
        <w:pStyle w:val="Normal"/>
        <w:ind w:firstLine="426"/>
        <w:rPr/>
      </w:pPr>
      <w:r>
        <w:rPr/>
        <w:t xml:space="preserve">     </w:t>
      </w:r>
      <w:r>
        <w:rPr/>
        <w:t>Я подошел к столу, налил себе большой стакан виски, налил также и ей. Я протянул ей стакан, но она отправила его в угол комнаты.</w:t>
      </w:r>
    </w:p>
    <w:p>
      <w:pPr>
        <w:pStyle w:val="Normal"/>
        <w:ind w:firstLine="426"/>
        <w:rPr/>
      </w:pPr>
      <w:r>
        <w:rPr/>
        <w:t xml:space="preserve">     </w:t>
      </w:r>
      <w:r>
        <w:rPr/>
        <w:t>-  Не воображай, что я буду пить вместе  с тобой, ты, грязная продажная шкура! Я лучше предпочту утопиться с камнем на шее, понял?</w:t>
      </w:r>
    </w:p>
    <w:p>
      <w:pPr>
        <w:pStyle w:val="Normal"/>
        <w:ind w:firstLine="426"/>
        <w:rPr/>
      </w:pPr>
      <w:r>
        <w:rPr/>
        <w:t xml:space="preserve">     </w:t>
      </w:r>
      <w:r>
        <w:rPr/>
        <w:t>- Отличная идея, моя крошка, - ответил я. - Если тебе понадобится кто - то, чтобы толкнуть тебя в воду, не стесняйся, сделай только знак, и я  сразу брошу все дела. А теперь, когда ты  выложила весь запас своего  красноречия, послушай, что скажет тебе дядя Питер и какую он споет тебе колыбельную.</w:t>
      </w:r>
    </w:p>
    <w:p>
      <w:pPr>
        <w:pStyle w:val="Normal"/>
        <w:ind w:firstLine="426"/>
        <w:rPr/>
      </w:pPr>
      <w:r>
        <w:rPr/>
        <w:t xml:space="preserve">     </w:t>
      </w:r>
      <w:r>
        <w:rPr/>
        <w:t>Я  сел  напротив  нее.   Она  очень  красива,  просто  прелесть,  когда показывает свои белые зубки и мечет молнии из глаз.</w:t>
      </w:r>
    </w:p>
    <w:p>
      <w:pPr>
        <w:pStyle w:val="Normal"/>
        <w:ind w:firstLine="426"/>
        <w:rPr/>
      </w:pPr>
      <w:r>
        <w:rPr/>
        <w:t xml:space="preserve">     </w:t>
      </w:r>
      <w:r>
        <w:rPr/>
        <w:t>- Послушай, ты, ведьма, - начал  я, - что ты пришла сюда вынюхивать!? У тебя хватило наглости выложить мне весь свой репертуар птичьих имен! Разве я просил вас взять меня к вам  в дело, а? Разве я искал вас и просил, чтобы вы приняли меня в  члены вашей банды. Я  первый задумал дело насчет Миранды,  я рассматривал  его,  как свое личное  дело,  я хотел  его выполнить  так, как считал нужным,  и каждый,  кто посмел  бы сунуть нос  в мои дела, должен был быть готовым к тому, что я его обставлю, как я хотел это сделать с Сигеллой.</w:t>
      </w:r>
    </w:p>
    <w:p>
      <w:pPr>
        <w:pStyle w:val="Normal"/>
        <w:ind w:firstLine="426"/>
        <w:rPr/>
      </w:pPr>
      <w:r>
        <w:rPr/>
        <w:t xml:space="preserve">     </w:t>
      </w:r>
      <w:r>
        <w:rPr/>
        <w:t>Она засмеялась.</w:t>
      </w:r>
    </w:p>
    <w:p>
      <w:pPr>
        <w:pStyle w:val="Normal"/>
        <w:ind w:firstLine="426"/>
        <w:rPr/>
      </w:pPr>
      <w:r>
        <w:rPr/>
        <w:t xml:space="preserve">     </w:t>
      </w:r>
      <w:r>
        <w:rPr/>
        <w:t>- Ты хотел обставить Сигеллу! Бедный лопух,  ты не способен надуть даже семейство кур. Ты  до  такой  степени бестолков, что  заслужил,  чтобы  тебя отправили на живодерню.  Ты знаешь,  что  ты такое? Ты нагар! Тебя  взяли на большое  дело,  в ты даже  не  можешь дойти до конца, тебе надо заигрывать с этими мокрыми  курицами из банды Гояца и улещивать  эту Салли Грин,  которая связана с нами с того момента, как поступила работать в семью ван Зелденов.</w:t>
      </w:r>
    </w:p>
    <w:p>
      <w:pPr>
        <w:pStyle w:val="Normal"/>
        <w:ind w:firstLine="426"/>
        <w:rPr/>
      </w:pPr>
      <w:r>
        <w:rPr/>
        <w:t xml:space="preserve">     </w:t>
      </w:r>
      <w:r>
        <w:rPr/>
        <w:t>Разве у  тебя  есть  в  голове  что-нибудь,  кроме  ветра? А  тебе ведь понадобится кое - что другое, чтобы выпутаться из этой истории, предупреждаю тебя.</w:t>
      </w:r>
    </w:p>
    <w:p>
      <w:pPr>
        <w:pStyle w:val="Normal"/>
        <w:ind w:firstLine="426"/>
        <w:rPr/>
      </w:pPr>
      <w:r>
        <w:rPr/>
        <w:t xml:space="preserve">     </w:t>
      </w:r>
      <w:r>
        <w:rPr/>
        <w:t>Я засмеялся.</w:t>
      </w:r>
    </w:p>
    <w:p>
      <w:pPr>
        <w:pStyle w:val="Normal"/>
        <w:ind w:firstLine="426"/>
        <w:rPr/>
      </w:pPr>
      <w:r>
        <w:rPr/>
        <w:t xml:space="preserve">     </w:t>
      </w:r>
      <w:r>
        <w:rPr/>
        <w:t>- Если это все, что ты хотела мне сказать, то можешь захватить  с собой камень и отправиться к озеру. Если у  тебя есть  время, передай Сигелле, что мы  увидимся с  ним в США,  и  там  я ему представлю  свои  объяснения дулом</w:t>
      </w:r>
      <w:r>
        <w:rPr>
          <w:lang w:val="en-US"/>
        </w:rPr>
        <w:t xml:space="preserve"> </w:t>
      </w:r>
      <w:r>
        <w:rPr/>
        <w:t>автомата.</w:t>
      </w:r>
    </w:p>
    <w:p>
      <w:pPr>
        <w:pStyle w:val="Normal"/>
        <w:ind w:firstLine="426"/>
        <w:rPr/>
      </w:pPr>
      <w:r>
        <w:rPr/>
        <w:t xml:space="preserve">     </w:t>
      </w:r>
      <w:r>
        <w:rPr/>
        <w:t>Она насмешливо покачала головой.</w:t>
      </w:r>
    </w:p>
    <w:p>
      <w:pPr>
        <w:pStyle w:val="Normal"/>
        <w:ind w:firstLine="426"/>
        <w:rPr/>
      </w:pPr>
      <w:r>
        <w:rPr/>
        <w:t xml:space="preserve">     </w:t>
      </w:r>
      <w:r>
        <w:rPr/>
        <w:t>-  Послушай, Лемми, ты же отлично знаешь, что Сигелла не забудет о тебе после  того,  что произошло!  Ты прекрасно  знаешь,  что  тебя  очень быстро уничтожат. Уж завтра вечером ты сможешь очень громко  петь песни,  но только на том свете, потому что в теле у тебя будет много свинца.</w:t>
      </w:r>
    </w:p>
    <w:p>
      <w:pPr>
        <w:pStyle w:val="Normal"/>
        <w:ind w:firstLine="426"/>
        <w:rPr/>
      </w:pPr>
      <w:r>
        <w:rPr/>
        <w:t xml:space="preserve">     </w:t>
      </w:r>
      <w:r>
        <w:rPr/>
        <w:t>- Может  быть,  да,  а,  может  быть, и нет, - ответил  я.  - Знаешь, я немного  устал, а ты начинаешь надоедать мне, Констанция.  Если  ты  кончила свою  серенаду,  сделай  реверанс  и  отправляйся  ко  всем  чертям,  и будь осторожней с дверью, потому что я не люблю шума.</w:t>
      </w:r>
    </w:p>
    <w:p>
      <w:pPr>
        <w:pStyle w:val="Normal"/>
        <w:ind w:firstLine="426"/>
        <w:rPr/>
      </w:pPr>
      <w:r>
        <w:rPr/>
        <w:t xml:space="preserve">     </w:t>
      </w:r>
      <w:r>
        <w:rPr/>
        <w:t>Она встала.</w:t>
      </w:r>
    </w:p>
    <w:p>
      <w:pPr>
        <w:pStyle w:val="Normal"/>
        <w:ind w:firstLine="426"/>
        <w:rPr/>
      </w:pPr>
      <w:r>
        <w:rPr/>
        <w:t xml:space="preserve">     </w:t>
      </w:r>
      <w:r>
        <w:rPr/>
        <w:t>- Послушай,  болван, Сигелла дает тебе последний шанс, и на твоем месте я бы  воспользовалась им.  Сегодня ночью во  время перестрелки с  Лотти Фрич успел улизнуть ее сводный братец  Вилли Боско. Он был вместе с ней в игре  и не захотел ее бросить и  последовать  за  остальными  членами банды. Он  был настолько глуп, что верил, будто они  двое и ты сможете бороться с Сигеллой. Он сбежал и, наверное, появится здесь,  чтобы войти с тобой в контакт. Итак, вот что: Сигелла считает, что его  надо  уничтожить, как Лотти. Этим  должен заняться  ты. Сигелла просил передать, что ты должен убрать  Боско не  позже завтрашнего  утра,  в  противном  случае  ты  сам  будешь  убит   в  течение завтрашнего дня. Что ты скажешь на это?</w:t>
      </w:r>
    </w:p>
    <w:p>
      <w:pPr>
        <w:pStyle w:val="Normal"/>
        <w:ind w:firstLine="426"/>
        <w:rPr/>
      </w:pPr>
      <w:r>
        <w:rPr/>
        <w:t xml:space="preserve">     </w:t>
      </w:r>
      <w:r>
        <w:rPr/>
        <w:t>Мне стало смешно.</w:t>
      </w:r>
    </w:p>
    <w:p>
      <w:pPr>
        <w:pStyle w:val="Normal"/>
        <w:ind w:firstLine="426"/>
        <w:rPr/>
      </w:pPr>
      <w:r>
        <w:rPr/>
        <w:t xml:space="preserve">     </w:t>
      </w:r>
      <w:r>
        <w:rPr/>
        <w:t>- Значит, Сигелла боится Боско? Дай мне посмеяться. Он что считает, что Боско пойдет искать фликов?</w:t>
      </w:r>
    </w:p>
    <w:p>
      <w:pPr>
        <w:pStyle w:val="Normal"/>
        <w:ind w:firstLine="426"/>
        <w:rPr/>
      </w:pPr>
      <w:r>
        <w:rPr/>
        <w:t xml:space="preserve">     </w:t>
      </w:r>
      <w:r>
        <w:rPr/>
        <w:t>- Не  строй из себя дурака. У  него не больше  возможности обратиться в полицию, чем у тебя. Он убил Прайса Джерлана вчера вечером, когда застрелили</w:t>
      </w:r>
      <w:r>
        <w:rPr>
          <w:lang w:val="en-US"/>
        </w:rPr>
        <w:t xml:space="preserve"> </w:t>
      </w:r>
      <w:r>
        <w:rPr/>
        <w:t>Лотти. Тот мертв,  как  филе  из  говядины.  Подумай,  стоит  ли  ему идти в</w:t>
      </w:r>
      <w:r>
        <w:rPr>
          <w:lang w:val="en-US"/>
        </w:rPr>
        <w:t xml:space="preserve"> </w:t>
      </w:r>
      <w:r>
        <w:rPr/>
        <w:t>полицию? А тебе самому?  У тебя  будут  неприятности, так  как ты не сумеешь доказать, что не ты убил  Гояца на палубе  "Принцессы Кристобаль", так что и для тебя приготовлен горячий стул, можешь в этом не сомневаться.</w:t>
      </w:r>
    </w:p>
    <w:p>
      <w:pPr>
        <w:pStyle w:val="Normal"/>
        <w:ind w:firstLine="426"/>
        <w:rPr/>
      </w:pPr>
      <w:r>
        <w:rPr/>
        <w:t xml:space="preserve">     </w:t>
      </w:r>
      <w:r>
        <w:rPr/>
        <w:t>-  Я не стану говорить ни о  чем, Конни,  но моим ушам уже больно  тебя слушать. Выслушай меня: я не  уничтожу ни  Боско,  ни  кого  другого,  чтобы доставить Сигелле удовольствие. К тому же Боско,  вероятно,  хороший парень. Он остался  верен  Лотти и  выполнил все, что  было намечено, и он не вертел пальцами в то время, когда Лотти убивали.</w:t>
      </w:r>
    </w:p>
    <w:p>
      <w:pPr>
        <w:pStyle w:val="Normal"/>
        <w:ind w:firstLine="426"/>
        <w:rPr/>
      </w:pPr>
      <w:r>
        <w:rPr/>
        <w:t xml:space="preserve">     </w:t>
      </w:r>
      <w:r>
        <w:rPr/>
        <w:t>Итак,  ты  можешь  сказать  своему  милому  дружку  Фреди, что  у  него совершенно  нет вкуса  во  всем,  что  касается женщин,  и  можешь убираться отсюда, потому что ты хуже кобры, и один твой вид внушает мне отвращение.</w:t>
      </w:r>
    </w:p>
    <w:p>
      <w:pPr>
        <w:pStyle w:val="Normal"/>
        <w:ind w:firstLine="426"/>
        <w:rPr/>
      </w:pPr>
      <w:r>
        <w:rPr/>
        <w:t xml:space="preserve">     </w:t>
      </w:r>
      <w:r>
        <w:rPr/>
        <w:t>Она  схватила  стоящую  на столе  бутылку  и  швырнула  ее  в  меня.  Я уклонился, схватил Конни и положил ее животом вниз на свои колени. Потом дал ей хорошую порцию  шлепков. Когда я  позволил ей встать, она была бледной от ярости. Если бы при ней было оружие, она бы пустила его в ход.</w:t>
      </w:r>
    </w:p>
    <w:p>
      <w:pPr>
        <w:pStyle w:val="Normal"/>
        <w:ind w:firstLine="426"/>
        <w:rPr/>
      </w:pPr>
      <w:r>
        <w:rPr/>
        <w:t xml:space="preserve">     </w:t>
      </w:r>
      <w:r>
        <w:rPr/>
        <w:t>Она села на диван, прерывисто дыша, и смотрела на меня, как на что – то омерзительное.</w:t>
      </w:r>
    </w:p>
    <w:p>
      <w:pPr>
        <w:pStyle w:val="Normal"/>
        <w:ind w:firstLine="426"/>
        <w:rPr/>
      </w:pPr>
      <w:r>
        <w:rPr/>
        <w:t xml:space="preserve">     </w:t>
      </w:r>
      <w:r>
        <w:rPr/>
        <w:t>- Хорошо, Лемми... - сказала она, - ты сейчас сильнее... Но не ошибись. Когда я разделаюсь  с тобой, у тебя  будет вид, как у  дохлой крысы, которую кошка приносит в дом,  но сейчас ты напрасно теряешь время, стараясь вызвать мой гнев. Я  просто сказала  тебе,  что тебя  ожидает, если  ты не выполнишь приказ Сигеллы и не уберешь Боско...</w:t>
      </w:r>
    </w:p>
    <w:p>
      <w:pPr>
        <w:pStyle w:val="Normal"/>
        <w:ind w:firstLine="426"/>
        <w:rPr/>
      </w:pPr>
      <w:r>
        <w:rPr/>
        <w:t xml:space="preserve">     </w:t>
      </w:r>
      <w:r>
        <w:rPr/>
        <w:t>Она накинула манто на плечи и встала.</w:t>
      </w:r>
    </w:p>
    <w:p>
      <w:pPr>
        <w:pStyle w:val="Normal"/>
        <w:ind w:firstLine="426"/>
        <w:rPr/>
      </w:pPr>
      <w:r>
        <w:rPr/>
        <w:t xml:space="preserve">     </w:t>
      </w:r>
      <w:r>
        <w:rPr/>
        <w:t>- Послушай, малютка, прежде чем ты уйдешь, позволь мне сказать тебе два слова. Я понимаю, что  сердишься за те шлепки, которые только что  получила. Об  этом ты, надеюсь, скоро  забудешь. Боско я не трону, и вообще ничего  не стану делать для Сигеллы, и вот почему...</w:t>
      </w:r>
    </w:p>
    <w:p>
      <w:pPr>
        <w:pStyle w:val="Normal"/>
        <w:ind w:firstLine="426"/>
        <w:rPr/>
      </w:pPr>
      <w:r>
        <w:rPr/>
        <w:t xml:space="preserve">     </w:t>
      </w:r>
      <w:r>
        <w:rPr/>
        <w:t>Я подробно  рассказал ей  о  письме в  посольство  США,  и о том, как я поменял деньги, полученные от Сигеллы.</w:t>
      </w:r>
    </w:p>
    <w:p>
      <w:pPr>
        <w:pStyle w:val="Normal"/>
        <w:ind w:firstLine="426"/>
        <w:rPr/>
      </w:pPr>
      <w:r>
        <w:rPr/>
        <w:t xml:space="preserve">     </w:t>
      </w:r>
      <w:r>
        <w:rPr/>
        <w:t>Что  за гнусную рожу она сделала!  Она застыла  на месте, как статуя. Я впервые видел ее до такой степени удрученной.</w:t>
      </w:r>
    </w:p>
    <w:p>
      <w:pPr>
        <w:pStyle w:val="Normal"/>
        <w:ind w:firstLine="426"/>
        <w:rPr/>
      </w:pPr>
      <w:r>
        <w:rPr/>
        <w:t xml:space="preserve">     </w:t>
      </w:r>
      <w:r>
        <w:rPr/>
        <w:t>- И теперь, моя нежная, я останусь здесь до того момента, когда за мной придет английская полиция, и Сигелла  ничего не сможет сделать  со  мной. Ты</w:t>
      </w:r>
      <w:r>
        <w:rPr>
          <w:lang w:val="en-US"/>
        </w:rPr>
        <w:t xml:space="preserve"> </w:t>
      </w:r>
      <w:r>
        <w:rPr/>
        <w:t>улавливаешь?  Завтра утром,  если не раньше,  полиция придет  в движение.  Я расскажу им об этих деньгах историю, способную усыпить стоящих. Я позволю им кое - что узнать об ограблении, которое произошло в Арканзасе...</w:t>
      </w:r>
    </w:p>
    <w:p>
      <w:pPr>
        <w:pStyle w:val="Normal"/>
        <w:ind w:firstLine="426"/>
        <w:rPr/>
      </w:pPr>
      <w:r>
        <w:rPr/>
        <w:t xml:space="preserve">     </w:t>
      </w:r>
      <w:r>
        <w:rPr/>
        <w:t>Посольство США обрадуется. Узнав о возможности захватить парня, который отхватил миллион  долларов,  и потребует  выдачи  преступника.  И я не  буду возражать, ты понимаешь? Я подожду возвращения бумаг и отправлюсь с эскортом в США.  И  если  твой друг Сигелла захочет меня видеть и захватить  меня, он должен  будет устроить осаду тюрьмы и при помощи бомб взорвать ее. А когда я покину тюрьму, со мной будут в качестве телохранителей два флика.  Что ты на это скажешь, моя голубка, а?</w:t>
      </w:r>
    </w:p>
    <w:p>
      <w:pPr>
        <w:pStyle w:val="Normal"/>
        <w:ind w:firstLine="426"/>
        <w:rPr/>
      </w:pPr>
      <w:r>
        <w:rPr/>
        <w:t xml:space="preserve">     </w:t>
      </w:r>
      <w:r>
        <w:rPr/>
        <w:t>Она замерла на  месте, позеленев от  ярости, и  не нашла  ни  слова для ответа.</w:t>
      </w:r>
    </w:p>
    <w:p>
      <w:pPr>
        <w:pStyle w:val="Normal"/>
        <w:ind w:firstLine="426"/>
        <w:rPr/>
      </w:pPr>
      <w:r>
        <w:rPr/>
        <w:t xml:space="preserve">     </w:t>
      </w:r>
      <w:r>
        <w:rPr/>
        <w:t>- Пойди скажи своему  маленькому Фреди,  что  если  он хочет  захватить Лемми  Кошена,  ему надо  встать очень рано. Скажи также, что как  только  я вернусь в  США, то смогу выйти сухим из  этой истории. Я смогу доказать, что находился за тысячу миль от Арканзаса, когда  произошло ограбление банка.  Я</w:t>
      </w:r>
      <w:r>
        <w:rPr>
          <w:lang w:val="en-US"/>
        </w:rPr>
        <w:t xml:space="preserve"> </w:t>
      </w:r>
      <w:r>
        <w:rPr/>
        <w:t>был тогда  в Нью-Йорке.  Не правда  ли,  им  придется выпустить меня?  А как только  они это сделают,  я стану преследовать Сигеллу с таким  рвением, что ему покажется, будто его превратили в громоотвод.</w:t>
      </w:r>
    </w:p>
    <w:p>
      <w:pPr>
        <w:pStyle w:val="Normal"/>
        <w:ind w:firstLine="426"/>
        <w:rPr/>
      </w:pPr>
      <w:r>
        <w:rPr/>
        <w:t xml:space="preserve">     </w:t>
      </w:r>
      <w:r>
        <w:rPr/>
        <w:t>Теперь убирайся  и поторопись рассказать  ему  все. Что я  тебе сказал, пока я еще  в хорошем настроении, потому что если  в  течение двух  минут ты отсюда  не  исчезнешь, я сниму  пояс и  покажу  тебе, как  хорошо  можно  им воспользоваться.</w:t>
      </w:r>
    </w:p>
    <w:p>
      <w:pPr>
        <w:pStyle w:val="Normal"/>
        <w:ind w:firstLine="426"/>
        <w:rPr/>
      </w:pPr>
      <w:r>
        <w:rPr/>
        <w:t xml:space="preserve">     </w:t>
      </w:r>
      <w:r>
        <w:rPr/>
        <w:t>- Очень хорошо,  Лемми, -  проговорила она ледяным тоном,  я  ухожу, но хорошенько запомни: у меня будет твоя кожа...  И когда мы захватим  тебя, мы устроим тебе очень приятные минуты, прежде чем ты околеешь...</w:t>
      </w:r>
    </w:p>
    <w:p>
      <w:pPr>
        <w:pStyle w:val="Normal"/>
        <w:ind w:firstLine="426"/>
        <w:rPr/>
      </w:pPr>
      <w:r>
        <w:rPr/>
        <w:t xml:space="preserve">     </w:t>
      </w:r>
      <w:r>
        <w:rPr/>
        <w:t>- Проходи,  пожалуйста, -  с  поклоном проговорил я, - а  когда увидишь Сигеллу, скажи ему, что в ближайшее время я  угощу его  стаканом касторки, и поскорее убирайся,  мне  противно  смотреть на  тебя, ты  слишком  похожа на прогорклое сало.</w:t>
      </w:r>
    </w:p>
    <w:p>
      <w:pPr>
        <w:pStyle w:val="Normal"/>
        <w:ind w:firstLine="426"/>
        <w:rPr/>
      </w:pPr>
      <w:r>
        <w:rPr/>
        <w:t xml:space="preserve">     </w:t>
      </w:r>
      <w:r>
        <w:rPr/>
        <w:t>Она направилась к двери, и я последовал за ней, решив, что это будет не лишняя предосторожность - проводить ее до улицы.</w:t>
      </w:r>
    </w:p>
    <w:p>
      <w:pPr>
        <w:pStyle w:val="Normal"/>
        <w:ind w:firstLine="426"/>
        <w:rPr/>
      </w:pPr>
      <w:r>
        <w:rPr/>
        <w:t xml:space="preserve">     </w:t>
      </w:r>
      <w:r>
        <w:rPr/>
        <w:t>Мы спустились  вниз, и я  заметил такси,  которое  стояло неподалеку. Я сделал знак шоферу.</w:t>
      </w:r>
    </w:p>
    <w:p>
      <w:pPr>
        <w:pStyle w:val="Normal"/>
        <w:ind w:firstLine="426"/>
        <w:rPr/>
      </w:pPr>
      <w:r>
        <w:rPr/>
        <w:t xml:space="preserve">     </w:t>
      </w:r>
      <w:r>
        <w:rPr/>
        <w:t>- Послушайте, - сказал я  ему, -  не  отвезете  ли вы эту молодую  даму</w:t>
      </w:r>
      <w:r>
        <w:rPr>
          <w:lang w:val="en-US"/>
        </w:rPr>
        <w:t xml:space="preserve"> </w:t>
      </w:r>
      <w:r>
        <w:rPr/>
        <w:t>домой?</w:t>
      </w:r>
    </w:p>
    <w:p>
      <w:pPr>
        <w:pStyle w:val="Normal"/>
        <w:ind w:firstLine="426"/>
        <w:rPr/>
      </w:pPr>
      <w:r>
        <w:rPr/>
        <w:t xml:space="preserve">     </w:t>
      </w:r>
      <w:r>
        <w:rPr/>
        <w:t>Он улыбнулся,  вылез из машины и открыл для Конни дверцу. Неожиданно из двери соседнего дома появились два типа. Один из них схватил меня за руку, а другой с быстротой молнии освободил от револьвера, который я ношу подмышкой.</w:t>
      </w:r>
    </w:p>
    <w:p>
      <w:pPr>
        <w:pStyle w:val="Normal"/>
        <w:ind w:firstLine="426"/>
        <w:rPr/>
      </w:pPr>
      <w:r>
        <w:rPr/>
        <w:t xml:space="preserve">     </w:t>
      </w:r>
      <w:r>
        <w:rPr/>
        <w:t>Я вижу,  как  Конни, с  совершенно  ошеломленным видом смотрит на  меня через стекло, и глаза у нее вытаращены.</w:t>
      </w:r>
    </w:p>
    <w:p>
      <w:pPr>
        <w:pStyle w:val="Normal"/>
        <w:ind w:firstLine="426"/>
        <w:rPr/>
      </w:pPr>
      <w:r>
        <w:rPr/>
        <w:t xml:space="preserve">     </w:t>
      </w:r>
      <w:r>
        <w:rPr/>
        <w:t>- Вы  -  Лемми Кошен? - спросил меня один из  этих  парней,  и  когда я ответил утвердительно, он добавил:</w:t>
      </w:r>
    </w:p>
    <w:p>
      <w:pPr>
        <w:pStyle w:val="Normal"/>
        <w:ind w:firstLine="426"/>
        <w:rPr/>
      </w:pPr>
      <w:r>
        <w:rPr/>
        <w:t xml:space="preserve">     </w:t>
      </w:r>
      <w:r>
        <w:rPr/>
        <w:t>-  Я - инспектор полиции,  у меня ордер  на ваш арест. Вы обвиняетесь в хранении   и   обмене   банковских   билетов,   принадлежащих   федеральному правительству  США,  несмотря на то,  что  вы  знали о том,  что эти  билеты похищены при  вооруженном ограблении.  Я  задерживаю вас  по  просьбе вашего правительства и  на основании соглашения  о  выдаче преступников иностранных государств, и должен предупредить вас, что все, что вы скажете сейчас, может быть использовано против вас, начиная с момента вашего задержания.</w:t>
      </w:r>
    </w:p>
    <w:p>
      <w:pPr>
        <w:pStyle w:val="Normal"/>
        <w:ind w:firstLine="426"/>
        <w:rPr/>
      </w:pPr>
      <w:r>
        <w:rPr/>
        <w:t xml:space="preserve">     </w:t>
      </w:r>
      <w:r>
        <w:rPr/>
        <w:t>Конни продолжала смотреть на меня сквозь стекло, и я улыбнулся ей.</w:t>
      </w:r>
    </w:p>
    <w:p>
      <w:pPr>
        <w:pStyle w:val="Normal"/>
        <w:ind w:firstLine="426"/>
        <w:rPr/>
      </w:pPr>
      <w:r>
        <w:rPr/>
        <w:t xml:space="preserve">     </w:t>
      </w:r>
      <w:r>
        <w:rPr/>
        <w:t>- Ты видишь, моя ласточка - крикнул я ей в тот момент, когда машина уже тронулась  -  что  я тебе  говорил?  Ну,  постарайся быть  умницей,  как  на картинке, иначе береги свои ягодицы.</w:t>
      </w:r>
    </w:p>
    <w:p>
      <w:pPr>
        <w:pStyle w:val="Normal"/>
        <w:ind w:firstLine="426"/>
        <w:rPr/>
      </w:pPr>
      <w:r>
        <w:rPr/>
        <w:t xml:space="preserve">     </w:t>
      </w:r>
      <w:r>
        <w:rPr/>
        <w:t>Такси отъехало.</w:t>
      </w:r>
    </w:p>
    <w:p>
      <w:pPr>
        <w:pStyle w:val="Normal"/>
        <w:ind w:firstLine="426"/>
        <w:rPr/>
      </w:pPr>
      <w:r>
        <w:rPr/>
        <w:t xml:space="preserve">     </w:t>
      </w:r>
      <w:r>
        <w:rPr/>
        <w:t>Сразу после  этого подошла  полицейская машина, куда меня и  втолкнули. Они  приняли все меры предосторожности, можете мне поверить:  я видел позади еще одну полицейскую машину.</w:t>
      </w:r>
    </w:p>
    <w:p>
      <w:pPr>
        <w:pStyle w:val="Normal"/>
        <w:ind w:firstLine="426"/>
        <w:rPr/>
      </w:pPr>
      <w:r>
        <w:rPr/>
        <w:t xml:space="preserve">     </w:t>
      </w:r>
      <w:r>
        <w:rPr/>
        <w:t>Мы помчались. Джермен-стрит, Скотланд-Ярд - это не более четырех минут. Меня  доставили  в  небольшую  комнату  полицейского  поста,  где  я  пробыл некоторое время.  Потом  меня  подняли  на второй этаж, провели по  длинному коридору и втолкнули в какую - то комнату.</w:t>
      </w:r>
    </w:p>
    <w:p>
      <w:pPr>
        <w:pStyle w:val="Normal"/>
        <w:ind w:firstLine="426"/>
        <w:rPr/>
      </w:pPr>
      <w:r>
        <w:rPr/>
        <w:t xml:space="preserve">     </w:t>
      </w:r>
      <w:r>
        <w:rPr/>
        <w:t>В  комнате,  расположившись  вокруг стола,  сидели  шесть  человек,  из которых  я  четверых знал: Гидрот -- помощник  секретаря  посольства, Грант - специальный  агент, который  работал со  мной, Лентил,  из агентства связи в Вашингтоне, и брат Мак Фи - Ларри.</w:t>
      </w:r>
    </w:p>
    <w:p>
      <w:pPr>
        <w:pStyle w:val="Normal"/>
        <w:ind w:firstLine="426"/>
        <w:rPr/>
      </w:pPr>
      <w:r>
        <w:rPr/>
        <w:t xml:space="preserve">     </w:t>
      </w:r>
      <w:r>
        <w:rPr/>
        <w:t>Парень, который забрал у меня револьвер, вернул его, а  Гидрот протянул мне руку и представил человеку, который сидел в конце стола.</w:t>
      </w:r>
    </w:p>
    <w:p>
      <w:pPr>
        <w:pStyle w:val="Normal"/>
        <w:ind w:firstLine="426"/>
        <w:rPr/>
      </w:pPr>
      <w:r>
        <w:rPr/>
        <w:t xml:space="preserve">     </w:t>
      </w:r>
      <w:r>
        <w:rPr/>
        <w:t>-  Господин   префект,  разрешите   вам  представить  Лемми   Кошена  - специального агента Министерства Юстиции,  занимающегося делом ван Зелден. - А мне он представил сэра Вилльяма Готворта, префекта полиции.</w:t>
      </w:r>
    </w:p>
    <w:p>
      <w:pPr>
        <w:pStyle w:val="Normal"/>
        <w:ind w:firstLine="426"/>
        <w:rPr/>
      </w:pPr>
      <w:r>
        <w:rPr/>
        <w:t xml:space="preserve">     </w:t>
      </w:r>
      <w:r>
        <w:rPr/>
        <w:t>Мы пожали друг другу руки. Я поздоровался и с остальными.</w:t>
      </w:r>
    </w:p>
    <w:p>
      <w:pPr>
        <w:pStyle w:val="Normal"/>
        <w:ind w:firstLine="426"/>
        <w:rPr/>
      </w:pPr>
      <w:r>
        <w:rPr/>
        <w:t xml:space="preserve">     </w:t>
      </w:r>
      <w:r>
        <w:rPr/>
        <w:t>- Ну, что, Лемми, - спросил Грант, - как вдут дела?</w:t>
      </w:r>
    </w:p>
    <w:p>
      <w:pPr>
        <w:pStyle w:val="Normal"/>
        <w:ind w:firstLine="426"/>
        <w:rPr/>
      </w:pPr>
      <w:r>
        <w:rPr/>
        <w:t xml:space="preserve">     </w:t>
      </w:r>
      <w:r>
        <w:rPr/>
        <w:t>- Хорошо, - ответил я, - скажите мне только - кто-нибудь проследил нашу подружку Конни?</w:t>
      </w:r>
    </w:p>
    <w:p>
      <w:pPr>
        <w:pStyle w:val="Normal"/>
        <w:ind w:firstLine="426"/>
        <w:rPr/>
      </w:pPr>
      <w:r>
        <w:rPr/>
        <w:t xml:space="preserve">     </w:t>
      </w:r>
      <w:r>
        <w:rPr/>
        <w:t>-  Не беспокойтесь, мистер Кошен, шофер, который находился возле вашего дома, очень хорошо знает свое дело.</w:t>
      </w:r>
    </w:p>
    <w:p>
      <w:pPr>
        <w:pStyle w:val="Normal"/>
        <w:ind w:firstLine="426"/>
        <w:rPr/>
      </w:pPr>
      <w:r>
        <w:rPr/>
        <w:t xml:space="preserve">     </w:t>
      </w:r>
      <w:r>
        <w:rPr/>
        <w:t>- Отлично - сказал я.  - Кстати,  господин префект, чтобы, так сказать, окончательно скрепить наши интернациональные комбинации,  у нас нет ничего в этом уголке для меня? В горле совсем пересохло.</w:t>
      </w:r>
    </w:p>
    <w:p>
      <w:pPr>
        <w:pStyle w:val="Normal"/>
        <w:ind w:firstLine="426"/>
        <w:rPr/>
      </w:pPr>
      <w:r>
        <w:rPr/>
        <w:t xml:space="preserve">     </w:t>
      </w:r>
      <w:r>
        <w:rPr/>
        <w:t>-  Послушай,  Лемми, -  улыбнулся  Гидрот  -  я вижу,  ты  здесь еще не акклиматизировался. Неужели ты не понимаешь, что такого рода товар не держат в комиссариатах полиции этой страны?</w:t>
      </w:r>
    </w:p>
    <w:p>
      <w:pPr>
        <w:pStyle w:val="Normal"/>
        <w:ind w:firstLine="426"/>
        <w:rPr/>
      </w:pPr>
      <w:r>
        <w:rPr/>
      </w:r>
    </w:p>
    <w:p>
      <w:pPr>
        <w:pStyle w:val="Normal"/>
        <w:ind w:firstLine="426"/>
        <w:rPr/>
      </w:pPr>
      <w:r>
        <w:rPr/>
      </w:r>
    </w:p>
    <w:p>
      <w:pPr>
        <w:pStyle w:val="Heading2"/>
        <w:ind w:hanging="0"/>
        <w:rPr/>
      </w:pPr>
      <w:r>
        <w:rPr/>
        <w:t>СЮРПРИЗ ВИЛЛИ БОСКО</w:t>
      </w:r>
    </w:p>
    <w:p>
      <w:pPr>
        <w:pStyle w:val="Normal"/>
        <w:ind w:firstLine="426"/>
        <w:rPr/>
      </w:pPr>
      <w:r>
        <w:rPr/>
      </w:r>
    </w:p>
    <w:p>
      <w:pPr>
        <w:pStyle w:val="Normal"/>
        <w:ind w:firstLine="426"/>
        <w:rPr/>
      </w:pPr>
      <w:r>
        <w:rPr/>
      </w:r>
    </w:p>
    <w:p>
      <w:pPr>
        <w:pStyle w:val="Normal"/>
        <w:ind w:firstLine="426"/>
        <w:rPr/>
      </w:pPr>
      <w:r>
        <w:rPr/>
        <w:t xml:space="preserve">     </w:t>
      </w:r>
      <w:r>
        <w:rPr/>
        <w:t>На  следующее  утро, когда  я  проснулся, мне понадобилось, по  крайней мере, несколько  минут,  чтобы  сообразить,  где  я  нахожусь, потому что  я нахожусь  в тюрьме в  Брикстоне, и, прошу  вас поверить,  что  те  несколько часов,  которые я провел  в этом  месте, где  все старались чем только можно угодить мне, принесли мне огромную пользу.</w:t>
      </w:r>
    </w:p>
    <w:p>
      <w:pPr>
        <w:pStyle w:val="Normal"/>
        <w:ind w:firstLine="426"/>
        <w:rPr/>
      </w:pPr>
      <w:r>
        <w:rPr/>
        <w:t xml:space="preserve">     </w:t>
      </w:r>
      <w:r>
        <w:rPr/>
        <w:t>Прежде  чем попасть  сюда,  я провел  один час  в  Скотланд-Ярде, чтобы разработать  план комбинации, и все  дальнейшие действия были  расписаны  по параграфам.  Флик,  который  под видом шофера  такси  отвез Конни накануне к апартаментам на Кнайтс Бридж, передал ее под наблюдение другим детективам, и было похоже, что пока она не собиралась трогаться оттуда.</w:t>
      </w:r>
    </w:p>
    <w:p>
      <w:pPr>
        <w:pStyle w:val="Normal"/>
        <w:ind w:firstLine="426"/>
        <w:rPr/>
      </w:pPr>
      <w:r>
        <w:rPr/>
        <w:t xml:space="preserve">     </w:t>
      </w:r>
      <w:r>
        <w:rPr/>
        <w:t>Я все размышлял об этом трюке с  Вилли Боско. Конни говорила правду: он сбежал, у него нет друзей и нет денег. И он должен был, наверное, прийти  ко</w:t>
      </w:r>
      <w:r>
        <w:rPr>
          <w:lang w:val="en-US"/>
        </w:rPr>
        <w:t xml:space="preserve"> </w:t>
      </w:r>
      <w:r>
        <w:rPr/>
        <w:t>мне. Но почему он вызывает у них интерес? Что для них Вилли Боско?</w:t>
      </w:r>
    </w:p>
    <w:p>
      <w:pPr>
        <w:pStyle w:val="Normal"/>
        <w:ind w:firstLine="426"/>
        <w:rPr/>
      </w:pPr>
      <w:r>
        <w:rPr/>
        <w:t xml:space="preserve">     </w:t>
      </w:r>
      <w:r>
        <w:rPr/>
        <w:t>По моему мнению причина заключается в следующем:</w:t>
      </w:r>
    </w:p>
    <w:p>
      <w:pPr>
        <w:pStyle w:val="Normal"/>
        <w:ind w:firstLine="426"/>
        <w:rPr/>
      </w:pPr>
      <w:r>
        <w:rPr/>
        <w:t xml:space="preserve">     </w:t>
      </w:r>
      <w:r>
        <w:rPr/>
        <w:t>Вилли Боско должен что - то знать, что -  то настолько  серьезное,  что уничтожить  его необходимо. Они, вероятно,  думают,  что  он придет ко  мне, чтобы  поставить меня в известность об  этом, и моя осведомленность  сделает меня  более  опасным  для  Сигеллы.  Мне  кажется,  что  сведения,  которыми располагает  Вилли  Боско,  касаются  местонахождения  Миранды  и   Сигеллы. Наверное, когда он крутился возле "Брендес Энда", то мог что  - то услышать. Английская полиция расставила ему силки, и его  надеялись поймать в  течение 24 - часов. Я тоже надеюсь на  это. Потому  что в противном случае, он может попасть в руки банды Сигеллы, и тогда - прощай, Вилли.</w:t>
      </w:r>
    </w:p>
    <w:p>
      <w:pPr>
        <w:pStyle w:val="Normal"/>
        <w:ind w:firstLine="426"/>
        <w:rPr/>
      </w:pPr>
      <w:r>
        <w:rPr/>
        <w:t xml:space="preserve">     </w:t>
      </w:r>
      <w:r>
        <w:rPr/>
        <w:t>В  одиннадцать  часов  меня посетил Гидрот. Меня  повели  завтракать  к начальнику караула, и Гидрот  показывал  мне  утренние газеты, из  сообщений которых  видно,  что  задуманное  нами вчера начало  уже  выполняться.  Была помещена  заметка, что  гангстер  Лемми Кошен  арестован  накануне  в  своих апартаментах на Джермен-стрит,  так  как банковские билеты, которые он хотел обменять на английские  фунты в банке, были похищены при  ограблении банка в Арканзасе. Далее следовало подробное описание ограбления, жертв и так далее. В   конце   указывалось,  что  задержание   Кошена  произведено  по  просьбе представителей  авторитетных  американских учреждений, и  что вышеупомянутый Лемми Кошен предстанет во вторник  перед трибуналом на  Боз-стрит. Из статьи очевидно  также,  что обвиняемый  отказывается  признать  предъявленные  ему обвинения и настаивает на том, чтобы его освободили под залог, и чтобы судьи определили размер залога...</w:t>
      </w:r>
    </w:p>
    <w:p>
      <w:pPr>
        <w:pStyle w:val="Normal"/>
        <w:ind w:firstLine="426"/>
        <w:rPr/>
      </w:pPr>
      <w:r>
        <w:rPr/>
        <w:t xml:space="preserve">     </w:t>
      </w:r>
      <w:r>
        <w:rPr/>
        <w:t>Эта  наживка должна,  мне  кажется, сработать  и  вот почему: допустим, Сигелла еще не  захватил Боско, который тоже читает газеты, и тогда для него тут же  станет  ясно, что  Боско,  поспешит встретиться  со мной и дать  мне необходимые сведения. И тогда Сигелла постарается разделаться с нами обоими, после  чего  станет очень осторожным и поспешит удрать  из Англии. Воздушный путь  для бегства я считаю более  удобным и надежным, и нам надо держать ухо востро.</w:t>
      </w:r>
    </w:p>
    <w:p>
      <w:pPr>
        <w:pStyle w:val="Normal"/>
        <w:ind w:firstLine="426"/>
        <w:rPr/>
      </w:pPr>
      <w:r>
        <w:rPr/>
        <w:t xml:space="preserve">     </w:t>
      </w:r>
      <w:r>
        <w:rPr/>
        <w:t>Гидрот   сказал  мне,  что  маленькая  комедия  с   моим  судом  должна разыграться  на  Боз-стрит  около  трех  часов  дня.  Надо  было  дать время Констанции  и  другим  хорошенько обдумать и  обсудить все это, потому что у меня  такое ощущение,  что Конни захочет заплатить за меня залог, после чего станет весело хохотать при мысли, что освободила меня из тюрьмы, в которую я с такими усилиями попал.</w:t>
      </w:r>
    </w:p>
    <w:p>
      <w:pPr>
        <w:pStyle w:val="Normal"/>
        <w:ind w:firstLine="426"/>
        <w:rPr/>
      </w:pPr>
      <w:r>
        <w:rPr/>
        <w:t xml:space="preserve">     </w:t>
      </w:r>
      <w:r>
        <w:rPr/>
        <w:t>Но мне и  Гидроту кажется, что смех у нее будет не очень веселый,  если она узнает, что я специальный агент, и весь этот кинематограф устроен для ее удовольствия.</w:t>
      </w:r>
    </w:p>
    <w:p>
      <w:pPr>
        <w:pStyle w:val="Normal"/>
        <w:ind w:firstLine="426"/>
        <w:rPr/>
      </w:pPr>
      <w:r>
        <w:rPr/>
        <w:t xml:space="preserve">     </w:t>
      </w:r>
      <w:r>
        <w:rPr/>
        <w:t>Скоро  Гидрот  ушел,  так  как  он  осуществляет  связь  между  мной  и инспектором  - шефом  Херриком, который распоряжается английской частью этой постановки.  Перед  уходом  Гидрот  оставил мне  фляжку с  виски, вещь очень полезную, потому  что в тюрьме бара нет, а посылать все время  за виски  мне неудобно. Он оставил мне также  всю переписку по этому делу между моим шефом в Вашингтоне и английской полицией.</w:t>
      </w:r>
    </w:p>
    <w:p>
      <w:pPr>
        <w:pStyle w:val="Normal"/>
        <w:ind w:firstLine="426"/>
        <w:rPr/>
      </w:pPr>
      <w:r>
        <w:rPr/>
        <w:t xml:space="preserve">     </w:t>
      </w:r>
      <w:r>
        <w:rPr/>
        <w:t>Оставшись один, я лег и начал с большим удовольствием читать. Переписка</w:t>
      </w:r>
      <w:r>
        <w:rPr>
          <w:lang w:val="en-US"/>
        </w:rPr>
        <w:t xml:space="preserve"> </w:t>
      </w:r>
      <w:r>
        <w:rPr/>
        <w:t>начата восемь месяцев назад.</w:t>
      </w:r>
    </w:p>
    <w:p>
      <w:pPr>
        <w:pStyle w:val="Normal"/>
        <w:ind w:firstLine="426"/>
        <w:rPr/>
      </w:pPr>
      <w:r>
        <w:rPr/>
        <w:t xml:space="preserve">     </w:t>
      </w:r>
      <w:r>
        <w:rPr/>
        <w:t>"США, Вашингтон, Комиссариат Юстиции.</w:t>
      </w:r>
    </w:p>
    <w:p>
      <w:pPr>
        <w:pStyle w:val="Normal"/>
        <w:ind w:firstLine="426"/>
        <w:rPr/>
      </w:pPr>
      <w:r>
        <w:rPr/>
        <w:t xml:space="preserve">     </w:t>
      </w:r>
      <w:r>
        <w:rPr/>
        <w:t>Главный  комиссар  Юстиции правительства США имеет честь приветствовать секретаря Министерства внутренних дел Правительства ее Величества Британской королевы  и благодарит его  за  сотрудничество, которое было осуществлено по просьбе  главного комиссара. Нам  представляется, что будет  полезным, чтобы определяющие   обстоятельства   этого  сотрудничества   между  следственными Федеральными органами Комиссариата Юстиции США,  силами  полиции  и Органами Безопасности Великобритании были известны.</w:t>
      </w:r>
    </w:p>
    <w:p>
      <w:pPr>
        <w:pStyle w:val="Normal"/>
        <w:ind w:firstLine="426"/>
        <w:rPr/>
      </w:pPr>
      <w:r>
        <w:rPr/>
        <w:t xml:space="preserve">     </w:t>
      </w:r>
      <w:r>
        <w:rPr/>
        <w:t>Итак,  в  течение последних  трех лет  Федеральная  Следственная служба провела  тщательные и  обширные  исследования,  вследствие  чего  выяснилась возросшая  активность  преступных  элементов  и  не  только на  американской территории, но и в других странах.</w:t>
      </w:r>
    </w:p>
    <w:p>
      <w:pPr>
        <w:pStyle w:val="Normal"/>
        <w:ind w:firstLine="426"/>
        <w:rPr/>
      </w:pPr>
      <w:r>
        <w:rPr/>
        <w:t xml:space="preserve">     </w:t>
      </w:r>
      <w:r>
        <w:rPr/>
        <w:t>Добравшись  до источника, следствие обнаружило, что организатором этого интернационального  "ганга"  является  американский  гражданин  итальянского происхождения,   Филипп  Энрико   Сигелла.   Точные  и   остроумные  методы, применяемые  этим человеком,  помешали полиции разных штатов,  в которых  он действовал,  собрать  достаточное количество доказательств  его  виновности, чтобы  обвинение,  предъявленное ему, могло иметь хотя  бы  малейший  успех. Совершенно  очевидно,  что  похищение и заточение  маленькой  Телмы  Мурибу, совершенное  во Франции,  недалеко  от  Версаля, было актом  этой преступной организации,  и мы напоминаем  о  том, что  несмотря  на немедленную выплату выкупа,  очень  крупной  суммы денег, родителями  ребенка,  труп  несчастной девочки был обнаружен только семь месяцев  спустя в ящике на маленькой вилле в Миссури.</w:t>
      </w:r>
    </w:p>
    <w:p>
      <w:pPr>
        <w:pStyle w:val="Normal"/>
        <w:ind w:firstLine="426"/>
        <w:rPr/>
      </w:pPr>
      <w:r>
        <w:rPr/>
        <w:t xml:space="preserve">     </w:t>
      </w:r>
      <w:r>
        <w:rPr/>
        <w:t>Федеральная служба произвела расследование  хорошо организованных  пяти похищений: в США, в Германии и  даже  в  Скандинавии, и,  в конце концов,  в каждом  случае  все  обстоятельства указывали на то, что это  работа той  же самой банды.</w:t>
      </w:r>
    </w:p>
    <w:p>
      <w:pPr>
        <w:pStyle w:val="Normal"/>
        <w:ind w:firstLine="426"/>
        <w:rPr/>
      </w:pPr>
      <w:r>
        <w:rPr/>
        <w:t xml:space="preserve">     </w:t>
      </w:r>
      <w:r>
        <w:rPr/>
        <w:t>Настало  время срочно  принимать самые  энергичные  меры  для отыскания сведений и доказательств, которые были бы достаточны для обвинения Сигеллы.</w:t>
      </w:r>
    </w:p>
    <w:p>
      <w:pPr>
        <w:pStyle w:val="Normal"/>
        <w:ind w:firstLine="426"/>
        <w:rPr/>
      </w:pPr>
      <w:r>
        <w:rPr/>
        <w:t xml:space="preserve">     </w:t>
      </w:r>
      <w:r>
        <w:rPr/>
        <w:t>В  течение нескольких  месяцев было произведено  ограбление  нескольких банков в различных штатах Америки. Добыча  была значительна, в каждом случае "ганг",  ответственный  за данный  акт,  либо  исчезает,  либо  уничтожается организацией Сигеллы. Вместе с тем, и это очень важно, ни один из украденных во время  ограблений банковских  билетов  не  был  пущен  в  обращение,  что свидетельствует,  что  деньги  эти  законсервированы и будут употребляться в будущем.</w:t>
      </w:r>
    </w:p>
    <w:p>
      <w:pPr>
        <w:pStyle w:val="Normal"/>
        <w:ind w:firstLine="426"/>
        <w:rPr/>
      </w:pPr>
      <w:r>
        <w:rPr/>
        <w:t xml:space="preserve">     </w:t>
      </w:r>
      <w:r>
        <w:rPr/>
        <w:t>Лишь  год назад, когда  наши службы получили  многочисленные сведения и свидетельства, говорящие о том, что названный Сигелла действительно является шефом  этой преступной организации  и  инициатором ограблений, были  приняты особые  меры и привлечены  новые лица, опытные  в такого  рода  делах.  Было совершенно  очевидно, что  большинство  специальных  агентов,  принадлежащих нашей службе, были  знакомы Сигелле,  и наши местные  организации находились под его контролем, так  что  было решено вызвать специального агента первого класса  Демми Кошена,  который  пять лет работал  на  Филиппинах  в качестве секретного агента.</w:t>
      </w:r>
    </w:p>
    <w:p>
      <w:pPr>
        <w:pStyle w:val="Normal"/>
        <w:ind w:firstLine="426"/>
        <w:rPr/>
      </w:pPr>
      <w:r>
        <w:rPr/>
        <w:t xml:space="preserve">     </w:t>
      </w:r>
      <w:r>
        <w:rPr/>
        <w:t>Приехав  в  США, Кошен явился в Главное Полицейское Управление. Покинув Филиппины, он направился сразу в Нью-Йорке,  пользуясь украденным паспортом, и сразу же после своего  возвращения совершил ряд поступков, которые создали ему  определенную  репутацию и представили его как человека,  которого можно было подозревать  и  в  более серьезных преступлениях.  В течение  последних шести  месяцев он был  задержан  два  раза. В  первый  раз его  отпустили на поруки, и он несколько недель находился под надзором полиции,  а  во  второй раз он провел два месяца в тюрьме. После этого он заставил говорить о себе в двух или трех штатах Америки. Агенты нашей службы, с  которыми он  секретным образом  поддерживал связь,  несколько  раз задерживали  его под  различными предлогами.</w:t>
      </w:r>
    </w:p>
    <w:p>
      <w:pPr>
        <w:pStyle w:val="Normal"/>
        <w:ind w:firstLine="426"/>
        <w:rPr/>
      </w:pPr>
      <w:r>
        <w:rPr/>
        <w:t xml:space="preserve">     </w:t>
      </w:r>
      <w:r>
        <w:rPr/>
        <w:t>В  конце концов, он снова  был  арестован по  одному хорошо задуманному делу,  которое  было  отлично  проведено.  Обвиненный  в  том,  что  он убил полицейского. Кошен был приговорен к 20  годам тюрьмы. Его бегство из тюрьмы было окончательно разработано и скомбинировано еще десятью месяцами раньше.</w:t>
      </w:r>
    </w:p>
    <w:p>
      <w:pPr>
        <w:pStyle w:val="Normal"/>
        <w:ind w:firstLine="426"/>
        <w:rPr/>
      </w:pPr>
      <w:r>
        <w:rPr/>
        <w:t xml:space="preserve">     </w:t>
      </w:r>
      <w:r>
        <w:rPr/>
        <w:t>Теперь уже  специальный  агент  Кошен  располагал  солидной  репутацией гангстера чистой воды и стал маневрировать, медленно, но верно приближаясь к организации  Сигеллы,   благодаря  многочисленным   контактам,  которые   он установил среди преступников.</w:t>
      </w:r>
    </w:p>
    <w:p>
      <w:pPr>
        <w:pStyle w:val="Normal"/>
        <w:ind w:firstLine="426"/>
        <w:rPr/>
      </w:pPr>
      <w:r>
        <w:rPr/>
        <w:t xml:space="preserve">     </w:t>
      </w:r>
      <w:r>
        <w:rPr/>
        <w:t>Вскоре  обнаружилось,  что   Сигелла   занимается   подготовкой  одного похищения. Дело  шло ни  о чем  ином, как  о похищении  Миранды ван  Зелден, единственной дочери Густава  ван Зелдена, обладателя  одного  из  крупнейших состояний Америки.</w:t>
      </w:r>
    </w:p>
    <w:p>
      <w:pPr>
        <w:pStyle w:val="Normal"/>
        <w:ind w:firstLine="426"/>
        <w:rPr/>
      </w:pPr>
      <w:r>
        <w:rPr/>
        <w:t xml:space="preserve">     </w:t>
      </w:r>
      <w:r>
        <w:rPr/>
        <w:t>Мистер  Кошен  информировал  нашу службу,  что предполагаемое похищение примет интернациональный характер, так как в нашей стране такое похищение не могло бы  состояться.  Сигелла  решил,  что  похищение должно  произойти  за пределами  США.  К  сожалению,  личность  и характер  мисс ван  Зелден  лишь облегчали  его  намерения. У этой  молодой особы  часто  менялись желания, и неожиданные  поездки  в  самые  различные  страны  были   в  порядке  вещей. Рассчитывая таким образом знакомиться с жизнью, без конца гоняясь за  новыми впечатлениями, сенсациями и эмоциями, она не чуралась мира  воров и отбросов общества.</w:t>
      </w:r>
    </w:p>
    <w:p>
      <w:pPr>
        <w:pStyle w:val="Normal"/>
        <w:ind w:firstLine="426"/>
        <w:rPr/>
      </w:pPr>
      <w:r>
        <w:rPr/>
        <w:t xml:space="preserve">     </w:t>
      </w:r>
      <w:r>
        <w:rPr/>
        <w:t>Мистер Кошен считает,  что это  совпадает  с мнением нашей  службы, что банда  Сигеллы  собирается осуществить свое намерение относительно  мисс Ван Зелден во время ее будущей поездки в Англию. Дело это весьма вероятное, судя по происшедшим  похищениям  того же порядка  в Германии  и Франции. К  этому могут  представиться  удобные  случаи, после чего в течение нескольких часов они  могут увезти свою жертву на континент и потребовать у ее  отца огромный выкуп.</w:t>
      </w:r>
    </w:p>
    <w:p>
      <w:pPr>
        <w:pStyle w:val="Normal"/>
        <w:ind w:firstLine="426"/>
        <w:rPr/>
      </w:pPr>
      <w:r>
        <w:rPr/>
        <w:t xml:space="preserve">     </w:t>
      </w:r>
      <w:r>
        <w:rPr/>
        <w:t>В  результате   вышеизложенного,   наши   службы  решили   вести  дело, руководствуясь двумя основными правилами и направлениями.</w:t>
      </w:r>
    </w:p>
    <w:p>
      <w:pPr>
        <w:pStyle w:val="Normal"/>
        <w:ind w:firstLine="426"/>
        <w:rPr/>
      </w:pPr>
      <w:r>
        <w:rPr/>
        <w:t xml:space="preserve">     </w:t>
      </w:r>
      <w:r>
        <w:rPr/>
        <w:t>1. Считать, что  организация Сигеллы должна быть поощрена,  если  можно себе позволить подобное выражение, к тому, чтобы она совершила похищение как можно скорее,  так как тогда  можно будет найти серию точных  неопровержимых обвинений, направленных как против Сигеллы и  его банды, так и членов других преступных организаций.</w:t>
      </w:r>
    </w:p>
    <w:p>
      <w:pPr>
        <w:pStyle w:val="Normal"/>
        <w:ind w:firstLine="426"/>
        <w:rPr/>
      </w:pPr>
      <w:r>
        <w:rPr/>
        <w:t xml:space="preserve">     </w:t>
      </w:r>
      <w:r>
        <w:rPr/>
        <w:t>2.  Необходимо  задолго  до  того,   как   разовьется   их  активность, удостовериться в общности действий с английской полицией.</w:t>
      </w:r>
    </w:p>
    <w:p>
      <w:pPr>
        <w:pStyle w:val="Normal"/>
        <w:ind w:firstLine="426"/>
        <w:rPr/>
      </w:pPr>
      <w:r>
        <w:rPr/>
        <w:t xml:space="preserve">     </w:t>
      </w:r>
      <w:r>
        <w:rPr/>
        <w:t>В результате переговоров между  американской стороной и представителями Внутренних дел  Великобритании и лондонской полиции создана  группа, которая немедленно начала  действовать. Ее цель  - наблюдать и препятствовать любому преступному намерению против личности Миранды ван Зелден во время ее поездки и пребывания в Англии.</w:t>
      </w:r>
    </w:p>
    <w:p>
      <w:pPr>
        <w:pStyle w:val="Normal"/>
        <w:ind w:firstLine="426"/>
        <w:rPr/>
      </w:pPr>
      <w:r>
        <w:rPr/>
        <w:t xml:space="preserve">     </w:t>
      </w:r>
      <w:r>
        <w:rPr/>
        <w:t>Следующие строки еще  более  ясно  излагают решения,  принятые во время переговоров.</w:t>
      </w:r>
    </w:p>
    <w:p>
      <w:pPr>
        <w:pStyle w:val="Normal"/>
        <w:ind w:firstLine="426"/>
        <w:rPr/>
      </w:pPr>
      <w:r>
        <w:rPr/>
        <w:t xml:space="preserve">     </w:t>
      </w:r>
      <w:r>
        <w:rPr/>
        <w:t>Во время  подготовительного периода,  считая  со времени редактирования настоящего документа до предстоящего путешествия мисс  ван  Зелден в Англию, мистер Кошен в качестве гангстера,  вращающегося в преступных кругах, должен во  что бы то ни стало  познакомиться с Мирандой ван Зелден и  подружиться с ней.  По всей  вероятности,  сделав это, он привлечет  к себе внимание банды Сигеллы,  члены  которой  не  преминут  сделать  из  этого  заключение,  что "гангстер" Кошен также имеет какие - то свои виды на мисс ван Зелден.</w:t>
      </w:r>
    </w:p>
    <w:p>
      <w:pPr>
        <w:pStyle w:val="Normal"/>
        <w:ind w:firstLine="426"/>
        <w:rPr/>
      </w:pPr>
      <w:r>
        <w:rPr/>
        <w:t xml:space="preserve">     </w:t>
      </w:r>
      <w:r>
        <w:rPr/>
        <w:t>Как только мисс ван Зелден решит покинуть США и затребует себе  паспорт для поездки в Англию, Кошен также  запросит себе паспорт для такой  же цели, но  под  вымышленным  именем. Эта  его просьба будет отклонена официально, а Кошен устроит так, чтобы последовать за мисс вон Зелден нелегально.</w:t>
      </w:r>
    </w:p>
    <w:p>
      <w:pPr>
        <w:pStyle w:val="Normal"/>
        <w:ind w:firstLine="426"/>
        <w:rPr/>
      </w:pPr>
      <w:r>
        <w:rPr/>
        <w:t xml:space="preserve">     </w:t>
      </w:r>
      <w:r>
        <w:rPr/>
        <w:t>Эти  меры  предосторожности  продиктованы  необходимостью  для   Кошена продолжать  свою игру в роли  гангстера, которую  он  удачно играл в течение двух лет.</w:t>
      </w:r>
    </w:p>
    <w:p>
      <w:pPr>
        <w:pStyle w:val="Normal"/>
        <w:ind w:firstLine="426"/>
        <w:rPr/>
      </w:pPr>
      <w:r>
        <w:rPr/>
        <w:t xml:space="preserve">     </w:t>
      </w:r>
      <w:r>
        <w:rPr/>
        <w:t>На том же судне специальный агент Мак Фи, имеющий американский паспорт, приплывет официально в Англию, чтобы стать тайным ассистентом Кошена.</w:t>
      </w:r>
    </w:p>
    <w:p>
      <w:pPr>
        <w:pStyle w:val="Normal"/>
        <w:ind w:firstLine="426"/>
        <w:rPr/>
      </w:pPr>
      <w:r>
        <w:rPr/>
        <w:t xml:space="preserve">     </w:t>
      </w:r>
      <w:r>
        <w:rPr/>
        <w:t>Как только мисс ван Зелден и Кошен прибудут в Англию,  последнему будет предоставлена полная свобода действий, и с ним, в пределах возможного, будет держать контакт Мак Фи. Промежуточный контакт.</w:t>
      </w:r>
    </w:p>
    <w:p>
      <w:pPr>
        <w:pStyle w:val="Normal"/>
        <w:ind w:firstLine="426"/>
        <w:rPr/>
      </w:pPr>
      <w:r>
        <w:rPr/>
        <w:t xml:space="preserve">     </w:t>
      </w:r>
      <w:r>
        <w:rPr/>
        <w:t>Если  Сигелле  захочется привести  в исполнение свое намерение похитить мисс ван  Зелден, то присутствие Кошена в  Лондоне наведет его на мысль, что Кошен тоже что--то замышляет, и есть все основания рассчитывать, что Сигелла, следуя  тактике,  которой  обычно  следует, когда  встречает  на  своем пути препятствие,  найдет возможность  войти  в контакт с  Кошеном и сделает  ему предложение войти к нему в дело.</w:t>
      </w:r>
    </w:p>
    <w:p>
      <w:pPr>
        <w:pStyle w:val="Normal"/>
        <w:ind w:firstLine="426"/>
        <w:rPr/>
      </w:pPr>
      <w:r>
        <w:rPr/>
        <w:t xml:space="preserve">     </w:t>
      </w:r>
      <w:r>
        <w:rPr/>
        <w:t>Это было бы самым желательным и, начиная с этого времени,  если все так и случится. Кошен постарается полностью раскрыть "модель  операции", которую организация  Сигеллы собирается провести, и  должен будет с помощью Мак Фи и английской   полиции   принять  все   необходимые  меры,  чтобы  обезопасить существование  мисс  ван  Зелден  и  представить  доказательства  виновности Сигеллы и его банды.</w:t>
      </w:r>
    </w:p>
    <w:p>
      <w:pPr>
        <w:pStyle w:val="Normal"/>
        <w:ind w:firstLine="426"/>
        <w:rPr/>
      </w:pPr>
      <w:r>
        <w:rPr/>
        <w:t xml:space="preserve">     </w:t>
      </w:r>
      <w:r>
        <w:rPr/>
        <w:t>Вероятно,  придется  позволить Сигелле  увезти  мисс ван Зелден,  чтобы доказательства  его  вины были  бесспорными. Если  все  это  случится  через посредничество  Кошена,  Государственный  департамент  США  попросит  выдать Сигеллу  и  его  соучастников,  чтобы  их многочисленные пособники,  которые подкупом или другими способами смогли избежать ответственности за предыдущие преступления,  могли также быть задержаны, чтобы вся эта банда  преступников раз и навсегда была лишена возможности причинять вред обществу".</w:t>
      </w:r>
    </w:p>
    <w:p>
      <w:pPr>
        <w:pStyle w:val="Normal"/>
        <w:ind w:firstLine="426"/>
        <w:rPr/>
      </w:pPr>
      <w:r>
        <w:rPr/>
        <w:t xml:space="preserve">     </w:t>
      </w:r>
      <w:r>
        <w:rPr/>
        <w:t>Там  было  написано еще  немало. Все это  я  нашел  прекрасным,  только немного беспокоился в отношении маленькой ван Зелден.</w:t>
      </w:r>
    </w:p>
    <w:p>
      <w:pPr>
        <w:pStyle w:val="Normal"/>
        <w:ind w:firstLine="426"/>
        <w:rPr/>
      </w:pPr>
      <w:r>
        <w:rPr/>
        <w:t xml:space="preserve">     </w:t>
      </w:r>
      <w:r>
        <w:rPr/>
        <w:t>С некоторых пор вы могли составить свое мнение об этом выродке Сигелле. Я полагаю, что и  его собственная  жизнь  стоила  для  него не  больше,  чем чья-нибудь другая, и  я  был почти уверен, что если  он придет  к убеждению, банду его настигает полиция, он убьет Миранду, а потом примется за фликов.</w:t>
      </w:r>
    </w:p>
    <w:p>
      <w:pPr>
        <w:pStyle w:val="Normal"/>
        <w:ind w:firstLine="426"/>
        <w:rPr/>
      </w:pPr>
      <w:r>
        <w:rPr/>
        <w:t xml:space="preserve">     </w:t>
      </w:r>
      <w:r>
        <w:rPr/>
        <w:t>Вот почему я рассчитываю на эту комбинацию с  залогом, которая позволит мне войти в  контакт с бандой. Сигелла  по-видимому считает, что в  тюрьме я схожу с ума, рву на себе волосы  и воображаю, что  он убрался из  страны. Он уже, наверное,  планирует, что как  только  я выйду из тюрьмы, он сделает из меня приманку для Вилли Боско, а потом ликвидируют обоих.</w:t>
      </w:r>
    </w:p>
    <w:p>
      <w:pPr>
        <w:pStyle w:val="Normal"/>
        <w:ind w:firstLine="426"/>
        <w:rPr/>
      </w:pPr>
      <w:r>
        <w:rPr/>
        <w:t xml:space="preserve">     </w:t>
      </w:r>
      <w:r>
        <w:rPr/>
        <w:t>Я весь  день ничего не делаю, только курю,  пью  сиропоподобную воду  и играю в дурака со сторожем, который говорит на таком странном языке, что я с трудом понимаю его. Потом  читаю свежие  газеты, в которых обо мне  написана куча небылиц и всякой чепухи.</w:t>
      </w:r>
    </w:p>
    <w:p>
      <w:pPr>
        <w:pStyle w:val="Normal"/>
        <w:ind w:firstLine="426"/>
        <w:rPr/>
      </w:pPr>
      <w:r>
        <w:rPr/>
        <w:t xml:space="preserve">     </w:t>
      </w:r>
      <w:r>
        <w:rPr/>
        <w:t>А в семь часов меня ожидает настоящий сюрприз.</w:t>
      </w:r>
    </w:p>
    <w:p>
      <w:pPr>
        <w:pStyle w:val="Normal"/>
        <w:ind w:firstLine="426"/>
        <w:rPr/>
      </w:pPr>
      <w:r>
        <w:rPr/>
        <w:t xml:space="preserve">     </w:t>
      </w:r>
      <w:r>
        <w:rPr/>
        <w:t>Появился  Гидрот  и сказал,  что одним из моих английских друзей  нанят адвокат,  который  уже  действует  и  должен  сыграть  важную  роль  в  моем освобождении. Адвокат говорит, что  английские флики, которые меня зацапали, совершенно безмозглые, так как мое американское досье совершенно не касается английского суда. И если кто-нибудь поручится за  меня и  внесет  залог, они должны будут меня выпустить.</w:t>
      </w:r>
    </w:p>
    <w:p>
      <w:pPr>
        <w:pStyle w:val="Normal"/>
        <w:ind w:firstLine="426"/>
        <w:rPr/>
      </w:pPr>
      <w:r>
        <w:rPr/>
        <w:t xml:space="preserve">     </w:t>
      </w:r>
      <w:r>
        <w:rPr/>
        <w:t>Около  восьми пришел  сторож, который  принес  мне визитную карточку, и сказал, что меня спрашивает какой--то человек. На карточке было написано:</w:t>
      </w:r>
    </w:p>
    <w:p>
      <w:pPr>
        <w:pStyle w:val="Normal"/>
        <w:ind w:firstLine="426"/>
        <w:rPr/>
      </w:pPr>
      <w:r>
        <w:rPr/>
        <w:t xml:space="preserve">     </w:t>
      </w:r>
      <w:r>
        <w:rPr/>
        <w:t>"Альфонс  Кранц, представитель  фирмы "Зоммерс,  Мишм и Химмерс",  Нью- Йорке".</w:t>
      </w:r>
    </w:p>
    <w:p>
      <w:pPr>
        <w:pStyle w:val="Normal"/>
        <w:ind w:firstLine="426"/>
        <w:rPr/>
      </w:pPr>
      <w:r>
        <w:rPr/>
        <w:t xml:space="preserve">     </w:t>
      </w:r>
      <w:r>
        <w:rPr/>
        <w:t>Я ответил, что согласен увидеть его.</w:t>
      </w:r>
    </w:p>
    <w:p>
      <w:pPr>
        <w:pStyle w:val="Normal"/>
        <w:ind w:firstLine="426"/>
        <w:rPr/>
      </w:pPr>
      <w:r>
        <w:rPr/>
        <w:t xml:space="preserve">     </w:t>
      </w:r>
      <w:r>
        <w:rPr/>
        <w:t>Меня  быстро  отправляют в  какую-то  камеру  и  запирают  там, а потом появляется  этот  тип. У  него такой  важный  и  самоуверенный  вид. Мне  не требуется  особой   проницательности,  чтобы  понять,   что  владелец   этой адвокатской конторы  работает на  банду Сигеллы, являясь неотъемлемой частью его  организации.  Теперь  они  собираются  сыграть  со мной  очередной  тур свинства, если только я им это позволю.</w:t>
      </w:r>
    </w:p>
    <w:p>
      <w:pPr>
        <w:pStyle w:val="Normal"/>
        <w:ind w:firstLine="426"/>
        <w:rPr/>
      </w:pPr>
      <w:r>
        <w:rPr/>
        <w:t xml:space="preserve">     </w:t>
      </w:r>
      <w:r>
        <w:rPr/>
        <w:t>Кранц  начал с  того, что  выдал мне кучу чепухи,  а потом  сказал, что имеет поручение от миссис Констанции Галерзино  - я, кстати, не  подозревал, что Констанция была замужем - внести за меня требуемый залог и таким образом способствовать моему освобождению.</w:t>
      </w:r>
    </w:p>
    <w:p>
      <w:pPr>
        <w:pStyle w:val="Normal"/>
        <w:ind w:firstLine="426"/>
        <w:rPr/>
      </w:pPr>
      <w:r>
        <w:rPr/>
        <w:t xml:space="preserve">     </w:t>
      </w:r>
      <w:r>
        <w:rPr/>
        <w:t>Я сказал, что у меня  нет желания  освобождаться на таких  условиях. Он стал разливаться соловьем, сказав что я не совсем правильно понял побуждения миссис Галерзино, а она уверяет, что если я буду благоразумен, то все пойдет хорошо. Мне желают добра, и большой ошибкой с моей стороны  будет, если я не прислушаюсь к советам моих преданных друзей и не воспользуюсь их помощью.</w:t>
      </w:r>
    </w:p>
    <w:p>
      <w:pPr>
        <w:pStyle w:val="Normal"/>
        <w:ind w:firstLine="426"/>
        <w:rPr/>
      </w:pPr>
      <w:r>
        <w:rPr/>
        <w:t xml:space="preserve">     </w:t>
      </w:r>
      <w:r>
        <w:rPr/>
        <w:t>После  того,  как  я  заставил  упрашивать  себя   некоторое  время,  я согласился, и мой собеседник сказал мне, что завтра, когда я предстану перед судом,  у меня будет  очень хороший  защитник, что  Констанция  согласна  не только  заплатить залог,  но  и оплатить адвоката,  и что меня  выпустят  из тюрьмы завтра утром. Я стал размышлять над тем, что он мне сказал.</w:t>
      </w:r>
    </w:p>
    <w:p>
      <w:pPr>
        <w:pStyle w:val="Normal"/>
        <w:ind w:firstLine="426"/>
        <w:rPr/>
      </w:pPr>
      <w:r>
        <w:rPr/>
        <w:t xml:space="preserve">     </w:t>
      </w:r>
      <w:r>
        <w:rPr/>
        <w:t>Должен повторить, что со стороны Конни это гениально - вытащить меня из тюрьмы, в которую я попал с таким  трудом. Она собирается заплатить  за меня очень большие деньги и все для того, чтобы я сделал свое  дело после  выхода из тюрьмы. Расчет хороший, но,  думаю, что здесь есть еще кое - что. Сигелла прячется,  но  руководит  из -  за кулис, а все дело в руках Конни. Их очень интересует, что будет  делать Вилли Боско. У  него есть  что -  то  для  них чрезвычайно  важное,  и,  видимо,  они  страшно заинтересованы  получить это обратно. Иначе, по - видимому,  у фирмы "Сигелла  и  компания" будут большие неприятности. Я  пришел к выводу,  что  та сцена,  которую у  меня разыграла Конни - всего лишь блеф. Они не имеют ни  малейшего желания меня убрать, так как  я  могу  быть  им  очень  полезен,  они  лишь  хотят  привести  меня  в соответствующее настроение, чтобы использовать в будущем.</w:t>
      </w:r>
    </w:p>
    <w:p>
      <w:pPr>
        <w:pStyle w:val="Normal"/>
        <w:ind w:firstLine="426"/>
        <w:rPr/>
      </w:pPr>
      <w:r>
        <w:rPr/>
        <w:t xml:space="preserve">     </w:t>
      </w:r>
      <w:r>
        <w:rPr/>
        <w:t>Было  около  одиннадцати  часов,  когда  стремительно  влетел Гидрот  и заявил, что флики захватили Вилли Боско.  Они  держат его на виду в одном из отделений полиции около Хемштида. Он был задержан по подозрению  и все время требует, чтобы  позвонили  мне на  Джермен - стрит. Боско  заявляет, что  он честный торговец, коммивояжер, или что - то в этом роде.</w:t>
      </w:r>
    </w:p>
    <w:p>
      <w:pPr>
        <w:pStyle w:val="Normal"/>
        <w:ind w:firstLine="426"/>
        <w:rPr/>
      </w:pPr>
      <w:r>
        <w:rPr/>
        <w:t xml:space="preserve">     </w:t>
      </w:r>
      <w:r>
        <w:rPr/>
        <w:t>Из  этого  я  заключил, что  Боско прятался так  глубоко,  что не  имел возможности читать газет, иначе он знал бы, что я сижу в тюрьме и звонить на Джермен - стрит не имеет смысла.</w:t>
      </w:r>
    </w:p>
    <w:p>
      <w:pPr>
        <w:pStyle w:val="Normal"/>
        <w:ind w:firstLine="426"/>
        <w:rPr/>
      </w:pPr>
      <w:r>
        <w:rPr/>
        <w:t xml:space="preserve">     </w:t>
      </w:r>
      <w:r>
        <w:rPr/>
        <w:t>Это показалось мне очень интересным, и через несколько минут я, Гидрот, шеф-инспектор Херрик сели в полицейскую машину и помчались в Хемштид.</w:t>
      </w:r>
    </w:p>
    <w:p>
      <w:pPr>
        <w:pStyle w:val="Normal"/>
        <w:ind w:firstLine="426"/>
        <w:rPr/>
      </w:pPr>
      <w:r>
        <w:rPr/>
        <w:t xml:space="preserve">     </w:t>
      </w:r>
      <w:r>
        <w:rPr/>
        <w:t>Вилли  Боско  сидел в камере, и  вид у него, можете  мне поверить,  был очень  неважный: трехдневная  борода, порванная одежда, будто  он все  время бегал по кустарнику и лазил через изгороди. И как же он обрадовался при виде</w:t>
      </w:r>
      <w:r>
        <w:rPr>
          <w:lang w:val="en-US"/>
        </w:rPr>
        <w:t xml:space="preserve"> </w:t>
      </w:r>
      <w:r>
        <w:rPr/>
        <w:t>меня!</w:t>
      </w:r>
    </w:p>
    <w:p>
      <w:pPr>
        <w:pStyle w:val="Normal"/>
        <w:ind w:firstLine="426"/>
        <w:rPr/>
      </w:pPr>
      <w:r>
        <w:rPr/>
        <w:t xml:space="preserve">     </w:t>
      </w:r>
      <w:r>
        <w:rPr/>
        <w:t>-  О,  Лемми,  послушай!  Эти   парни  зацапали  меня  для   вида,  как подозрительного. Я во всяком  случае не раскрываюсь, и  если  ты найдешь мне адвоката...</w:t>
      </w:r>
    </w:p>
    <w:p>
      <w:pPr>
        <w:pStyle w:val="Normal"/>
        <w:ind w:firstLine="426"/>
        <w:rPr/>
      </w:pPr>
      <w:r>
        <w:rPr/>
        <w:t xml:space="preserve">     </w:t>
      </w:r>
      <w:r>
        <w:rPr/>
        <w:t>- Брось это, Боско, - сказал я. Потом  поискал в кармане и показал свою полицейскую бляху.</w:t>
      </w:r>
    </w:p>
    <w:p>
      <w:pPr>
        <w:pStyle w:val="Normal"/>
        <w:ind w:firstLine="426"/>
        <w:rPr/>
      </w:pPr>
      <w:r>
        <w:rPr/>
        <w:t xml:space="preserve">     </w:t>
      </w:r>
      <w:r>
        <w:rPr/>
        <w:t>- Я - специальный агент Федеральной Службы США, Вилли, и вместе с шефом - инспектором Херриком  из английской  полиции мне поручено уничтожить банду Сигеллы.</w:t>
      </w:r>
    </w:p>
    <w:p>
      <w:pPr>
        <w:pStyle w:val="Normal"/>
        <w:ind w:firstLine="426"/>
        <w:rPr/>
      </w:pPr>
      <w:r>
        <w:rPr/>
        <w:t xml:space="preserve">     </w:t>
      </w:r>
      <w:r>
        <w:rPr/>
        <w:t>Глаза Вилли  полезли на лоб, рот  широко раскрылся,  на  лице выступили капли пота.</w:t>
      </w:r>
    </w:p>
    <w:p>
      <w:pPr>
        <w:pStyle w:val="Normal"/>
        <w:ind w:firstLine="426"/>
        <w:rPr/>
      </w:pPr>
      <w:r>
        <w:rPr/>
        <w:t xml:space="preserve">     </w:t>
      </w:r>
      <w:r>
        <w:rPr/>
        <w:t>- Проклятие!  -  пробормотал  он, -  ты  - Лемми  Кошен,  из  уголовной бригады!? Легавый!? Хотел бы я, чтобы мне кто-нибудь сказал...</w:t>
      </w:r>
    </w:p>
    <w:p>
      <w:pPr>
        <w:pStyle w:val="Normal"/>
        <w:ind w:firstLine="426"/>
        <w:rPr/>
      </w:pPr>
      <w:r>
        <w:rPr/>
        <w:t xml:space="preserve">     </w:t>
      </w:r>
      <w:r>
        <w:rPr/>
        <w:t>- Отлично, Вилли, - сказал я. -  Теперь по  --  дружески поговорим. Будь спокоен: с Сигеллой в течение трех дней будет покончено. И для тебя, похоже, настали не  очень  счастливые  времена,  мой мальчик. Что же будет  с  тобой дальше? Две -  три недели будешь  киснуть здесь, а потом тебя  увезут, чтобы выдать  нашей стране, это совершенно точно, да еще прибавят  кое - что, если английская полиция сочтет необходимым  предъявить тебе  обвинения. А у  меня есть предчувствие, что инспектор Херрик согласится с  тем, что я ему  скажу. Но  если  ты  все  расскажешь, я устрою так, что английские  власти проведут губкой по всем обвинениям, которые они  могли  бы  выдвинуть против тебя. Ты будешь  судим  Федеральным  судом  по  обвинению  в  соучастии  при  попытке похищения.  Я  отправлю специальное заявление о том,  какие услуги ты оказал нам при задержании бандита Сигеллы. И если ты будешь держаться осторожно,  я так  устрою, что ты получишь не более двух - трех лет. В  противном  случае, мой  ангел, у  меня достаточно материала для  того, чтобы тебя поджарили. Ну</w:t>
      </w:r>
      <w:r>
        <w:rPr>
          <w:lang w:val="en-US"/>
        </w:rPr>
        <w:t xml:space="preserve"> </w:t>
      </w:r>
      <w:r>
        <w:rPr/>
        <w:t>что, будешь говорить?</w:t>
      </w:r>
    </w:p>
    <w:p>
      <w:pPr>
        <w:pStyle w:val="Normal"/>
        <w:ind w:firstLine="426"/>
        <w:rPr/>
      </w:pPr>
      <w:r>
        <w:rPr/>
        <w:t xml:space="preserve">     </w:t>
      </w:r>
      <w:r>
        <w:rPr/>
        <w:t>- Дай мне  очухаться,  - пробормотал он. -  Ты, - и вдруг флик... Я все</w:t>
      </w:r>
      <w:r>
        <w:rPr>
          <w:lang w:val="en-US"/>
        </w:rPr>
        <w:t xml:space="preserve"> </w:t>
      </w:r>
      <w:r>
        <w:rPr/>
        <w:t>скажу, Лемми.</w:t>
      </w:r>
    </w:p>
    <w:p>
      <w:pPr>
        <w:pStyle w:val="Normal"/>
        <w:ind w:firstLine="426"/>
        <w:rPr/>
      </w:pPr>
      <w:r>
        <w:rPr/>
        <w:t xml:space="preserve">     </w:t>
      </w:r>
      <w:r>
        <w:rPr/>
        <w:t>- Хорошо. Прежде всего: что произошло там, в "Брендес Энде", и как была убита Лотти?</w:t>
      </w:r>
    </w:p>
    <w:p>
      <w:pPr>
        <w:pStyle w:val="Normal"/>
        <w:ind w:firstLine="426"/>
        <w:rPr/>
      </w:pPr>
      <w:r>
        <w:rPr/>
        <w:t xml:space="preserve">     </w:t>
      </w:r>
      <w:r>
        <w:rPr/>
        <w:t>- Я все расскажу,  - повторил  он. - Мы отправились в субботу вечером с Лотти, взяв пулемет в машину.  На виллу  приехали  около  одиннадцати часов. Последние  три--четыре  километра ехали  с  потушенными  фарами,  часть  пути проехали даже полем, чтобы нас не заметили. Мы поставили свою колымагу рядом с другой машиной и вошли в дом.</w:t>
      </w:r>
    </w:p>
    <w:p>
      <w:pPr>
        <w:pStyle w:val="Normal"/>
        <w:ind w:firstLine="426"/>
        <w:rPr/>
      </w:pPr>
      <w:r>
        <w:rPr/>
        <w:t xml:space="preserve">     </w:t>
      </w:r>
      <w:r>
        <w:rPr/>
        <w:t>Там были все наши.  Мы проводили время, немного выпивая, а без четверти двенадцать  Меррис сказал, что ему пора отправляться на условленное место, и ушел.  А без четверти час он снова появился и  сказал, что видел тебя, и что нужно, чтобы все пошли с ним и засели в небольшом леске,  что позади дома, и были бы наготове, на случай, если понадобится помощь.</w:t>
      </w:r>
    </w:p>
    <w:p>
      <w:pPr>
        <w:pStyle w:val="Normal"/>
        <w:ind w:firstLine="426"/>
        <w:rPr/>
      </w:pPr>
      <w:r>
        <w:rPr/>
        <w:t xml:space="preserve">     </w:t>
      </w:r>
      <w:r>
        <w:rPr/>
        <w:t>Это, конечно, была его  выдумка, он нас просто надул, но выглядело  это вполне правдоподобно. Я и Лотти тоже собрались последовать за ним, но Меррис сказал,  что нам надо еще на  полчаса остаться на вилле.  Мы включили моторы машин, чтобы они разогрелись, и стали ждать.</w:t>
      </w:r>
    </w:p>
    <w:p>
      <w:pPr>
        <w:pStyle w:val="Normal"/>
        <w:ind w:firstLine="426"/>
        <w:rPr/>
      </w:pPr>
      <w:r>
        <w:rPr/>
        <w:t xml:space="preserve">     </w:t>
      </w:r>
      <w:r>
        <w:rPr/>
        <w:t>Мы прождали с четверть часа,  потом вышли  и  подошли  к машинам, и тут Лотти заметила, что парни  не взяли с собой ни пулемета, ни бомб, ни другого оружия:  все  осталось  в  машинах. Потти сказала, что  чувствует что  -  то недоброе, и что она идет в "Брендес Энд".</w:t>
      </w:r>
    </w:p>
    <w:p>
      <w:pPr>
        <w:pStyle w:val="Normal"/>
        <w:ind w:firstLine="426"/>
        <w:rPr/>
      </w:pPr>
      <w:r>
        <w:rPr/>
        <w:t xml:space="preserve">     </w:t>
      </w:r>
      <w:r>
        <w:rPr/>
        <w:t>Я  подождал  некоторое  время. Лотти не возвращалась. Я взял  пулемет и пошел через поле по  направлению  к  "Брендес Энду".  Вблизи  дома я  увидел Лотти, которая пряталась  в  кустарнике.  Задний фасад  дома  был освещен за исключением одного окна, которое было открыто.</w:t>
      </w:r>
    </w:p>
    <w:p>
      <w:pPr>
        <w:pStyle w:val="Normal"/>
        <w:ind w:firstLine="426"/>
        <w:rPr/>
      </w:pPr>
      <w:r>
        <w:rPr/>
        <w:t xml:space="preserve">     </w:t>
      </w:r>
      <w:r>
        <w:rPr/>
        <w:t>На земле  у  стены  лежала лестница. Мы с  Лотти  подняли ее и бесшумно приставили. Она взяла у меня из  рук пулемет, сказала, что пойдет разведать, в чем  дело,  потом взобралась  по лестнице, проскользнула в открытое окно и исчезла в комнате. Через минуту  я услышал  одиночный  выстрел,  потом шквал огня из пулемета Лотти - приблизительно с дюжину пуль.</w:t>
      </w:r>
    </w:p>
    <w:p>
      <w:pPr>
        <w:pStyle w:val="Normal"/>
        <w:ind w:firstLine="426"/>
        <w:rPr/>
      </w:pPr>
      <w:r>
        <w:rPr/>
        <w:t xml:space="preserve">     </w:t>
      </w:r>
      <w:r>
        <w:rPr/>
        <w:t>Я  сказал  себе,  что  пора  вмешаться,  приготовил оружие и  полез  по лестнице.</w:t>
      </w:r>
    </w:p>
    <w:p>
      <w:pPr>
        <w:pStyle w:val="Normal"/>
        <w:ind w:firstLine="426"/>
        <w:rPr/>
      </w:pPr>
      <w:r>
        <w:rPr/>
        <w:t xml:space="preserve">     </w:t>
      </w:r>
      <w:r>
        <w:rPr/>
        <w:t>Когда я достиг  окна,  то увидел Лотти. Она  была серьезно ранена,  вся блузка  покрыта кровью, в руках пулемет  и  толстый  кожаный  бумажник.  Она бросила  его  мне  и крикнула, чтобы  я немедленно уходил, а сама продолжала стрелять. В нее стреляли тоже. Я услышал ее крик и понял, что все кончено. Я подумал,  что  делать  мне здесь  особенно  нечего.  Со  страшной  быстротой спустился по лестнице, побежал  леском, пролез  через дыру в  стене.  У меня хватило ума  не возвращаться  на виллу за машиной, так как  я  подумал,  что Меррис и остальные так  или  иначе предали  нас. Я взял  вправо и через поле направился в сторону Лондона. Через некоторое время мне удалось по автостопу сесть в машину, приехать в город и затаиться. А сегодня меня зацапали флики.</w:t>
      </w:r>
    </w:p>
    <w:p>
      <w:pPr>
        <w:pStyle w:val="Normal"/>
        <w:ind w:firstLine="426"/>
        <w:rPr/>
      </w:pPr>
      <w:r>
        <w:rPr/>
        <w:t xml:space="preserve">     </w:t>
      </w:r>
      <w:r>
        <w:rPr/>
        <w:t>- Все  это так, Вилли, но не объясняет целую кучу вещей. Ты знаешь, что в том бумажнике, который ты получил, и где он?</w:t>
      </w:r>
    </w:p>
    <w:p>
      <w:pPr>
        <w:pStyle w:val="Normal"/>
        <w:ind w:firstLine="426"/>
        <w:rPr/>
      </w:pPr>
      <w:r>
        <w:rPr/>
        <w:t xml:space="preserve">     </w:t>
      </w:r>
      <w:r>
        <w:rPr/>
        <w:t>- Под дощечками паркета в моей комнате  на Кинг Кросс - ответил он. – А флики меня даже не обыскивали...</w:t>
      </w:r>
    </w:p>
    <w:p>
      <w:pPr>
        <w:pStyle w:val="Normal"/>
        <w:ind w:firstLine="426"/>
        <w:rPr/>
      </w:pPr>
      <w:r>
        <w:rPr/>
        <w:t xml:space="preserve">     </w:t>
      </w:r>
      <w:r>
        <w:rPr/>
        <w:t>- А что там внутри, Вилли?</w:t>
      </w:r>
    </w:p>
    <w:p>
      <w:pPr>
        <w:pStyle w:val="Normal"/>
        <w:ind w:firstLine="426"/>
        <w:rPr/>
      </w:pPr>
      <w:r>
        <w:rPr/>
        <w:t xml:space="preserve">     </w:t>
      </w:r>
      <w:r>
        <w:rPr/>
        <w:t>Он засмеялся.</w:t>
      </w:r>
    </w:p>
    <w:p>
      <w:pPr>
        <w:pStyle w:val="Normal"/>
        <w:ind w:firstLine="426"/>
        <w:rPr/>
      </w:pPr>
      <w:r>
        <w:rPr/>
        <w:t xml:space="preserve">     </w:t>
      </w:r>
      <w:r>
        <w:rPr/>
        <w:t>- Целая  куча сюрпризов.  Там  достаточно  сведений, чтобы посадить  на горячий стул более двухсот раз Сигеллу и его банду.</w:t>
      </w:r>
    </w:p>
    <w:p>
      <w:pPr>
        <w:pStyle w:val="Normal"/>
        <w:ind w:firstLine="426"/>
        <w:rPr/>
      </w:pPr>
      <w:r>
        <w:rPr/>
        <w:t xml:space="preserve">     </w:t>
      </w:r>
      <w:r>
        <w:rPr/>
        <w:t>- Очень  хорошо, Вилли. Теперь будь  умницей, держи  себя спокойно, а я постараюсь заняться тобой, как я уже говорил.</w:t>
      </w:r>
    </w:p>
    <w:p>
      <w:pPr>
        <w:pStyle w:val="Normal"/>
        <w:ind w:firstLine="426"/>
        <w:rPr/>
      </w:pPr>
      <w:r>
        <w:rPr/>
        <w:t xml:space="preserve">     </w:t>
      </w:r>
      <w:r>
        <w:rPr/>
        <w:t>Херрик,  Гидрот  и  я снова сели в машину и отправились в  Брикстон. Мы</w:t>
      </w:r>
      <w:r>
        <w:rPr>
          <w:lang w:val="en-US"/>
        </w:rPr>
        <w:t xml:space="preserve"> </w:t>
      </w:r>
      <w:r>
        <w:rPr/>
        <w:t>были очень  довольны  друг  другом. Теперь мне все казалось  ясным. Понятно, почему Констанция так старается  освободить меня  из  тюрьмы. Я знаю, почему она хочет, чтобы я ликвидировал Вилли Боско. Ей надо получить документы. Мне кажется, что Сигелла пока  неплохо  устроился. Он с Мирандой и вся его банда скрылись потихоньку, а  Конни осталась,  пытаясь  найти  и  вернуть  бумаги. Значит ей  нужно,  чтобы я вышел  из  тюрьмы, так как совершенно необходимо, чтобы Вилли Боско пришел увидеться со мной. Они ведь не знают, что я флик, и считают, что я единственный друг, который у него остался.</w:t>
      </w:r>
    </w:p>
    <w:p>
      <w:pPr>
        <w:pStyle w:val="Normal"/>
        <w:ind w:firstLine="426"/>
        <w:rPr/>
      </w:pPr>
      <w:r>
        <w:rPr/>
        <w:t xml:space="preserve">     </w:t>
      </w:r>
      <w:r>
        <w:rPr/>
        <w:t>Конни уверена, что Вилли Боско отдаст мне эти  бумаги, потому  что с их помощью можно сторговаться с Сигеллой в отношении нас обоих.</w:t>
      </w:r>
    </w:p>
    <w:p>
      <w:pPr>
        <w:pStyle w:val="Normal"/>
        <w:ind w:firstLine="426"/>
        <w:rPr/>
      </w:pPr>
      <w:r>
        <w:rPr/>
        <w:t xml:space="preserve">     </w:t>
      </w:r>
      <w:r>
        <w:rPr/>
        <w:t>Что ж, комбинация наша отлично сработала!</w:t>
      </w:r>
    </w:p>
    <w:p>
      <w:pPr>
        <w:pStyle w:val="Normal"/>
        <w:ind w:firstLine="426"/>
        <w:rPr/>
      </w:pPr>
      <w:r>
        <w:rPr/>
      </w:r>
    </w:p>
    <w:p>
      <w:pPr>
        <w:pStyle w:val="Normal"/>
        <w:ind w:firstLine="426"/>
        <w:rPr/>
      </w:pPr>
      <w:r>
        <w:rPr/>
      </w:r>
    </w:p>
    <w:p>
      <w:pPr>
        <w:pStyle w:val="Heading2"/>
        <w:ind w:hanging="0"/>
        <w:rPr/>
      </w:pPr>
      <w:r>
        <w:rPr/>
        <w:t>ВОЗНЯ ВОКРУГ БУМАЖНИКА</w:t>
      </w:r>
    </w:p>
    <w:p>
      <w:pPr>
        <w:pStyle w:val="Normal"/>
        <w:ind w:firstLine="426"/>
        <w:rPr/>
      </w:pPr>
      <w:r>
        <w:rPr/>
      </w:r>
    </w:p>
    <w:p>
      <w:pPr>
        <w:pStyle w:val="Normal"/>
        <w:ind w:firstLine="426"/>
        <w:rPr/>
      </w:pPr>
      <w:r>
        <w:rPr/>
      </w:r>
    </w:p>
    <w:p>
      <w:pPr>
        <w:pStyle w:val="Normal"/>
        <w:ind w:firstLine="426"/>
        <w:rPr/>
      </w:pPr>
      <w:r>
        <w:rPr/>
        <w:t xml:space="preserve">     </w:t>
      </w:r>
      <w:r>
        <w:rPr/>
        <w:t>Херрик, Гидрот и я трогательно распростились с Вилли  Боско,  который в настоящий  момент не был уверен,  что с  ним: стоит ли  он вверх головой или наоборот. Сознание того, что я "фараон" совсем выбило его из колеи.</w:t>
      </w:r>
    </w:p>
    <w:p>
      <w:pPr>
        <w:pStyle w:val="Normal"/>
        <w:ind w:firstLine="426"/>
        <w:rPr/>
      </w:pPr>
      <w:r>
        <w:rPr/>
        <w:t xml:space="preserve">     </w:t>
      </w:r>
      <w:r>
        <w:rPr/>
        <w:t>Мы сели в машину и помчались в направлении Кинг Кросс в дом,  о котором говорил нам Боско.</w:t>
      </w:r>
    </w:p>
    <w:p>
      <w:pPr>
        <w:pStyle w:val="Normal"/>
        <w:ind w:firstLine="426"/>
        <w:rPr/>
      </w:pPr>
      <w:r>
        <w:rPr/>
        <w:t xml:space="preserve">     </w:t>
      </w:r>
      <w:r>
        <w:rPr/>
        <w:t>Это  было скромное жилище на одной  маленькой улице недалеко от вокзала Кинг Кросс, и, хотите верьте, хотите нет,  но в углу под плитками паркета мы нашли кожаный бумажник.</w:t>
      </w:r>
    </w:p>
    <w:p>
      <w:pPr>
        <w:pStyle w:val="Normal"/>
        <w:ind w:firstLine="426"/>
        <w:rPr/>
      </w:pPr>
      <w:r>
        <w:rPr/>
        <w:t xml:space="preserve">     </w:t>
      </w:r>
      <w:r>
        <w:rPr/>
        <w:t>Мы вытряхнули на  свет Божий  все его содержимое, и мне показалось, что Боско несколько преувеличил, когда сказал, что там столько сведений, сколько нужно,  чтобы посадить  Сигеллу и его банду  на  горячий  стул,  так как  на большинстве бумаг записи были сделаны при помощи какого--то кода.</w:t>
      </w:r>
    </w:p>
    <w:p>
      <w:pPr>
        <w:pStyle w:val="Normal"/>
        <w:ind w:firstLine="426"/>
        <w:rPr/>
      </w:pPr>
      <w:r>
        <w:rPr/>
        <w:t xml:space="preserve">     </w:t>
      </w:r>
      <w:r>
        <w:rPr/>
        <w:t>Херрик  сказал, что тот факт,  что эти  документы зашифрованы, не имеет никакого значения, поскольку в Скотланд-Ярде  есть люди, которые  расшифруют их  в  короткий  срок.  Мы срочно вернулись  и передали бумаги в  отдел  для дешифровки.</w:t>
      </w:r>
    </w:p>
    <w:p>
      <w:pPr>
        <w:pStyle w:val="Normal"/>
        <w:ind w:firstLine="426"/>
        <w:rPr/>
      </w:pPr>
      <w:r>
        <w:rPr/>
        <w:t xml:space="preserve">     </w:t>
      </w:r>
      <w:r>
        <w:rPr/>
        <w:t>Я рассказал  Ларри Мак Фи, как был  убит его брат, и он пришел  в такую ярость, что решил немедленно отправиться к этим подонкам, чтобы отомстить за брата. Я заверил его, что скоро мы ликвидируем всю эту нечисть.</w:t>
      </w:r>
    </w:p>
    <w:p>
      <w:pPr>
        <w:pStyle w:val="Normal"/>
        <w:ind w:firstLine="426"/>
        <w:rPr/>
      </w:pPr>
      <w:r>
        <w:rPr/>
        <w:t xml:space="preserve">     </w:t>
      </w:r>
      <w:r>
        <w:rPr/>
        <w:t>В  это  время  префект  передал нам только что  полученный  по  прямому проводу рапорт из Нью-Йорке, из которого следовало, что Сигелла считал,  что дело с похищением Миранды  прошло  успешно и  должно дать  свои  плоды. Было похоже, что  через  какого  -  то типа в воскресенье утром  он  потребовал у старого ван Зелдена  выкуп, что  доказывает, что этот мерзавец Меррис предал Лотти  в  пятницу вечером,  приблизительно  через  час  после  нашей  с  ним конференции  в  отеле  "Паксайд". Дешифрованное  послание сообщало  также  о следующем:</w:t>
      </w:r>
    </w:p>
    <w:p>
      <w:pPr>
        <w:pStyle w:val="Normal"/>
        <w:ind w:firstLine="426"/>
        <w:rPr/>
      </w:pPr>
      <w:r>
        <w:rPr/>
        <w:t xml:space="preserve">     </w:t>
      </w:r>
      <w:r>
        <w:rPr/>
        <w:t>"ФБР,  Министерство Юстиции  США заручились  содействием  американского посольства в Лондоне.  Уведомите Кошена и  английскую  полицию, работающую с ним, что  Густав ван Зелден получил сообщение о том, что  его дочь похищена. Похитители  требуют  внести выкуп в сумме трех миллионов долларов в  течение десяти   дней  в  банк  в  Роттердаме  в  интернациональных   ценностях   на предъявителя.  Дополнительный звонок по телефону  предупредил о  немедленном взносе  денег, иначе  в каждый  просроченный  день по воздушной  почте будет посылаться по зубу его дочери, пока не будет внесен выкуп. Любое привлечение полиции повлечет  за  собой уничтожение  жертвы.  Принято  решение отсрочить выплату на четыре дня,  чтобы  спасти жертву,  в противном случае ван Зелден настаивает на уплате. Он отвергает мнение нашей службы, что жертва все равно будет умерщвлена.</w:t>
      </w:r>
    </w:p>
    <w:p>
      <w:pPr>
        <w:pStyle w:val="Normal"/>
        <w:ind w:firstLine="426"/>
        <w:rPr/>
      </w:pPr>
      <w:r>
        <w:rPr/>
        <w:t xml:space="preserve">     </w:t>
      </w:r>
      <w:r>
        <w:rPr/>
        <w:t>На   основании  нашего  предыдущего   сообщения  установлена   личность Констанции Галерзино. Это бывшая жена главы сицилийской мафии Пьетро Скорци, в  настоящее  время  замужем  за  Бонни  Малосом, который  разыскивается  за убийство  и  похищение  двумя штатами  США.  Директор ФБР  США благодарит за содействие  английскую полицию.  Просьба передать Кошену: "Б.Ф. посылает ему наилучшие пожелания". Мы  просто  падали от усталости, и поэтому все четверо вернулись в Брикстон, где преподали Херрику урок игры в покер. Он думал, что все понимает в  этом деле, но  мы ему такое выложили! После  этого  я влил в себя этого морса-сидра Гидрота и отправился спать.</w:t>
      </w:r>
    </w:p>
    <w:p>
      <w:pPr>
        <w:pStyle w:val="Normal"/>
        <w:ind w:firstLine="426"/>
        <w:rPr/>
      </w:pPr>
      <w:r>
        <w:rPr/>
        <w:t xml:space="preserve">     </w:t>
      </w:r>
      <w:r>
        <w:rPr/>
        <w:t>На следующее утро  произошло вот что. В восемь часов Гидрот и брат  Мак Фи появились у  меня очень возбужденные с расшифрованными бумагами  Сигеллы. Судя по содержанию, парни из отдела дешифровки не  зря ломали свои головы. В этих  бумагах  был список всех помощников Сигеллы в трех странах и документы на ангары,  судя по которым  у Сигеллы имеются два или три самолета, которые летают по его делам между Англией, Францией и Италией.</w:t>
      </w:r>
    </w:p>
    <w:p>
      <w:pPr>
        <w:pStyle w:val="Normal"/>
        <w:ind w:firstLine="426"/>
        <w:rPr/>
      </w:pPr>
      <w:r>
        <w:rPr/>
        <w:t xml:space="preserve">     </w:t>
      </w:r>
      <w:r>
        <w:rPr/>
        <w:t>Сигелла   допустил  колоссальную   ошибку,   которую  совершает  каждый гангстер, когда он начинает заноситься: он был вынужден все записывать. Пока делец совсем  еще маленький комбинатор - о нем нечего  и  говорить.  Ему  не приходится ломать  голову,  где  хранить  дневник,  в  нем  нечего  особенно записывать. Но  когда  он  становится  большим фруктом, ему  хочется  знать, откуда поступают деньги и куда они идут. Содержатель  домов свиданий и типы, занимающиеся  подобными  делами  достигают  такого  размаха,  что  вынуждены держать бухгалтерию и счетоводов. Эти  парни  записывают разные сведения,  а как  только  появляются бумаги, проясняются и  истории, и  кто-нибудь всегда продает своих, чтобы как-нибудь вылезти самому, как сделал это Вилли Боско.</w:t>
      </w:r>
    </w:p>
    <w:p>
      <w:pPr>
        <w:pStyle w:val="Normal"/>
        <w:ind w:firstLine="426"/>
        <w:rPr/>
      </w:pPr>
      <w:r>
        <w:rPr/>
        <w:t xml:space="preserve">     </w:t>
      </w:r>
      <w:r>
        <w:rPr/>
        <w:t>Одной единственной вещи не было в этом документе - где  искать Сигеллу. А  это надо делать  срочно. Я  хорошо его  знаю. Раз он  сказал,  что  будет посылать  по  одному  зубу Миранды ее старику, если  ему вовремя  не пришлют выкуп, можете быть спокойны, он так и сделает, а, может быть, прибавит еще и по пальцу, чтобы сильнее подействовало.</w:t>
      </w:r>
    </w:p>
    <w:p>
      <w:pPr>
        <w:pStyle w:val="Normal"/>
        <w:ind w:firstLine="426"/>
        <w:rPr/>
      </w:pPr>
      <w:r>
        <w:rPr/>
        <w:t xml:space="preserve">     </w:t>
      </w:r>
      <w:r>
        <w:rPr/>
        <w:t>Я  прекрасно  понимаю, что  Миранда  нуждается в хорошем уроке, который научил бы ее не заводить знакомства направо и налево бог весть с кем, но раз уж она попала в такую переделку, при мысли о том, что ее красивые зубы будет выдирать  проходимец  вроде Бонни Малоса, мне становится  не по себе, и меня беспокоит, что еще с ней может произойти. У меня уже есть кое - какая  идея, как влезть  в  их осиное гнездо, и к тому  же хорошенький  маленький значок, который может оказаться там вредным для моего здоровья.</w:t>
      </w:r>
    </w:p>
    <w:p>
      <w:pPr>
        <w:pStyle w:val="Normal"/>
        <w:ind w:firstLine="426"/>
        <w:rPr/>
      </w:pPr>
      <w:r>
        <w:rPr/>
        <w:t xml:space="preserve">     </w:t>
      </w:r>
      <w:r>
        <w:rPr/>
        <w:t>Сидя с бумагами Сигеллы в кабинете директора тюрьмы, я вижу перед собой на стене дощечку, и она напоминает мне, что точно такая же есть в здании ФБР в Вашингтоне. На ней высечены фамилии  многих специальных агентов,  погибших при исполнении служебных обязанностей, и у меня ощущение, что в конце списка вскоре  появится  и  моя  фамилия.  Это совсем не кажется мне смешным,  даже наоборот.  Но я все  равно  буду продолжать  действовать,  и ничто  меня  не остановит;  правда,  мысль,  что меня  могут  убить  из - за  того, что этой бездельнице  Миранде  пришло  желание  заигрывать с  гангстерами  и  прочими подонками, меня не устраивает и я не собираюсь позволять им это сделать.</w:t>
      </w:r>
    </w:p>
    <w:p>
      <w:pPr>
        <w:pStyle w:val="Normal"/>
        <w:ind w:firstLine="426"/>
        <w:rPr/>
      </w:pPr>
      <w:r>
        <w:rPr/>
        <w:t xml:space="preserve">     </w:t>
      </w:r>
      <w:r>
        <w:rPr/>
        <w:t>Я быстро освободился  от этих очень неприятных мыслей при  помощи смеси из напитков, доставленных мне Гидротом,  после принятия их мир выглядит куда привлекательнее!</w:t>
      </w:r>
    </w:p>
    <w:p>
      <w:pPr>
        <w:pStyle w:val="Normal"/>
        <w:ind w:firstLine="426"/>
        <w:rPr/>
      </w:pPr>
      <w:r>
        <w:rPr/>
        <w:t xml:space="preserve">     </w:t>
      </w:r>
      <w:r>
        <w:rPr/>
        <w:t>Я  заказал  себе отличный завтрак,  после которого  готов  играть  свою важную роль.</w:t>
      </w:r>
    </w:p>
    <w:p>
      <w:pPr>
        <w:pStyle w:val="Normal"/>
        <w:ind w:firstLine="426"/>
        <w:rPr/>
      </w:pPr>
      <w:r>
        <w:rPr/>
        <w:t xml:space="preserve">     </w:t>
      </w:r>
      <w:r>
        <w:rPr/>
        <w:t>На меня надели  наручники и повезли на  Боз-стрит.  Там ко  мне подошел флик, взял меня под руку и повел к месту для обвиняемых.</w:t>
      </w:r>
    </w:p>
    <w:p>
      <w:pPr>
        <w:pStyle w:val="Normal"/>
        <w:ind w:firstLine="426"/>
        <w:rPr/>
      </w:pPr>
      <w:r>
        <w:rPr/>
        <w:t xml:space="preserve">     </w:t>
      </w:r>
      <w:r>
        <w:rPr/>
        <w:t>В  зале  суда  было  много народа,  так  как  лондонцам  интересно было посмотреть  на  этого  бандита,  о  котором  писали  все  газеты. На  скамье свидетелей  я  увидел Херрика, Гидрота  и Ларри  Мак Фи.  У  всех были очень строгие лица. Я также заметил юрисконсульта  посольства, который сидел рядом с ними. Я смотрел на всех этих парней  с самым неприязненным видом, как  это делают в фильмах гангстеры, и только что не плевал в их сторону.</w:t>
      </w:r>
    </w:p>
    <w:p>
      <w:pPr>
        <w:pStyle w:val="Normal"/>
        <w:ind w:firstLine="426"/>
        <w:rPr/>
      </w:pPr>
      <w:r>
        <w:rPr/>
        <w:t xml:space="preserve">     </w:t>
      </w:r>
      <w:r>
        <w:rPr/>
        <w:t>Итак, сеанс кино продолжается. Встал какой - то парень и стал говорить, что я совершенно жуткий тип, хуже меня им  в  лапы еще никто  не  попадался. Когда он кончил, все решили, что  я научился своему ремеслу у Аль Каноне,  а на скамейках люди готовы были поверить, что сейчас я вытащу автомат из своей ушной раковины.</w:t>
      </w:r>
    </w:p>
    <w:p>
      <w:pPr>
        <w:pStyle w:val="Normal"/>
        <w:ind w:firstLine="426"/>
        <w:rPr/>
      </w:pPr>
      <w:r>
        <w:rPr/>
        <w:t xml:space="preserve">     </w:t>
      </w:r>
      <w:r>
        <w:rPr/>
        <w:t>Магистр, как здесь называется судья, ничего не говорит, только слушает. Он сидит на кончике кресла, наклонив голову, спокойный и невозмутимый, и так как  никто  не  кричит, как  это  бывает у  нас  в  США,  ему  не приходится пользоваться своим молотком, чтобы восстановить спокойствие.</w:t>
      </w:r>
    </w:p>
    <w:p>
      <w:pPr>
        <w:pStyle w:val="Normal"/>
        <w:ind w:firstLine="426"/>
        <w:rPr/>
      </w:pPr>
      <w:r>
        <w:rPr/>
        <w:t xml:space="preserve">     </w:t>
      </w:r>
      <w:r>
        <w:rPr/>
        <w:t>В конце  концов  этот парень сел,  а те двое,  что арестовали  меня  на Джермен-стрит, свидетельствовали в том, что  я ношу револьвер, и что  он был при  мне  в момент  задержания. После  этого стал адвокат,  которого  наняла Конни,  и который сидел  рядом с Кранцем. Он делал все, чтобы обелить меня и нанес обвинению серьезный удар.</w:t>
      </w:r>
    </w:p>
    <w:p>
      <w:pPr>
        <w:pStyle w:val="Normal"/>
        <w:ind w:firstLine="426"/>
        <w:rPr/>
      </w:pPr>
      <w:r>
        <w:rPr/>
        <w:t xml:space="preserve">     </w:t>
      </w:r>
      <w:r>
        <w:rPr/>
        <w:t>Прежде всего  он  сказал, что те 15 тысяч долларов, что я  обменял, - я обменял открыто, а если бы я знал, что эти деньги краденные, то в банк бы их не  понес.  Он   добавил,  что   я  совсем  не  гангстер,  а  просто  жертва обстоятельств, и несмотря  на  то, что обстоятельства против меня,  я просто деловой  человек,  хорошо  известный  в  Канзас  Сити. Что  я  приехал  сюда поправить здоровье, и что если я ношу оружие, - то это еще ничего не значит, потому что, как все это знают из газет, в США ношение оружия - самая обычная вещь. Он  сказал, что несмотря на то, что у меня при себе не было разрешения на право ношения оружия, такое имеется у меня в США, и  оружие мне нужно для самозащиты, так как мне угрожали много раз.</w:t>
      </w:r>
    </w:p>
    <w:p>
      <w:pPr>
        <w:pStyle w:val="Normal"/>
        <w:ind w:firstLine="426"/>
        <w:rPr/>
      </w:pPr>
      <w:r>
        <w:rPr/>
        <w:t xml:space="preserve">     </w:t>
      </w:r>
      <w:r>
        <w:rPr/>
        <w:t>Он добавил, что ни в коем случае не против того, чтобы меня отправили в США, так как моя  единственная мечта вернуться на родину, чтобы опровергнуть обвинения, выдвинутые против меня.</w:t>
      </w:r>
    </w:p>
    <w:p>
      <w:pPr>
        <w:pStyle w:val="Normal"/>
        <w:ind w:firstLine="426"/>
        <w:rPr/>
      </w:pPr>
      <w:r>
        <w:rPr/>
        <w:t xml:space="preserve">     </w:t>
      </w:r>
      <w:r>
        <w:rPr/>
        <w:t>Тип, который выступал в мою защиту, сказал в  заключение, что на  время выполнения формальностей,  связанных с моим  отъездом в США, меня можно было бы выпустить из тюрьмы под значительный залог при условии, что я буду каждый день являться в полицию для регистрации.</w:t>
      </w:r>
    </w:p>
    <w:p>
      <w:pPr>
        <w:pStyle w:val="Normal"/>
        <w:ind w:firstLine="426"/>
        <w:rPr/>
      </w:pPr>
      <w:r>
        <w:rPr/>
        <w:t xml:space="preserve">     </w:t>
      </w:r>
      <w:r>
        <w:rPr/>
        <w:t>Судья  обратился  к Херрику  с  вопросом,  не  возражает ли  он  насчет освобождения меня  под залог, и тот ответил,  что возражений не  имеет, если сумма будет достаточно велика.</w:t>
      </w:r>
    </w:p>
    <w:p>
      <w:pPr>
        <w:pStyle w:val="Normal"/>
        <w:ind w:firstLine="426"/>
        <w:rPr/>
      </w:pPr>
      <w:r>
        <w:rPr/>
        <w:t xml:space="preserve">     </w:t>
      </w:r>
      <w:r>
        <w:rPr/>
        <w:t>Судья объявил, что согласен меня  освободить, если за меня будет внесен двойной залог - десять тысяч фунтов.</w:t>
      </w:r>
    </w:p>
    <w:p>
      <w:pPr>
        <w:pStyle w:val="Normal"/>
        <w:ind w:firstLine="426"/>
        <w:rPr/>
      </w:pPr>
      <w:r>
        <w:rPr/>
        <w:t xml:space="preserve">     </w:t>
      </w:r>
      <w:r>
        <w:rPr/>
        <w:t>Кранц вскочил и заявил, что все будет немедленно улажено.</w:t>
      </w:r>
    </w:p>
    <w:p>
      <w:pPr>
        <w:pStyle w:val="Normal"/>
        <w:ind w:firstLine="426"/>
        <w:rPr/>
      </w:pPr>
      <w:r>
        <w:rPr/>
        <w:t xml:space="preserve">     </w:t>
      </w:r>
      <w:r>
        <w:rPr/>
        <w:t>После этого меня  повели в канцелярию, где мне пришлось заполнить целую кучу бумаг. Потом появился Херрик и строго заявил, что я каждый вечер должен являться на  Каннон  Ров,  в противном случае меня арестуют повторно и более уже не выпустят под залог.</w:t>
      </w:r>
    </w:p>
    <w:p>
      <w:pPr>
        <w:pStyle w:val="Normal"/>
        <w:ind w:firstLine="426"/>
        <w:rPr/>
      </w:pPr>
      <w:r>
        <w:rPr/>
        <w:t xml:space="preserve">     </w:t>
      </w:r>
      <w:r>
        <w:rPr/>
        <w:t>Я  поблагодарил и вышел. У подъезда я увидел машину,  в которой  сидела Конни. Она сделала мне знак и улыбнулась. Я подошел к ней.</w:t>
      </w:r>
    </w:p>
    <w:p>
      <w:pPr>
        <w:pStyle w:val="Normal"/>
        <w:ind w:firstLine="426"/>
        <w:rPr/>
      </w:pPr>
      <w:r>
        <w:rPr/>
        <w:t xml:space="preserve">     </w:t>
      </w:r>
      <w:r>
        <w:rPr/>
        <w:t>- Ну, Лемми,  -  сказала  она -  садись сюда. Я должна заметить, что ты причинил  нам  немало забот и неприятностей, и  не возражай,  что  ты теперь сможешь ускользнуть от нас.</w:t>
      </w:r>
    </w:p>
    <w:p>
      <w:pPr>
        <w:pStyle w:val="Normal"/>
        <w:ind w:firstLine="426"/>
        <w:rPr/>
      </w:pPr>
      <w:r>
        <w:rPr/>
        <w:t xml:space="preserve">     </w:t>
      </w:r>
      <w:r>
        <w:rPr/>
        <w:t>Я засмеялся.</w:t>
      </w:r>
    </w:p>
    <w:p>
      <w:pPr>
        <w:pStyle w:val="Normal"/>
        <w:ind w:firstLine="426"/>
        <w:rPr/>
      </w:pPr>
      <w:r>
        <w:rPr/>
        <w:t xml:space="preserve">     </w:t>
      </w:r>
      <w:r>
        <w:rPr/>
        <w:t>-  Во  всяком  случае, вам это  стоило десять  тысяч  билетов по тысяче фунтов, чтобы вытащить меня оттуда, моя дорогая Конни. А в настоящий  момент я хочу  выпить. На этот случай  у  меня ничего нет, так  как там  парни  все забрали и отдадут только завтра.</w:t>
      </w:r>
    </w:p>
    <w:p>
      <w:pPr>
        <w:pStyle w:val="Normal"/>
        <w:ind w:firstLine="426"/>
        <w:rPr/>
      </w:pPr>
      <w:r>
        <w:rPr/>
        <w:t xml:space="preserve">     </w:t>
      </w:r>
      <w:r>
        <w:rPr/>
        <w:t>- Хорошо, Лемми, мы устроим это. Но нам нужно отсюда поскорее убраться.</w:t>
      </w:r>
    </w:p>
    <w:p>
      <w:pPr>
        <w:pStyle w:val="Normal"/>
        <w:ind w:firstLine="426"/>
        <w:rPr/>
      </w:pPr>
      <w:r>
        <w:rPr/>
        <w:t xml:space="preserve">     </w:t>
      </w:r>
      <w:r>
        <w:rPr/>
        <w:t>Конни  повела меня  в  ресторан  на  Пикадилли.  По  дороге она  ничего особенного  мне  не  говорила,  но  глядя  на   нее,  я  подумал,   что  она необыкновенно  мила и  спокойна  для девицы,  разыскиваемой за  похищение  и убийство законной жены Бонни Малоса.</w:t>
      </w:r>
    </w:p>
    <w:p>
      <w:pPr>
        <w:pStyle w:val="Normal"/>
        <w:ind w:firstLine="426"/>
        <w:rPr/>
      </w:pPr>
      <w:r>
        <w:rPr/>
        <w:t xml:space="preserve">     </w:t>
      </w:r>
      <w:r>
        <w:rPr/>
        <w:t>Во время чаепития, когда я болтал обо всем, что мне приходило в голову, Конни наконец решила поставить точки над "и".</w:t>
      </w:r>
    </w:p>
    <w:p>
      <w:pPr>
        <w:pStyle w:val="Normal"/>
        <w:ind w:firstLine="426"/>
        <w:rPr/>
      </w:pPr>
      <w:r>
        <w:rPr/>
        <w:t xml:space="preserve">     </w:t>
      </w:r>
      <w:r>
        <w:rPr/>
        <w:t>- Выслушай меня  внимательно,  Лемми.  У  меня был  долгий разговор  по телефону с  Сигеллой насчет  тебя,  и  несмотря  на то,  что ты считаешь его нечестным  типом, он отлично понял твою позицию.  То, что ты говорил, это по существу правда. Ты сам  занимался делом  похищения Миранды, и тебя вынудили работать  на  других.  Короче,  ты  пытался обмануть  Сигеллу,  но  он  тебя опередил,  и  вовсе на тебя за это не сердится. Мы держим  Миранду, и старый ван  Зелден должен будет раскошелиться. Мы  готовы ко всему.  Ты знаешь, что стоишь  того,  чтобы тебя продырявили, и  если бы речь шла о другом, а  не о тебе, Сигелла бы  сделал с тобой  то, что ты заслужил, и никого на свете это не  обеспокоило  бы. Но он считает, что ты  замечательный парень. У  тебя  в голове имеются мозги, и действовать вы должны вместе, а после окончания дела Миранды вы двое будете вне всякой конкуренции.</w:t>
      </w:r>
    </w:p>
    <w:p>
      <w:pPr>
        <w:pStyle w:val="Normal"/>
        <w:ind w:firstLine="426"/>
        <w:rPr/>
      </w:pPr>
      <w:r>
        <w:rPr/>
        <w:t xml:space="preserve">     </w:t>
      </w:r>
      <w:r>
        <w:rPr/>
        <w:t>- Скажи-ка,  Конни, -  начал я  -  ты не  возражаешь против того, чтобы сменить пластинку, потому что ты начинаешь усыплять меня своими колыбельными песенками.  Ты хочешь заставить меня  поверить, что твой дружок  сделал все, чтобы меня вызволить из тюрьмы, просто так,  ни за что,  ни про что, так как можешь поверить, он не  увидит больше  своих сорока тысяч долларов,  потому, что  у  меня  есть  намерение  воспользоваться  ими  для  себя,  как  только представится такая возможность. Я уже сыт по горло их  тюрьмой. Мне не очень все это нравится.</w:t>
      </w:r>
    </w:p>
    <w:p>
      <w:pPr>
        <w:pStyle w:val="Normal"/>
        <w:ind w:firstLine="426"/>
        <w:rPr/>
      </w:pPr>
      <w:r>
        <w:rPr/>
        <w:t xml:space="preserve">     </w:t>
      </w:r>
      <w:r>
        <w:rPr/>
        <w:t>- Не жалуйся, ведь ты сам посадил себя туда -- сказала она.  - И сначала мы хотели тебя там оставить, но ты прав в одном: Сигелла в тебе нуждается. К то, что  он хочет, чтобы ты сделал, я  советую тебе исполнить не столько для него, сколько для себя самого.</w:t>
      </w:r>
    </w:p>
    <w:p>
      <w:pPr>
        <w:pStyle w:val="Normal"/>
        <w:ind w:firstLine="426"/>
        <w:rPr/>
      </w:pPr>
      <w:r>
        <w:rPr/>
        <w:t xml:space="preserve">     </w:t>
      </w:r>
      <w:r>
        <w:rPr/>
        <w:t>Потом она  рассказала мне про документы. Судя по ее словам, когда Лотти проникла в  комнату через окно,  там  находился  Сигелла, который  спорил  с Малосом и некоторыми другими членами своей банды по поводу того, что следует делать, а бумаги лежали перед ним на столе.</w:t>
      </w:r>
    </w:p>
    <w:p>
      <w:pPr>
        <w:pStyle w:val="Normal"/>
        <w:ind w:firstLine="426"/>
        <w:rPr/>
      </w:pPr>
      <w:r>
        <w:rPr/>
        <w:t xml:space="preserve">     </w:t>
      </w:r>
      <w:r>
        <w:rPr/>
        <w:t>Окончив разговор, он  сложил документы в  бумажник, и все направились к двери. Малос,  Конни  и  Сигелла выходили последними и,  выходя, оглянулись. Лотти в этот момент влезла в окно. Она сразу же начала стрелять, но целилась плохо, и все пули прошли мимо цели. Ей удалось схватить бумажник и выбросить его в окно. Бонни, у которого быстрая реакция и верный глаз, бросился плашмя на пол и  всадил в  Лотти две  пули. Она пыталась  сопротивляться и  сделала несколько  выстрелов,  но  была в  таком плохом состоянии, что все  выстрелы пропали даром, в то время как Бонни несколькими  выстрелами  покончил с ней.</w:t>
      </w:r>
    </w:p>
    <w:p>
      <w:pPr>
        <w:pStyle w:val="Normal"/>
        <w:ind w:firstLine="426"/>
        <w:rPr/>
      </w:pPr>
      <w:r>
        <w:rPr/>
        <w:t>Пытались искать Боско, но тот был уже далеко.</w:t>
      </w:r>
    </w:p>
    <w:p>
      <w:pPr>
        <w:pStyle w:val="Normal"/>
        <w:ind w:firstLine="426"/>
        <w:rPr/>
      </w:pPr>
      <w:r>
        <w:rPr/>
        <w:t xml:space="preserve">     </w:t>
      </w:r>
      <w:r>
        <w:rPr/>
        <w:t>-   Вот  и   вся   история.   Что   касается  бумаг,  то  они  довольно компрометирующего свойства... Должна сказать тебе, Лемми,  - продолжала она, что и твое имя есть в этих бумагах, и тебе будет горячо, если их найдут.</w:t>
      </w:r>
    </w:p>
    <w:p>
      <w:pPr>
        <w:pStyle w:val="Normal"/>
        <w:ind w:firstLine="426"/>
        <w:rPr/>
      </w:pPr>
      <w:r>
        <w:rPr/>
        <w:t xml:space="preserve">     </w:t>
      </w:r>
      <w:r>
        <w:rPr/>
        <w:t>- Дальше? - спросил я, соглашаясь с ней кивком головы.</w:t>
      </w:r>
    </w:p>
    <w:p>
      <w:pPr>
        <w:pStyle w:val="Normal"/>
        <w:ind w:firstLine="426"/>
        <w:rPr/>
      </w:pPr>
      <w:r>
        <w:rPr/>
        <w:t xml:space="preserve">     </w:t>
      </w:r>
      <w:r>
        <w:rPr/>
        <w:t>- Лемми, не прикидывайся ребенком. Где бы не прятался Боско, он прочтет в газетах, что тебя выпустили из тюрьмы, и  придет тебя повидать, потому что не имеет ни денег, ни крова, но они есть у тебя. Передав тебе бумаги, он мог бы  надеяться,  что ты договоришься  с  Сигеллой в интересах вас  обоих.  Он</w:t>
      </w:r>
      <w:r>
        <w:rPr>
          <w:lang w:val="en-US"/>
        </w:rPr>
        <w:t xml:space="preserve"> </w:t>
      </w:r>
      <w:r>
        <w:rPr/>
        <w:t>знает, что Сигелла дорого заплатит за эти документы.</w:t>
      </w:r>
    </w:p>
    <w:p>
      <w:pPr>
        <w:pStyle w:val="Normal"/>
        <w:ind w:firstLine="426"/>
        <w:rPr/>
      </w:pPr>
      <w:r>
        <w:rPr/>
        <w:t xml:space="preserve">     </w:t>
      </w:r>
      <w:r>
        <w:rPr/>
        <w:t>- Это убеждает - кивнул я, - а затем?</w:t>
      </w:r>
    </w:p>
    <w:p>
      <w:pPr>
        <w:pStyle w:val="Normal"/>
        <w:ind w:firstLine="426"/>
        <w:rPr/>
      </w:pPr>
      <w:r>
        <w:rPr/>
        <w:t xml:space="preserve">     </w:t>
      </w:r>
      <w:r>
        <w:rPr/>
        <w:t>Она  взяла сигарету  из  моего  портсигара,  который  лежал  на  столе, закурила и посмотрела на меня сквозь дым.</w:t>
      </w:r>
    </w:p>
    <w:p>
      <w:pPr>
        <w:pStyle w:val="Normal"/>
        <w:ind w:firstLine="426"/>
        <w:rPr/>
      </w:pPr>
      <w:r>
        <w:rPr/>
        <w:t xml:space="preserve">     </w:t>
      </w:r>
      <w:r>
        <w:rPr/>
        <w:t>-   Послушай,  нам  всем  надо  убираться  отсюда.  Все  устроено,  все предусмотрено и  все  выверено  до  минуты. Но прежде чем уехать, мы  должны</w:t>
      </w:r>
      <w:r>
        <w:rPr>
          <w:lang w:val="en-US"/>
        </w:rPr>
        <w:t xml:space="preserve"> </w:t>
      </w:r>
      <w:r>
        <w:rPr/>
        <w:t>забрать эти бумаги.  Они необходимы нам, значит необходим Вилли. План таков: ты возвращаешься на  Джермен - стрит, и совершенно  очевидно, что  в течение дня Боско тебе  позвонит.  Ты пригласишь  его  к себе вечером.  Он  принесет</w:t>
      </w:r>
      <w:r>
        <w:rPr>
          <w:lang w:val="en-US"/>
        </w:rPr>
        <w:t xml:space="preserve"> </w:t>
      </w:r>
      <w:r>
        <w:rPr/>
        <w:t>бумаги. А потом - детская игра. Как только ты узнаешь время, когда он придет к тебе,  позвонишь  мне  по  телефону, уберешь  его, заберешь  бумаги,  а  я поблизости от твоего дома жду тебя в машине. А завтра утром ты, я,  Миранда, весь бизнес - все будет в укромном уголке Корсики. И если ты проделаешь свою работу  аккуратно и  тихо,  если  будешь вести  себя, как следует, отхватишь миллион. Так сказал Сигелла.</w:t>
      </w:r>
    </w:p>
    <w:p>
      <w:pPr>
        <w:pStyle w:val="Normal"/>
        <w:ind w:firstLine="426"/>
        <w:rPr/>
      </w:pPr>
      <w:r>
        <w:rPr/>
        <w:t xml:space="preserve">     </w:t>
      </w:r>
      <w:r>
        <w:rPr/>
        <w:t>Я посмотрел на чашку чая, отпил глоток, потом взял за руку Конни.</w:t>
      </w:r>
    </w:p>
    <w:p>
      <w:pPr>
        <w:pStyle w:val="Normal"/>
        <w:ind w:firstLine="426"/>
        <w:rPr/>
      </w:pPr>
      <w:r>
        <w:rPr/>
        <w:t xml:space="preserve">     </w:t>
      </w:r>
      <w:r>
        <w:rPr/>
        <w:t>- Да, - сказал я ей.</w:t>
      </w:r>
    </w:p>
    <w:p>
      <w:pPr>
        <w:pStyle w:val="Normal"/>
        <w:ind w:firstLine="426"/>
        <w:rPr/>
      </w:pPr>
      <w:r>
        <w:rPr/>
        <w:t xml:space="preserve">     </w:t>
      </w:r>
      <w:r>
        <w:rPr/>
        <w:t>Вскоре я попрощался и отправился к себе  на Джермен-стрит.  Конни  дала мне номер телефона, чтобы я мог позвонить ей, когда объявится Боско.</w:t>
      </w:r>
    </w:p>
    <w:p>
      <w:pPr>
        <w:pStyle w:val="Normal"/>
        <w:ind w:firstLine="426"/>
        <w:rPr/>
      </w:pPr>
      <w:r>
        <w:rPr/>
        <w:t xml:space="preserve">     </w:t>
      </w:r>
      <w:r>
        <w:rPr/>
        <w:t>Дома  меня  ждал  небольшой  пакет.  Внутри мой револьвер и записка  от Херрика.  Предусмотрительный  парень! Он говорил  мало, но когда говорил, то всегда  дело. Он  писал,  что в ванной  я  найду  телефон  прямого  провода, соединяющего  меня прямо со Скотланд-Ярдом. Это  я называю быстрой  работой, которая может очень помочь мне в моем положении.</w:t>
      </w:r>
    </w:p>
    <w:p>
      <w:pPr>
        <w:pStyle w:val="Normal"/>
        <w:ind w:firstLine="426"/>
        <w:rPr/>
      </w:pPr>
      <w:r>
        <w:rPr/>
        <w:t xml:space="preserve">     </w:t>
      </w:r>
      <w:r>
        <w:rPr/>
        <w:t>Я  немедленно известил его по этому телефону о моем разговоре с  Конни. Мы условились о дальнейших действиях.</w:t>
      </w:r>
    </w:p>
    <w:p>
      <w:pPr>
        <w:pStyle w:val="Normal"/>
        <w:ind w:firstLine="426"/>
        <w:rPr/>
      </w:pPr>
      <w:r>
        <w:rPr/>
        <w:t xml:space="preserve">     </w:t>
      </w:r>
      <w:r>
        <w:rPr/>
        <w:t>Вилли  Боско  будет выпущен из  тюрьмы.  Бумаги  ему отдадут, и он, как только выйдет, сразу позвонит  мне.  Я приглашу его  к себе  поздно вечером. Когда  он  придет,  то  получит  соответствующие инструкции.  Я поделился  с Херриком своими мыслями о том,  что для меня и  Миранды все  это может плохо кончится. Он  заверил  меня, что не надо расстраиваться,  все предусмотрено, люди в машине с радиостанциями наготове, летучие бригады тоже. Гидрот, Лари Мак Фи и он будут находится в отряде. Все будет нормально.</w:t>
      </w:r>
    </w:p>
    <w:p>
      <w:pPr>
        <w:pStyle w:val="Normal"/>
        <w:ind w:firstLine="426"/>
        <w:rPr/>
      </w:pPr>
      <w:r>
        <w:rPr/>
        <w:t xml:space="preserve">     </w:t>
      </w:r>
      <w:r>
        <w:rPr/>
        <w:t>После разговора с ним я принял душ, прикончил флягу</w:t>
      </w:r>
    </w:p>
    <w:p>
      <w:pPr>
        <w:pStyle w:val="Normal"/>
        <w:ind w:firstLine="426"/>
        <w:rPr/>
      </w:pPr>
      <w:r>
        <w:rPr/>
        <w:t xml:space="preserve">     </w:t>
      </w:r>
      <w:r>
        <w:rPr/>
        <w:t>Гидрота с виски, которое было очень приятным, и в  этот момент на конце провода объявился Вилли Боско.</w:t>
      </w:r>
    </w:p>
    <w:p>
      <w:pPr>
        <w:pStyle w:val="Normal"/>
        <w:ind w:firstLine="426"/>
        <w:rPr/>
      </w:pPr>
      <w:r>
        <w:rPr/>
        <w:t xml:space="preserve">     </w:t>
      </w:r>
      <w:r>
        <w:rPr/>
        <w:t>Он начал с того, что забросал меня  целой  кучей  вопросов, но я сказал ему, что он должен поменьше  говорить  и делать то, что ему поручат, иначе у него  много  шансов гнить в морге  и  очень  скоро.  Я сказал, что он должен прибыть  ко  мне  в  одиннадцать  часов вечера  пешком  по  Гефетс- авеню  и Пикадилли Циркус, так, чтобы было видно, что он идет ко мне.</w:t>
      </w:r>
    </w:p>
    <w:p>
      <w:pPr>
        <w:pStyle w:val="Normal"/>
        <w:ind w:firstLine="426"/>
        <w:rPr/>
      </w:pPr>
      <w:r>
        <w:rPr/>
        <w:t xml:space="preserve">     </w:t>
      </w:r>
      <w:r>
        <w:rPr/>
        <w:t>Он согласился, и я отправился немного  вздремнуть, так как  чувствовал, что мне предстоит очень напряженная ночь.</w:t>
      </w:r>
    </w:p>
    <w:p>
      <w:pPr>
        <w:pStyle w:val="Normal"/>
        <w:ind w:firstLine="426"/>
        <w:rPr/>
      </w:pPr>
      <w:r>
        <w:rPr/>
        <w:t xml:space="preserve">     </w:t>
      </w:r>
      <w:r>
        <w:rPr/>
        <w:t>В  восемь часов  я позвонил  Конни и передал  ей наш разговор с Боско в своей интерпретации, сказав также,  что Вилли, располагая бумагами,  намерен позвонить в Нью-Йорке приятелю  Сигеллы и  потребовать  приличный  выкуп,  в противном  случае  с  этими  бумагами   можно  прогуляться  к  американскому посольству.</w:t>
      </w:r>
    </w:p>
    <w:p>
      <w:pPr>
        <w:pStyle w:val="Normal"/>
        <w:ind w:firstLine="426"/>
        <w:rPr/>
      </w:pPr>
      <w:r>
        <w:rPr/>
        <w:t xml:space="preserve">     </w:t>
      </w:r>
      <w:r>
        <w:rPr/>
        <w:t>-  Я  ответил Вилли -  продолжал я, - что это  хорошая мысль,  и что мы держим Сигеллу, и он остался очень доволен  собой. Я займусь  им, как только он появится, а потом надо устроить так, чтобы я мог быстро улетучиться.</w:t>
      </w:r>
    </w:p>
    <w:p>
      <w:pPr>
        <w:pStyle w:val="Normal"/>
        <w:ind w:firstLine="426"/>
        <w:rPr/>
      </w:pPr>
      <w:r>
        <w:rPr/>
        <w:t xml:space="preserve">     </w:t>
      </w:r>
      <w:r>
        <w:rPr/>
        <w:t>- Не беспокойся насчет этого, Лемми, - ответила она. -  Добывай бумаги. В котором часу ты закончишь дело?</w:t>
      </w:r>
    </w:p>
    <w:p>
      <w:pPr>
        <w:pStyle w:val="Normal"/>
        <w:ind w:firstLine="426"/>
        <w:rPr/>
      </w:pPr>
      <w:r>
        <w:rPr/>
        <w:t xml:space="preserve">     </w:t>
      </w:r>
      <w:r>
        <w:rPr/>
        <w:t>Я  ответил, что  это не  займет много времени,  и думаю, что буду в  ее распоряжении в  одиннадцать часов пятнадцать минут. Она ответила, что  в это время будет  находиться на Реджен-стрит, ехать будет  медленно  и рассчитает так, что  на угол Джермен  -  стрит прибудет  в одиннадцать часов пятнадцать минут. Если меня там  не окажется,  она сделает круг и  появится  там  снова через несколько минут.  Она отлично  все  изучила. На  углу  Реджент-стрит и Пикадилли есть  светофор, и  она устроит так, что машина  остановится  перед красным  светом, что позволит мне сесть в машину  в этом месте.  Ее  машина,</w:t>
      </w:r>
      <w:r>
        <w:rPr>
          <w:lang w:val="en-US"/>
        </w:rPr>
        <w:t xml:space="preserve"> </w:t>
      </w:r>
      <w:r>
        <w:rPr/>
        <w:t>темно - зеленая У-8,с черными крыльями.</w:t>
      </w:r>
    </w:p>
    <w:p>
      <w:pPr>
        <w:pStyle w:val="Normal"/>
        <w:ind w:firstLine="426"/>
        <w:rPr/>
      </w:pPr>
      <w:r>
        <w:rPr/>
        <w:t xml:space="preserve">     </w:t>
      </w:r>
      <w:r>
        <w:rPr/>
        <w:t>Я ответил,  что все понял, и что в одиннадцать пятнадцать буду на  углу Джермен-стрит.  Как  только  она повесила трубку, я пошел в ванную  комнату, позвонил Херрику  и дал описание машины Конни. Потом вернулся в постель, так как,  кажется, имел  уже  честь доложить вам,  что  кровать -  замечательное изобретение.</w:t>
      </w:r>
    </w:p>
    <w:p>
      <w:pPr>
        <w:pStyle w:val="Normal"/>
        <w:ind w:firstLine="426"/>
        <w:rPr/>
      </w:pPr>
      <w:r>
        <w:rPr/>
        <w:t xml:space="preserve">     </w:t>
      </w:r>
      <w:r>
        <w:rPr/>
        <w:t>Я  встал  немного  позже  десяти и  распорядился,  чтобы  мне  принесли бифштекс огромной  величины.  Уничтожив  его,  я  стал одеваться,  подмышкой повесил  футляр   с  "люгером",  хотя  думал,  что  револьвер  вряд  ли  мне понадобится.</w:t>
      </w:r>
    </w:p>
    <w:p>
      <w:pPr>
        <w:pStyle w:val="Normal"/>
        <w:ind w:firstLine="426"/>
        <w:rPr/>
      </w:pPr>
      <w:r>
        <w:rPr/>
        <w:t xml:space="preserve">     </w:t>
      </w:r>
      <w:r>
        <w:rPr/>
        <w:t>В одиннадцать часов пять минут появился Вилли Боско. У него с собой был портфель, внутри которого лежали бумаги, которые были уже сфотографированы.</w:t>
      </w:r>
    </w:p>
    <w:p>
      <w:pPr>
        <w:pStyle w:val="Normal"/>
        <w:ind w:firstLine="426"/>
        <w:rPr/>
      </w:pPr>
      <w:r>
        <w:rPr/>
        <w:t xml:space="preserve">     </w:t>
      </w:r>
      <w:r>
        <w:rPr/>
        <w:t>Я  угостил его  виски и сказал, чтобы он отсюда не двигался до тех пор, пока за  ним не придут флики. Я сказал ему еще, что говорил о нем с Гидротом на  тот  случай,  если  со  мной  произойдет маленькая неприятность.  Гидрот устроит так, что им займутся, когда он вернется в США, и он отделается двумя или тремя годами. Вилли поблагодарил меня. Я проговорил до одиннадцати часов шестнадцати минут. Я достал лезвие бритвы, поранил  палец Боско и его кровью вымазал себе левую манжету. В заключение я попрощался с ним и посоветовал не заснуть над виски, взял бумажник и ушел.</w:t>
      </w:r>
    </w:p>
    <w:p>
      <w:pPr>
        <w:pStyle w:val="Normal"/>
        <w:ind w:firstLine="426"/>
        <w:rPr/>
      </w:pPr>
      <w:r>
        <w:rPr/>
        <w:t xml:space="preserve">     </w:t>
      </w:r>
      <w:r>
        <w:rPr/>
        <w:t>Я  направился  на  Джермен -  стрит в сторону  Реджент-стрит не  спеша, раздумывая  на ходу. Все задуманное кажется мне  очень  рискованным, но я не вижу другого способа  провести  это дело. Если бы  кто-нибудь предложил  мне другой способ, я воспользовался бы им с удовольствием.</w:t>
      </w:r>
    </w:p>
    <w:p>
      <w:pPr>
        <w:pStyle w:val="Normal"/>
        <w:ind w:firstLine="426"/>
        <w:rPr/>
      </w:pPr>
      <w:r>
        <w:rPr/>
        <w:t xml:space="preserve">     </w:t>
      </w:r>
      <w:r>
        <w:rPr/>
        <w:t>Ну углу Джермен -  стрит  я остановился и стал ждать  у  края тротуара. Через две или три минуты ко  мне  подъехала  темно - зеленая  "У-8". Я узнал</w:t>
      </w:r>
      <w:r>
        <w:rPr>
          <w:lang w:val="en-US"/>
        </w:rPr>
        <w:t xml:space="preserve"> </w:t>
      </w:r>
      <w:r>
        <w:rPr/>
        <w:t>Конни,  сидящую  за  рулем.  Кроме нее в  машине никого не  было. Она  ехала впереди  какого-то  автобуса,  замедлила  ход, и машина  пошла со  скоростью двигающегося шагом  мужчины. Открылась  дверца,  и я  сел в  машину  рядом с Конни.  Зажегся  зеленый  свет, она нажала на  педаль и повернула в  сторону Пикадилли.</w:t>
      </w:r>
    </w:p>
    <w:p>
      <w:pPr>
        <w:pStyle w:val="Normal"/>
        <w:ind w:firstLine="426"/>
        <w:rPr/>
      </w:pPr>
      <w:r>
        <w:rPr/>
        <w:t xml:space="preserve">     </w:t>
      </w:r>
      <w:r>
        <w:rPr/>
        <w:t>-  Итак, Лемми, - сказала она, и я заметил,  как она посмотрела на край моей  манжеты, а у  Конни  глаза острые, -  я вижу, что бумаги у  тебя. Тебе</w:t>
      </w:r>
      <w:r>
        <w:rPr>
          <w:lang w:val="en-US"/>
        </w:rPr>
        <w:t xml:space="preserve"> </w:t>
      </w:r>
      <w:r>
        <w:rPr/>
        <w:t>трудно пришлось?</w:t>
      </w:r>
    </w:p>
    <w:p>
      <w:pPr>
        <w:pStyle w:val="Normal"/>
        <w:ind w:firstLine="426"/>
        <w:rPr/>
      </w:pPr>
      <w:r>
        <w:rPr/>
        <w:t xml:space="preserve">     </w:t>
      </w:r>
      <w:r>
        <w:rPr/>
        <w:t>-   Подумаешь!  -  ответил  я.  -  Все  прошло  неплохо.  Когда  я  его ликвидировал, то сложил пополам  и засунул в один шкаф - чемодан;  я уверен, что его не скоро найдут.  Вот так!  А  теперь скажи, куда мы направляемся? - спросил я, и так как  мне показалось, что мы едем в направлении апартаментов на Кнайтс Бридж.</w:t>
      </w:r>
    </w:p>
    <w:p>
      <w:pPr>
        <w:pStyle w:val="Normal"/>
        <w:ind w:firstLine="426"/>
        <w:rPr/>
      </w:pPr>
      <w:r>
        <w:rPr/>
        <w:t xml:space="preserve">     </w:t>
      </w:r>
      <w:r>
        <w:rPr/>
        <w:t>Она повернулась ко мне и улыбнулась.</w:t>
      </w:r>
    </w:p>
    <w:p>
      <w:pPr>
        <w:pStyle w:val="Normal"/>
        <w:ind w:firstLine="426"/>
        <w:rPr/>
      </w:pPr>
      <w:r>
        <w:rPr/>
        <w:t xml:space="preserve">     </w:t>
      </w:r>
      <w:r>
        <w:rPr/>
        <w:t>- Мы навестим Миранду. Девочка сейчас  находится недалеко от  Оксфорда. Там же и Сигелла с десятком своих парней. Сегодня вечером мы отправляемся на самолете.</w:t>
      </w:r>
    </w:p>
    <w:p>
      <w:pPr>
        <w:pStyle w:val="Normal"/>
        <w:ind w:firstLine="426"/>
        <w:rPr/>
      </w:pPr>
      <w:r>
        <w:rPr/>
      </w:r>
    </w:p>
    <w:p>
      <w:pPr>
        <w:pStyle w:val="Normal"/>
        <w:ind w:firstLine="426"/>
        <w:rPr/>
      </w:pPr>
      <w:r>
        <w:rPr/>
      </w:r>
    </w:p>
    <w:p>
      <w:pPr>
        <w:pStyle w:val="Heading2"/>
        <w:ind w:hanging="0"/>
        <w:rPr/>
      </w:pPr>
      <w:r>
        <w:rPr/>
        <w:t>ОБЪЯСНЕНИЕ</w:t>
      </w:r>
    </w:p>
    <w:p>
      <w:pPr>
        <w:pStyle w:val="Normal"/>
        <w:ind w:firstLine="426"/>
        <w:rPr/>
      </w:pPr>
      <w:r>
        <w:rPr/>
      </w:r>
    </w:p>
    <w:p>
      <w:pPr>
        <w:pStyle w:val="Normal"/>
        <w:ind w:firstLine="426"/>
        <w:rPr/>
      </w:pPr>
      <w:r>
        <w:rPr/>
      </w:r>
    </w:p>
    <w:p>
      <w:pPr>
        <w:pStyle w:val="Normal"/>
        <w:ind w:firstLine="426"/>
        <w:rPr/>
      </w:pPr>
      <w:r>
        <w:rPr/>
        <w:t xml:space="preserve">     </w:t>
      </w:r>
      <w:r>
        <w:rPr/>
        <w:t>Мы помчались по Кнайтс Бридж и со страшной  быстротой пересекли Вестерн - авеню. Видя, как ловко ехала Конни, я понял, что не раз уже проделала этот путь.</w:t>
      </w:r>
    </w:p>
    <w:p>
      <w:pPr>
        <w:pStyle w:val="Normal"/>
        <w:ind w:firstLine="426"/>
        <w:rPr/>
      </w:pPr>
      <w:r>
        <w:rPr/>
        <w:t xml:space="preserve">     </w:t>
      </w:r>
      <w:r>
        <w:rPr/>
        <w:t>Я помалкивал,  только изредка бросал  с безразличным видом  то или иное замечание,  но все время держался начеку и не мог не восхищаться, видя,  как местные флики делали свою работу.</w:t>
      </w:r>
    </w:p>
    <w:p>
      <w:pPr>
        <w:pStyle w:val="Normal"/>
        <w:ind w:firstLine="426"/>
        <w:rPr/>
      </w:pPr>
      <w:r>
        <w:rPr/>
        <w:t xml:space="preserve">     </w:t>
      </w:r>
      <w:r>
        <w:rPr/>
        <w:t>Пока мы  ехали по  Кнайтс  Бриджу  за нами  ехала  открытая двухместная машина с двумя  молодыми людьми в спортивных костюмах.  Затем сзади оказался фургон цветочника. Он отстал при въезде на Вестерн  - авеню, а через три или четыре километра из боковой улицы выехала машина, в которой сидели девушка и молодой человек спортивного  вида.  Они следовали за  нами  километра два, а потом мы ехали уже без сопровождения. Полиция, я полагаю, поддерживает связь по радио и может нас перехватить в любом нужном месте.</w:t>
      </w:r>
    </w:p>
    <w:p>
      <w:pPr>
        <w:pStyle w:val="Normal"/>
        <w:ind w:firstLine="426"/>
        <w:rPr/>
      </w:pPr>
      <w:r>
        <w:rPr/>
        <w:t xml:space="preserve">     </w:t>
      </w:r>
      <w:r>
        <w:rPr/>
        <w:t>Я беспокоился, не  получится ли  какой  неувязки со связью, долго ехать без сопровождения не  следовало.  Вдруг  Конни  резко свернет  в  сторону на</w:t>
      </w:r>
      <w:r>
        <w:rPr>
          <w:lang w:val="en-US"/>
        </w:rPr>
        <w:t xml:space="preserve"> </w:t>
      </w:r>
      <w:r>
        <w:rPr/>
        <w:t>боковую дорогу? Машины, идущие впереди,  ничего не могли бы  сделать. Должен вам  признаться,  что  предстоящий  тет-а-тет  с  Сигеллой  меня  не  радует совершенно, потому что я  не сомневаюсь,  объяснение начнется  немедленно. А когда  наступит  этот момент, я хочу, чтобы все мои  друзья  были у меня под рукой, иначе я не имею ни малейшего желания соваться туда.</w:t>
      </w:r>
    </w:p>
    <w:p>
      <w:pPr>
        <w:pStyle w:val="Normal"/>
        <w:ind w:firstLine="426"/>
        <w:rPr/>
      </w:pPr>
      <w:r>
        <w:rPr/>
        <w:t xml:space="preserve">     </w:t>
      </w:r>
      <w:r>
        <w:rPr/>
        <w:t>Приблизительно за  15 километров до  Хиг Бикомб  мы подъехали к дороге, которая  пересекала  основное шоссе  и проходила по холму. Конни внимательно осмотрелась и,  никого не заметив, свернула на  эту дорогу, а затем, дальше, на извилистую аллею, в конце которой находился скрытый деревьями дом.</w:t>
      </w:r>
    </w:p>
    <w:p>
      <w:pPr>
        <w:pStyle w:val="Normal"/>
        <w:ind w:firstLine="426"/>
        <w:rPr/>
      </w:pPr>
      <w:r>
        <w:rPr/>
        <w:t xml:space="preserve">     </w:t>
      </w:r>
      <w:r>
        <w:rPr/>
        <w:t>В   окрестности  никого  не  было  видно.   Похоже,  что  мои  опасения оправдались. Полицейская машина была слишком далеко впереди. Делать нечего и сожалеть о том, что не исправишь, не было смысла.</w:t>
      </w:r>
    </w:p>
    <w:p>
      <w:pPr>
        <w:pStyle w:val="Normal"/>
        <w:ind w:firstLine="426"/>
        <w:rPr/>
      </w:pPr>
      <w:r>
        <w:rPr/>
        <w:t xml:space="preserve">     </w:t>
      </w:r>
      <w:r>
        <w:rPr/>
        <w:t>Слева от дома я заметил огромное плоское  пространство, которое отлично могло  стать  площадкой  для взлета.  Видимо, я не ошибся,  так  как со всех сторон  были устроены  навесы, где могли  быть  расположены  устройства  для освещения взлетной полосы во время ночных полетов...</w:t>
      </w:r>
    </w:p>
    <w:p>
      <w:pPr>
        <w:pStyle w:val="Normal"/>
        <w:ind w:firstLine="426"/>
        <w:rPr/>
      </w:pPr>
      <w:r>
        <w:rPr/>
        <w:t xml:space="preserve">     </w:t>
      </w:r>
      <w:r>
        <w:rPr/>
        <w:t>Без  сомнения,  Сигелла  отлично  организовал дело,  и если  бы  я  был гангстером, то действовал бы с ним вместе, ума у него достаточно.</w:t>
      </w:r>
    </w:p>
    <w:p>
      <w:pPr>
        <w:pStyle w:val="Normal"/>
        <w:ind w:firstLine="426"/>
        <w:rPr/>
      </w:pPr>
      <w:r>
        <w:rPr/>
        <w:t xml:space="preserve">     </w:t>
      </w:r>
      <w:r>
        <w:rPr/>
        <w:t>Конни въехала на машине в  гараж,  который находился позади  дома.  Там стояли еще  три машины.  Мы пешком обошли  дом  и подошли к  главному входу, дверь которого кто-то предусмотрительно открыл.</w:t>
      </w:r>
    </w:p>
    <w:p>
      <w:pPr>
        <w:pStyle w:val="Normal"/>
        <w:ind w:firstLine="426"/>
        <w:rPr/>
      </w:pPr>
      <w:r>
        <w:rPr/>
        <w:t xml:space="preserve">     </w:t>
      </w:r>
      <w:r>
        <w:rPr/>
        <w:t>Мы  вошли.  В  вестибюле  перед нами  с веселым, довольным  лицом стоял Сигелла. В одной руке  он держал  стакан, в другой бутылку,  и как только мы показались в дверях, налил хорошую порцию для меня.</w:t>
      </w:r>
    </w:p>
    <w:p>
      <w:pPr>
        <w:pStyle w:val="Normal"/>
        <w:ind w:firstLine="426"/>
        <w:rPr/>
      </w:pPr>
      <w:r>
        <w:rPr/>
        <w:t xml:space="preserve">     </w:t>
      </w:r>
      <w:r>
        <w:rPr/>
        <w:t>- Скажи, пожалуйста, Лемми, - сказал он, - ты не злопамятен, а? Скажем, мы оба хотели надуть друг друга и теперь мы квиты.</w:t>
      </w:r>
    </w:p>
    <w:p>
      <w:pPr>
        <w:pStyle w:val="Normal"/>
        <w:ind w:firstLine="426"/>
        <w:rPr/>
      </w:pPr>
      <w:r>
        <w:rPr/>
        <w:t xml:space="preserve">     </w:t>
      </w:r>
      <w:r>
        <w:rPr/>
        <w:t>- Это меня устраивает - ответил  я, проглотив  бурбон,  - что было,  то прошло, и мы  начинаем с нуля. Но меня страшно удручает то, что я  оставил у фликов сорок тысяч долларов, которые они, конечно, прикарманят, если  их  не затребует казначейство.</w:t>
      </w:r>
    </w:p>
    <w:p>
      <w:pPr>
        <w:pStyle w:val="Normal"/>
        <w:ind w:firstLine="426"/>
        <w:rPr/>
      </w:pPr>
      <w:r>
        <w:rPr/>
        <w:t xml:space="preserve">     </w:t>
      </w:r>
      <w:r>
        <w:rPr/>
        <w:t>Он рассмеялся.</w:t>
      </w:r>
    </w:p>
    <w:p>
      <w:pPr>
        <w:pStyle w:val="Normal"/>
        <w:ind w:firstLine="426"/>
        <w:rPr/>
      </w:pPr>
      <w:r>
        <w:rPr/>
        <w:t xml:space="preserve">     </w:t>
      </w:r>
      <w:r>
        <w:rPr/>
        <w:t>- Ты  напрасно думаешь о таких  вещах. Через восемь дней мы отхватим по миллиону каждый, тогда уже, безусловно, можно начать большое дело.</w:t>
      </w:r>
    </w:p>
    <w:p>
      <w:pPr>
        <w:pStyle w:val="Normal"/>
        <w:ind w:firstLine="426"/>
        <w:rPr/>
      </w:pPr>
      <w:r>
        <w:rPr/>
        <w:t xml:space="preserve">     </w:t>
      </w:r>
      <w:r>
        <w:rPr/>
        <w:t>Он прошел вперед, а мы с Конни следуем за ним до помещения, похожего на салон.  Я  держу свой портфельчик с  бумагами подмышкой, но пока  он  у меня ничего не спрашивает. Тогда я просто кинул его на одно из кресел.</w:t>
      </w:r>
    </w:p>
    <w:p>
      <w:pPr>
        <w:pStyle w:val="Normal"/>
        <w:ind w:firstLine="426"/>
        <w:rPr/>
      </w:pPr>
      <w:r>
        <w:rPr/>
        <w:t xml:space="preserve">     </w:t>
      </w:r>
      <w:r>
        <w:rPr/>
        <w:t>Конни  села,  приготовила  себе питье. Сигелла  подошел к  окну  и стал смотреть  на луну.  Я  заметил, что  большинство окон защищено  специальными ставнями, запирающимися изнутри.</w:t>
      </w:r>
    </w:p>
    <w:p>
      <w:pPr>
        <w:pStyle w:val="Normal"/>
        <w:ind w:firstLine="426"/>
        <w:rPr/>
      </w:pPr>
      <w:r>
        <w:rPr/>
        <w:t xml:space="preserve">     </w:t>
      </w:r>
      <w:r>
        <w:rPr/>
        <w:t>Я закурил сигарету.</w:t>
      </w:r>
    </w:p>
    <w:p>
      <w:pPr>
        <w:pStyle w:val="Normal"/>
        <w:ind w:firstLine="426"/>
        <w:rPr/>
      </w:pPr>
      <w:r>
        <w:rPr/>
        <w:t xml:space="preserve">     </w:t>
      </w:r>
      <w:r>
        <w:rPr/>
        <w:t>- Как поживает Миранда?</w:t>
      </w:r>
    </w:p>
    <w:p>
      <w:pPr>
        <w:pStyle w:val="Normal"/>
        <w:ind w:firstLine="426"/>
        <w:rPr/>
      </w:pPr>
      <w:r>
        <w:rPr/>
        <w:t xml:space="preserve">     </w:t>
      </w:r>
      <w:r>
        <w:rPr/>
        <w:t>-  Очень хорошо, - ответил он. - Заметь себе, я не стану уверять, будто она в восторге от  данного положения вещей,  и крошка  нам  доставила немало хлопот,  но теперь  все в порядке. Два или три  дня еще немного умерят ее, и это пойдет ей на пользу.</w:t>
      </w:r>
    </w:p>
    <w:p>
      <w:pPr>
        <w:pStyle w:val="Normal"/>
        <w:ind w:firstLine="426"/>
        <w:rPr/>
      </w:pPr>
      <w:r>
        <w:rPr/>
        <w:t xml:space="preserve">     </w:t>
      </w:r>
      <w:r>
        <w:rPr/>
        <w:t>Я рассмеялся.</w:t>
      </w:r>
    </w:p>
    <w:p>
      <w:pPr>
        <w:pStyle w:val="Normal"/>
        <w:ind w:firstLine="426"/>
        <w:rPr/>
      </w:pPr>
      <w:r>
        <w:rPr/>
        <w:t xml:space="preserve">     </w:t>
      </w:r>
      <w:r>
        <w:rPr/>
        <w:t>- Я  думаю,  она  не плакала и не  согласилась  разжалобить старого Ван Зелдена? Заставить написать ее письмо - тщетная мечта?</w:t>
      </w:r>
    </w:p>
    <w:p>
      <w:pPr>
        <w:pStyle w:val="Normal"/>
        <w:ind w:firstLine="426"/>
        <w:rPr/>
      </w:pPr>
      <w:r>
        <w:rPr/>
        <w:t xml:space="preserve">     </w:t>
      </w:r>
      <w:r>
        <w:rPr/>
        <w:t>- Ты прав, Лемми, - ответил он, беря сигарету из большого ящика. -  Она нас совершенно измучила. Но это не имеет  значения, наоборот, я люблю таких. Во всяком случае, когда мы  перевезем ее в другую страну, я чувствую, что мы будем говорить с ней на одном языке.</w:t>
      </w:r>
    </w:p>
    <w:p>
      <w:pPr>
        <w:pStyle w:val="Normal"/>
        <w:ind w:firstLine="426"/>
        <w:rPr/>
      </w:pPr>
      <w:r>
        <w:rPr/>
        <w:t xml:space="preserve">     </w:t>
      </w:r>
      <w:r>
        <w:rPr/>
        <w:t>Он направился ко мне, обдавая меня дымом своей сигареты.</w:t>
      </w:r>
    </w:p>
    <w:p>
      <w:pPr>
        <w:pStyle w:val="Normal"/>
        <w:ind w:firstLine="426"/>
        <w:rPr/>
      </w:pPr>
      <w:r>
        <w:rPr/>
        <w:t xml:space="preserve">     </w:t>
      </w:r>
      <w:r>
        <w:rPr/>
        <w:t>- А что бы  ты сказал, Лемми, насчет того, чтобы обменяться с ней парой слов?  -  проговорил  он.  - Проводи его наверх, Констанция,  пусть  Миранда приведет себя в порядок.</w:t>
      </w:r>
    </w:p>
    <w:p>
      <w:pPr>
        <w:pStyle w:val="Normal"/>
        <w:ind w:firstLine="426"/>
        <w:rPr/>
      </w:pPr>
      <w:r>
        <w:rPr/>
        <w:t xml:space="preserve">     </w:t>
      </w:r>
      <w:r>
        <w:rPr/>
        <w:t>- О'кей, - ответила Конни, - но меня тошнит при виде этой милашки, и от того  что  ты выносишь ее  капризы,  вместо того, чтобы  угостить ее хорошей оплеухой,  когда  она слишком  широко разевает свой рот. Я отлично знаю, что хотела бы с ней  сделать. Я сделала  бы  с ней  то же самое, что я сделала с Лотти Фрич там, на Кнайтс Бридж.</w:t>
      </w:r>
    </w:p>
    <w:p>
      <w:pPr>
        <w:pStyle w:val="Normal"/>
        <w:ind w:firstLine="426"/>
        <w:rPr/>
      </w:pPr>
      <w:r>
        <w:rPr/>
        <w:t xml:space="preserve">     </w:t>
      </w:r>
      <w:r>
        <w:rPr/>
        <w:t>- У тебя еще будет для этого время, - ответил он.</w:t>
      </w:r>
    </w:p>
    <w:p>
      <w:pPr>
        <w:pStyle w:val="Normal"/>
        <w:ind w:firstLine="426"/>
        <w:rPr/>
      </w:pPr>
      <w:r>
        <w:rPr/>
        <w:t xml:space="preserve">     </w:t>
      </w:r>
      <w:r>
        <w:rPr/>
        <w:t>Конни встала, я последовал за ней.</w:t>
      </w:r>
    </w:p>
    <w:p>
      <w:pPr>
        <w:pStyle w:val="Normal"/>
        <w:ind w:firstLine="426"/>
        <w:rPr/>
      </w:pPr>
      <w:r>
        <w:rPr/>
        <w:t xml:space="preserve">     </w:t>
      </w:r>
      <w:r>
        <w:rPr/>
        <w:t>Мы  поднялись  на  два  этажа  выше  и  оказались  в коридоре. У  окна,</w:t>
      </w:r>
      <w:r>
        <w:rPr>
          <w:lang w:val="en-US"/>
        </w:rPr>
        <w:t xml:space="preserve"> </w:t>
      </w:r>
      <w:r>
        <w:rPr/>
        <w:t>прислонившись к  стене, стоял какой - то тип. Он курил сигарету. Конни взяла у него ключ, открыла дверь, и мы вошли.</w:t>
      </w:r>
    </w:p>
    <w:p>
      <w:pPr>
        <w:pStyle w:val="Normal"/>
        <w:ind w:firstLine="426"/>
        <w:rPr/>
      </w:pPr>
      <w:r>
        <w:rPr/>
        <w:t xml:space="preserve">     </w:t>
      </w:r>
      <w:r>
        <w:rPr/>
        <w:t>Комната была красива  и  хорошо  меблирована. Миранда смотрела  в окно, которое было забрано решеткой.  Руки ее были  связаны за спиной веревкой  из</w:t>
      </w:r>
      <w:r>
        <w:rPr>
          <w:lang w:val="en-US"/>
        </w:rPr>
        <w:t xml:space="preserve"> </w:t>
      </w:r>
      <w:r>
        <w:rPr/>
        <w:t>конопли.</w:t>
      </w:r>
    </w:p>
    <w:p>
      <w:pPr>
        <w:pStyle w:val="Normal"/>
        <w:ind w:firstLine="426"/>
        <w:rPr/>
      </w:pPr>
      <w:r>
        <w:rPr/>
        <w:t xml:space="preserve">     </w:t>
      </w:r>
      <w:r>
        <w:rPr/>
        <w:t>Она выглядела  неплохо,  только немного побледнела, и так посмотрела на меня, как будто я был лужей пролитого пива.</w:t>
      </w:r>
    </w:p>
    <w:p>
      <w:pPr>
        <w:pStyle w:val="Normal"/>
        <w:ind w:firstLine="426"/>
        <w:rPr/>
      </w:pPr>
      <w:r>
        <w:rPr/>
        <w:t xml:space="preserve">     </w:t>
      </w:r>
      <w:r>
        <w:rPr/>
        <w:t>- Ну вот и она, Лемми, - сказала Констанция, - вот она наша наследница. Ей хотелось познакомиться с гангстерами, и она их узнала... Вот так!</w:t>
      </w:r>
    </w:p>
    <w:p>
      <w:pPr>
        <w:pStyle w:val="Normal"/>
        <w:ind w:firstLine="426"/>
        <w:rPr/>
      </w:pPr>
      <w:r>
        <w:rPr/>
        <w:t xml:space="preserve">     </w:t>
      </w:r>
      <w:r>
        <w:rPr/>
        <w:t>Она протянула мне ключ.</w:t>
      </w:r>
    </w:p>
    <w:p>
      <w:pPr>
        <w:pStyle w:val="Normal"/>
        <w:ind w:firstLine="426"/>
        <w:rPr/>
      </w:pPr>
      <w:r>
        <w:rPr/>
        <w:t xml:space="preserve">     </w:t>
      </w:r>
      <w:r>
        <w:rPr/>
        <w:t>- Запри дверь, когда уйдешь, Лемми, хорошо?  Я  пойду и приведу  себя в порядок, а если тебе захочется немного пошутить с ней, можешь не стесняться. Она ничего не может сделать, ей остается только быть разумной, вот и все.</w:t>
      </w:r>
    </w:p>
    <w:p>
      <w:pPr>
        <w:pStyle w:val="Normal"/>
        <w:ind w:firstLine="426"/>
        <w:rPr/>
      </w:pPr>
      <w:r>
        <w:rPr/>
        <w:t xml:space="preserve">     </w:t>
      </w:r>
      <w:r>
        <w:rPr/>
        <w:t>Она бросила на меня один из тех  взглядов, которые так много говорят, и ушла.</w:t>
      </w:r>
    </w:p>
    <w:p>
      <w:pPr>
        <w:pStyle w:val="Normal"/>
        <w:ind w:firstLine="426"/>
        <w:rPr/>
      </w:pPr>
      <w:r>
        <w:rPr/>
        <w:t xml:space="preserve">     </w:t>
      </w:r>
      <w:r>
        <w:rPr/>
        <w:t>Я  подождал,  пока звуки ее  шагов замерли  вдали,  достал  портсигар и предложил Миранде сигарету.</w:t>
      </w:r>
    </w:p>
    <w:p>
      <w:pPr>
        <w:pStyle w:val="Normal"/>
        <w:ind w:firstLine="426"/>
        <w:rPr/>
      </w:pPr>
      <w:r>
        <w:rPr/>
        <w:t xml:space="preserve">     </w:t>
      </w:r>
      <w:r>
        <w:rPr/>
        <w:t>Она кивком согласилась. Я сунул ей сигарету в рот и дал прикурить.</w:t>
      </w:r>
    </w:p>
    <w:p>
      <w:pPr>
        <w:pStyle w:val="Normal"/>
        <w:ind w:firstLine="426"/>
        <w:rPr/>
      </w:pPr>
      <w:r>
        <w:rPr/>
        <w:t xml:space="preserve">     </w:t>
      </w:r>
      <w:r>
        <w:rPr/>
        <w:t>- Что ж, Лемми, я этого и искала, и у меня нет оснований  для жалоб, но вы меня предали. Я не знаю почему, но никогда не могла себе представить, что вы можете быть замешаны в подобные истории...</w:t>
      </w:r>
    </w:p>
    <w:p>
      <w:pPr>
        <w:pStyle w:val="Normal"/>
        <w:ind w:firstLine="426"/>
        <w:rPr/>
      </w:pPr>
      <w:r>
        <w:rPr/>
        <w:t xml:space="preserve">     </w:t>
      </w:r>
      <w:r>
        <w:rPr/>
        <w:t>Я посмотрел на нее и понял, что она, вероятно, уже  выплакала  все свои сомнения.</w:t>
      </w:r>
    </w:p>
    <w:p>
      <w:pPr>
        <w:pStyle w:val="Normal"/>
        <w:ind w:firstLine="426"/>
        <w:rPr/>
      </w:pPr>
      <w:r>
        <w:rPr/>
        <w:t xml:space="preserve">     </w:t>
      </w:r>
      <w:r>
        <w:rPr/>
        <w:t>- Все  ваши дружеские отношения  и любезности были просто ширмой, как я теперь понимаю, -  продолжала она. - Вы заставляли меня верить вам для того, чтобы в конечном  счете привести сюда, и теперь, я предполагаю, вы заставите заплатить за мою голову?</w:t>
      </w:r>
    </w:p>
    <w:p>
      <w:pPr>
        <w:pStyle w:val="Normal"/>
        <w:ind w:firstLine="426"/>
        <w:rPr/>
      </w:pPr>
      <w:r>
        <w:rPr/>
        <w:t xml:space="preserve">     </w:t>
      </w:r>
      <w:r>
        <w:rPr/>
        <w:t>- Почему бы и нет? - ответил я. - Вы ведь знали, что я гангстер, не так ли? А потому, чего же вы ждали другого?</w:t>
      </w:r>
    </w:p>
    <w:p>
      <w:pPr>
        <w:pStyle w:val="Normal"/>
        <w:ind w:firstLine="426"/>
        <w:rPr/>
      </w:pPr>
      <w:r>
        <w:rPr/>
        <w:t xml:space="preserve">     </w:t>
      </w:r>
      <w:r>
        <w:rPr/>
        <w:t>-  Не  знаю.  Я,  без  сомнения,  поступила,  как  дура,  и,  вероятно, закономерно,  что  когда  ведешь   себя,  как  дура,  то  это  по-дурацки  и заканчивается.</w:t>
      </w:r>
    </w:p>
    <w:p>
      <w:pPr>
        <w:pStyle w:val="Normal"/>
        <w:ind w:firstLine="426"/>
        <w:rPr/>
      </w:pPr>
      <w:r>
        <w:rPr/>
        <w:t xml:space="preserve">     </w:t>
      </w:r>
      <w:r>
        <w:rPr/>
        <w:t>-  Совершенно  точно, Миранда. Но  почему  вы  хотите, чтобы  было по - другому? Люди, которые играют  с огнем, кончают тем,  что  обжигаются и, что гораздо хуже, заставляют гореть и других!</w:t>
      </w:r>
    </w:p>
    <w:p>
      <w:pPr>
        <w:pStyle w:val="Normal"/>
        <w:ind w:firstLine="426"/>
        <w:rPr/>
      </w:pPr>
      <w:r>
        <w:rPr/>
        <w:t xml:space="preserve">     </w:t>
      </w:r>
      <w:r>
        <w:rPr/>
        <w:t>- Это значит?..</w:t>
      </w:r>
    </w:p>
    <w:p>
      <w:pPr>
        <w:pStyle w:val="Normal"/>
        <w:ind w:firstLine="426"/>
        <w:rPr/>
      </w:pPr>
      <w:r>
        <w:rPr/>
        <w:t xml:space="preserve">     </w:t>
      </w:r>
      <w:r>
        <w:rPr/>
        <w:t>- Это ничего не значит. - Я  вытащил нож и перерезал  веревки, которыми были связаны ее руки.</w:t>
      </w:r>
    </w:p>
    <w:p>
      <w:pPr>
        <w:pStyle w:val="Normal"/>
        <w:ind w:firstLine="426"/>
        <w:rPr/>
      </w:pPr>
      <w:r>
        <w:rPr/>
        <w:t xml:space="preserve">     </w:t>
      </w:r>
      <w:r>
        <w:rPr/>
        <w:t>- Теперь попробуйте сохранить ваше хладнокровие  и помолчите. Сейчас не время забрасывать меня вопросами. Делайте то, что вам говорят, и быть может, появится настоящий  шанс  на  спасение,  потому  что, судя по тому  обороту, который принимают тут дела, при малейшей оплошности мы оба получим право  на носилки  в  местный  морг. Только  не  воображайте, что  отсюда  будет легко выбраться. Даже  если  ваш  старик десять раз  заплатит  назначенный за  вас выкуп, он  все равно больше не увидит свое сокровище Миранду по той причине, что  Сигелла  решит  покончить с  вами,  как только  получит выкуп, а с вами закончат развлекаться все члены шайки,  которым  вы понравились. Это,  между прочим, не очень приятно, потому что все эти люди хорошим манерам учились не в Оксфорде.</w:t>
      </w:r>
    </w:p>
    <w:p>
      <w:pPr>
        <w:pStyle w:val="Normal"/>
        <w:ind w:firstLine="426"/>
        <w:rPr/>
      </w:pPr>
      <w:r>
        <w:rPr/>
        <w:t xml:space="preserve">     </w:t>
      </w:r>
      <w:r>
        <w:rPr/>
        <w:t>Она растерянно смотрела на меня, и должен сказать, что видел ее в таком состоянии в первый раз.</w:t>
      </w:r>
    </w:p>
    <w:p>
      <w:pPr>
        <w:pStyle w:val="Normal"/>
        <w:ind w:firstLine="426"/>
        <w:rPr/>
      </w:pPr>
      <w:r>
        <w:rPr/>
        <w:t xml:space="preserve">     </w:t>
      </w:r>
      <w:r>
        <w:rPr/>
        <w:t>- Что вы хотите сказать, Лемми Кошен?</w:t>
      </w:r>
    </w:p>
    <w:p>
      <w:pPr>
        <w:pStyle w:val="Normal"/>
        <w:ind w:firstLine="426"/>
        <w:rPr/>
      </w:pPr>
      <w:r>
        <w:rPr/>
        <w:t xml:space="preserve">     </w:t>
      </w:r>
      <w:r>
        <w:rPr/>
        <w:t>Я,  между  тем,  покончил  с  веревкой,  и она  начала  растирать  свои распухшие руки.</w:t>
      </w:r>
    </w:p>
    <w:p>
      <w:pPr>
        <w:pStyle w:val="Normal"/>
        <w:ind w:firstLine="426"/>
        <w:rPr/>
      </w:pPr>
      <w:r>
        <w:rPr/>
        <w:t xml:space="preserve">     </w:t>
      </w:r>
      <w:r>
        <w:rPr/>
        <w:t>- Я не могу понять, Лемми...</w:t>
      </w:r>
    </w:p>
    <w:p>
      <w:pPr>
        <w:pStyle w:val="Normal"/>
        <w:ind w:firstLine="426"/>
        <w:rPr/>
      </w:pPr>
      <w:r>
        <w:rPr/>
        <w:t xml:space="preserve">     </w:t>
      </w:r>
      <w:r>
        <w:rPr/>
        <w:t>- В этом нет необходимости. Все, что от  вас требуется,  это  молчать и слушать, прежде чем я потеряю терпение и стану трясти вас за уши. Я вынужден был явиться сюда только для того, чтобы узнать, где вы находитесь. И если бы не  это, я бы ни за какие деньги и близко бы не подошел к этому сорвиголове. Теперь слушайте внимательно:</w:t>
      </w:r>
    </w:p>
    <w:p>
      <w:pPr>
        <w:pStyle w:val="Normal"/>
        <w:ind w:firstLine="426"/>
        <w:rPr/>
      </w:pPr>
      <w:r>
        <w:rPr/>
        <w:t xml:space="preserve">     </w:t>
      </w:r>
      <w:r>
        <w:rPr/>
        <w:t>Мне нравится жизнь,  и я сделаю все, что в моих силах, чтобы продолжать жить. Но один неверный шаг - и мы с вами будем готовы для скромного гроба.</w:t>
      </w:r>
    </w:p>
    <w:p>
      <w:pPr>
        <w:pStyle w:val="Normal"/>
        <w:ind w:firstLine="426"/>
        <w:rPr/>
      </w:pPr>
      <w:r>
        <w:rPr/>
        <w:t xml:space="preserve">     </w:t>
      </w:r>
      <w:r>
        <w:rPr/>
        <w:t>Потом я  рассказал ей, что я  из федеральной  полиции,  и  в  настоящий момент английские флики уже окружили дом и ждут от меня сигнала.  Они знают,</w:t>
      </w:r>
      <w:r>
        <w:rPr>
          <w:lang w:val="en-US"/>
        </w:rPr>
        <w:t xml:space="preserve"> </w:t>
      </w:r>
      <w:r>
        <w:rPr/>
        <w:t>что малейшая оплошность приведет нас к гибели.</w:t>
      </w:r>
    </w:p>
    <w:p>
      <w:pPr>
        <w:pStyle w:val="Normal"/>
        <w:ind w:firstLine="426"/>
        <w:rPr/>
      </w:pPr>
      <w:r>
        <w:rPr/>
        <w:t xml:space="preserve">     </w:t>
      </w:r>
      <w:r>
        <w:rPr/>
        <w:t>И  тут она  начала плакать.  Именно этот  фокус и  выкидывают девчонки, когда момент для этого совсем неподходящий.</w:t>
      </w:r>
    </w:p>
    <w:p>
      <w:pPr>
        <w:pStyle w:val="Normal"/>
        <w:ind w:firstLine="426"/>
        <w:rPr/>
      </w:pPr>
      <w:r>
        <w:rPr/>
        <w:t xml:space="preserve">     </w:t>
      </w:r>
      <w:r>
        <w:rPr/>
        <w:t>Она успокоилась быстро и так смотрела на меня, как будто я был падающей башней в Пизе, а потом кинулась ко мне, чтобы устроить большую сцену вдвоем.</w:t>
      </w:r>
    </w:p>
    <w:p>
      <w:pPr>
        <w:pStyle w:val="Normal"/>
        <w:ind w:firstLine="426"/>
        <w:rPr/>
      </w:pPr>
      <w:r>
        <w:rPr/>
        <w:t xml:space="preserve">     </w:t>
      </w:r>
      <w:r>
        <w:rPr/>
        <w:t>- Только  не  это,  сестренка,  -  сказал я.  -  Ваш  репертуар  можете немедленно  сдать  в  магазин театральных  реквизитов, потому  что это  меня смешит.  Если  я нахожусь  здесь, то только потому, что в этом  состоит  моя работа, и мне за это платят. А я страшно зол, что мне  приходится заниматься такой полоумной, как вы.</w:t>
      </w:r>
    </w:p>
    <w:p>
      <w:pPr>
        <w:pStyle w:val="Normal"/>
        <w:ind w:firstLine="426"/>
        <w:rPr/>
      </w:pPr>
      <w:r>
        <w:rPr/>
        <w:t xml:space="preserve">     </w:t>
      </w:r>
      <w:r>
        <w:rPr/>
        <w:t>Тогда она  замолчала и стала вытирать  глаза  носовым платком,  который почти так  же велик, как и почтовая открытка.  Я  ломал себе голову над тем, что же сейчас делать, потому что совершенно не знал, с чего мне начинать.</w:t>
      </w:r>
    </w:p>
    <w:p>
      <w:pPr>
        <w:pStyle w:val="Normal"/>
        <w:ind w:firstLine="426"/>
        <w:rPr/>
      </w:pPr>
      <w:r>
        <w:rPr/>
        <w:t xml:space="preserve">     </w:t>
      </w:r>
      <w:r>
        <w:rPr/>
        <w:t>Следовало  бы узнать, удалось ли  Херрику и  его людям  обнаружить этот дом?  Он расположен так,  что  даже с близкого  расстояния почти не виден, а охрану  Сигелла наверняка  расставил,  да  и ночь  светла, как назло. Трудно</w:t>
      </w:r>
      <w:r>
        <w:rPr>
          <w:lang w:val="en-US"/>
        </w:rPr>
        <w:t xml:space="preserve"> </w:t>
      </w:r>
      <w:r>
        <w:rPr/>
        <w:t>будет приблизиться незамеченным...</w:t>
      </w:r>
    </w:p>
    <w:p>
      <w:pPr>
        <w:pStyle w:val="Normal"/>
        <w:ind w:firstLine="426"/>
        <w:rPr/>
      </w:pPr>
      <w:r>
        <w:rPr/>
        <w:t xml:space="preserve">     </w:t>
      </w:r>
      <w:r>
        <w:rPr/>
        <w:t>Миранда кончила всхлипывать. Я вынул свой пистолет и положил под матрац ее постели. Мы разговаривали с ней так тихо,  что  карауливший в коридоре не смог бы нас услышать, какие бы огромные уши у него не были. Но все - таки  я подошел  к   двери   и  поинтересовался,   что   он   делает.  Он  любовался окрестностями, стоя  у  окна, и поэтому я  решил,  что  он тут выполняет две задачи: караулит Миранду и одновременно наблюдает за дорогой.</w:t>
      </w:r>
    </w:p>
    <w:p>
      <w:pPr>
        <w:pStyle w:val="Normal"/>
        <w:ind w:firstLine="426"/>
        <w:rPr/>
      </w:pPr>
      <w:r>
        <w:rPr/>
        <w:t xml:space="preserve">     </w:t>
      </w:r>
      <w:r>
        <w:rPr/>
        <w:t>- Теперь,  -  сказал  я  Миранде, - хорошенько  вбейте  себе  в  голову следующее:  под  матрацем  у вас револьвер, и  он  у меня - единственный. Не пользуйтесь им зря,  а  только  в  исключительном  случае,  стреляйте только наверняка, иначе будет плохо.</w:t>
      </w:r>
    </w:p>
    <w:p>
      <w:pPr>
        <w:pStyle w:val="Normal"/>
        <w:ind w:firstLine="426"/>
        <w:rPr/>
      </w:pPr>
      <w:r>
        <w:rPr/>
        <w:t xml:space="preserve">     </w:t>
      </w:r>
      <w:r>
        <w:rPr/>
        <w:t>Я  сейчас  спущусь  к  Сигелле   и  скажу,  что  вы  согласились   быть благоразумной  и делать  все,  что  вам  скажут.  После  этого я  постараюсь устроить  так,  чтобы  выйти  под  каким-нибудь  предлогом  из  дома,  чтобы встретить  фликов, которые  должны быть где - то поблизости. Если  же  сразу после  моего ухода  услышите выстрелы, значит со мной  все кончено, хватайте револьвер и воспользуйтесь им,  чтобы  проложить  себе дорогу из дома. Когда выйдите, идите по тропинке до холма, за которым большая  дорога,  и там  вы, безусловно,  встретите  кого-нибудь.  По  договоренности,  там  должна  быть</w:t>
      </w:r>
      <w:r>
        <w:rPr>
          <w:lang w:val="en-US"/>
        </w:rPr>
        <w:t xml:space="preserve"> </w:t>
      </w:r>
      <w:r>
        <w:rPr/>
        <w:t>полиция.</w:t>
      </w:r>
    </w:p>
    <w:p>
      <w:pPr>
        <w:pStyle w:val="Normal"/>
        <w:ind w:firstLine="426"/>
        <w:rPr/>
      </w:pPr>
      <w:r>
        <w:rPr/>
        <w:t xml:space="preserve">     </w:t>
      </w:r>
      <w:r>
        <w:rPr/>
        <w:t>- Хорошо, Лемми. Я знаю, что все, что могла бы я  сейчас сказать,  ни к чему  не  приведет,  но я  нахожу  вас  замечательным  и  докажу  это,  если когда-нибудь у меня будет возможность...</w:t>
      </w:r>
    </w:p>
    <w:p>
      <w:pPr>
        <w:pStyle w:val="Normal"/>
        <w:ind w:firstLine="426"/>
        <w:rPr/>
      </w:pPr>
      <w:r>
        <w:rPr/>
        <w:t xml:space="preserve">     </w:t>
      </w:r>
      <w:r>
        <w:rPr/>
        <w:t>-  Согласен,  совершенно  согласен.  И, если  хотите, можете  уговорить старого ван Зелдена поставить мне один  или  два монумента в стиле колонны в честь Нельсона на Четвертой улице на углу, где встречаются друзья.</w:t>
      </w:r>
    </w:p>
    <w:p>
      <w:pPr>
        <w:pStyle w:val="Normal"/>
        <w:ind w:firstLine="426"/>
        <w:rPr/>
      </w:pPr>
      <w:r>
        <w:rPr/>
        <w:t xml:space="preserve">     </w:t>
      </w:r>
      <w:r>
        <w:rPr/>
        <w:t>Сказав это, я вышел.</w:t>
      </w:r>
    </w:p>
    <w:p>
      <w:pPr>
        <w:pStyle w:val="Normal"/>
        <w:ind w:firstLine="426"/>
        <w:rPr/>
      </w:pPr>
      <w:r>
        <w:rPr/>
        <w:t xml:space="preserve">     </w:t>
      </w:r>
      <w:r>
        <w:rPr/>
        <w:t>Закрыв  дверь,  я сделал вид,  что  запираю  ее. Я снял со своей связки ключ,  прошел  по  коридору и отдал его типу,  который сторожит у  окна. Это левантиец  с  лоснящейся  физиономией   более  опасный,  чем  целый  выводок скорпионов.</w:t>
      </w:r>
    </w:p>
    <w:p>
      <w:pPr>
        <w:pStyle w:val="Normal"/>
        <w:ind w:firstLine="426"/>
        <w:rPr/>
      </w:pPr>
      <w:r>
        <w:rPr/>
        <w:t xml:space="preserve">     </w:t>
      </w:r>
      <w:r>
        <w:rPr/>
        <w:t>Я подумал, что где - то видел уже этого типа, и стал вспоминать, где.</w:t>
      </w:r>
    </w:p>
    <w:p>
      <w:pPr>
        <w:pStyle w:val="Normal"/>
        <w:ind w:firstLine="426"/>
        <w:rPr/>
      </w:pPr>
      <w:r>
        <w:rPr/>
        <w:t xml:space="preserve">     </w:t>
      </w:r>
      <w:r>
        <w:rPr/>
        <w:t>Потом  я спустился в  салон. Сигелла  сидел за  столом, курил  и листал какие - то документы. Конни сидела в углу и просматривала журнал мод.</w:t>
      </w:r>
    </w:p>
    <w:p>
      <w:pPr>
        <w:pStyle w:val="Normal"/>
        <w:ind w:firstLine="426"/>
        <w:rPr/>
      </w:pPr>
      <w:r>
        <w:rPr/>
        <w:t xml:space="preserve">     </w:t>
      </w:r>
      <w:r>
        <w:rPr/>
        <w:t>Сигелла поднял голову.</w:t>
      </w:r>
    </w:p>
    <w:p>
      <w:pPr>
        <w:pStyle w:val="Normal"/>
        <w:ind w:firstLine="426"/>
        <w:rPr/>
      </w:pPr>
      <w:r>
        <w:rPr/>
        <w:t xml:space="preserve">     </w:t>
      </w:r>
      <w:r>
        <w:rPr/>
        <w:t>- Ну,  как  поживает  девочка,  Лемми?  Она  наконец одумалась  и стала благоразумной?</w:t>
      </w:r>
    </w:p>
    <w:p>
      <w:pPr>
        <w:pStyle w:val="Normal"/>
        <w:ind w:firstLine="426"/>
        <w:rPr/>
      </w:pPr>
      <w:r>
        <w:rPr/>
        <w:t xml:space="preserve">     </w:t>
      </w:r>
      <w:r>
        <w:rPr/>
        <w:t>- Все идет отлично,  - улыбнулся я. - Она немного  нервничает -  вот  и все.  И  ты бы  тоже нервничал, если  бы был на ее месте, я не сомневаюсь  в этом.  Я говорил  с ней, она меня  выслушала, будь  спокоен. Малышка уверила меня,  что будет  выполнять  все распоряжения.  Я убедил ее,  что делать это необходимо, если только она хочет увидеть свой дом.</w:t>
      </w:r>
    </w:p>
    <w:p>
      <w:pPr>
        <w:pStyle w:val="Normal"/>
        <w:ind w:firstLine="426"/>
        <w:rPr/>
      </w:pPr>
      <w:r>
        <w:rPr/>
        <w:t xml:space="preserve">     </w:t>
      </w:r>
      <w:r>
        <w:rPr/>
        <w:t>Он покачал головой и улыбнулся:</w:t>
      </w:r>
    </w:p>
    <w:p>
      <w:pPr>
        <w:pStyle w:val="Normal"/>
        <w:ind w:firstLine="426"/>
        <w:rPr/>
      </w:pPr>
      <w:r>
        <w:rPr/>
        <w:t xml:space="preserve">     </w:t>
      </w:r>
      <w:r>
        <w:rPr/>
        <w:t>- Что бы она ни делала, она никогда больше не увидит свой город.</w:t>
      </w:r>
    </w:p>
    <w:p>
      <w:pPr>
        <w:pStyle w:val="Normal"/>
        <w:ind w:firstLine="426"/>
        <w:rPr/>
      </w:pPr>
      <w:r>
        <w:rPr/>
        <w:t xml:space="preserve">     </w:t>
      </w:r>
      <w:r>
        <w:rPr/>
        <w:t>Я уверяю вас,  что дорого дал бы за то,  чтобы ударом бейсбольного шара стереть его улыбку.</w:t>
      </w:r>
    </w:p>
    <w:p>
      <w:pPr>
        <w:pStyle w:val="Normal"/>
        <w:ind w:firstLine="426"/>
        <w:rPr/>
      </w:pPr>
      <w:r>
        <w:rPr/>
        <w:t xml:space="preserve">     </w:t>
      </w:r>
      <w:r>
        <w:rPr/>
        <w:t>-  Когда получим  выкуп  и притаимся где-нибудь  в уголке, я снесусь  с одним типом в Аргентине, которого хорошо знаю, и который за  небольшую плату избавит нас от  Миранды. И это будет самым лучшим концом нашего дела, потому что, когда  ее старик так и  не увидит ее, ему можно будет сообщить, что она отправилась в Буэнос-Айрес, и мы  не могли запретить ей  этого.  Можно будет устроить,  будто она  отправилась туда по  собственному  желанию.  И если он будет настаивать и интересоваться, что могло с ней  произойти, это будет уже его дело.</w:t>
      </w:r>
    </w:p>
    <w:p>
      <w:pPr>
        <w:pStyle w:val="Normal"/>
        <w:ind w:firstLine="426"/>
        <w:rPr/>
      </w:pPr>
      <w:r>
        <w:rPr/>
        <w:t xml:space="preserve">     </w:t>
      </w:r>
      <w:r>
        <w:rPr/>
        <w:t>Я взял из коробки сигарету и закурил.</w:t>
      </w:r>
    </w:p>
    <w:p>
      <w:pPr>
        <w:pStyle w:val="Normal"/>
        <w:ind w:firstLine="426"/>
        <w:rPr/>
      </w:pPr>
      <w:r>
        <w:rPr/>
        <w:t xml:space="preserve">     </w:t>
      </w:r>
      <w:r>
        <w:rPr/>
        <w:t>-  Ты считаешь, что  это  действительно  необходимо? А что  мешает  нам бросить  девочку после того,  как деньги будут получены?  Если  ее  нигде не</w:t>
      </w:r>
      <w:r>
        <w:rPr>
          <w:lang w:val="en-US"/>
        </w:rPr>
        <w:t xml:space="preserve"> </w:t>
      </w:r>
      <w:r>
        <w:rPr/>
        <w:t>увидят, это приведет к неприятностям.</w:t>
      </w:r>
    </w:p>
    <w:p>
      <w:pPr>
        <w:pStyle w:val="Normal"/>
        <w:ind w:firstLine="426"/>
        <w:rPr/>
      </w:pPr>
      <w:r>
        <w:rPr/>
        <w:t xml:space="preserve">     </w:t>
      </w:r>
      <w:r>
        <w:rPr/>
        <w:t>- Не говори таких  вещей, Лемми! Ты воображаешь, что я позволю ей пойти и рассказать о  нас во всех углах  планеты? Но она знает нас,  она знает про нашу комбинацию, и  если  ты думаешь,  что я  буду рисковать тем,  что  меня поджарят  из-за  мышки,  которую я увез, и которая  может  меня  узнать,  ты серьезно заблуждаешься  на мой счет.  Будет  лучше отправить ее в Аргентину, чем убить, потому что я думаю, что  по истечении восьми дней она будет очень довольна, если ей удастся  пустить  себе пулю в лоб. Тип,  к которому  мы ее отправим,  не имеет  себе равных в искусстве уговаривать  девочек  покончить жизнь самоубийством.</w:t>
      </w:r>
    </w:p>
    <w:p>
      <w:pPr>
        <w:pStyle w:val="Normal"/>
        <w:ind w:firstLine="426"/>
        <w:rPr/>
      </w:pPr>
      <w:r>
        <w:rPr/>
        <w:t xml:space="preserve">     </w:t>
      </w:r>
      <w:r>
        <w:rPr/>
        <w:t>Я встал.</w:t>
      </w:r>
    </w:p>
    <w:p>
      <w:pPr>
        <w:pStyle w:val="Normal"/>
        <w:ind w:firstLine="426"/>
        <w:rPr/>
      </w:pPr>
      <w:r>
        <w:rPr/>
        <w:t xml:space="preserve">     </w:t>
      </w:r>
      <w:r>
        <w:rPr/>
        <w:t>- Очень хорошо, что ты все продумал. Тогда я  пройдусь немного подышать воздухом, это пойдет мне на пользу. В камерах Брикстона стоит затхлость, так как  они не проветриваются и вентилируются  еще  менее, чем в других тюрьмах страны, которые я знаю.</w:t>
      </w:r>
    </w:p>
    <w:p>
      <w:pPr>
        <w:pStyle w:val="Normal"/>
        <w:ind w:firstLine="426"/>
        <w:rPr/>
      </w:pPr>
      <w:r>
        <w:rPr/>
        <w:t xml:space="preserve">     </w:t>
      </w:r>
      <w:r>
        <w:rPr/>
        <w:t>- Отправляйся,  - согласился Сигелла.  -  Иди погуляй,  Лемми,  но будь осторожен  и  не  слишком  далеко  уходи. У  меня  тут  расставлены  люди  в</w:t>
      </w:r>
      <w:r>
        <w:rPr>
          <w:lang w:val="en-US"/>
        </w:rPr>
        <w:t xml:space="preserve"> </w:t>
      </w:r>
      <w:r>
        <w:rPr/>
        <w:t>кустарнике и перелеске. Они наблюдают за окрестностями. Сейчас будут зажжены сигналы, чтобы самолет знал, где ему садиться. Примерно через час мы сядем в него и тогда прощай, Англия!</w:t>
      </w:r>
    </w:p>
    <w:p>
      <w:pPr>
        <w:pStyle w:val="Normal"/>
        <w:ind w:firstLine="426"/>
        <w:rPr/>
      </w:pPr>
      <w:r>
        <w:rPr/>
        <w:t xml:space="preserve">     </w:t>
      </w:r>
      <w:r>
        <w:rPr/>
        <w:t>Я  вышел,  прошел  через вестибюль, открыл входную  дверь и оказался на улице.</w:t>
      </w:r>
    </w:p>
    <w:p>
      <w:pPr>
        <w:pStyle w:val="Normal"/>
        <w:ind w:firstLine="426"/>
        <w:rPr/>
      </w:pPr>
      <w:r>
        <w:rPr/>
        <w:t xml:space="preserve">     </w:t>
      </w:r>
      <w:r>
        <w:rPr/>
        <w:t>Ночь  была  замечательная, светло, как  днем.  Я  обошел вокруг дома  и ничего  не увидел,  кроме того, что  в  двух--трех местах  стояли караульные. Потом направился по аллее, по которой мы с Конни приехали, в сторону большой дороги.</w:t>
      </w:r>
    </w:p>
    <w:p>
      <w:pPr>
        <w:pStyle w:val="Normal"/>
        <w:ind w:firstLine="426"/>
        <w:rPr/>
      </w:pPr>
      <w:r>
        <w:rPr/>
        <w:t xml:space="preserve">     </w:t>
      </w:r>
      <w:r>
        <w:rPr/>
        <w:t>Дорога  больше похожа на широкую тропинку, окаймленную  густым лесом  с одной стороны, а  с другой огорожена  изгородью.  Невдалеке -  ровное плато. Там, вероятно, должны взлетать и садиться самолеты.</w:t>
      </w:r>
    </w:p>
    <w:p>
      <w:pPr>
        <w:pStyle w:val="Normal"/>
        <w:ind w:firstLine="426"/>
        <w:rPr/>
      </w:pPr>
      <w:r>
        <w:rPr/>
        <w:t xml:space="preserve">     </w:t>
      </w:r>
      <w:r>
        <w:rPr/>
        <w:t>Прошу  поверить, что Сигелла этот угол выбрал очень хорошо. Место  было так  же  пустынно, как Сахара.  Я не совсем еще уверен,  что ему не  удастся выполнить намеченный план. Я обвел взглядом окрестности. Оттуда, где я стою, отлично видно, ни одного  флика,  вообще ничего. Я начинаю думать,  что дело обернется  для  меня  скверно.  Возможно,  испортилась их  радиофицированное взаимодействие.  Такое  я   наблюдал  раньше   и  у  нас.  Херрик  и  флики,</w:t>
      </w:r>
      <w:r>
        <w:rPr>
          <w:lang w:val="en-US"/>
        </w:rPr>
        <w:t xml:space="preserve"> </w:t>
      </w:r>
      <w:r>
        <w:rPr/>
        <w:t>отправились, наверное, в другое место.</w:t>
      </w:r>
    </w:p>
    <w:p>
      <w:pPr>
        <w:pStyle w:val="Normal"/>
        <w:ind w:firstLine="426"/>
        <w:rPr/>
      </w:pPr>
      <w:r>
        <w:rPr/>
        <w:t xml:space="preserve">     </w:t>
      </w:r>
      <w:r>
        <w:rPr/>
        <w:t>Неожиданно на дороге из Хиг Бикомб показалась идущая в моем направлении на бешеной скорости автомашина. Сначала я подумал, что  это головная  машина летучего  отряда полиции  -  и  ошибся.  Приблизившись  к  повороту,  машина свернула и  помчалась  в направлении холма,  не снижая скорости.  А водитель машины,   видимо,  совершенно  обезумел,  потому   что   гонит  машину   как сумасшедший.</w:t>
      </w:r>
    </w:p>
    <w:p>
      <w:pPr>
        <w:pStyle w:val="Normal"/>
        <w:ind w:firstLine="426"/>
        <w:rPr/>
      </w:pPr>
      <w:r>
        <w:rPr/>
        <w:t xml:space="preserve">     </w:t>
      </w:r>
      <w:r>
        <w:rPr/>
        <w:t>Я  стоял у  дерева  как прикованный и смотрел на  дорогу. Машина теперь направлялась  прямо на  меня.  Она  немного сбавила скорость,  поднимаясь на</w:t>
      </w:r>
      <w:r>
        <w:rPr>
          <w:lang w:val="en-US"/>
        </w:rPr>
        <w:t xml:space="preserve"> </w:t>
      </w:r>
      <w:r>
        <w:rPr/>
        <w:t>холм. Я вижу, что это большая спортивная машина, и что ведет ее Бонни Малос.</w:t>
      </w:r>
    </w:p>
    <w:p>
      <w:pPr>
        <w:pStyle w:val="Normal"/>
        <w:ind w:firstLine="426"/>
        <w:rPr/>
      </w:pPr>
      <w:r>
        <w:rPr/>
        <w:t xml:space="preserve">     </w:t>
      </w:r>
      <w:r>
        <w:rPr/>
        <w:t>Кепочка надвинута на глаза, голова перевязана, кровь стекает по щеке.</w:t>
      </w:r>
    </w:p>
    <w:p>
      <w:pPr>
        <w:pStyle w:val="Normal"/>
        <w:ind w:firstLine="426"/>
        <w:rPr/>
      </w:pPr>
      <w:r>
        <w:rPr/>
        <w:t xml:space="preserve">     </w:t>
      </w:r>
      <w:r>
        <w:rPr/>
        <w:t>Я прыгнул на дорогу и поднял руку. Он остановился, и я подошел к нему.</w:t>
      </w:r>
    </w:p>
    <w:p>
      <w:pPr>
        <w:pStyle w:val="Normal"/>
        <w:ind w:firstLine="426"/>
        <w:rPr/>
      </w:pPr>
      <w:r>
        <w:rPr/>
        <w:t xml:space="preserve">     </w:t>
      </w:r>
      <w:r>
        <w:rPr/>
        <w:t>- Что такое с тобой, Бонни? Ты так возбужден! Что случилось?</w:t>
      </w:r>
    </w:p>
    <w:p>
      <w:pPr>
        <w:pStyle w:val="Normal"/>
        <w:ind w:firstLine="426"/>
        <w:rPr/>
      </w:pPr>
      <w:r>
        <w:rPr/>
        <w:t xml:space="preserve">     </w:t>
      </w:r>
      <w:r>
        <w:rPr/>
        <w:t>Он дышал с  трудом, и нужно было быть слепым, чтобы  не видеть, что его здорово задело.</w:t>
      </w:r>
    </w:p>
    <w:p>
      <w:pPr>
        <w:pStyle w:val="Normal"/>
        <w:ind w:firstLine="426"/>
        <w:rPr/>
      </w:pPr>
      <w:r>
        <w:rPr/>
        <w:t xml:space="preserve">     </w:t>
      </w:r>
      <w:r>
        <w:rPr/>
        <w:t>- Подойди-ка поближе, Лемми. Мне надо кое - что тебе сказать.</w:t>
      </w:r>
    </w:p>
    <w:p>
      <w:pPr>
        <w:pStyle w:val="Normal"/>
        <w:ind w:firstLine="426"/>
        <w:rPr/>
      </w:pPr>
      <w:r>
        <w:rPr/>
        <w:t xml:space="preserve">     </w:t>
      </w:r>
      <w:r>
        <w:rPr/>
        <w:t>Я нагнулся  к окну, он быстро высунул руку, поймал меня  за воротник. Я заметил у  него в другой  руке револьвер. Малос был похож  на всех  дьяволов ада,  а по  затылку его стекала струйка крови. Он,  видимо,  получил пулю  в</w:t>
      </w:r>
      <w:r>
        <w:rPr>
          <w:lang w:val="en-US"/>
        </w:rPr>
        <w:t xml:space="preserve"> </w:t>
      </w:r>
      <w:r>
        <w:rPr/>
        <w:t>голову.</w:t>
      </w:r>
    </w:p>
    <w:p>
      <w:pPr>
        <w:pStyle w:val="Normal"/>
        <w:ind w:firstLine="426"/>
        <w:rPr/>
      </w:pPr>
      <w:r>
        <w:rPr/>
        <w:t xml:space="preserve">     </w:t>
      </w:r>
      <w:r>
        <w:rPr/>
        <w:t>- Наконец-то я держу тебя, проклятый подонок, продажный флик! Сейчас ты</w:t>
      </w:r>
      <w:r>
        <w:rPr>
          <w:lang w:val="en-US"/>
        </w:rPr>
        <w:t xml:space="preserve"> </w:t>
      </w:r>
      <w:r>
        <w:rPr/>
        <w:t>сдохнешь, вот увидишь!</w:t>
      </w:r>
    </w:p>
    <w:p>
      <w:pPr>
        <w:pStyle w:val="Normal"/>
        <w:ind w:firstLine="426"/>
        <w:rPr/>
      </w:pPr>
      <w:r>
        <w:rPr/>
        <w:t xml:space="preserve">     </w:t>
      </w:r>
      <w:r>
        <w:rPr/>
        <w:t>- Послушай, Бонни, -  сказал я, -  что с тобой  делается, Боже мой?  Ты</w:t>
      </w:r>
      <w:r>
        <w:rPr>
          <w:lang w:val="en-US"/>
        </w:rPr>
        <w:t xml:space="preserve"> </w:t>
      </w:r>
      <w:r>
        <w:rPr/>
        <w:t>немного чокнутый или что?</w:t>
      </w:r>
    </w:p>
    <w:p>
      <w:pPr>
        <w:pStyle w:val="Normal"/>
        <w:ind w:firstLine="426"/>
        <w:rPr/>
      </w:pPr>
      <w:r>
        <w:rPr/>
        <w:t xml:space="preserve">     </w:t>
      </w:r>
      <w:r>
        <w:rPr/>
        <w:t>- Так вот как  ты свел счеты с Боско, проклятый легавый! Я не настолько недоразвит,  как  ты  думал, и  когда  ты  вышел  из  своих апартаментов  на Джермен-стрит,  я  остался  там и  видел, как легавые  уводили от тебя Вили Боско.  Я убрал этого проходимца и  дерьмо, когда  полицейские сажали  его в машину. Я убрал его, а сейчас покончу с тобой!</w:t>
      </w:r>
    </w:p>
    <w:p>
      <w:pPr>
        <w:pStyle w:val="Normal"/>
        <w:ind w:firstLine="426"/>
        <w:rPr/>
      </w:pPr>
      <w:r>
        <w:rPr/>
        <w:t xml:space="preserve">     </w:t>
      </w:r>
      <w:r>
        <w:rPr/>
        <w:t>-  Не строй из себя дурака, Бонни! Внимание, вот они! Он сделал то, что я  и ожидал. - На  секунду повернул  голову - и я нанес ему сильнейший удар, выхватив  другой  рукой револьвер. Он  немного повырывался,  но  у  него  не хватило сил, и мне не стоило труда вырвать у него оружие.</w:t>
      </w:r>
    </w:p>
    <w:p>
      <w:pPr>
        <w:pStyle w:val="Normal"/>
        <w:ind w:firstLine="426"/>
        <w:rPr/>
      </w:pPr>
      <w:r>
        <w:rPr/>
        <w:t xml:space="preserve">     </w:t>
      </w:r>
      <w:r>
        <w:rPr/>
        <w:t>Как  болван,  я  считал  себя  хозяином  положения и немного отошел  от машины, но он вдруг нажал на педаль газа, и машина тронулась.</w:t>
      </w:r>
    </w:p>
    <w:p>
      <w:pPr>
        <w:pStyle w:val="Normal"/>
        <w:ind w:firstLine="426"/>
        <w:rPr/>
      </w:pPr>
      <w:r>
        <w:rPr/>
        <w:t xml:space="preserve">     </w:t>
      </w:r>
      <w:r>
        <w:rPr/>
        <w:t>Я  прицелился в  заднее колесо  и выстрелил. Бонни, у которого в машине был другой револьвер, повернулся и послал в меня две или три пули.</w:t>
      </w:r>
    </w:p>
    <w:p>
      <w:pPr>
        <w:pStyle w:val="Normal"/>
        <w:ind w:firstLine="426"/>
        <w:rPr/>
      </w:pPr>
      <w:r>
        <w:rPr/>
        <w:t xml:space="preserve">     </w:t>
      </w:r>
      <w:r>
        <w:rPr/>
        <w:t>Я поймал одну набегу в плечо,  около нерва, и завопил, потому что  боль была адская. Револьвер  выпал, и пока  я его подбирал,  Бонни уже наполовину съехал с холма.</w:t>
      </w:r>
    </w:p>
    <w:p>
      <w:pPr>
        <w:pStyle w:val="Normal"/>
        <w:ind w:firstLine="426"/>
        <w:rPr/>
      </w:pPr>
      <w:r>
        <w:rPr/>
        <w:t xml:space="preserve">     </w:t>
      </w:r>
      <w:r>
        <w:rPr/>
        <w:t>Я  выстрелил  еще четыре раза,  надеясь, что задел его, черт  возьми! Я понесся  за  ним, потому  что  сказал себе,  что  бобы  уже сварились, карты выложены  на  стол, и игра идет в  открытую. И если Бонни удастся доехать до дома  с  такой  приятной  новостью,  они  быстро  ликвидируют  Миранду.  Мой единственный шанс,  на который  я ставлю, это надежда,  что  я все же влепил хоть  одну пулю в этого парня, а с ней он едет уже черт знает как, и до дома ему доехать не удастся.</w:t>
      </w:r>
    </w:p>
    <w:p>
      <w:pPr>
        <w:pStyle w:val="Normal"/>
        <w:ind w:firstLine="426"/>
        <w:rPr/>
      </w:pPr>
      <w:r>
        <w:rPr/>
        <w:t xml:space="preserve">     </w:t>
      </w:r>
      <w:r>
        <w:rPr/>
        <w:t>Когда я достиг вершины холма, то увидел, что  так приблизительно  оно и получилось: машина ехала  очень  медленно, делая  ужасные  зигзаги,  а Бонни лежал на руле, и ему было явно не по себе.</w:t>
      </w:r>
    </w:p>
    <w:p>
      <w:pPr>
        <w:pStyle w:val="Normal"/>
        <w:ind w:firstLine="426"/>
        <w:rPr/>
      </w:pPr>
      <w:r>
        <w:rPr/>
        <w:t xml:space="preserve">     </w:t>
      </w:r>
      <w:r>
        <w:rPr/>
        <w:t>Я бежал изо всех  сил, потому что знал, что мне  необходимо вернуться в дом, но  он, видимо,  догадался о моем намерении, потому что сделал усилие и нажал на акселератор.</w:t>
      </w:r>
    </w:p>
    <w:p>
      <w:pPr>
        <w:pStyle w:val="Normal"/>
        <w:ind w:firstLine="426"/>
        <w:rPr/>
      </w:pPr>
      <w:r>
        <w:rPr/>
        <w:t xml:space="preserve">     </w:t>
      </w:r>
      <w:r>
        <w:rPr/>
        <w:t>Машина  рванулась  вперед,  и  в тот момент, когда я поравнялся с  ней, Бонни взял вправо,  прямо на входную площадку, въехал по  ступеням, влетел в широко открытую дверь и ударился о стену.</w:t>
      </w:r>
    </w:p>
    <w:p>
      <w:pPr>
        <w:pStyle w:val="Normal"/>
        <w:ind w:firstLine="426"/>
        <w:rPr/>
      </w:pPr>
      <w:r>
        <w:rPr/>
        <w:t xml:space="preserve">     </w:t>
      </w:r>
      <w:r>
        <w:rPr/>
        <w:t>Я думал,  что у меня, может быть,  есть  маленький шанс, и мчался,  как спринтер. Я влетел в вестибюль как раз в тот момент, когда Сигелла,  Конни и еще несколько человек вышли из салона.</w:t>
      </w:r>
    </w:p>
    <w:p>
      <w:pPr>
        <w:pStyle w:val="Normal"/>
        <w:ind w:firstLine="426"/>
        <w:rPr/>
      </w:pPr>
      <w:r>
        <w:rPr/>
        <w:t xml:space="preserve">     </w:t>
      </w:r>
      <w:r>
        <w:rPr/>
        <w:t>Бонни лежал на руле, и ему  удалось  немного выпрямиться. Лицо его было покрыто кровью, и я видел, куда попала моя пуля.</w:t>
      </w:r>
    </w:p>
    <w:p>
      <w:pPr>
        <w:pStyle w:val="Normal"/>
        <w:ind w:firstLine="426"/>
        <w:rPr/>
      </w:pPr>
      <w:r>
        <w:rPr/>
        <w:t xml:space="preserve">     </w:t>
      </w:r>
      <w:r>
        <w:rPr/>
        <w:t>Малос указал на меня пальцем.</w:t>
      </w:r>
    </w:p>
    <w:p>
      <w:pPr>
        <w:pStyle w:val="Normal"/>
        <w:ind w:firstLine="426"/>
        <w:rPr/>
      </w:pPr>
      <w:r>
        <w:rPr/>
        <w:t xml:space="preserve">     </w:t>
      </w:r>
      <w:r>
        <w:rPr/>
        <w:t>- Вот кто сделал  это, - прохрипел он, задыхаясь,  - подонок... флик... флик...</w:t>
      </w:r>
    </w:p>
    <w:p>
      <w:pPr>
        <w:pStyle w:val="Normal"/>
        <w:ind w:firstLine="426"/>
        <w:rPr/>
      </w:pPr>
      <w:r>
        <w:rPr/>
      </w:r>
    </w:p>
    <w:p>
      <w:pPr>
        <w:pStyle w:val="Normal"/>
        <w:ind w:firstLine="426"/>
        <w:rPr/>
      </w:pPr>
      <w:r>
        <w:rPr/>
      </w:r>
    </w:p>
    <w:p>
      <w:pPr>
        <w:pStyle w:val="Heading2"/>
        <w:ind w:hanging="0"/>
        <w:rPr/>
      </w:pPr>
      <w:r>
        <w:rPr/>
        <w:t>ОЧЕРЕДНАЯ ПОДЛОСТЬ КОННИ</w:t>
      </w:r>
    </w:p>
    <w:p>
      <w:pPr>
        <w:pStyle w:val="Normal"/>
        <w:ind w:firstLine="426"/>
        <w:rPr/>
      </w:pPr>
      <w:r>
        <w:rPr/>
      </w:r>
    </w:p>
    <w:p>
      <w:pPr>
        <w:pStyle w:val="Normal"/>
        <w:ind w:firstLine="426"/>
        <w:rPr/>
      </w:pPr>
      <w:r>
        <w:rPr/>
      </w:r>
    </w:p>
    <w:p>
      <w:pPr>
        <w:pStyle w:val="Normal"/>
        <w:ind w:firstLine="426"/>
        <w:rPr/>
      </w:pPr>
      <w:r>
        <w:rPr/>
        <w:t xml:space="preserve">     </w:t>
      </w:r>
      <w:r>
        <w:rPr/>
        <w:t>Я  достал  револьвер и  приготовился  дать  сигнальный  выстрел,  когда убедился, что обойма пуста.  Прежде, чем я успел что-либо сделать, я получил несколько ударов и оказался на полу.</w:t>
      </w:r>
    </w:p>
    <w:p>
      <w:pPr>
        <w:pStyle w:val="Normal"/>
        <w:ind w:firstLine="426"/>
        <w:rPr/>
      </w:pPr>
      <w:r>
        <w:rPr/>
        <w:t xml:space="preserve">     </w:t>
      </w:r>
      <w:r>
        <w:rPr/>
        <w:t>Когда наконец я  сумел  встать,  то увидел Сигеллу, наклонившегося  над Бонни. Он выпрямился и насмешливо посмотрел в мою сторону.</w:t>
      </w:r>
    </w:p>
    <w:p>
      <w:pPr>
        <w:pStyle w:val="Normal"/>
        <w:ind w:firstLine="426"/>
        <w:rPr/>
      </w:pPr>
      <w:r>
        <w:rPr/>
        <w:t xml:space="preserve">     </w:t>
      </w:r>
      <w:r>
        <w:rPr/>
        <w:t>-  Закройте  двери,  дети мои, и  сделайте  так,  чтобы их никто не мог открыть.</w:t>
      </w:r>
    </w:p>
    <w:p>
      <w:pPr>
        <w:pStyle w:val="Normal"/>
        <w:ind w:firstLine="426"/>
        <w:rPr/>
      </w:pPr>
      <w:r>
        <w:rPr/>
        <w:t xml:space="preserve">     </w:t>
      </w:r>
      <w:r>
        <w:rPr/>
        <w:t>Потом стал рассматривать меня.</w:t>
      </w:r>
    </w:p>
    <w:p>
      <w:pPr>
        <w:pStyle w:val="Normal"/>
        <w:ind w:firstLine="426"/>
        <w:rPr/>
      </w:pPr>
      <w:r>
        <w:rPr/>
        <w:t xml:space="preserve">     </w:t>
      </w:r>
      <w:r>
        <w:rPr/>
        <w:t>-  Итак, ты  не  смог удержаться от того, чтобы проделать  свое грязное дело,  изменник?  Ты хотел выдать нас  фликам?  Отлично,  отлично! Теперь ты</w:t>
      </w:r>
      <w:r>
        <w:rPr>
          <w:lang w:val="en-US"/>
        </w:rPr>
        <w:t xml:space="preserve"> </w:t>
      </w:r>
      <w:r>
        <w:rPr/>
        <w:t>увидишь, что с тобой будет.</w:t>
      </w:r>
    </w:p>
    <w:p>
      <w:pPr>
        <w:pStyle w:val="Normal"/>
        <w:ind w:firstLine="426"/>
        <w:rPr/>
      </w:pPr>
      <w:r>
        <w:rPr/>
        <w:t xml:space="preserve">     </w:t>
      </w:r>
      <w:r>
        <w:rPr/>
        <w:t>Я  выпрямился. Отовсюду спешили разные типы. У  каждого  по  пятнадцати обвинений, а значит, нечего терять.</w:t>
      </w:r>
    </w:p>
    <w:p>
      <w:pPr>
        <w:pStyle w:val="Normal"/>
        <w:ind w:firstLine="426"/>
        <w:rPr/>
      </w:pPr>
      <w:r>
        <w:rPr/>
        <w:t xml:space="preserve">     </w:t>
      </w:r>
      <w:r>
        <w:rPr/>
        <w:t>- Одну секунду, Сигелла, - сказал  я. - Послушай, что я скажу. Я не мог выдать тебя фликам, так как я сам специальный агент. Я накрыл всю твою банду и посадил тебя на мель.</w:t>
      </w:r>
    </w:p>
    <w:p>
      <w:pPr>
        <w:pStyle w:val="Normal"/>
        <w:ind w:firstLine="426"/>
        <w:rPr/>
      </w:pPr>
      <w:r>
        <w:rPr/>
        <w:t xml:space="preserve">     </w:t>
      </w:r>
      <w:r>
        <w:rPr/>
        <w:t>Он начал издеваться надо мной.</w:t>
      </w:r>
    </w:p>
    <w:p>
      <w:pPr>
        <w:pStyle w:val="Normal"/>
        <w:ind w:firstLine="426"/>
        <w:rPr/>
      </w:pPr>
      <w:r>
        <w:rPr/>
        <w:t xml:space="preserve">     </w:t>
      </w:r>
      <w:r>
        <w:rPr/>
        <w:t>- Итак, господин специальный  агент нас накрыл?..  Нет, вы  только  его послушайте! Ты заставишь меня лопнуть  от смеха! Мы не только никем не будем задержаны, но  я  устрою тебе парафиновую ванну,  и Констанция  позаботится, чтобы ее поджечь.</w:t>
      </w:r>
    </w:p>
    <w:p>
      <w:pPr>
        <w:pStyle w:val="Normal"/>
        <w:ind w:firstLine="426"/>
        <w:rPr/>
      </w:pPr>
      <w:r>
        <w:rPr/>
        <w:t xml:space="preserve">     </w:t>
      </w:r>
      <w:r>
        <w:rPr/>
        <w:t>Я постарался выиграть время.</w:t>
      </w:r>
    </w:p>
    <w:p>
      <w:pPr>
        <w:pStyle w:val="Normal"/>
        <w:ind w:firstLine="426"/>
        <w:rPr/>
      </w:pPr>
      <w:r>
        <w:rPr/>
        <w:t xml:space="preserve">     </w:t>
      </w:r>
      <w:r>
        <w:rPr/>
        <w:t>-  Послушай  же,  крысиное  отродье,  что  произойдет: у  тебя  нет  ни малейшего  шанса спастись, флики находятся повсюду.  Они  будут  здесь через</w:t>
      </w:r>
      <w:r>
        <w:rPr>
          <w:lang w:val="en-US"/>
        </w:rPr>
        <w:t xml:space="preserve"> </w:t>
      </w:r>
      <w:r>
        <w:rPr/>
        <w:t>минуту. Не корчи идиота и не ухудшай своего скверного положения.</w:t>
      </w:r>
    </w:p>
    <w:p>
      <w:pPr>
        <w:pStyle w:val="Normal"/>
        <w:ind w:firstLine="426"/>
        <w:rPr/>
      </w:pPr>
      <w:r>
        <w:rPr/>
        <w:t xml:space="preserve">     </w:t>
      </w:r>
      <w:r>
        <w:rPr/>
        <w:t>- Брось это, - ответил Сигелла, - у меня болит живот от тебя и от твоей медали  из белой  жести. Это  так противно, как  и твоя  нелепая комбинация, которую  ты придумал наверху с  Мирандой.  Потрясающе! Конни отобрала  у нее револьвер, когда та вздумала разыграть сцену, чтобы выйти из дома...</w:t>
      </w:r>
    </w:p>
    <w:p>
      <w:pPr>
        <w:pStyle w:val="Normal"/>
        <w:ind w:firstLine="426"/>
        <w:rPr/>
      </w:pPr>
      <w:r>
        <w:rPr/>
        <w:t xml:space="preserve">     </w:t>
      </w:r>
      <w:r>
        <w:rPr/>
        <w:t>В этот момент какой - то тип с бешенной скоростью скатился по лестнице.</w:t>
      </w:r>
    </w:p>
    <w:p>
      <w:pPr>
        <w:pStyle w:val="Normal"/>
        <w:ind w:firstLine="426"/>
        <w:rPr/>
      </w:pPr>
      <w:r>
        <w:rPr/>
        <w:t xml:space="preserve">     </w:t>
      </w:r>
      <w:r>
        <w:rPr/>
        <w:t>- Патрон! - закричал он, - они уже здесь! Они повсюду, они выходят из - под навесов для  сигнальных  огней,  с другой стороны  поля,  они появляются отовсюду.</w:t>
      </w:r>
    </w:p>
    <w:p>
      <w:pPr>
        <w:pStyle w:val="Normal"/>
        <w:ind w:firstLine="426"/>
        <w:rPr/>
      </w:pPr>
      <w:r>
        <w:rPr/>
        <w:t xml:space="preserve">     </w:t>
      </w:r>
      <w:r>
        <w:rPr/>
        <w:t>- Это  хорошо, - сказал Сигелла  и  засмеялся.  --  Вам нужно кое  - что объяснить,  дети мои. Затыкайте  все отверстия, закройте ставни  и поместите два пулемета на крышу. Или они или мы!</w:t>
      </w:r>
    </w:p>
    <w:p>
      <w:pPr>
        <w:pStyle w:val="Normal"/>
        <w:ind w:firstLine="426"/>
        <w:rPr/>
      </w:pPr>
      <w:r>
        <w:rPr/>
        <w:t xml:space="preserve">     </w:t>
      </w:r>
      <w:r>
        <w:rPr/>
        <w:t>Он подал знак Рискину.</w:t>
      </w:r>
    </w:p>
    <w:p>
      <w:pPr>
        <w:pStyle w:val="Normal"/>
        <w:ind w:firstLine="426"/>
        <w:rPr/>
      </w:pPr>
      <w:r>
        <w:rPr/>
        <w:t xml:space="preserve">     </w:t>
      </w:r>
      <w:r>
        <w:rPr/>
        <w:t>- Отведи его наверх и швырни в комнату, где находится Миранда, а  потом устрой так, чтобы отправить кого-нибудь к гаражу забрать пять- шесть бидонов горючего. Скажите-ка,  ребята,  вы  помните, что  было сделано с  тем  типом Джофином, который нас предал? Так вот, мы снова это проделаем!</w:t>
      </w:r>
    </w:p>
    <w:p>
      <w:pPr>
        <w:pStyle w:val="Normal"/>
        <w:ind w:firstLine="426"/>
        <w:rPr/>
      </w:pPr>
      <w:r>
        <w:rPr/>
        <w:t xml:space="preserve">     </w:t>
      </w:r>
      <w:r>
        <w:rPr/>
        <w:t>Он повернулся ко мне.</w:t>
      </w:r>
    </w:p>
    <w:p>
      <w:pPr>
        <w:pStyle w:val="Normal"/>
        <w:ind w:firstLine="426"/>
        <w:rPr/>
      </w:pPr>
      <w:r>
        <w:rPr/>
        <w:t xml:space="preserve">     </w:t>
      </w:r>
      <w:r>
        <w:rPr/>
        <w:t>- Лемми, у  меня предчувствие, что я здесь прекращу свою деятельность и отдам  концы, но  я устрою так,  чтобы  взять тебя с собой. В течение  шести минут наполнится хорошенькая ванна, и Миранда  сможет хорошенько посмотреть, как ты будешь принимать ее, до того, как мы с ней сведем счеты.</w:t>
      </w:r>
    </w:p>
    <w:p>
      <w:pPr>
        <w:pStyle w:val="Normal"/>
        <w:ind w:firstLine="426"/>
        <w:rPr/>
      </w:pPr>
      <w:r>
        <w:rPr/>
        <w:t xml:space="preserve">     </w:t>
      </w:r>
      <w:r>
        <w:rPr/>
        <w:t>Весь дом наполнялся людьми с револьверами и автоматами, пока Рискин вел меня наверх.</w:t>
      </w:r>
    </w:p>
    <w:p>
      <w:pPr>
        <w:pStyle w:val="Normal"/>
        <w:ind w:firstLine="426"/>
        <w:rPr/>
      </w:pPr>
      <w:r>
        <w:rPr/>
        <w:t xml:space="preserve">     </w:t>
      </w:r>
      <w:r>
        <w:rPr/>
        <w:t>Я шел  медленно, так  как  скверно  себя чувствовал из--за раны в плечо, которое болело.</w:t>
      </w:r>
    </w:p>
    <w:p>
      <w:pPr>
        <w:pStyle w:val="Normal"/>
        <w:ind w:firstLine="426"/>
        <w:rPr/>
      </w:pPr>
      <w:r>
        <w:rPr/>
        <w:t xml:space="preserve">     </w:t>
      </w:r>
      <w:r>
        <w:rPr/>
        <w:t>Рискин  проводил меня  до комнаты, где  содержалась Миранда. Потом  мне связали руки и швырнули  на  пол. Дверь заперли на  ключ. Миранда находилась тут  же,  привязанная   к  ножкам  кровати.  Увидев  меня,  она   попыталась улыбнуться.</w:t>
      </w:r>
    </w:p>
    <w:p>
      <w:pPr>
        <w:pStyle w:val="Normal"/>
        <w:ind w:firstLine="426"/>
        <w:rPr/>
      </w:pPr>
      <w:r>
        <w:rPr/>
        <w:t xml:space="preserve">     </w:t>
      </w:r>
      <w:r>
        <w:rPr/>
        <w:t>В этот  момент  над нами раздались выстрелы,  из  чего  я заключил, что кто-то находящийся на крыше, открыл огонь из пулемета по фликам, находящимся внизу. Началась перестрелка.</w:t>
      </w:r>
    </w:p>
    <w:p>
      <w:pPr>
        <w:pStyle w:val="Normal"/>
        <w:ind w:firstLine="426"/>
        <w:rPr/>
      </w:pPr>
      <w:r>
        <w:rPr/>
        <w:t xml:space="preserve">     </w:t>
      </w:r>
      <w:r>
        <w:rPr/>
        <w:t>Я распластался на  полу, около стены, мне было ясно, что приходит конец роману о моей жизни, а также и Миранде. Мне кажется, что впереди для нас нет уже ничего хорошего.</w:t>
      </w:r>
    </w:p>
    <w:p>
      <w:pPr>
        <w:pStyle w:val="Normal"/>
        <w:ind w:firstLine="426"/>
        <w:rPr/>
      </w:pPr>
      <w:r>
        <w:rPr/>
        <w:t xml:space="preserve">     </w:t>
      </w:r>
      <w:r>
        <w:rPr/>
        <w:t>Она заплакала.</w:t>
      </w:r>
    </w:p>
    <w:p>
      <w:pPr>
        <w:pStyle w:val="Normal"/>
        <w:ind w:firstLine="426"/>
        <w:rPr/>
      </w:pPr>
      <w:r>
        <w:rPr/>
        <w:t xml:space="preserve">     </w:t>
      </w:r>
      <w:r>
        <w:rPr/>
        <w:t>- Что они с нами сделают, Лемми?</w:t>
      </w:r>
    </w:p>
    <w:p>
      <w:pPr>
        <w:pStyle w:val="Normal"/>
        <w:ind w:firstLine="426"/>
        <w:rPr/>
      </w:pPr>
      <w:r>
        <w:rPr/>
        <w:t xml:space="preserve">     </w:t>
      </w:r>
      <w:r>
        <w:rPr/>
        <w:t>Я попытался улыбнуться.</w:t>
      </w:r>
    </w:p>
    <w:p>
      <w:pPr>
        <w:pStyle w:val="Normal"/>
        <w:ind w:firstLine="426"/>
        <w:rPr/>
      </w:pPr>
      <w:r>
        <w:rPr/>
        <w:t xml:space="preserve">     </w:t>
      </w:r>
      <w:r>
        <w:rPr/>
        <w:t>- К  чему спрашивать о таких вещах? Что вы сможете  вообразить? Меня бы удивило, если  бы они  предложили нам  ключ от дома.  Скорее всего,  они нас убьют. Мы вытащили пустую карту, Миранда, и если вы религиозны  и верите  во что-нибудь, то теперь самое время помолиться...</w:t>
      </w:r>
    </w:p>
    <w:p>
      <w:pPr>
        <w:pStyle w:val="Normal"/>
        <w:ind w:firstLine="426"/>
        <w:rPr/>
      </w:pPr>
      <w:r>
        <w:rPr/>
        <w:t xml:space="preserve">     </w:t>
      </w:r>
      <w:r>
        <w:rPr/>
        <w:t>Открылась дверь, и появилась  Конни.  Стрельба в  этот момент несколько стихла.  В  освещенном  коридоре я  увидел проходящего  парня  с  бидоном. В глубине коридора, я слышал это отлично, кто - то выливал в ванну горючее.</w:t>
      </w:r>
    </w:p>
    <w:p>
      <w:pPr>
        <w:pStyle w:val="Normal"/>
        <w:ind w:firstLine="426"/>
        <w:rPr/>
      </w:pPr>
      <w:r>
        <w:rPr/>
        <w:t xml:space="preserve">     </w:t>
      </w:r>
      <w:r>
        <w:rPr/>
        <w:t>Время от времени ослепительные  вспышки  освещали  окно, что  заставило меня  думать,  что  флики  направили  на  дом  прожекторы,  но  трудно  было представить, насколько это могло быть  полезным,  так как,  видимо,  они  не собирались брать дом приступом теперь же.</w:t>
      </w:r>
    </w:p>
    <w:p>
      <w:pPr>
        <w:pStyle w:val="Normal"/>
        <w:ind w:firstLine="426"/>
        <w:rPr/>
      </w:pPr>
      <w:r>
        <w:rPr/>
        <w:t xml:space="preserve">     </w:t>
      </w:r>
      <w:r>
        <w:rPr/>
        <w:t>В настоящий момент я больше всего жаждал получить сигарету.</w:t>
      </w:r>
    </w:p>
    <w:p>
      <w:pPr>
        <w:pStyle w:val="Normal"/>
        <w:ind w:firstLine="426"/>
        <w:rPr/>
      </w:pPr>
      <w:r>
        <w:rPr/>
        <w:t xml:space="preserve">     </w:t>
      </w:r>
      <w:r>
        <w:rPr/>
        <w:t>Конии в  этот момент  вошла в комнату. Она подошла ко мне, сунула мне в рот сигарету и дала прикурить, потом так же поступила с Мирандой.</w:t>
      </w:r>
    </w:p>
    <w:p>
      <w:pPr>
        <w:pStyle w:val="Normal"/>
        <w:ind w:firstLine="426"/>
        <w:rPr/>
      </w:pPr>
      <w:r>
        <w:rPr/>
        <w:t xml:space="preserve">     </w:t>
      </w:r>
      <w:r>
        <w:rPr/>
        <w:t>С  крыши обрушился  вниз новый шквал  огня, и  кто-то  завопил, видимо, получив порцию горячего свинца.</w:t>
      </w:r>
    </w:p>
    <w:p>
      <w:pPr>
        <w:pStyle w:val="Normal"/>
        <w:ind w:firstLine="426"/>
        <w:rPr/>
      </w:pPr>
      <w:r>
        <w:rPr/>
        <w:t xml:space="preserve">     </w:t>
      </w:r>
      <w:r>
        <w:rPr/>
        <w:t>- Можешь ли ты выслушать  меня,  Лемми?  --  спросила Конни. - Мне  надо кое-что сказать тебе.</w:t>
      </w:r>
    </w:p>
    <w:p>
      <w:pPr>
        <w:pStyle w:val="Normal"/>
        <w:ind w:firstLine="426"/>
        <w:rPr/>
      </w:pPr>
      <w:r>
        <w:rPr/>
        <w:t xml:space="preserve">     </w:t>
      </w:r>
      <w:r>
        <w:rPr/>
        <w:t>Я посмотрел на нее.  Эта кобра  закрыла дверь, но в комнате было светло от лунного  света, и я  мог  хорошо  ее  видеть.  В  одной  руке она держала автомат,  в  другой  сигарету  и улыбалась  такой приветливой  улыбкой,  как улыбается ваша любимая кинозвезда, показываемая крупным планом на экране.</w:t>
      </w:r>
    </w:p>
    <w:p>
      <w:pPr>
        <w:pStyle w:val="Normal"/>
        <w:ind w:firstLine="426"/>
        <w:rPr/>
      </w:pPr>
      <w:r>
        <w:rPr/>
        <w:t xml:space="preserve">     </w:t>
      </w:r>
      <w:r>
        <w:rPr/>
        <w:t>Я, во всяком случае, знаю, что Констанция -- настоящая ведьма, и  верю в ее улыбку не больше, чем путешественник в какой-нибудь мираж. Ясно,  что она намерена  разыграть  перед  нами комедию,  потому  что  в ее глазах  я  вижу скверное  и  подлое  выражение, как  будто  она  одновременно  собирается  и стрелять в меня, и говорить о любви.</w:t>
      </w:r>
    </w:p>
    <w:p>
      <w:pPr>
        <w:pStyle w:val="Normal"/>
        <w:ind w:firstLine="426"/>
        <w:rPr/>
      </w:pPr>
      <w:r>
        <w:rPr/>
        <w:t xml:space="preserve">     </w:t>
      </w:r>
      <w:r>
        <w:rPr/>
        <w:t>Миранда посмотрела на меня,  потом на нее. Она напоминает  тигрицу. Мне кажется, что  если  Миранда  и Констанция вздумали  бы  выяснять между собой отношения,  была  бы основательная драка. Они  стоили друг  друга. Миранда - девушка спортивного склада, всегда  ищущая новых эмоций, привыкшая с детских лет считать, что весь мир  у ее ног, а Конни, как женщины ее круга, привыкла отлично  понимать, чего  она  хочет, и когда она  это  понимала, то ломала и себе, и другим руки и ноги, чтобы добиться цели.</w:t>
      </w:r>
    </w:p>
    <w:p>
      <w:pPr>
        <w:pStyle w:val="Normal"/>
        <w:ind w:firstLine="426"/>
        <w:rPr/>
      </w:pPr>
      <w:r>
        <w:rPr/>
        <w:t xml:space="preserve">     </w:t>
      </w:r>
      <w:r>
        <w:rPr/>
        <w:t>Конни  подошла к  тому  месту, где я лежал,  что  дало мне  возможность констатировать,  что  лодыжки  у  нее  действительно  замечательные,  и  это грустно,  так  как я лежу  прикованный  и  ничего  не могу сделать.  Я начал сравнивать  щиколотки обеих девушек, что доказывает  существование некоторых тронутых типов. Вы не находите? Конни в этот момент подала голос.</w:t>
      </w:r>
    </w:p>
    <w:p>
      <w:pPr>
        <w:pStyle w:val="Normal"/>
        <w:ind w:firstLine="426"/>
        <w:rPr/>
      </w:pPr>
      <w:r>
        <w:rPr/>
        <w:t xml:space="preserve">     </w:t>
      </w:r>
      <w:r>
        <w:rPr/>
        <w:t>- Послушай меня, Лемми Кошен, мне нельзя терять  времени, раскрой уши и соображай быстрее. Я не понимаю, как это случилось, но знаешь, Лемми, у меня к тебе слабость. Я  думаю,  что рождена  не для той жизни, которую вынуждена вести.</w:t>
      </w:r>
    </w:p>
    <w:p>
      <w:pPr>
        <w:pStyle w:val="Normal"/>
        <w:ind w:firstLine="426"/>
        <w:rPr/>
      </w:pPr>
      <w:r>
        <w:rPr/>
        <w:t xml:space="preserve">     </w:t>
      </w:r>
      <w:r>
        <w:rPr/>
        <w:t>- Этого я не знаю, Конни. Я так не думаю, но хочу верить  твоим словам. К чему ты клонишь?</w:t>
      </w:r>
    </w:p>
    <w:p>
      <w:pPr>
        <w:pStyle w:val="Normal"/>
        <w:ind w:firstLine="426"/>
        <w:rPr/>
      </w:pPr>
      <w:r>
        <w:rPr/>
        <w:t xml:space="preserve">     </w:t>
      </w:r>
      <w:r>
        <w:rPr/>
        <w:t>-  Вот  в чем дело.  Я  верю,  что  смогу вас  обоих отсюда вытащить, и предлагаю тебе сделку. За это ты замолвишь  за меня  словечко полиции. У них ничего нет против меня. И если я освобожу Миранду, я думаю, что буду  совсем обелена.</w:t>
      </w:r>
    </w:p>
    <w:p>
      <w:pPr>
        <w:pStyle w:val="Normal"/>
        <w:ind w:firstLine="426"/>
        <w:rPr/>
      </w:pPr>
      <w:r>
        <w:rPr/>
        <w:t xml:space="preserve">     </w:t>
      </w:r>
      <w:r>
        <w:rPr/>
        <w:t>- Ты наивна,  Конни,  - сказал я ей, надеясь,  что Миранда  поймет меня правильно, а  то в ее глазах появилась надежда на  что-то, - не забывай, что ты с самого начала была  виновата. Единственное, что я могу для тебя сделать --  это  показать,  что  ты  сделала  все, чтобы вытащить нас  отсюда,  когда увидела,  что Сигелла  побежден, и  ваша  комбинация  провалилась.  Если  ты</w:t>
      </w:r>
      <w:r>
        <w:rPr>
          <w:lang w:val="en-US"/>
        </w:rPr>
        <w:t xml:space="preserve"> </w:t>
      </w:r>
      <w:r>
        <w:rPr/>
        <w:t>удовлетворишься этим, то я иду с тобой.</w:t>
      </w:r>
    </w:p>
    <w:p>
      <w:pPr>
        <w:pStyle w:val="Normal"/>
        <w:ind w:firstLine="426"/>
        <w:rPr/>
      </w:pPr>
      <w:r>
        <w:rPr/>
        <w:t xml:space="preserve">     </w:t>
      </w:r>
      <w:r>
        <w:rPr/>
        <w:t>-  Очень хорошо. Тогда  я предлагаю тебе  следующую вещь.  У  меня есть машина, которую я поставила  два дня назад  недалеко  отсюда, в кустах возле дороги. Я вас  выведу отсюда, а ты позволишь мне  воспользоваться машиной  и попытать счастья.  Я считаю, что это справедливо. Если флики меня поймают  - то поймают,  но если мне удастся бежать,  то для меня это будет хорошо, а ты не сможешь сказать, что я тебя надула.</w:t>
      </w:r>
    </w:p>
    <w:p>
      <w:pPr>
        <w:pStyle w:val="Normal"/>
        <w:ind w:firstLine="426"/>
        <w:rPr/>
      </w:pPr>
      <w:r>
        <w:rPr/>
        <w:t xml:space="preserve">     </w:t>
      </w:r>
      <w:r>
        <w:rPr/>
        <w:t>- Неплохо, -  ответил  я,  - ну, а Сигелла? Что  он  будет в это  время делать?</w:t>
      </w:r>
    </w:p>
    <w:p>
      <w:pPr>
        <w:pStyle w:val="Normal"/>
        <w:ind w:firstLine="426"/>
        <w:rPr/>
      </w:pPr>
      <w:r>
        <w:rPr/>
        <w:t xml:space="preserve">     </w:t>
      </w:r>
      <w:r>
        <w:rPr/>
        <w:t>Она улыбнулась.</w:t>
      </w:r>
    </w:p>
    <w:p>
      <w:pPr>
        <w:pStyle w:val="Normal"/>
        <w:ind w:firstLine="426"/>
        <w:rPr/>
      </w:pPr>
      <w:r>
        <w:rPr/>
        <w:t xml:space="preserve">     </w:t>
      </w:r>
      <w:r>
        <w:rPr/>
        <w:t>- Ты,  значит,  Лемми,  не понимаешь, что ты интересуешь меня.  Я давно хотела  об этом  сказать,  так  как всегда была к  тебе  неравнодушна. Я  не перенесу  мысли, что  ты погибнешь от рук Сигеллы.  Неужели ты не понимаешь, что я хочу помочь тебе, а заодно и этой идиотке?</w:t>
      </w:r>
    </w:p>
    <w:p>
      <w:pPr>
        <w:pStyle w:val="Normal"/>
        <w:ind w:firstLine="426"/>
        <w:rPr/>
      </w:pPr>
      <w:r>
        <w:rPr/>
        <w:t xml:space="preserve">     </w:t>
      </w:r>
      <w:r>
        <w:rPr/>
        <w:t>Я начал дышать свободнее,  потому  что мне  показалось,  что Констанция искренна, и у нас появилась, кажется,  возможность, правда, ничтожная, выйти живыми из этой страшной переделки.</w:t>
      </w:r>
    </w:p>
    <w:p>
      <w:pPr>
        <w:pStyle w:val="Normal"/>
        <w:ind w:firstLine="426"/>
        <w:rPr/>
      </w:pPr>
      <w:r>
        <w:rPr/>
        <w:t xml:space="preserve">     </w:t>
      </w:r>
      <w:r>
        <w:rPr/>
        <w:t>- Это хорошо, -  сказал я, -  но прежде всего ты должна  освободить мне руки  и  дать  оружие,  и  только после  этого  я  могу согласиться на  твое предложение, но никак не раньше.</w:t>
      </w:r>
    </w:p>
    <w:p>
      <w:pPr>
        <w:pStyle w:val="Normal"/>
        <w:ind w:firstLine="426"/>
        <w:rPr/>
      </w:pPr>
      <w:r>
        <w:rPr/>
        <w:t xml:space="preserve">     </w:t>
      </w:r>
      <w:r>
        <w:rPr/>
        <w:t>Она ничего не ответила, просто подошла ко мне, взяла  из моего  кармана перочинный  ножик,  перерезала  веревки,   стягивающие  мои  руки,  а  потом проделала такую же операцию с Мирандой и протянула мне револьвер.</w:t>
      </w:r>
    </w:p>
    <w:p>
      <w:pPr>
        <w:pStyle w:val="Normal"/>
        <w:ind w:firstLine="426"/>
        <w:rPr/>
      </w:pPr>
      <w:r>
        <w:rPr/>
        <w:t xml:space="preserve">     </w:t>
      </w:r>
      <w:r>
        <w:rPr/>
        <w:t>-  Я не могу играть  более честно, правда, Лемми? Разве не  так? - В ее голосе послышалось что - то вроде теплоты, а на ресницах дрожали слезы.</w:t>
      </w:r>
    </w:p>
    <w:p>
      <w:pPr>
        <w:pStyle w:val="Normal"/>
        <w:ind w:firstLine="426"/>
        <w:rPr/>
      </w:pPr>
      <w:r>
        <w:rPr/>
        <w:t xml:space="preserve">     </w:t>
      </w:r>
      <w:r>
        <w:rPr/>
        <w:t>-  Послушай,  -  продолжала  она. - Сигелла сейчас отправится в одну из комнат нижнего этажа жечь бумаги, которые  он не хочет оставлять  фликам.  Я достану себе другой револьвер, и когда он придет туда, я сведу с  ним счеты. Кажется,  для меня  наступил момент, когда надо  выбирать  между вами двумя, Лемми. И я выбираю тебя.</w:t>
      </w:r>
    </w:p>
    <w:p>
      <w:pPr>
        <w:pStyle w:val="Normal"/>
        <w:ind w:firstLine="426"/>
        <w:rPr/>
      </w:pPr>
      <w:r>
        <w:rPr/>
        <w:t xml:space="preserve">     </w:t>
      </w:r>
      <w:r>
        <w:rPr/>
        <w:t>- Это меня устраивает, Конни, - сказал я,  - но существует одна вещь, в которой я должен быть уверен. Это то,  что этот подонок получит свою  порцию</w:t>
      </w:r>
      <w:r>
        <w:rPr>
          <w:lang w:val="en-US"/>
        </w:rPr>
        <w:t xml:space="preserve"> </w:t>
      </w:r>
      <w:r>
        <w:rPr/>
        <w:t>свинца. И без жульничества.</w:t>
      </w:r>
    </w:p>
    <w:p>
      <w:pPr>
        <w:pStyle w:val="Normal"/>
        <w:ind w:firstLine="426"/>
        <w:rPr/>
      </w:pPr>
      <w:r>
        <w:rPr/>
        <w:t xml:space="preserve">     </w:t>
      </w:r>
      <w:r>
        <w:rPr/>
        <w:t>- Значит, у тебя нет доверия ко мне, Лемми? - спросила она.</w:t>
      </w:r>
    </w:p>
    <w:p>
      <w:pPr>
        <w:pStyle w:val="Normal"/>
        <w:ind w:firstLine="426"/>
        <w:rPr/>
      </w:pPr>
      <w:r>
        <w:rPr/>
        <w:t xml:space="preserve">     </w:t>
      </w:r>
      <w:r>
        <w:rPr/>
        <w:t>- Ты говоришь, что у меня нет к  тебе  доверия. Мне  лично платят за те небылицы, которые я сочинял, когда начал вертеться среди вас, чтобы получить нужные сведения.  Пока это мало  что  принесло  мне, так что пока я во  всем сомневаюсь.</w:t>
      </w:r>
    </w:p>
    <w:p>
      <w:pPr>
        <w:pStyle w:val="Normal"/>
        <w:ind w:firstLine="426"/>
        <w:rPr/>
      </w:pPr>
      <w:r>
        <w:rPr/>
        <w:t xml:space="preserve">     </w:t>
      </w:r>
      <w:r>
        <w:rPr/>
        <w:t>Я подошел к ней.</w:t>
      </w:r>
    </w:p>
    <w:p>
      <w:pPr>
        <w:pStyle w:val="Normal"/>
        <w:ind w:firstLine="426"/>
        <w:rPr/>
      </w:pPr>
      <w:r>
        <w:rPr/>
        <w:t xml:space="preserve">     </w:t>
      </w:r>
      <w:r>
        <w:rPr/>
        <w:t>- Меня, моя красавица, больше всего  интересует то, чтобы Сигелла сдох, и как  можно  скорее. Во-первых,  потому, что избавило бы многих от  больших неприятностей,  и   во-вторых,  это  исключит  для  него  возможность  снова ускользнуть от правосудия  при помощи его обычных приемов: шантажа, подкупа, взяток, так как  судить его  должны в  США. А у этого парня  гораздо  больше возможностей  там, чем здесь.  И  он  сумеет ими воспользоваться. Поэтому  я голосую обеими руками  за то, чтобы он был уничтожен  здесь, на  месте. И ни одного человека, кроме тебя, кто  обладал бы нужной  квалификацией для того, чтобы убрать  Сигеллу,  здесь нет.  Когда ты выполнишь  это,  я  поверю, что ведешь со мной честную игру.</w:t>
      </w:r>
    </w:p>
    <w:p>
      <w:pPr>
        <w:pStyle w:val="Normal"/>
        <w:ind w:firstLine="426"/>
        <w:rPr/>
      </w:pPr>
      <w:r>
        <w:rPr/>
        <w:t xml:space="preserve">     </w:t>
      </w:r>
      <w:r>
        <w:rPr/>
        <w:t>Конни посмотрела на меня со странным выражением на лице.</w:t>
      </w:r>
    </w:p>
    <w:p>
      <w:pPr>
        <w:pStyle w:val="Normal"/>
        <w:ind w:firstLine="426"/>
        <w:rPr/>
      </w:pPr>
      <w:r>
        <w:rPr/>
        <w:t xml:space="preserve">     </w:t>
      </w:r>
      <w:r>
        <w:rPr/>
        <w:t>-  Я  займусь  им,  Лемми. Я хочу заслужить твое  доверие  и постараюсь сделать это  как можно лучше. Подожди одну минуту и ты сам убедишься,  что с ним покончено.</w:t>
      </w:r>
    </w:p>
    <w:p>
      <w:pPr>
        <w:pStyle w:val="Normal"/>
        <w:ind w:firstLine="426"/>
        <w:rPr/>
      </w:pPr>
      <w:r>
        <w:rPr/>
        <w:t xml:space="preserve">     </w:t>
      </w:r>
      <w:r>
        <w:rPr/>
        <w:t>- Согласен. Но, знаешь,  это странно.  Я никогда бы  не подумал, что ты так легко можешь отделаться от Сигеллы. Ты слишком резко сменила курс...</w:t>
      </w:r>
    </w:p>
    <w:p>
      <w:pPr>
        <w:pStyle w:val="Normal"/>
        <w:ind w:firstLine="426"/>
        <w:rPr/>
      </w:pPr>
      <w:r>
        <w:rPr/>
        <w:t xml:space="preserve">     </w:t>
      </w:r>
      <w:r>
        <w:rPr/>
        <w:t>Она дошла до двери, но неожиданно обернулась.</w:t>
      </w:r>
    </w:p>
    <w:p>
      <w:pPr>
        <w:pStyle w:val="Normal"/>
        <w:ind w:firstLine="426"/>
        <w:rPr/>
      </w:pPr>
      <w:r>
        <w:rPr/>
        <w:t xml:space="preserve">     </w:t>
      </w:r>
      <w:r>
        <w:rPr/>
        <w:t>- Послушай, Лемми, не можешь  же ты быть до такой степени  бестолковым, чтобы  не понять - флики окружают дом, к  ним подходят все новые отряды. Они контролируют большую  дорогу и захватят нас в течение часа.  Почему бы мне в этом случае  не попытаться спастись? А потом, что  же такого сделал для меня Сигелла? В глубине души  я всегда ненавидела  этого итальянского  выродка. Я сейчас же уберу его, тем более, что тебе это доставит удовольствие...</w:t>
      </w:r>
    </w:p>
    <w:p>
      <w:pPr>
        <w:pStyle w:val="Normal"/>
        <w:ind w:firstLine="426"/>
        <w:rPr/>
      </w:pPr>
      <w:r>
        <w:rPr/>
        <w:t xml:space="preserve">     </w:t>
      </w:r>
      <w:r>
        <w:rPr/>
        <w:t>- Хорошо.  Иди,  сестренка, только будь осторожна, чтобы он не услышал, как ты подходишь, такой тип способен выстрелить первым. А что мы тогда будем делать без нашей дорогой Констанции?</w:t>
      </w:r>
    </w:p>
    <w:p>
      <w:pPr>
        <w:pStyle w:val="Normal"/>
        <w:ind w:firstLine="426"/>
        <w:rPr/>
      </w:pPr>
      <w:r>
        <w:rPr/>
        <w:t xml:space="preserve">     </w:t>
      </w:r>
      <w:r>
        <w:rPr/>
        <w:t>Я  услышал за  дверью  какое - то ворчание.  Парень, который  стоял  на страже,  получил  пулю в голову и,  свалившись  на паркет, дергался от боли. Конни  подошла  к  нему,  вырвала револьвер, который  он  держал  в  руке, с заговорщицким видом посмотрела на меня и удалилась.</w:t>
      </w:r>
    </w:p>
    <w:p>
      <w:pPr>
        <w:pStyle w:val="Normal"/>
        <w:ind w:firstLine="426"/>
        <w:rPr/>
      </w:pPr>
      <w:r>
        <w:rPr/>
        <w:t xml:space="preserve">     </w:t>
      </w:r>
      <w:r>
        <w:rPr/>
        <w:t>Миранду снова охватила надежда.</w:t>
      </w:r>
    </w:p>
    <w:p>
      <w:pPr>
        <w:pStyle w:val="Normal"/>
        <w:ind w:firstLine="426"/>
        <w:rPr/>
      </w:pPr>
      <w:r>
        <w:rPr/>
        <w:t xml:space="preserve">     </w:t>
      </w:r>
      <w:r>
        <w:rPr/>
        <w:t>- О,  Лемми!  Это замечательно! Мы  выйдем  отсюда...  Я  уже перестала верить в такую возможность.</w:t>
      </w:r>
    </w:p>
    <w:p>
      <w:pPr>
        <w:pStyle w:val="Normal"/>
        <w:ind w:firstLine="426"/>
        <w:rPr/>
      </w:pPr>
      <w:r>
        <w:rPr/>
        <w:t xml:space="preserve">     </w:t>
      </w:r>
      <w:r>
        <w:rPr/>
        <w:t>- Посмотрим. Не торопитесь считать цыплят...</w:t>
      </w:r>
    </w:p>
    <w:p>
      <w:pPr>
        <w:pStyle w:val="Normal"/>
        <w:ind w:firstLine="426"/>
        <w:rPr/>
      </w:pPr>
      <w:r>
        <w:rPr/>
        <w:t xml:space="preserve">     </w:t>
      </w:r>
      <w:r>
        <w:rPr/>
        <w:t>Я повернулся  к окну спиной  к  Миранде и  вынул обойму из  револьвера, который дала мне Конни. Обойма была пуста, ни одного патрона!  Что же, такой поворот событий можно  было предвидеть, зная нашу "спасительницу". Я клянусь вам,  что  это такая ведьма,  что  рядом с ней  гиена показалась бы домашней кошечкой.</w:t>
      </w:r>
    </w:p>
    <w:p>
      <w:pPr>
        <w:pStyle w:val="Normal"/>
        <w:ind w:firstLine="426"/>
        <w:rPr/>
      </w:pPr>
      <w:r>
        <w:rPr/>
        <w:t xml:space="preserve">     </w:t>
      </w:r>
      <w:r>
        <w:rPr/>
        <w:t>- Послушайте,  Миранда, - сказал я девушке, которая все  еще  растираласебе  руки.  -  Если  вы  воображаете,  что  вышли  из  этой  переделки,  то ошибаетесь.  Это не так.  Эта гнусная  баба Конни  дала  мне  не  заряженный револьвер. Мне это совсем не нравится, и поскольку я хорошо знаю эту стерву, то полагаю, что через пару минут она сыграет с  нами мерзкую шутку, так  что будьте  осторожны,  Миранда.  Вы рискуете оказаться  на столе  для  разделки колбас, так же как и я.</w:t>
      </w:r>
    </w:p>
    <w:p>
      <w:pPr>
        <w:pStyle w:val="Normal"/>
        <w:ind w:firstLine="426"/>
        <w:rPr/>
      </w:pPr>
      <w:r>
        <w:rPr/>
        <w:t xml:space="preserve">     </w:t>
      </w:r>
      <w:r>
        <w:rPr/>
        <w:t>Через  минуту  мы  услышали  шаги  возвращающейся Конни.  Она  вошла  с расстроенным лицом, вся в слезах.</w:t>
      </w:r>
    </w:p>
    <w:p>
      <w:pPr>
        <w:pStyle w:val="Normal"/>
        <w:ind w:firstLine="426"/>
        <w:rPr/>
      </w:pPr>
      <w:r>
        <w:rPr/>
        <w:t xml:space="preserve">     </w:t>
      </w:r>
      <w:r>
        <w:rPr/>
        <w:t>-  Я это сделала, Лемми, - сказала она.  -  Я  убила его.  Он  стоял  в глубине  комнаты  и  после  выстрела  упал  лицом на  письменный  стол,  мне показалось,  что он  смотрел  на  меня уже  из  другого мира. Это производит</w:t>
      </w:r>
      <w:r>
        <w:rPr>
          <w:lang w:val="en-US"/>
        </w:rPr>
        <w:t xml:space="preserve"> </w:t>
      </w:r>
      <w:r>
        <w:rPr/>
        <w:t>ужасное впечатление. Быстрее идите! Надо уходить отсюда!</w:t>
      </w:r>
    </w:p>
    <w:p>
      <w:pPr>
        <w:pStyle w:val="Normal"/>
        <w:ind w:firstLine="426"/>
        <w:rPr/>
      </w:pPr>
      <w:r>
        <w:rPr/>
        <w:t xml:space="preserve">     </w:t>
      </w:r>
      <w:r>
        <w:rPr/>
        <w:t>Она провела нас  по коридору, потом мы спустились по  лестнице, вошли в другую комнату на нижнем этаже, прошли через какие - то  антресоли, а оттуда спустились в гараж.</w:t>
      </w:r>
    </w:p>
    <w:p>
      <w:pPr>
        <w:pStyle w:val="Normal"/>
        <w:ind w:firstLine="426"/>
        <w:rPr/>
      </w:pPr>
      <w:r>
        <w:rPr/>
        <w:t xml:space="preserve">     </w:t>
      </w:r>
      <w:r>
        <w:rPr/>
        <w:t>Конни  шла впереди, держа сумочка подмышкой. У двери гаража я  вырвал у нее сумочку и открыл ее.</w:t>
      </w:r>
    </w:p>
    <w:p>
      <w:pPr>
        <w:pStyle w:val="Normal"/>
        <w:ind w:firstLine="426"/>
        <w:rPr/>
      </w:pPr>
      <w:r>
        <w:rPr/>
        <w:t xml:space="preserve">     </w:t>
      </w:r>
      <w:r>
        <w:rPr/>
        <w:t>-  Не  нервничай,  малышка. Там, наверху,  ты  дала  мне не  заряженный револьвер. Я, когда пользуюсь оружием, предпочитаю, чтобы из него можно было стрелять.</w:t>
      </w:r>
    </w:p>
    <w:p>
      <w:pPr>
        <w:pStyle w:val="Normal"/>
        <w:ind w:firstLine="426"/>
        <w:rPr/>
      </w:pPr>
      <w:r>
        <w:rPr/>
        <w:t xml:space="preserve">     </w:t>
      </w:r>
      <w:r>
        <w:rPr/>
        <w:t>Я вынул револьвер,  который был в сумочке, а на его место положил свой. Она  ничего не ответила, просто вывела нас из  гаража и  повела по тропинке, ведущей к дороге.</w:t>
      </w:r>
    </w:p>
    <w:p>
      <w:pPr>
        <w:pStyle w:val="Normal"/>
        <w:ind w:firstLine="426"/>
        <w:rPr/>
      </w:pPr>
      <w:r>
        <w:rPr/>
        <w:t xml:space="preserve">     </w:t>
      </w:r>
      <w:r>
        <w:rPr/>
        <w:t>С  правой стороны в отделении слышна частая пальба. Вероятно, именно  с той стороны флики решили атаковать дом.</w:t>
      </w:r>
    </w:p>
    <w:p>
      <w:pPr>
        <w:pStyle w:val="Normal"/>
        <w:ind w:firstLine="426"/>
        <w:rPr/>
      </w:pPr>
      <w:r>
        <w:rPr/>
        <w:t xml:space="preserve">     </w:t>
      </w:r>
      <w:r>
        <w:rPr/>
        <w:t>Мы  прошли  сотню  метров по тропинке.  Потом Конни повернула  налево в узенькую аллею, которая  заканчивалась небольшой полянкой. На полянке стояла</w:t>
      </w:r>
      <w:r>
        <w:rPr>
          <w:lang w:val="en-US"/>
        </w:rPr>
        <w:t xml:space="preserve"> </w:t>
      </w:r>
      <w:r>
        <w:rPr/>
        <w:t>сверкающая в лунном свете машина.</w:t>
      </w:r>
    </w:p>
    <w:p>
      <w:pPr>
        <w:pStyle w:val="Normal"/>
        <w:ind w:firstLine="426"/>
        <w:rPr/>
      </w:pPr>
      <w:r>
        <w:rPr/>
        <w:t xml:space="preserve">     </w:t>
      </w:r>
      <w:r>
        <w:rPr/>
        <w:t>Мой нюх подсказал,  что здесь что - то не так, что должно произойти что - то... И как раз, когда мы приблизились к полянке, это и произошло...</w:t>
      </w:r>
    </w:p>
    <w:p>
      <w:pPr>
        <w:pStyle w:val="Normal"/>
        <w:ind w:firstLine="426"/>
        <w:rPr/>
      </w:pPr>
      <w:r>
        <w:rPr/>
        <w:t xml:space="preserve">     </w:t>
      </w:r>
      <w:r>
        <w:rPr/>
        <w:t>Из - за машины появился Сигелла, ухмыляясь, как целая стая гиен. В руке его был револьвер, а то,  что оружие  было и у  меня, его, видимо, совсем не беспокоило.</w:t>
      </w:r>
    </w:p>
    <w:p>
      <w:pPr>
        <w:pStyle w:val="Normal"/>
        <w:ind w:firstLine="426"/>
        <w:rPr/>
      </w:pPr>
      <w:r>
        <w:rPr/>
        <w:t xml:space="preserve">     </w:t>
      </w:r>
      <w:r>
        <w:rPr/>
        <w:t>Конни  неожиданно прыгнула вперед  и оказалась рядом  с Сигеллой позади машины. Я поднял свой револьвер, а она рассмеялась.</w:t>
      </w:r>
    </w:p>
    <w:p>
      <w:pPr>
        <w:pStyle w:val="Normal"/>
        <w:ind w:firstLine="426"/>
        <w:rPr/>
      </w:pPr>
      <w:r>
        <w:rPr/>
        <w:t xml:space="preserve">     </w:t>
      </w:r>
      <w:r>
        <w:rPr/>
        <w:t>- Не  будь ребенком, Лемми, этот тоже  не заряжен. Я же  знала,  что тыпроверишь  первый  револьвер,  а  потом  возьмешь у меня мой. Поэтому я тоже</w:t>
      </w:r>
      <w:r>
        <w:rPr>
          <w:lang w:val="en-US"/>
        </w:rPr>
        <w:t xml:space="preserve"> </w:t>
      </w:r>
      <w:r>
        <w:rPr/>
        <w:t>разрядила его. Итак, что ты скажешь теперь?</w:t>
      </w:r>
    </w:p>
    <w:p>
      <w:pPr>
        <w:pStyle w:val="Normal"/>
        <w:ind w:firstLine="426"/>
        <w:rPr/>
      </w:pPr>
      <w:r>
        <w:rPr/>
        <w:t xml:space="preserve">     </w:t>
      </w:r>
      <w:r>
        <w:rPr/>
        <w:t>- Хорошо  сыграно, Конни. Но в один их ближайших дней кто-нибудь  все - таки получит твою кожу, и тогда тебе придется смеяться желтым смехом.</w:t>
      </w:r>
    </w:p>
    <w:p>
      <w:pPr>
        <w:pStyle w:val="Normal"/>
        <w:ind w:firstLine="426"/>
        <w:rPr/>
      </w:pPr>
      <w:r>
        <w:rPr/>
        <w:t xml:space="preserve">     </w:t>
      </w:r>
      <w:r>
        <w:rPr/>
        <w:t>Сигелла  в свою очередь тоже засмеялся. Он навел  на  меня револьвер, и его гнусная морда так и сияла от злорадства.</w:t>
      </w:r>
    </w:p>
    <w:p>
      <w:pPr>
        <w:pStyle w:val="Normal"/>
        <w:ind w:firstLine="426"/>
        <w:rPr/>
      </w:pPr>
      <w:r>
        <w:rPr/>
        <w:t xml:space="preserve">     </w:t>
      </w:r>
      <w:r>
        <w:rPr/>
        <w:t>-  Итак, пижон, я заставлю вас обоих оставить здесь ваши кости, а потом мы начнем действовать. Ну, что, ловко Конни усыпила тебя своей  песенкой, а? Может быть,  нам,  Конни и мне, удастся скрыться отсюда, а может быть и нет, но одна вещь совершенно очевидна, это то, что вы оба останетесь здесь. Итак, если ты веришь в деда Мороза, читай молитвы, я сейчас размозжу тебе голову.</w:t>
      </w:r>
    </w:p>
    <w:p>
      <w:pPr>
        <w:pStyle w:val="Normal"/>
        <w:ind w:firstLine="426"/>
        <w:rPr/>
      </w:pPr>
      <w:r>
        <w:rPr/>
        <w:t xml:space="preserve">     </w:t>
      </w:r>
      <w:r>
        <w:rPr/>
        <w:t>Миранда  в этот  момент  стояла  позади  меня. Я почувствовал, как  она шевельнулась, потом сделала шаг вперед встала сбоку от меня.</w:t>
      </w:r>
    </w:p>
    <w:p>
      <w:pPr>
        <w:pStyle w:val="Normal"/>
        <w:ind w:firstLine="426"/>
        <w:rPr/>
      </w:pPr>
      <w:r>
        <w:rPr/>
        <w:t xml:space="preserve">     </w:t>
      </w:r>
      <w:r>
        <w:rPr/>
        <w:t>- Одну секунду, мистер Сигелла, -  сказала она. -- Мне кажется, вы кое - что  забыли. - Она сделала  два  или три  шага  вперед  с самым естественным видом, так что он даже не пошевелился, а потом неожиданно бросила свою туфлю прямо ему в лицо. Она успела снять ее, когда стояла позади меня.</w:t>
      </w:r>
    </w:p>
    <w:p>
      <w:pPr>
        <w:pStyle w:val="Normal"/>
        <w:ind w:firstLine="426"/>
        <w:rPr/>
      </w:pPr>
      <w:r>
        <w:rPr/>
        <w:t xml:space="preserve">     </w:t>
      </w:r>
      <w:r>
        <w:rPr/>
        <w:t>Он выстрелил, но удар туфли заставил  дрогнуть его руку. Я получил пулю в плечо. Это была вторая рана за сегодняшний вечер.  Я  решил, что  остается только одно, и бросился на него. И в этот момент мне страшно повезло, потому что его револьвер дал осечку.  И это для  меня оказалось приятным сюрпризом, потому что я бросился прямо на пулю.</w:t>
      </w:r>
    </w:p>
    <w:p>
      <w:pPr>
        <w:pStyle w:val="Normal"/>
        <w:ind w:firstLine="426"/>
        <w:rPr/>
      </w:pPr>
      <w:r>
        <w:rPr/>
        <w:t xml:space="preserve">     </w:t>
      </w:r>
      <w:r>
        <w:rPr/>
        <w:t>Налетая на Сигеллу, мне удалось со всей силой нанести  ему удар головой - старый прием, который я изучил на Филиппинах.</w:t>
      </w:r>
    </w:p>
    <w:p>
      <w:pPr>
        <w:pStyle w:val="Normal"/>
        <w:ind w:firstLine="426"/>
        <w:rPr/>
      </w:pPr>
      <w:r>
        <w:rPr/>
        <w:t xml:space="preserve">     </w:t>
      </w:r>
      <w:r>
        <w:rPr/>
        <w:t>Это пока не особенно продвинуло дело,  так как итальянец  очень силен и умеет  пользоваться  приемами.  Он  ударил меня  коленкой в низ живота,  что создало у меня впечатление, что я дерусь  с полудюжиной лошадей. Но я быстро</w:t>
      </w:r>
      <w:r>
        <w:rPr>
          <w:lang w:val="en-US"/>
        </w:rPr>
        <w:t xml:space="preserve"> </w:t>
      </w:r>
      <w:r>
        <w:rPr/>
        <w:t>очнулся. "Мы сцепились и покатились на дно небольшой канавы. Мы нанесли друг</w:t>
      </w:r>
      <w:r>
        <w:rPr>
          <w:lang w:val="en-US"/>
        </w:rPr>
        <w:t xml:space="preserve"> </w:t>
      </w:r>
      <w:r>
        <w:rPr/>
        <w:t>другу  немало  ударов.  Он дрался со  страшной яростью. Я чувствовал себя не блестяще, так как боль в плече заставляла меня страдать. Но, в конце концов, мне  удалось  прижать  оба  моих  больших  пальца  к   его  горлу,   нажимая одновременно коленом на впадинку у  горла. При этом  я  ударял  его  по лицу каждый раз,  как бы  пытаясь поднять голову. После  этого он  стал выглядеть</w:t>
      </w:r>
      <w:r>
        <w:rPr>
          <w:lang w:val="en-US"/>
        </w:rPr>
        <w:t xml:space="preserve"> </w:t>
      </w:r>
      <w:r>
        <w:rPr/>
        <w:t>тоже не блестяще.</w:t>
      </w:r>
    </w:p>
    <w:p>
      <w:pPr>
        <w:pStyle w:val="Normal"/>
        <w:ind w:firstLine="426"/>
        <w:rPr/>
      </w:pPr>
      <w:r>
        <w:rPr/>
        <w:t xml:space="preserve">     </w:t>
      </w:r>
      <w:r>
        <w:rPr/>
        <w:t>Но  я чувствовал, что слабею все больше и больше, потому  что  из моего плеча  лилась  кровь,  а эта падаль  была в  отличном физическом  состоянии. Необходимо было попробовать последний прием, иначе со мной будет кончено...</w:t>
      </w:r>
    </w:p>
    <w:p>
      <w:pPr>
        <w:pStyle w:val="Normal"/>
        <w:ind w:firstLine="426"/>
        <w:rPr/>
      </w:pPr>
      <w:r>
        <w:rPr/>
        <w:t xml:space="preserve">     </w:t>
      </w:r>
      <w:r>
        <w:rPr/>
        <w:t>Я  внезапно  весь  как  бы  обмяк, сделав вид, что силы  полностью меня оставили. Я опустил руки и со стоном вытянулся. Он попался  на удочку  и  на какую-то долю секунды выпустил меня. И тогда я выбросил обе ноги, взял его в ножницы,  распластал  и  обвил  ногами вокруг  шеи. Это  был  японский ключ.</w:t>
      </w:r>
    </w:p>
    <w:p>
      <w:pPr>
        <w:pStyle w:val="Normal"/>
        <w:ind w:firstLine="426"/>
        <w:rPr/>
      </w:pPr>
      <w:r>
        <w:rPr/>
        <w:t>Превосходная вещь!</w:t>
      </w:r>
    </w:p>
    <w:p>
      <w:pPr>
        <w:pStyle w:val="Normal"/>
        <w:ind w:firstLine="426"/>
        <w:rPr/>
      </w:pPr>
      <w:r>
        <w:rPr/>
        <w:t xml:space="preserve">     </w:t>
      </w:r>
      <w:r>
        <w:rPr/>
        <w:t>Этот  прием  -  просто  торт.  Мне  показал  его  один  японец, который преподавал  дзюдо, и которого я вытащил из грязной истории в один прекрасный день.</w:t>
      </w:r>
    </w:p>
    <w:p>
      <w:pPr>
        <w:pStyle w:val="Normal"/>
        <w:ind w:firstLine="426"/>
        <w:rPr/>
      </w:pPr>
      <w:r>
        <w:rPr/>
        <w:t xml:space="preserve">     </w:t>
      </w:r>
      <w:r>
        <w:rPr/>
        <w:t>В настоящий момент я держу этого типа,  распластав его и прижав лицом к земле.</w:t>
      </w:r>
    </w:p>
    <w:p>
      <w:pPr>
        <w:pStyle w:val="Normal"/>
        <w:ind w:firstLine="426"/>
        <w:rPr/>
      </w:pPr>
      <w:r>
        <w:rPr/>
        <w:t xml:space="preserve">     </w:t>
      </w:r>
      <w:r>
        <w:rPr/>
        <w:t>Он вырывается,  как бешеный, пытаясь оторвать  от  своей шеи  мою левую руку, и горя желанием добраться до моей руки с раненым плечом, но свою левую руку я прижимаю еще и левой ногой, и он ничего не может сделать.</w:t>
      </w:r>
    </w:p>
    <w:p>
      <w:pPr>
        <w:pStyle w:val="Normal"/>
        <w:ind w:firstLine="426"/>
        <w:rPr/>
      </w:pPr>
      <w:r>
        <w:rPr/>
        <w:t xml:space="preserve">     </w:t>
      </w:r>
      <w:r>
        <w:rPr/>
        <w:t>Он  попытался  опрокинуть меня, но я хорошенько двинул его  по голове и прижал еще сильнее.</w:t>
      </w:r>
    </w:p>
    <w:p>
      <w:pPr>
        <w:pStyle w:val="Normal"/>
        <w:ind w:firstLine="426"/>
        <w:rPr/>
      </w:pPr>
      <w:r>
        <w:rPr/>
        <w:t xml:space="preserve">     </w:t>
      </w:r>
      <w:r>
        <w:rPr/>
        <w:t>- Макака, - сказал я  ему, -  ты хорошо сделаешь, если послушаешь меня, потому что это последние слова,  которые  ты услышишь, так как я сделаю так, чтобы покончить с тобой немедленно! Ты понял?</w:t>
      </w:r>
    </w:p>
    <w:p>
      <w:pPr>
        <w:pStyle w:val="Normal"/>
        <w:ind w:firstLine="426"/>
        <w:rPr/>
      </w:pPr>
      <w:r>
        <w:rPr/>
        <w:t xml:space="preserve">     </w:t>
      </w:r>
      <w:r>
        <w:rPr/>
        <w:t>- Лемми,  -  прохрипел он, задыхаясь. - Я отдам тебе  все деньги, какие захочешь, я могу сделать, чтобы ты стал большим... Я могу...</w:t>
      </w:r>
    </w:p>
    <w:p>
      <w:pPr>
        <w:pStyle w:val="Normal"/>
        <w:ind w:firstLine="426"/>
        <w:rPr/>
      </w:pPr>
      <w:r>
        <w:rPr/>
        <w:t xml:space="preserve">     </w:t>
      </w:r>
      <w:r>
        <w:rPr/>
        <w:t>Я снова ударил его по голове.</w:t>
      </w:r>
    </w:p>
    <w:p>
      <w:pPr>
        <w:pStyle w:val="Normal"/>
        <w:ind w:left="-142" w:firstLine="426"/>
        <w:rPr/>
      </w:pPr>
      <w:r>
        <w:rPr/>
        <w:t xml:space="preserve">     </w:t>
      </w:r>
      <w:r>
        <w:rPr/>
        <w:t>-  С  этого момента ты больше  никому  ничего  не  сможешь сделать, мое сокровище, разве что кормить червей там, где схоронят тебя. Но раньше, чем я</w:t>
      </w:r>
      <w:r>
        <w:rPr>
          <w:lang w:val="en-US"/>
        </w:rPr>
        <w:t xml:space="preserve"> </w:t>
      </w:r>
      <w:r>
        <w:rPr/>
        <w:t>тебя туда отправлю, послушай меня...</w:t>
      </w:r>
    </w:p>
    <w:p>
      <w:pPr>
        <w:pStyle w:val="Normal"/>
        <w:ind w:firstLine="284"/>
        <w:rPr/>
      </w:pPr>
      <w:r>
        <w:rPr/>
        <w:t xml:space="preserve">     </w:t>
      </w:r>
      <w:r>
        <w:rPr/>
        <w:t>Вот уже два года, как вращаюсь среди гангстеров,  твоих друзей, и среди бандитов...  Я вынужден был это делать, потому  что  от  меня этого требовал дядя Сэм, и другого выбора не было. Ты и твои парни не стоите веревки, чтобы быть повешенными. Вы - мелкое, никуда  не  годное отребье.  Ты готов продать собственную мать, так же как  и  твоя подружка Констанция, и вы предали всех ваших головорезов, которые остались там. Эти  парни не дорого стоят, но они, во всяком случае, достаточно честны, чтобы не предать вас, а вы  их предали, как готовы предать кого угодно.</w:t>
      </w:r>
    </w:p>
    <w:p>
      <w:pPr>
        <w:pStyle w:val="Normal"/>
        <w:ind w:left="-142" w:firstLine="426"/>
        <w:rPr/>
      </w:pPr>
      <w:r>
        <w:rPr/>
        <w:t xml:space="preserve">     </w:t>
      </w:r>
      <w:r>
        <w:rPr/>
        <w:t>И ты собирался отправить  Миранду в Аргентину своему дружку после того, как получил бы  выкуп, а? И находил забавным, что она не выдержит той жизни, которую ты ей уготовил. Она, безусловно,  покончила бы с собой, и  ты на это рассчитывал. Все знают, что это  ты похитил  ту девочку во  Франции и дал ей сдохнуть  с голоду, заперев в  покинутом доме после того, как получил выкуп. Всем известно, что ты  похитил двух молодых Гросснер в прошлом году. И это я обнаружил в проходном дворе в Бекерфильде,  куда  ты их отправил после того, как достаточно надругался над ними.</w:t>
      </w:r>
    </w:p>
    <w:p>
      <w:pPr>
        <w:pStyle w:val="Normal"/>
        <w:ind w:firstLine="284"/>
        <w:rPr/>
      </w:pPr>
      <w:r>
        <w:rPr/>
        <w:t xml:space="preserve">  </w:t>
      </w:r>
      <w:r>
        <w:rPr/>
        <w:t>Я знал,  что  в бандах гангстеров  существует дерьмо,  подонки, платные убийцы, но два самых гнусных, самых отвратительных человека, которых я когда - либо видел -- это Гояц и ты. Я ликвидировал Гояца, всадив в него пять пуль. Две за Мак Фи, две за Галлата - бедного парня, который не был приспособлен к подобной  жизни и не мог бороться  с  подобными  типами - и одну за  себя. А теперь  я покончу с тобой. У тебя  не будет  возможности подкупить судей или шантажировать  кого-нибудь.  Конец  всем твоим комбинациям, взяточничеству и подкупу должностных лиц, потому что единственное должностное лицо здесь - я. Я  -  судья, присяжные и  трибунал. Я приговорил тебя к смерти, Сигелла, так что будь готов.</w:t>
      </w:r>
    </w:p>
    <w:p>
      <w:pPr>
        <w:pStyle w:val="Normal"/>
        <w:ind w:firstLine="284"/>
        <w:rPr/>
      </w:pPr>
      <w:r>
        <w:rPr/>
        <w:t xml:space="preserve">  </w:t>
      </w:r>
      <w:r>
        <w:rPr/>
        <w:t>Я сделал своей  правой  рукой  рычаг - изо всей силы  нажал  на  левую, придавил еще руки левой ногой. И это вышло.</w:t>
      </w:r>
    </w:p>
    <w:p>
      <w:pPr>
        <w:pStyle w:val="Normal"/>
        <w:ind w:firstLine="284"/>
        <w:rPr/>
      </w:pPr>
      <w:r>
        <w:rPr/>
        <w:t xml:space="preserve">  </w:t>
      </w:r>
      <w:r>
        <w:rPr/>
        <w:t>Его шейные позвонки были сломаны, как старая ветка.</w:t>
      </w:r>
    </w:p>
    <w:p>
      <w:pPr>
        <w:pStyle w:val="Normal"/>
        <w:rPr/>
      </w:pPr>
      <w:r>
        <w:rPr/>
        <w:t xml:space="preserve">  </w:t>
      </w:r>
      <w:r>
        <w:rPr/>
        <w:t>Я встал и  посмотрел  на него. Он лежал вытянувшись, как старая шинель, неспособный никому причинить вреда...</w:t>
      </w:r>
    </w:p>
    <w:p>
      <w:pPr>
        <w:pStyle w:val="Normal"/>
        <w:ind w:firstLine="284"/>
        <w:rPr/>
      </w:pPr>
      <w:r>
        <w:rPr/>
        <w:t xml:space="preserve">  </w:t>
      </w:r>
      <w:r>
        <w:rPr/>
        <w:t>Я  взобрался  на  насыпь  и  там увидел Миранду, которая  искала  меня. Констанция удрала,  но это меня  мало беспокоило, я  знал, что далека она не убежит.</w:t>
      </w:r>
    </w:p>
    <w:p>
      <w:pPr>
        <w:pStyle w:val="Normal"/>
        <w:ind w:firstLine="284"/>
        <w:rPr/>
      </w:pPr>
      <w:r>
        <w:rPr/>
        <w:t xml:space="preserve">  </w:t>
      </w:r>
      <w:r>
        <w:rPr/>
        <w:t>Плечо  причиняло мне адскую боль, и  я  сел,  прислонившись  к  дереву. Отсюда  мне  хорошо видно,  как  полицейские  осаждают дом.  Стрельба  стала стихать, и я увидел, как Гидрот, достав флягу из кармана, пьет виски.</w:t>
      </w:r>
    </w:p>
    <w:p>
      <w:pPr>
        <w:pStyle w:val="Normal"/>
        <w:ind w:firstLine="284"/>
        <w:rPr/>
      </w:pPr>
      <w:r>
        <w:rPr/>
        <w:t xml:space="preserve">   </w:t>
      </w:r>
      <w:r>
        <w:rPr/>
        <w:t>Это вызвало  у меня приступ  жажды, и  я отправил к нему Миранду, чтобы она  взяла у него флягу минут на пять, пока он  не выпил все. Я смотрел, как она удаляется и понял, что у нее замечательная походка.</w:t>
      </w:r>
    </w:p>
    <w:p>
      <w:pPr>
        <w:pStyle w:val="Normal"/>
        <w:ind w:firstLine="426"/>
        <w:rPr/>
      </w:pPr>
      <w:r>
        <w:rPr/>
        <w:t xml:space="preserve">   </w:t>
      </w:r>
      <w:r>
        <w:rPr/>
        <w:t>Вы понимаете - что я этим хочу сказать?</w:t>
      </w:r>
    </w:p>
    <w:p>
      <w:pPr>
        <w:pStyle w:val="Normal"/>
        <w:ind w:firstLine="284"/>
        <w:rPr/>
      </w:pPr>
      <w:r>
        <w:rPr/>
        <w:t xml:space="preserve">   </w:t>
      </w:r>
      <w:r>
        <w:rPr/>
        <w:t>Такая походка наводит на мысли, о которых не говорят в младших классах.</w:t>
      </w:r>
    </w:p>
    <w:p>
      <w:pPr>
        <w:pStyle w:val="Normal"/>
        <w:ind w:firstLine="426"/>
        <w:rPr/>
      </w:pPr>
      <w:r>
        <w:rPr/>
        <w:t xml:space="preserve">   </w:t>
      </w:r>
      <w:r>
        <w:rPr/>
        <w:t>И я сказал себе, что мог бы очень серьезно обратить внимание на Миранду ван Зелден.  Кроме  шуток, поверьте мне.  И  когда  все  будет  закончено, я займусь этим.</w:t>
      </w:r>
    </w:p>
    <w:p>
      <w:pPr>
        <w:pStyle w:val="Normal"/>
        <w:ind w:firstLine="284"/>
        <w:rPr>
          <w:lang w:val="en-US"/>
        </w:rPr>
      </w:pPr>
      <w:r>
        <w:rPr/>
        <w:t xml:space="preserve">   </w:t>
      </w:r>
      <w:r>
        <w:rPr/>
        <w:t>А что бы вы сделали на моем месте?</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20955</wp:posOffset>
                </wp:positionH>
                <wp:positionV relativeFrom="paragraph">
                  <wp:posOffset>154305</wp:posOffset>
                </wp:positionV>
                <wp:extent cx="6324600" cy="0"/>
                <wp:effectExtent l="635" t="28575" r="0" b="28575"/>
                <wp:wrapNone/>
                <wp:docPr id="4"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5pt,12.15pt" to="496.3pt,12.15pt" stroked="t" o:allowincell="f" style="position:absolute">
                <v:stroke color="black" weight="57240" joinstyle="miter" endcap="flat"/>
                <v:fill o:detectmouseclick="t" on="false"/>
                <w10:wrap type="none"/>
              </v:line>
            </w:pict>
          </mc:Fallback>
        </mc:AlternateConten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Heading1"/>
        <w:ind w:hanging="0"/>
        <w:rPr>
          <w:i/>
          <w:i/>
          <w:sz w:val="44"/>
          <w:szCs w:val="44"/>
        </w:rPr>
      </w:pPr>
      <w:r>
        <w:rPr>
          <w:i/>
          <w:sz w:val="44"/>
          <w:szCs w:val="44"/>
        </w:rPr>
        <w:t>Ядовитый плющ</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ОМАН</w:t>
      </w:r>
    </w:p>
    <w:p>
      <w:pPr>
        <w:pStyle w:val="Normal"/>
        <w:rPr>
          <w:b/>
          <w:b/>
          <w:sz w:val="28"/>
          <w:szCs w:val="28"/>
        </w:rPr>
      </w:pPr>
      <w:r>
        <w:rPr>
          <w:b/>
          <w:sz w:val="28"/>
          <w:szCs w:val="28"/>
        </w:rPr>
      </w:r>
    </w:p>
    <w:p>
      <w:pPr>
        <w:pStyle w:val="Normal"/>
        <w:rPr/>
      </w:pPr>
      <w:r>
        <w:rPr/>
      </w:r>
    </w:p>
    <w:p>
      <w:pPr>
        <w:pStyle w:val="Normal"/>
        <w:rPr/>
      </w:pPr>
      <w:r>
        <w:rPr>
          <w:b/>
          <w:i/>
          <w:iCs/>
        </w:rPr>
        <w:t>ШИФРОВАЛЬНЫЙ ОТДЕЛ:</w:t>
      </w:r>
      <w:r>
        <w:rPr>
          <w:b/>
        </w:rPr>
        <w:t xml:space="preserve"> </w:t>
      </w:r>
    </w:p>
    <w:p>
      <w:pPr>
        <w:pStyle w:val="Normal"/>
        <w:rPr/>
      </w:pPr>
      <w:r>
        <w:rPr>
          <w:i/>
          <w:iCs/>
        </w:rPr>
        <w:t>Заместителю директора отделения Федерального Бюро Расследования в Штате Небраска.</w:t>
      </w:r>
      <w:r>
        <w:rPr/>
        <w:t xml:space="preserve"> </w:t>
      </w:r>
    </w:p>
    <w:p>
      <w:pPr>
        <w:pStyle w:val="Normal"/>
        <w:rPr/>
      </w:pPr>
      <w:r>
        <w:rPr>
          <w:i/>
          <w:iCs/>
        </w:rPr>
        <w:t>Для передачи:</w:t>
      </w:r>
      <w:r>
        <w:rPr/>
        <w:t xml:space="preserve"> </w:t>
      </w:r>
    </w:p>
    <w:p>
      <w:pPr>
        <w:pStyle w:val="Normal"/>
        <w:rPr/>
      </w:pPr>
      <w:r>
        <w:rPr>
          <w:i/>
          <w:iCs/>
        </w:rPr>
        <w:t>Специальному агенту Лемюэлю Г. Кошену.</w:t>
      </w:r>
      <w:r>
        <w:rPr/>
        <w:t xml:space="preserve"> </w:t>
      </w:r>
    </w:p>
    <w:p>
      <w:pPr>
        <w:pStyle w:val="Normal"/>
        <w:rPr/>
      </w:pPr>
      <w:r>
        <w:rPr>
          <w:i/>
          <w:iCs/>
        </w:rPr>
        <w:t>От: Директора Федерального Бюро Расследований Соединенных Штатов.</w:t>
      </w:r>
      <w:r>
        <w:rPr/>
        <w:t xml:space="preserve"> </w:t>
      </w:r>
    </w:p>
    <w:p>
      <w:pPr>
        <w:pStyle w:val="Normal"/>
        <w:rPr/>
      </w:pPr>
      <w:r>
        <w:rPr>
          <w:i/>
          <w:iCs/>
        </w:rPr>
        <w:t>Департамент Юстиции, Вашингтон.</w:t>
      </w:r>
      <w:r>
        <w:rPr/>
        <w:t xml:space="preserve"> </w:t>
      </w:r>
    </w:p>
    <w:p>
      <w:pPr>
        <w:pStyle w:val="Normal"/>
        <w:rPr/>
      </w:pPr>
      <w:r>
        <w:rPr>
          <w:i/>
          <w:iCs/>
        </w:rPr>
        <w:t>Операция 42</w:t>
        <w:noBreakHyphen/>
        <w:t>7</w:t>
        <w:noBreakHyphen/>
        <w:t>3</w:t>
        <w:noBreakHyphen/>
        <w:t>36.</w:t>
      </w:r>
      <w:r>
        <w:rPr/>
        <w:t xml:space="preserve"> </w:t>
      </w:r>
    </w:p>
    <w:p>
      <w:pPr>
        <w:pStyle w:val="Normal"/>
        <w:rPr/>
      </w:pPr>
      <w:r>
        <w:rPr>
          <w:i/>
          <w:iCs/>
        </w:rPr>
        <w:t>Специальному агенту Лемюэлю Г. Кошену предлагается немедленно выехать в Нью</w:t>
        <w:noBreakHyphen/>
        <w:t>Йорк для установления негласной связи со специальным агентом Мирасом Дунканом из Чикаго, от которого Кошен получит дальнейшие инструкции.</w:t>
      </w:r>
      <w:r>
        <w:rPr/>
        <w:t xml:space="preserve"> </w:t>
      </w:r>
    </w:p>
    <w:p>
      <w:pPr>
        <w:pStyle w:val="Normal"/>
        <w:rPr/>
      </w:pPr>
      <w:r>
        <w:rPr>
          <w:i/>
          <w:iCs/>
        </w:rPr>
        <w:t>Специальному агенту Кошену немедленно выехать под именем Перри Чарльза Райса, торговца акциями из Мэзон</w:t>
        <w:noBreakHyphen/>
        <w:t>Сити, Айова. Место свидания с Мирасом Дунканом — ресторан Мокси, Устерфронт, Нью</w:t>
        <w:noBreakHyphen/>
        <w:t>Йорк.</w:t>
      </w:r>
      <w:r>
        <w:rPr/>
        <w:t xml:space="preserve"> </w:t>
      </w:r>
    </w:p>
    <w:p>
      <w:pPr>
        <w:pStyle w:val="Normal"/>
        <w:rPr/>
      </w:pPr>
      <w:r>
        <w:rPr>
          <w:i/>
          <w:iCs/>
        </w:rPr>
        <w:t>Дункан будет принимать участие в этой операции под именем Харвеста В. Мелландера, богатого промышленника из среднезападных штатов, приехавшего в Нью</w:t>
        <w:noBreakHyphen/>
        <w:t>Йорк развлечься. Его особые приметы: на правой руке нет верхнего сустава мизинца. Особые приметы специального агента Кошена — шрам от пореза бритвой на левой ладони.</w:t>
      </w:r>
      <w:r>
        <w:rPr/>
        <w:t xml:space="preserve"> </w:t>
      </w:r>
    </w:p>
    <w:p>
      <w:pPr>
        <w:pStyle w:val="Normal"/>
        <w:rPr/>
      </w:pPr>
      <w:r>
        <w:rPr>
          <w:i/>
          <w:iCs/>
        </w:rPr>
        <w:t>Необходимые суммы следует получить в местном отделении ФБР. Выехать немедленно.</w:t>
      </w:r>
      <w:r>
        <w:rPr/>
        <w:t xml:space="preserve"> </w:t>
      </w:r>
    </w:p>
    <w:p>
      <w:pPr>
        <w:pStyle w:val="Normal"/>
        <w:rPr/>
      </w:pPr>
      <w:r>
        <w:rPr>
          <w:i/>
          <w:iCs/>
        </w:rPr>
        <w:t>Прочти. Запомни. Уничтожь.</w:t>
      </w:r>
      <w:r>
        <w:rPr/>
        <w:t xml:space="preserve"> </w:t>
      </w:r>
    </w:p>
    <w:p>
      <w:pPr>
        <w:pStyle w:val="Normal"/>
        <w:rPr/>
      </w:pPr>
      <w:r>
        <w:rPr/>
      </w:r>
    </w:p>
    <w:p>
      <w:pPr>
        <w:pStyle w:val="Heading2"/>
        <w:ind w:hanging="0"/>
        <w:rPr/>
      </w:pPr>
      <w:r>
        <w:rPr/>
      </w:r>
    </w:p>
    <w:p>
      <w:pPr>
        <w:pStyle w:val="Heading2"/>
        <w:ind w:hanging="0"/>
        <w:rPr/>
      </w:pPr>
      <w:r>
        <w:rPr/>
        <w:t>ОДНОГО УБРАЛИ</w:t>
      </w:r>
    </w:p>
    <w:p>
      <w:pPr>
        <w:pStyle w:val="Normal"/>
        <w:rPr/>
      </w:pPr>
      <w:r>
        <w:rPr/>
      </w:r>
    </w:p>
    <w:p>
      <w:pPr>
        <w:pStyle w:val="Normal"/>
        <w:rPr/>
      </w:pPr>
      <w:r>
        <w:rPr/>
        <w:t>Ну и доволен же я, ребята. Должен вам сказать, что никогда не был в восторге от такого бесцельного отсиживания, как сейчас в Штате Небраска, но в последнее время даже побаивался, как бы мне в этой глуши не (одеревенеть до такой степени, что у меня на голове вместо волос начнет расти солома) обрасти шерстью с ног до головы?</w:t>
      </w:r>
    </w:p>
    <w:p>
      <w:pPr>
        <w:pStyle w:val="Normal"/>
        <w:rPr/>
      </w:pPr>
      <w:r>
        <w:rPr/>
        <w:t>Но, я полагаю, не мое дело обсуждать распоряжения нашей главной конторы. А если подумать хорошенько, то, вероятно, они нарочно забросили меня на некоторое время в такую глушь, чтобы хоть несколько поулегся шум, который я поднял вокруг дела Миранды ван Зельден.</w:t>
      </w:r>
    </w:p>
    <w:p>
      <w:pPr>
        <w:pStyle w:val="Normal"/>
        <w:rPr/>
      </w:pPr>
      <w:r>
        <w:rPr/>
        <w:t>Кажется, меня ожидает нечто очень интересное, потому что уж если вызвали из Чикаго Мираса Дункана, чтобы он связался со мной в Нью</w:t>
        <w:noBreakHyphen/>
        <w:t>Йорке, значит, это настоящая работа, не для молокососов, потому что Дункан считается в нашей системе одним из козырных тузов, и вы себе и представить не можете, сколько у него медалей за успешную ликвидацию шаек и гангстеров и за другие подобные же дела.</w:t>
      </w:r>
    </w:p>
    <w:p>
      <w:pPr>
        <w:pStyle w:val="Normal"/>
        <w:rPr/>
      </w:pPr>
      <w:r>
        <w:rPr/>
        <w:t>Я считаю, что поезд — замечательное место для размышлений. Всю дорогу от Небраска до Нью</w:t>
        <w:noBreakHyphen/>
        <w:t>Йорка я сидел развалившись в мягком кресле и давал волю своим мыслям. Многие ребята думают, что работа «джимена» — дурацкая работенка. Может быть, но с другой стороны, это как кому. Вот если вы такой парень, как я, который любит приключения, любит попадать в разные переделки, для такого наша работа — великое дело, если только, конечно, его первого не пристрелят где</w:t>
        <w:noBreakHyphen/>
        <w:t>нибудь за углом. И интересно, какая это работа ожидает меня и что еще приключится с Лемми Кошеном до того, как он вручит апостолу Петру входной билет и даст ему полный отчет о своей земной деятельности?</w:t>
      </w:r>
    </w:p>
    <w:p>
      <w:pPr>
        <w:pStyle w:val="Normal"/>
        <w:rPr/>
      </w:pPr>
      <w:r>
        <w:rPr/>
        <w:t>Я приехал в 8'часов. Получил багаж, поехал в отель в западной части города на 23</w:t>
        <w:noBreakHyphen/>
        <w:t>й улице, где меня совсем не знают, и зарегистрировался там как Перри Ч.Райс. При регистрации я немного поболтал с дежурным, всячески стараясь произвести на него впечатление неотесанного провинциала, который считает, что Нью</w:t>
        <w:noBreakHyphen/>
        <w:t>Йорк — ничего себе местечко, только уж слишком большое.</w:t>
      </w:r>
    </w:p>
    <w:p>
      <w:pPr>
        <w:pStyle w:val="Normal"/>
        <w:rPr/>
      </w:pPr>
      <w:r>
        <w:rPr/>
        <w:t>После этого я принял ванну, достал из чемодана смокинг, именно того покроя, который бы носил такой парень как Райс, и пошел прогуляться по городу. По дороге я зашел в какую</w:t>
        <w:noBreakHyphen/>
        <w:t>то забегаловку, выпил немного виски и часов в 10 сел в такси и отправился в «Мокси» на Устерфронт.</w:t>
      </w:r>
    </w:p>
    <w:p>
      <w:pPr>
        <w:pStyle w:val="Normal"/>
        <w:rPr/>
      </w:pPr>
      <w:r>
        <w:rPr/>
        <w:t>Погребок «Мокси» — обычное заведение такого сорта. Это заведеньице я вообще раньше не знал, потому что плохо знаком с Нью</w:t>
        <w:noBreakHyphen/>
        <w:t>Йорком (мне как</w:t>
        <w:noBreakHyphen/>
        <w:t>то не очень много приходилось здесь работать). И именно поэтому для предстоящей работы выбор пал именно на меня. Погребок «Мокси» — заведение каких много на набережной. Здесь вы можете получить в неограниченном количестве отвратительный самогон и вообще все, что угодно, включая расколотый черепок и бесплатное купанье в Истривере с железным утюгом на шее.</w:t>
      </w:r>
    </w:p>
    <w:p>
      <w:pPr>
        <w:pStyle w:val="Normal"/>
        <w:rPr/>
      </w:pPr>
      <w:r>
        <w:rPr/>
        <w:t>Когда я спускался по ступенькам вниз, стоявшие у входа довольно подозрительные парни осмотрели меня с головы до ног, но не выразили при этом никакого удивления, из чего я понял, что им и раньше приходилось видеть парней в смокингах.</w:t>
      </w:r>
    </w:p>
    <w:p>
      <w:pPr>
        <w:pStyle w:val="Normal"/>
        <w:rPr/>
      </w:pPr>
      <w:r>
        <w:rPr/>
        <w:t>В одном из углов бара над стойкой возвышался огромный парень, которого называли Мокси. Я заказал ему одну порцию ржаного чистого, при этом мне показалось, что и он не прочь бы составить мне компанию. Я оказался прав. Он охотно ко мне присоединился. Тогда я начал плести всякую чертовщину относительно прелестей жизни в Мэзон</w:t>
        <w:noBreakHyphen/>
        <w:t>Сити, где отлично поставлено производство кирпичей и сахарной свеклы, и к концу моего рассказа "присутствующие парни были убеждены, что я такой неотесанный деревенщина, у которого того и гляди из ушей начнет расти папоротник.</w:t>
      </w:r>
    </w:p>
    <w:p>
      <w:pPr>
        <w:pStyle w:val="Normal"/>
        <w:rPr/>
      </w:pPr>
      <w:r>
        <w:rPr/>
        <w:t>Наконец, минут через 20, в заведение с приветливой улыбкой ввалился парень среднего роста, довольно полный. На нем был отличный серый костюм и в галстуке огромная булавка. Правую руку он засунул в петлю жилета, и я увидел, что верхнего сустава у него на мизинце нет. Как вы понимаете, без особого труда я догадался, что это и есть Мирас Дункан, мой коллега, другими словами, мистер Харвест В. Мелландер.</w:t>
      </w:r>
    </w:p>
    <w:p>
      <w:pPr>
        <w:pStyle w:val="Normal"/>
        <w:rPr/>
      </w:pPr>
      <w:r>
        <w:rPr/>
        <w:t>С ним пришли две дамы, и, по</w:t>
        <w:noBreakHyphen/>
        <w:t>моему, он разыгрывал из себя провинциала, который попросил этих красоток познакомить его с городом. Они сели за столик, но тут подошел какой</w:t>
        <w:noBreakHyphen/>
        <w:t>то парень и увел девчонок.</w:t>
      </w:r>
    </w:p>
    <w:p>
      <w:pPr>
        <w:pStyle w:val="Normal"/>
        <w:rPr/>
      </w:pPr>
      <w:r>
        <w:rPr/>
        <w:t>Все это время я спокойно сидел. Просто сидел. Вскоре этот самый мистер Харвест Мелландер какой</w:t>
        <w:noBreakHyphen/>
        <w:t>то величавой походкой подошел к бару, он вообще разыгрывал из себя важную персону, заказал порцию ржаного, а когда начал пить, пристально посмотрел на меня и чуть заметно улыбнулся.</w:t>
      </w:r>
    </w:p>
    <w:p>
      <w:pPr>
        <w:pStyle w:val="Normal"/>
        <w:rPr/>
      </w:pPr>
      <w:r>
        <w:rPr/>
        <w:t>— </w:t>
      </w:r>
      <w:r>
        <w:rPr/>
        <w:t>Слушай, парень, — обратился он ко мне. — Случайно, твое имя не Райс? Ты не из Мезон</w:t>
        <w:noBreakHyphen/>
        <w:t>Сити?</w:t>
      </w:r>
    </w:p>
    <w:p>
      <w:pPr>
        <w:pStyle w:val="Normal"/>
        <w:rPr/>
      </w:pPr>
      <w:r>
        <w:rPr/>
        <w:t>Я посмотрел на него, сказал «да» и спросил, откуда ему это известно.</w:t>
      </w:r>
    </w:p>
    <w:p>
      <w:pPr>
        <w:pStyle w:val="Normal"/>
        <w:rPr/>
      </w:pPr>
      <w:r>
        <w:rPr/>
        <w:t>Тогда он сказал, что сразу меня узнал, потому что когда</w:t>
        <w:noBreakHyphen/>
        <w:t>то проезжая по нашему городу, разбил свою машину, а я пустил его к себе переночевать.</w:t>
      </w:r>
    </w:p>
    <w:p>
      <w:pPr>
        <w:pStyle w:val="Normal"/>
        <w:rPr/>
      </w:pPr>
      <w:r>
        <w:rPr/>
        <w:t>Тогда я разыграл великолепную сцену встречи со старым знакомым, и мы начали по этому поводу заказывать огромное количество виски и угощать всех присутствующих. Примерно через час мы прилично накачали всю эту компанию; поднялся такой шум и гвалт, что никто не обратил внимания, как мы с Мирасом, захватив с собой бутылку, смылись к столику, стоявшему в отдаленном углу комнаты, и все еще довольно громкими голосами заливали о событиях той ночи, когда он у меня ночевал.</w:t>
      </w:r>
    </w:p>
    <w:p>
      <w:pPr>
        <w:pStyle w:val="Normal"/>
        <w:rPr/>
      </w:pPr>
      <w:r>
        <w:rPr/>
        <w:t>Потом я показал ему свою левую руку, чтобы он мог увидеть шрам на ладони, которым меня четыре года назад отметил один гангстер. Тогда он налил мне еще стаканчик и сказал:</w:t>
      </w:r>
    </w:p>
    <w:p>
      <w:pPr>
        <w:pStyle w:val="Normal"/>
        <w:rPr/>
      </w:pPr>
      <w:r>
        <w:rPr/>
        <w:t>— </w:t>
      </w:r>
      <w:r>
        <w:rPr/>
        <w:t>О'кей, приятель. Теперь слушай. Нам с тобой предстоит гоняться за химерой, за некоей фантазией, если хочешь, потому что, поверь мне, работа такая деликатная, что никто ничего о ней не знает, включая и меня. Полагаю, что и тебе ничего не известно.</w:t>
      </w:r>
    </w:p>
    <w:p>
      <w:pPr>
        <w:pStyle w:val="Normal"/>
        <w:rPr/>
      </w:pPr>
      <w:r>
        <w:rPr/>
        <w:t>— </w:t>
      </w:r>
      <w:r>
        <w:rPr/>
        <w:t>Ты чертовски прав, — сказал я ему и нарочно громко икнул.</w:t>
      </w:r>
    </w:p>
    <w:p>
      <w:pPr>
        <w:pStyle w:val="Normal"/>
        <w:rPr/>
      </w:pPr>
      <w:r>
        <w:rPr/>
        <w:t>— </w:t>
      </w:r>
      <w:r>
        <w:rPr/>
        <w:t>Мне ничего не известно, Харвест. А в чем дело? Кто</w:t>
        <w:noBreakHyphen/>
        <w:t>нибудь собирается убить президента?</w:t>
      </w:r>
    </w:p>
    <w:p>
      <w:pPr>
        <w:pStyle w:val="Normal"/>
        <w:rPr/>
      </w:pPr>
      <w:r>
        <w:rPr/>
        <w:t>Он закурил сигару. Подвыпившие парни так расшумелись, что мы без всякой опаски могли разговаривать о своих делах.</w:t>
      </w:r>
    </w:p>
    <w:p>
      <w:pPr>
        <w:pStyle w:val="Normal"/>
        <w:rPr/>
      </w:pPr>
      <w:r>
        <w:rPr/>
        <w:t>— </w:t>
      </w:r>
      <w:r>
        <w:rPr/>
        <w:t>Ну, до этого еще не дошло, но во всяком случае дело очень серьезное: в Бюро поступили сведения, что кто</w:t>
        <w:noBreakHyphen/>
        <w:t>то собирается стянуть золотые слитки, которые на будущей неделе должны быть отправлены в Саут</w:t>
        <w:noBreakHyphen/>
        <w:t>Гемптон, Англия.</w:t>
      </w:r>
    </w:p>
    <w:p>
      <w:pPr>
        <w:pStyle w:val="Normal"/>
        <w:rPr/>
      </w:pPr>
      <w:r>
        <w:rPr/>
        <w:t>Каким образом это будет проделано, в Бюро неизвестно, они просто откуда</w:t>
        <w:noBreakHyphen/>
        <w:t>то узнали, что кто</w:t>
        <w:noBreakHyphen/>
        <w:t>то что</w:t>
        <w:noBreakHyphen/>
        <w:t>то собирается сделать. И вот тебе сейчас и предстоит выяснить, кто именно и что именно.</w:t>
      </w:r>
    </w:p>
    <w:p>
      <w:pPr>
        <w:pStyle w:val="Normal"/>
        <w:rPr/>
      </w:pPr>
      <w:r>
        <w:rPr/>
        <w:t>Понял? Я приехал сюда только для того, чтобы сообщить тебе все, что известно мне. Через пару дней я смоюсь, а тебе придется всерьез одному заняться этой работой.</w:t>
      </w:r>
    </w:p>
    <w:p>
      <w:pPr>
        <w:pStyle w:val="Normal"/>
        <w:rPr/>
      </w:pPr>
      <w:r>
        <w:rPr/>
        <w:t>В Бюро считают, что тебя несколько позабыли в этих краях, во всяком случае, выбор пал на тебя.</w:t>
      </w:r>
    </w:p>
    <w:p>
      <w:pPr>
        <w:pStyle w:val="Normal"/>
        <w:rPr/>
      </w:pPr>
      <w:r>
        <w:rPr/>
        <w:t>Я закурил, налил себе еще немного виски. А работенка</w:t>
        <w:noBreakHyphen/>
        <w:t>то мне пришлась по вкусу.</w:t>
      </w:r>
    </w:p>
    <w:p>
      <w:pPr>
        <w:pStyle w:val="Normal"/>
        <w:rPr/>
      </w:pPr>
      <w:r>
        <w:rPr/>
        <w:t>— </w:t>
      </w:r>
      <w:r>
        <w:rPr/>
        <w:t>Слушай, Харвест, — сказал я, — а откуда все это стало известно? Может быть, это пустые бредни здешней полиции? Может быть, они недавно видели кинокартину с похищением золота?</w:t>
      </w:r>
    </w:p>
    <w:p>
      <w:pPr>
        <w:pStyle w:val="Normal"/>
        <w:rPr/>
      </w:pPr>
      <w:r>
        <w:rPr/>
        <w:t>Он улыбнулся.</w:t>
      </w:r>
    </w:p>
    <w:p>
      <w:pPr>
        <w:pStyle w:val="Normal"/>
        <w:rPr/>
      </w:pPr>
      <w:r>
        <w:rPr/>
        <w:t>— </w:t>
      </w:r>
      <w:r>
        <w:rPr/>
        <w:t>Мне тоже сначала так казалось, — сказал он. — Только это, к сожалению, не так. Дело вот в чем: как</w:t>
        <w:noBreakHyphen/>
        <w:t>то в одну прекрасную ночь, в одном не менее прекрасном заведении произошла потасовка, и какому</w:t>
        <w:noBreakHyphen/>
        <w:t>то парню влепили по роже изо всей силы виски марки «Уайт</w:t>
        <w:noBreakHyphen/>
        <w:t>Рокк». Как ты сам понимаешь, парню от такого удара стало нехорошо, он сразу потерял сознание и так в него больше не приходил.</w:t>
      </w:r>
    </w:p>
    <w:p>
      <w:pPr>
        <w:pStyle w:val="Normal"/>
        <w:rPr/>
      </w:pPr>
      <w:r>
        <w:rPr/>
        <w:t>Но между прочим его отвезли в больницу, и там он в бреду начал высказывать какие</w:t>
        <w:noBreakHyphen/>
        <w:t>то идеи. Бормотал о золотых слитках. Причём располагал довольно подробными сведениями, например, знал о количестве золота, которое предполагается отправить, ему также было известно название корабля, на котором должно быть золото, точно известны все распоряжения казначейства по этому поводу и т.д. А откуда у него такие сведения — установить не удалось.</w:t>
      </w:r>
    </w:p>
    <w:p>
      <w:pPr>
        <w:pStyle w:val="Normal"/>
        <w:rPr/>
      </w:pPr>
      <w:r>
        <w:rPr/>
        <w:t>Нью</w:t>
        <w:noBreakHyphen/>
        <w:t>йоркский «джимен» Карсон записал весь этот бред, после парень отдал концы, так и не приходя в сознание. И что мы с этого имеем?</w:t>
      </w:r>
    </w:p>
    <w:p>
      <w:pPr>
        <w:pStyle w:val="Normal"/>
        <w:rPr/>
      </w:pPr>
      <w:r>
        <w:rPr/>
        <w:t>— </w:t>
      </w:r>
      <w:r>
        <w:rPr/>
        <w:t>Да, конечно, немного, чтобы начать действовать, — согласился я. — Ну, а еще что известно?</w:t>
      </w:r>
    </w:p>
    <w:p>
      <w:pPr>
        <w:pStyle w:val="Normal"/>
        <w:rPr/>
      </w:pPr>
      <w:r>
        <w:rPr/>
        <w:t>— </w:t>
      </w:r>
      <w:r>
        <w:rPr/>
        <w:t>Больше я тебе ничего не могу сказать. Я здесь уже несколько дней, и все время пытался завязать какие</w:t>
        <w:noBreakHyphen/>
        <w:t>нибудь связи с местными гангстерами, что</w:t>
        <w:noBreakHyphen/>
        <w:t>нибудь разнюхать об их делах, но до сих пор мне ничего не удалось.</w:t>
      </w:r>
    </w:p>
    <w:p>
      <w:pPr>
        <w:pStyle w:val="Normal"/>
        <w:rPr/>
      </w:pPr>
      <w:r>
        <w:rPr/>
        <w:t>Тебе так же хорошо известно, как и мне, что в городе есть только пять достаточно крупных гангстеров, которые могли бы решиться на такое дело, как кражу золотых слитков стоимостью около восьми миллионов долларов. Поэтому мне кажется, тебе сейчас следует разыскать этих парней, всеми способами втереться к ним: разыграть из себя простачка, проиграть деньги или что</w:t>
        <w:noBreakHyphen/>
        <w:t>нибудь в этом роде. Короче говоря, необходимо войти с ними в контакт.</w:t>
      </w:r>
    </w:p>
    <w:p>
      <w:pPr>
        <w:pStyle w:val="Normal"/>
        <w:rPr/>
      </w:pPr>
      <w:r>
        <w:rPr/>
        <w:t>Тут он достал из жилетного кармана зубочистку и принялся довольно активно орудовать ею. Потом, видимо, что</w:t>
        <w:noBreakHyphen/>
        <w:t>то вспомнив, он улыбнулся мне и сказал:</w:t>
      </w:r>
    </w:p>
    <w:p>
      <w:pPr>
        <w:pStyle w:val="Normal"/>
        <w:rPr/>
      </w:pPr>
      <w:r>
        <w:rPr/>
        <w:t>— </w:t>
      </w:r>
      <w:r>
        <w:rPr/>
        <w:t>Да, слушай, я тебе сейчас расскажу кое</w:t>
        <w:noBreakHyphen/>
        <w:t>что очень интересное. Как только Карсон сообщил обо всем в Бюро, меня назначили на эту работу. Я подобрал трех хороших копов и решил с их помощью заняться расследованием. Так что же ты думаешь? Мак</w:t>
        <w:noBreakHyphen/>
        <w:t>Нейля, между прочим, очень хорошего парня, убили около Бруклинского моста. Второго парня, Фанрона, тоже очень умный коп, выловили в Ист</w:t>
        <w:noBreakHyphen/>
        <w:t>Ривере, и в непромокаемый табачный кисет была засунута записка:</w:t>
      </w:r>
    </w:p>
    <w:p>
      <w:pPr>
        <w:pStyle w:val="Normal"/>
        <w:rPr/>
      </w:pPr>
      <w:r>
        <w:rPr/>
      </w:r>
    </w:p>
    <w:p>
      <w:pPr>
        <w:pStyle w:val="Normal"/>
        <w:rPr/>
      </w:pPr>
      <w:r>
        <w:rPr>
          <w:i/>
          <w:iCs/>
        </w:rPr>
        <w:t>«Заходи к нам как</w:t>
        <w:noBreakHyphen/>
        <w:t>нибудь еще раз».</w:t>
      </w:r>
      <w:r>
        <w:rPr/>
        <w:t xml:space="preserve"> </w:t>
      </w:r>
    </w:p>
    <w:p>
      <w:pPr>
        <w:pStyle w:val="Normal"/>
        <w:rPr/>
      </w:pPr>
      <w:r>
        <w:rPr/>
      </w:r>
    </w:p>
    <w:p>
      <w:pPr>
        <w:pStyle w:val="Normal"/>
        <w:rPr/>
      </w:pPr>
      <w:r>
        <w:rPr/>
        <w:t>Третьего огрели по башке дубинкой так, что он, не успев опомниться, отдал богу душу. Ну что ты на это скажешь?</w:t>
      </w:r>
    </w:p>
    <w:p>
      <w:pPr>
        <w:pStyle w:val="Normal"/>
        <w:rPr/>
      </w:pPr>
      <w:r>
        <w:rPr/>
        <w:t>Он замолчал, так как в подвальчик ввалилось еще несколько парней и некоторые из них близко подошли к нашему столу.</w:t>
      </w:r>
    </w:p>
    <w:p>
      <w:pPr>
        <w:pStyle w:val="Normal"/>
        <w:rPr/>
      </w:pPr>
      <w:r>
        <w:rPr/>
        <w:t>— </w:t>
      </w:r>
      <w:r>
        <w:rPr/>
        <w:t>О'кей, — сказал он и нарочно так громко икнул, что можно было услышать по крайней мере за целую версту. — Теперь вот что, тут на меня работает пара человечков, не копы, так, обыкновенные люди, так сказать «любители». Давай сегодня около часа ночи встретимся в ресторане Джо Мадригала, может быть, я там тебе кое</w:t>
        <w:noBreakHyphen/>
        <w:t>что покажу.</w:t>
      </w:r>
    </w:p>
    <w:p>
      <w:pPr>
        <w:pStyle w:val="Normal"/>
        <w:rPr/>
      </w:pPr>
      <w:r>
        <w:rPr/>
        <w:t>С этими словами он крепко пожал мою руку и вывальсировал из погребка.</w:t>
      </w:r>
    </w:p>
    <w:p>
      <w:pPr>
        <w:pStyle w:val="Normal"/>
        <w:rPr/>
      </w:pPr>
      <w:r>
        <w:rPr/>
        <w:t>А я остался посидеть еще немного и спокойно все обдумать, потому что, насколько я понимаю, мне предстоит нелегкая работенка, как бы искать иголку в стогу сена. И в то же время Мелландер совершенно правильно сказал, что в Нью</w:t>
        <w:noBreakHyphen/>
        <w:t>Йорке остались не выловленными только пять крупных гангстеров, у которых хватит нервов и организованности, чтобы провернуть это дело. И, по</w:t>
        <w:noBreakHyphen/>
        <w:t>моему, он дал совершенно правильный совет; всеми способами втереться в их компанию, и, может быть, как</w:t>
        <w:noBreakHyphen/>
        <w:t>нибудь случайно мне удастся наткнуться на самую маленькую зацепочку, которая поможет распутать все это дело.</w:t>
      </w:r>
    </w:p>
    <w:p>
      <w:pPr>
        <w:pStyle w:val="Normal"/>
        <w:rPr/>
      </w:pPr>
      <w:r>
        <w:rPr/>
        <w:t>Я всегда придерживался такого мнения, что в любом случае не следует лезть, так сказать, напрашиваться, на неприятности, нужно спокойно выжидать, пока они сами не стукнут тебя по башке. Уверяю вас, многим ребятам пришлось раньше срока прибегать к помощи восстановителя для волос только потому, что они начинали волноваться и нервничать задолго до того, как приходили к ним неприятности. А потом я уже достаточно долго занимаюсь этой охотой, чтобы волноваться по поводу нового задания.</w:t>
      </w:r>
    </w:p>
    <w:p>
      <w:pPr>
        <w:pStyle w:val="Normal"/>
        <w:rPr/>
      </w:pPr>
      <w:r>
        <w:rPr/>
        <w:t>Единственно, что меня в данный момент могло беспокоить и огорчать — это то, что мой славный друг мистер Мелландер смылся, оставив меня расплачиваться по счету, который, как вы сами можете догадаться, был довольно пухленьким, так что мне пришлось доставать крупную ассигнацию и долго дожидаться, пока парень, обслуживающий мой стол, бегал куда</w:t>
        <w:noBreakHyphen/>
        <w:t>то ее менять. Я воспользовался этим и решил подумать.</w:t>
      </w:r>
    </w:p>
    <w:p>
      <w:pPr>
        <w:pStyle w:val="Normal"/>
        <w:rPr/>
      </w:pPr>
      <w:r>
        <w:rPr/>
        <w:t>Я думал: какое бы это ни было дело, это все</w:t>
        <w:noBreakHyphen/>
        <w:t>таки перемена в жизни, и кажется, работенка такая, что придется запустить мой мозговой механизм на полный ход, и уже мысленно осыпал себя букетами цветов за успешное ее выполнение.</w:t>
      </w:r>
    </w:p>
    <w:p>
      <w:pPr>
        <w:pStyle w:val="Normal"/>
        <w:rPr/>
      </w:pPr>
      <w:r>
        <w:rPr/>
        <w:t>Но тут я вернулся на грешную землю и вспомнил, что я еще не то что не окончил дело, но даже и не принимался за него, и что у меня есть все шансы заработать в ближайшее время или королевский удар по роже от гангстеров и штопаный саван, или выговор от Директора. И будет гораздо лучше, если я проявлю в этом деле максимальную осторожность.</w:t>
      </w:r>
    </w:p>
    <w:p>
      <w:pPr>
        <w:pStyle w:val="Normal"/>
        <w:rPr/>
      </w:pPr>
      <w:r>
        <w:rPr/>
        <w:t>Несмотря на такие мрачные мысли, я все же, получив, наконец, сдачу, подумал, что Нью</w:t>
        <w:noBreakHyphen/>
        <w:t>Йорк — очень милое местечко. И, говорят, здесь очень много роскошных девчонок, а они как раз интересуют меня больше всего на свете ив любое время, если только, конечно, это не мешает моей текущей работе.</w:t>
      </w:r>
    </w:p>
    <w:p>
      <w:pPr>
        <w:pStyle w:val="Normal"/>
        <w:rPr/>
      </w:pPr>
      <w:r>
        <w:rPr/>
        <w:t>После этих рассуждении я смылся, вернулся в отель, лег в постель и начал серьезно обдумывать это дело с золотыми слитками. По</w:t>
        <w:noBreakHyphen/>
        <w:t>моему, совершенно очевидно, что где</w:t>
        <w:noBreakHyphen/>
        <w:t>то завелся предатель, поскольку официальные сведения просачиваются к бандитам. К такому мнению я прихожу на том основании, что все три копа, которым поручали разнюхать что к чему, были убиты. И учтите, я не особенно удивлюсь, что этих трех копов прикончили, потому что я часто замечал: когда полицейские шпики хотят провести какое</w:t>
        <w:noBreakHyphen/>
        <w:t>нибудь расследование, они вступают в контакт со слишком большим количеством людей, и, кроме того, слишком широко раскрывают рот по поводу того, что им необходимо выяснить, так что слухи доходят до самих гангстеров, и тогда те начинают тренироваться в стрельбе, используя в качестве мишени каркас не в меру разболтавшегося копа.</w:t>
      </w:r>
    </w:p>
    <w:p>
      <w:pPr>
        <w:pStyle w:val="Normal"/>
        <w:rPr/>
      </w:pPr>
      <w:r>
        <w:rPr/>
        <w:t>Вот почему и была создана наша организация «джименов». В наших правилах говорится, что нам полагается работать в одиночку, не связываться с копами, за исключением особых случаев, когда мы должны это делать, и все равно, поверьте мне, ребята, мы этого не делаем, разве только в тех случаях, когда слово «должны» пишется с чертовски большой буквы. Но зато у нас работают разные ребята, разного класса, и практически абсолютно все организации и все места охвачены «джименами». Есть наши ребята и среди адвокатов, и среди артистов, а иногда наших работников посылают в какую</w:t>
        <w:noBreakHyphen/>
        <w:t>нибудь темную компанию, чтобы они там обжились немного, вошли в курс дела и потом помогли ликвидировать. Словом, наши ребята работают везде, даже в таких местах, о которых вы никогда не подумали бы.</w:t>
      </w:r>
    </w:p>
    <w:p>
      <w:pPr>
        <w:pStyle w:val="Normal"/>
        <w:rPr/>
      </w:pPr>
      <w:r>
        <w:rPr/>
        <w:t>Я должен сказать, что ужасно доволен, что именно мне поручили это дело, потому что совершенно очевидно: это будет очень нелегкая работенка. И кажется, начальство собирается отозвать Мираса Дункана и целиком возложить на меня все.</w:t>
      </w:r>
    </w:p>
    <w:p>
      <w:pPr>
        <w:pStyle w:val="Normal"/>
        <w:rPr/>
      </w:pPr>
      <w:r>
        <w:rPr/>
        <w:t>Что же, очевидно, там, наверху меня очень высоко ценят, вероятно, они довольны тем, как я провернул в Англии вместе с английскими копами дело Миранды ван Зелден.</w:t>
      </w:r>
    </w:p>
    <w:p>
      <w:pPr>
        <w:pStyle w:val="Normal"/>
        <w:rPr/>
      </w:pPr>
      <w:r>
        <w:rPr/>
        <w:t>И тут я предался воспоминаниям о Миранде, о том, какая роскошная штучка она была. Поверьте мне, у этой девчонки была такая фигура, которая могла произвести впечатление даже на слепого. И я подумал: а с какими девчонками придется встретиться в этом деле? Попадется ли мне на пути хотя бы одна роскошная бэби, когда я буду втираться в компанию этих бандюг, собирающихся стянуть золотые слитки?</w:t>
      </w:r>
    </w:p>
    <w:p>
      <w:pPr>
        <w:pStyle w:val="Normal"/>
        <w:rPr/>
      </w:pPr>
      <w:r>
        <w:rPr/>
        <w:t>Потому что уж такой я парень — ужасно люблю женщин! И должен вам сказать, женщины — очень интересные создания. Мне в работе приходилось встречаться с разными дамочками, и я заметил, что в девяти случаях из десяти, если вы ведете с ними правильную линию, они вам выболтают все, что вас интересует, прежде чем успеют сообразить, что слишком широко раскрыли свой очаровательный ротик.</w:t>
      </w:r>
    </w:p>
    <w:p>
      <w:pPr>
        <w:pStyle w:val="Normal"/>
        <w:rPr/>
      </w:pPr>
      <w:r>
        <w:rPr/>
        <w:t>Помню, у меня был случай в Миссури с подружкой одного гангстера. Так вот эта крошка выболтала мне все о своем дружке потому, что ей очень нравилось, как сверкали мои белые зубы, когда я во весь рот зевал, слушая ее рассказ. Вот так</w:t>
        <w:noBreakHyphen/>
        <w:t>то.</w:t>
      </w:r>
    </w:p>
    <w:p>
      <w:pPr>
        <w:pStyle w:val="Normal"/>
        <w:rPr/>
      </w:pPr>
      <w:r>
        <w:rPr/>
        <w:t>Я взглянул на часы. Половина первого. Кажется, мне пора двигаться на свидание с мистером Харвестом в ресторане Джо Мадригала, который находится в десяти минутах езды от моего отеля. И прежде чем отправиться в путь, я устроил совещание сам с собой относительно того, брать мне пушку или нет, потому что пользы от Лемми Кошена без «люгера» под мышкой ровно столько, сколько от соленой свинины правоверному раввину, особенно если учесть, как поступили эти мальчики с тремя копами. Но, поразмыслив хорошенько, я решил, что такой парень, как Перри Чарльз Райс, вряд ли пойдет в ресторан с револьвером. Поэтому я оставил свой «люгер», и, учитывая последующие события, вы убедитесь, что Перри Райс, или другими словами Лемми Кошен, поступил исключительно разумно.</w:t>
      </w:r>
    </w:p>
    <w:p>
      <w:pPr>
        <w:pStyle w:val="Normal"/>
        <w:rPr/>
      </w:pPr>
      <w:r>
        <w:rPr/>
        <w:t>Была роскошная ночь, а так как я на дорожку подзаправился небольшой дозой виски да еще страшно гордился тем, что получил такое серьезное, так сказать, «золотое» задание, то чувствовал себя как парень, заграбаставший в покере огромный банк, потому что олухи партнеры забыли посмотреть, было ли у этого парня открытие.</w:t>
      </w:r>
    </w:p>
    <w:p>
      <w:pPr>
        <w:pStyle w:val="Normal"/>
        <w:rPr/>
      </w:pPr>
      <w:r>
        <w:rPr/>
        <w:t>Вскоре я подошел к заведению Джо Мадригала, которое называется «Клуб избранных», что мне показалось очень милой шуткой, так как этот самый Мадригал, по происхождению грек, был, вероятно, одним из знаменитых сорока разбойников, если только истории, которые я слышал о нем, соответствуют действительности.</w:t>
      </w:r>
    </w:p>
    <w:p>
      <w:pPr>
        <w:pStyle w:val="Normal"/>
        <w:rPr/>
      </w:pPr>
      <w:r>
        <w:rPr/>
        <w:t>А роскошное заведение, этот самый клуб, похож на ночные клубы, которые обычно вы видите в кинокартинах, только выпивка здесь настоящая. Через позолоченный вход вы проходите по широкому .коридору, затем поднимаетесь на несколько ступенек, проходите через несколько дверей и в комнате направо сдаете свою шляпу. Перед вами вновь широкая лестница, затем танцзал со столиками вокруг и справа сцена с опущенным занавесом. Налево, примерно на половине расстояния до сцены — маленький коридорчик, без второго выхода из него, в коридорчике несколько телефонных будок. Направо около двери — бар с парой барменов в нарядных белых куртках. А справа от сцены место для оркестра, и рядом с ним маленькая дверца. Когда я вошел, оркестр нажаривал классную мелодию, услышав которую, сам Карузо захотел бы быть не только певцом, но и исполнителем ритмичных танцев.</w:t>
      </w:r>
    </w:p>
    <w:p>
      <w:pPr>
        <w:pStyle w:val="Normal"/>
        <w:rPr/>
      </w:pPr>
      <w:r>
        <w:rPr/>
        <w:t>Я отдал шляпу, подошел к бару и только хотел открыть рот, чтобы произнести «ржаного», как вдруг увидел на другом конце зала одного парня. Что</w:t>
        <w:noBreakHyphen/>
        <w:t>то в нем показалось мне знакомым, хотя он был здорово на взводе, держался на ногах еще довольно прилично. Взглянув на него еще раз пристальнее, я вспомнил, что это Джерри Тартан, репортер «Чикаго Ивнинг Сай», и меня даже в дрожь бросило, потому что этот парень знает меня как Лемми Кошена. И я понял, что мне надо срочно предупредить его, чтобы он не открывал рта насчет того, что я «джимен», а то могут произойти некоторые осложнения.</w:t>
      </w:r>
    </w:p>
    <w:p>
      <w:pPr>
        <w:pStyle w:val="Normal"/>
        <w:rPr/>
      </w:pPr>
      <w:r>
        <w:rPr/>
        <w:t>Надо вам сказать, что этот Джерри Тартан — правильный парень, и я пару раз прибегал к его услугам. Он очень быстро доставляет нужные сведения, которые было бы весьма нежелательно проверять официальным путем. Парень умен и умеет держать язык за зубами, и поэтому я непринужденной походочкой направился к нему. И подоспел как раз вовремя, чтобы подхватить его, так как он чуть не свалился со стула.</w:t>
      </w:r>
    </w:p>
    <w:p>
      <w:pPr>
        <w:pStyle w:val="Normal"/>
        <w:rPr/>
      </w:pPr>
      <w:r>
        <w:rPr/>
        <w:t>— </w:t>
      </w:r>
      <w:r>
        <w:rPr/>
        <w:t>Слушай, «Хмельной», — сказал я ему. — Ну</w:t>
        <w:noBreakHyphen/>
        <w:t>ка, приди на минуту в себя и поздоровайся со своим старым другом Перри Чарльзом Райсом, который приехал сюда из Айовы по делам нашей древней лавочки, торгующей акциями. Надеюсь, ты не настолько пьян, чтобы не понять, что я говорю, старина, а?</w:t>
      </w:r>
    </w:p>
    <w:p>
      <w:pPr>
        <w:pStyle w:val="Normal"/>
        <w:rPr/>
      </w:pPr>
      <w:r>
        <w:rPr/>
        <w:t>И представьте себе, хотя «Хмельной» здорово накачался — между прочим, этот парень всегда полупьян, я его знаю вот уже в течение нескольких лет и ни разу еще не видел трезвым — так вот, оказывается, несмотря на то, что он здорово накачался, котелок у него варит нормально, потому что он понимающе взглянул на меня, улыбнулся и сказал: «Черт возьми, никак это ты, старина Перри… Что ты здесь делаешь? И как поживает твой босс? Все еще торгует акциями? Разрёши</w:t>
        <w:noBreakHyphen/>
        <w:t>ка мне, Перри, угостить тебя двойной»…</w:t>
      </w:r>
    </w:p>
    <w:p>
      <w:pPr>
        <w:pStyle w:val="Normal"/>
        <w:rPr/>
      </w:pPr>
      <w:r>
        <w:rPr/>
        <w:t>С этими словами он подхватил меня под руку и потащил к бару, где я предупредил его, что нахожусь здесь по одному делу и чтобы он не забывал, что я мистер Райс, а если он забудет, тогда я так рассвирепею, что насыплю ему полные штаны рыболовных крючков.</w:t>
      </w:r>
    </w:p>
    <w:p>
      <w:pPr>
        <w:pStyle w:val="Normal"/>
        <w:rPr/>
      </w:pPr>
      <w:r>
        <w:rPr/>
        <w:t>После этого предупреждения я повернулся на вертящемся табурете и начал рассматривать заведение Джо Мадригала. Роскошное местечко, скажу я вам, и, надо полагать, немало башлей вложено в него. В зале много публики, все они едят и пьют, и — все это люди, привыкшие швырять деньгами, не считая их.</w:t>
      </w:r>
    </w:p>
    <w:p>
      <w:pPr>
        <w:pStyle w:val="Normal"/>
        <w:rPr/>
      </w:pPr>
      <w:r>
        <w:rPr/>
        <w:t>Я подумал, почему это мой друг Харвест В. Мелландер избрал для нашей встречи именно это место и каким образом это заведение связано с делом, которым нам предстоит заниматься. Хотя чего же удивительного — всем давно известно, что самые крупные мошенничества, убийства и грабежи берут свое начало именно в ночных клубах.</w:t>
      </w:r>
    </w:p>
    <w:p>
      <w:pPr>
        <w:pStyle w:val="Normal"/>
        <w:rPr/>
      </w:pPr>
      <w:r>
        <w:rPr/>
        <w:t>И тут я вдруг увидел нечто, от чего у меня перехватило дыхание по крайней мере минут на пять. Я увидел дамочку.</w:t>
      </w:r>
    </w:p>
    <w:p>
      <w:pPr>
        <w:pStyle w:val="Normal"/>
        <w:rPr/>
      </w:pPr>
      <w:r>
        <w:rPr/>
        <w:t>Она вышла из маленькой дверцы, которая находилась около эстрады для оркестра, справа от меня. И хотя я на своем веку видел много всяких роскошных дамочек, пожалуй, девчонку такого класса мне еще видеть не приходилось…</w:t>
      </w:r>
    </w:p>
    <w:p>
      <w:pPr>
        <w:pStyle w:val="Normal"/>
        <w:rPr/>
      </w:pPr>
      <w:r>
        <w:rPr/>
        <w:t>Надеюсь, ребята, вы достаточно образованные люди и слышали о некой греческой даме по имени Елена и о том, как ее прекрасное лицо явилось причиной гибели тысячи кораблей. Уверяю вас, ребята, лицо этой красотки вполне может явиться причиной гибели всех кораблей военноморского флота Соединенных Штатов, да еще пару подводных лодок в придачу. Высокая, походка королевская, лицо овальное и белое, как мрамор, пара огромных жгучих глаз, которые, как говорится, видят тебя насквозь и даже глубже.</w:t>
      </w:r>
    </w:p>
    <w:p>
      <w:pPr>
        <w:pStyle w:val="Normal"/>
        <w:rPr/>
      </w:pPr>
      <w:r>
        <w:rPr/>
        <w:t>Роскошная бэби!.. У нее такой великолепный ротик, что непременно хочется взглянуть на него еще раз, чтобы убедиться, что это вам не просто только так показалось.</w:t>
      </w:r>
    </w:p>
    <w:p>
      <w:pPr>
        <w:pStyle w:val="Normal"/>
        <w:rPr/>
      </w:pPr>
      <w:r>
        <w:rPr/>
        <w:t>Рядом с ней стоял парень. До того безобразный, что ему без лишней волокиты дали бы ученую степень в колледже для горгулей. Уверяю вас, смотреть на него было ужасно неприятно, даже вроде как бы больно. Коротенький, толстый, с белым, как пергамент, лицом. И до смерти чем</w:t>
        <w:noBreakHyphen/>
        <w:t>то напуган. Я на своем веку видел много испуганных людей, но ни один из них не был напуган до такой степени.</w:t>
      </w:r>
    </w:p>
    <w:p>
      <w:pPr>
        <w:pStyle w:val="Normal"/>
        <w:rPr/>
      </w:pPr>
      <w:r>
        <w:rPr/>
        <w:t>С минуту они постояли в дверях, как бы не зная, на что решиться. Потом, когда они совсем уже было хотели сесть за один из столиков около эстрады, из двери вышел еще один парень и присоединился к ним.</w:t>
      </w:r>
    </w:p>
    <w:p>
      <w:pPr>
        <w:pStyle w:val="Normal"/>
        <w:rPr/>
      </w:pPr>
      <w:r>
        <w:rPr/>
        <w:t>Это был высокий, стройный и красивый малый. Черты . лица тонкие, но .лицо до того жестокое, как будто он вот</w:t>
        <w:noBreakHyphen/>
        <w:t>вот собирается выдернуть у кошки все четыре ноги. Надеюсь, вы понимаете, что я хочу сказать: типичный звероподобный бандюга. Ну, конечно, он отлично одет и выглядит роскошно, а на манишке сверкают два огромных бриллиантах которые, конечно, были куплены не в магазине «5 и 10 центов».</w:t>
      </w:r>
    </w:p>
    <w:p>
      <w:pPr>
        <w:pStyle w:val="Normal"/>
        <w:rPr/>
      </w:pPr>
      <w:r>
        <w:rPr/>
        <w:t>Он улыбнулся очаровательной даме и что</w:t>
        <w:noBreakHyphen/>
        <w:t>то ей сказал, тогда она в свою очередь повернулась к горгулье и тоже ему что</w:t>
        <w:noBreakHyphen/>
        <w:t>то сказала. После этого они все трое повернулись и ушли обратно за маленькую дверцу.</w:t>
      </w:r>
    </w:p>
    <w:p>
      <w:pPr>
        <w:pStyle w:val="Normal"/>
        <w:rPr/>
      </w:pPr>
      <w:r>
        <w:rPr/>
        <w:t>Меня эта компания очень заинтересовала, и я решил задать «Хмельному» пару вопросов относительно этих людей.</w:t>
      </w:r>
    </w:p>
    <w:p>
      <w:pPr>
        <w:pStyle w:val="Normal"/>
        <w:rPr/>
      </w:pPr>
      <w:r>
        <w:rPr/>
        <w:t>«Хмельного» по праву можно назвать «королем ночных клубов», потому что нет ни одного подобного заведения ни в Чикаго, ни в Нью</w:t>
        <w:noBreakHyphen/>
        <w:t>Йорке, в котором бы он не был своим человеком.</w:t>
      </w:r>
    </w:p>
    <w:p>
      <w:pPr>
        <w:pStyle w:val="Normal"/>
        <w:rPr/>
      </w:pPr>
      <w:r>
        <w:rPr/>
        <w:t>Не знаю, говорил ли я вам раньше, что Джерри Тартан — отличный репортер по криминальным делам, и его газета дала ему полную свободу действия, поэтому он идет куда ему хочется и часто достает сведения, которыми я с удовольствием пользовался в своей работе.</w:t>
      </w:r>
    </w:p>
    <w:p>
      <w:pPr>
        <w:pStyle w:val="Normal"/>
        <w:rPr/>
      </w:pPr>
      <w:r>
        <w:rPr/>
        <w:t>Я еще раз оглядел зал. Да, это действительно роскошное заведение. Зал был почти полностью заполнен, торговля шла бойко, то и дело раздавалось хлопанье пробок шампанского. Почти все женщины были очень красивы и в танце умело покачивали бедрами.</w:t>
      </w:r>
    </w:p>
    <w:p>
      <w:pPr>
        <w:pStyle w:val="Normal"/>
        <w:rPr/>
      </w:pPr>
      <w:r>
        <w:rPr/>
        <w:t>«Хмельной» стоит в конце бара, пьет ржаное и о чём</w:t>
        <w:noBreakHyphen/>
        <w:t>то разговаривает с краснорожим парнем, который оплатил ему виски. Я подошел к «Хмельному», отвел немного в сторону эту газетную ищейку и спросил его, не знает ли он, кто эта роскошная дама, которая только что ушла в боковую дверь.</w:t>
      </w:r>
    </w:p>
    <w:p>
      <w:pPr>
        <w:pStyle w:val="Normal"/>
        <w:rPr/>
      </w:pPr>
      <w:r>
        <w:rPr/>
        <w:t>— </w:t>
      </w:r>
      <w:r>
        <w:rPr/>
        <w:t>Это Карлотта, Перри. Разве ты не знаешь Карлотту? Что ж… Надо будет тебя с ней познакомить, только побереги глаза, Перри, как бы она их тебе не опалила. Ты когда</w:t>
        <w:noBreakHyphen/>
        <w:t>нибудь слышал легенду о мотыльке и пламени? — Он отхлебнул виски.</w:t>
      </w:r>
    </w:p>
    <w:p>
      <w:pPr>
        <w:pStyle w:val="Normal"/>
        <w:rPr/>
      </w:pPr>
      <w:r>
        <w:rPr/>
        <w:t>— </w:t>
      </w:r>
      <w:r>
        <w:rPr/>
        <w:t>Она чудо, бесподобно красива, но, бог мой, до чего же это скверная женщина! И Перри, как она поет…</w:t>
      </w:r>
    </w:p>
    <w:p>
      <w:pPr>
        <w:pStyle w:val="Normal"/>
        <w:rPr/>
      </w:pPr>
      <w:r>
        <w:rPr/>
        <w:t>И тут он начал мне рассказывать, что Карлотта поет в кабаре в этом клубе и у нее страсть какой горячий характер, и что немало парней получили по роже после того, как она с ними немного позабавилась. Если верить «Хмельному» — а я уже говорил вам, что парень хорошо знает эти дела — эта бабенка — нечто вроде современной Клеопатры и считает, что любой парень, если только его кошелек туго набит, вполне может подойти для нее в роли Марка Антония. «Хмельной» рассказал мне также по секрету, что этого паренька, с горгульей физиономией, все ребята из ночных клубов зовут Вилли</w:t>
        <w:noBreakHyphen/>
        <w:t>Простофиля.</w:t>
      </w:r>
    </w:p>
    <w:p>
      <w:pPr>
        <w:pStyle w:val="Normal"/>
        <w:rPr/>
      </w:pPr>
      <w:r>
        <w:rPr/>
        <w:t>У Вилли</w:t>
        <w:noBreakHyphen/>
        <w:t>Простофили есть настоящее имя. Чарль Фрон, но никто не подумал бы называть его этим именем. И, кажется, сейчас он по уши влюбился в Карлотту и изо всех сил пыжится, чтобы добиться ее благосклонности.</w:t>
      </w:r>
    </w:p>
    <w:p>
      <w:pPr>
        <w:pStyle w:val="Normal"/>
        <w:rPr/>
      </w:pPr>
      <w:r>
        <w:rPr/>
        <w:t>Из слов «Хмельного» я понял, что Карлотта не прочь прикарманить горгулины наличные, а у парня, оказывается, денег гораздо больше, чем он может потратить сам при его куриной фантазии.</w:t>
      </w:r>
    </w:p>
    <w:p>
      <w:pPr>
        <w:pStyle w:val="Normal"/>
        <w:rPr/>
      </w:pPr>
      <w:r>
        <w:rPr/>
        <w:t>Я так заинтересовался местными сплетнями, что чуть было не забыл о цели моего прихода сюда, а именно, свидании с Мирасом Дунканом, или вернее, с мистером Харвестом В.Мелландером. Было уже двенадцать минут второго, а мой друг все еще не приходил. Опаздывал, что меня крайне удивляло, так как я неоднократно слышал, что парень отличается необычайной точностью и всегда и всюду приходит вовремя.</w:t>
      </w:r>
    </w:p>
    <w:p>
      <w:pPr>
        <w:pStyle w:val="Normal"/>
        <w:rPr/>
      </w:pPr>
      <w:r>
        <w:rPr/>
        <w:t>Я посидел еще несколько минут, а потом решил позвонить в погребок Мокси, где мы встретились с Дунканом, и спросить, не оставил ли он мне какое</w:t>
        <w:noBreakHyphen/>
        <w:t>нибудь поручение, ведь это собственно единственное место, где он может меня найти. Я пошарил в кармане, нашел пятачок и прошел мимо столиков к левому коридорчику, где раньше заметил телефонные будки.</w:t>
      </w:r>
    </w:p>
    <w:p>
      <w:pPr>
        <w:pStyle w:val="Normal"/>
        <w:rPr/>
      </w:pPr>
      <w:r>
        <w:rPr/>
        <w:t>Проходя, я внимательно его осмотрел. Это узкий коридор, примерно в 15 футов длиной, в нем три телефонные будки, все выкрашены в кремовый цвет с позолоченной отделкой, чтобы не нарушать ансамбль всего заведения. Коридорчик освещается тремя лампочками в виде тюльпанчиков, по одной над каждой будкой.</w:t>
      </w:r>
    </w:p>
    <w:p>
      <w:pPr>
        <w:pStyle w:val="Normal"/>
        <w:rPr/>
      </w:pPr>
      <w:r>
        <w:rPr/>
        <w:t>Я подошел к самой последней будке. Надо сказать, пошел к ней потому, что две первые, находившиеся одна против другой, хорошо видны из зала, а я не хотел быть у всех на виду, так сказать, привлекать к себе внимание.</w:t>
      </w:r>
    </w:p>
    <w:p>
      <w:pPr>
        <w:pStyle w:val="Normal"/>
        <w:rPr/>
      </w:pPr>
      <w:r>
        <w:rPr/>
        <w:t>Я взглянул в телефонную книгу, нашел номер телефона заведения Мокси, приготовил пятачок и открыл дверцу будки. Но тут меня ожидал страшный удар.</w:t>
      </w:r>
    </w:p>
    <w:p>
      <w:pPr>
        <w:pStyle w:val="Normal"/>
        <w:rPr/>
      </w:pPr>
      <w:r>
        <w:rPr/>
        <w:t>Потому что как раз напротив дверцы, прислонившись спиной к стенке будки, с телефонной трубкой в руках и со " съехавшей на один глаз шляпой, в луже крови на полу сидел ни кто иной, как Мирас Дункан, или, другими словами, мистер Харвест В. Мелландер! Кто</w:t>
        <w:noBreakHyphen/>
        <w:t>то досыта накормил его, всадив три пули с самого короткого расстояния, так что на его светлом сером костюме ясно вырисовывались прожженные порохом дырки.</w:t>
      </w:r>
    </w:p>
    <w:p>
      <w:pPr>
        <w:pStyle w:val="Normal"/>
        <w:rPr/>
      </w:pPr>
      <w:r>
        <w:rPr/>
        <w:t>Да. Мне что</w:t>
        <w:noBreakHyphen/>
        <w:t>то предстоящая работа начинает нравиться все меньше и меньше. Потому что, поскольку Дункан умер, мне не у кого будет узнать дополнительные подробности, а кроме того, совершенно очевидно, что какие</w:t>
        <w:noBreakHyphen/>
        <w:t>то люди здесь, в этом заведении, весьма недоброжелательно относятся к таким, как я, «джименам», и сейчас они, вероятно, разделавшись с мистером Мелландером, планируют устроить какую</w:t>
        <w:noBreakHyphen/>
        <w:t>нибудь пакость и мне.</w:t>
      </w:r>
    </w:p>
    <w:p>
      <w:pPr>
        <w:pStyle w:val="Normal"/>
        <w:rPr/>
      </w:pPr>
      <w:r>
        <w:rPr/>
        <w:t>Я закрыл дверцу, вернулся в бар, выпил большую порцию ржаного и начал думать. Потом пошел к девчонке, у которой оставил шляпу, и спросил, нет ли у нее картонки размером 12х12 дюймов.</w:t>
      </w:r>
    </w:p>
    <w:p>
      <w:pPr>
        <w:pStyle w:val="Normal"/>
        <w:rPr/>
      </w:pPr>
      <w:r>
        <w:rPr/>
        <w:t>Эта бэби оказалась славной девчонкой и. клюнула на взгляд, которым я ее наградил. Она быстро засуетилась, вырезала дно картонной коробки и с улыбкой протянула мне вместе со шнурочком, который я у нее попросил с соответствующей улыбочкой. Я сунул ей за хлопоты долларовую бумажку и пошел в туалетную комнату.</w:t>
      </w:r>
    </w:p>
    <w:p>
      <w:pPr>
        <w:pStyle w:val="Normal"/>
        <w:rPr/>
      </w:pPr>
      <w:r>
        <w:rPr/>
        <w:t>В туалетной комнате, в которую надо было подняться по широкой лесенке, я достал свою авторучку и начал печатными буквами писать на картонке объявление. Потом в обоих верхних углах прорезал дырки, продернул в них шнурок, завязал его бантиком, спрятал это объявление под пиджаком и вернулся в бар.</w:t>
      </w:r>
    </w:p>
    <w:p>
      <w:pPr>
        <w:pStyle w:val="Normal"/>
        <w:rPr/>
      </w:pPr>
      <w:r>
        <w:rPr/>
        <w:t>В баре я выпил еще одну порцию ржаного и небрежно направился в телефонный коридорчик. Бросил быстрый взгляд на крайнюю будку и убедился, что мистер Мелландер все еще там и все еще абсолютно мертвый.</w:t>
      </w:r>
    </w:p>
    <w:p>
      <w:pPr>
        <w:pStyle w:val="Normal"/>
        <w:rPr/>
      </w:pPr>
      <w:r>
        <w:rPr/>
        <w:t>Я плотно прикрыл дверцу этой будки и на ручке повесил то самое объявление, которое с таким усердием рисовал в уборной. Объявление гласило: «Аппарат испорчен». Повесив его, я снова вернулся в бар и заказал себе большую порцию ржаного.</w:t>
      </w:r>
    </w:p>
    <w:p>
      <w:pPr>
        <w:pStyle w:val="Normal"/>
        <w:rPr/>
      </w:pPr>
      <w:r>
        <w:rPr/>
        <w:t>Потому что, кажется, это дело обещает быть очень интересным!</w:t>
      </w:r>
    </w:p>
    <w:p>
      <w:pPr>
        <w:pStyle w:val="Normal"/>
        <w:rPr/>
      </w:pPr>
      <w:r>
        <w:rPr/>
      </w:r>
    </w:p>
    <w:p>
      <w:pPr>
        <w:pStyle w:val="Heading2"/>
        <w:ind w:hanging="0"/>
        <w:rPr/>
      </w:pPr>
      <w:r>
        <w:rPr/>
        <w:t>ОДНА ДЛЯ ВИЛЛИ</w:t>
      </w:r>
    </w:p>
    <w:p>
      <w:pPr>
        <w:pStyle w:val="Normal"/>
        <w:rPr/>
      </w:pPr>
      <w:r>
        <w:rPr/>
      </w:r>
    </w:p>
    <w:p>
      <w:pPr>
        <w:pStyle w:val="Normal"/>
        <w:rPr/>
      </w:pPr>
      <w:r>
        <w:rPr/>
        <w:t>Я, ребята, пришел к такому заключению, что здесь, в заведении Джо Мадригала, находится парень, которому кое</w:t>
        <w:noBreakHyphen/>
        <w:t>что известно. Совершенно очевидно, что парню, убившему Мираса Дункана, было известно, что Дункан работает по «золотому» делу, и похоже, теперь и мне приходится ожидать свою порцию.</w:t>
      </w:r>
    </w:p>
    <w:p>
      <w:pPr>
        <w:pStyle w:val="Normal"/>
        <w:rPr/>
      </w:pPr>
      <w:r>
        <w:rPr/>
        <w:t>И, очевидно, в дело замешан кто</w:t>
        <w:noBreakHyphen/>
        <w:t>то, кто имеет доступ в самые верха. Вы ведь, вероятно, помните, Дункан рассказывал мне, что когда тот парень, из</w:t>
        <w:noBreakHyphen/>
        <w:t>за которого собственно и началось это расследование, разболтался в бреду, он проявил необычайную осведомленность в некоторых деталях отправки золотых слитков.</w:t>
      </w:r>
    </w:p>
    <w:p>
      <w:pPr>
        <w:pStyle w:val="Normal"/>
        <w:rPr/>
      </w:pPr>
      <w:r>
        <w:rPr/>
        <w:t>Но все это отнюдь не может помочь мне, и, пожалуй, единственное, что следует сейчас делать, это спокойно сидеть и дожидаться, когда что</w:t>
        <w:noBreakHyphen/>
        <w:t>нибудь само собой выпрыгнет на сцену, хотя у меня вдруг появилось довольно трусливое предчувствие, что следующим событием в этом деле будет меткая пуля для меня.</w:t>
      </w:r>
    </w:p>
    <w:p>
      <w:pPr>
        <w:pStyle w:val="Normal"/>
        <w:rPr/>
      </w:pPr>
      <w:r>
        <w:rPr/>
        <w:t>Интересно, сколько времени Мирас Дункан пролежал в этой будке? Кроме того, чрезвычайно интересно знать: был он убит до или после того, как позвонил куда</w:t>
        <w:noBreakHyphen/>
        <w:t>то. Потому что, может быть, все</w:t>
        <w:noBreakHyphen/>
        <w:t>таки он пошел в будку, чтобы позвонить мне, и если ему удалось это сделать до того, как он получил пулю, то у Мокси меня ожидает какое</w:t>
        <w:noBreakHyphen/>
        <w:t>то сообщение от него. Значит, нужно сейчас же позвонить Мокси и спросить, не передавал ли кто</w:t>
        <w:noBreakHyphen/>
        <w:t>нибудь какое</w:t>
        <w:noBreakHyphen/>
        <w:t>нибудь поручение для мистера Райса, хотя, пожалуй, лучше я попрошу позвонить «Хмельного», так как для меня безопаснее посидеть здесь в баре и не болтаться по укромным местечкам этого заведения, где меня легко могут пристрелить.</w:t>
      </w:r>
    </w:p>
    <w:p>
      <w:pPr>
        <w:pStyle w:val="Normal"/>
        <w:rPr/>
      </w:pPr>
      <w:r>
        <w:rPr/>
        <w:t>Поэтому я подошел к «Хмельному» и попросил его пойти в телефонную будку, позвонить Мокси и спросить, было ли какое</w:t>
        <w:noBreakHyphen/>
        <w:t>нибудь поручение для мистера Райса.</w:t>
      </w:r>
    </w:p>
    <w:p>
      <w:pPr>
        <w:pStyle w:val="Normal"/>
        <w:rPr/>
      </w:pPr>
      <w:r>
        <w:rPr/>
        <w:t>Он сказал о'кей и пошел, а я смотрел, как он нетвердой походкой начал обходить с левой стороны танцплощадку, останавливаясь то у одного, то у другого столика, чтобы переброситься парой шуточек со своими знакомыми. Я видел, как он вошел в коридорчик с телефонами и пошел не в одну из ближайших будок, которые были видны мне отсюда, а направился к третьей, последней. Стоявшей в конце коридора. Но вскоре он оттуда вернулся и зашел в одну из передних будок, и я с облегчением вздохнул, так как, очевидно, он прочитал на будке объявление «Аппарат испорчен» и дверцу не открывал.</w:t>
      </w:r>
    </w:p>
    <w:p>
      <w:pPr>
        <w:pStyle w:val="Normal"/>
        <w:rPr/>
      </w:pPr>
      <w:r>
        <w:rPr/>
        <w:t>Но так или иначе, он мое поручение выполнил, вернулся ко мне и сказал, что к. Мокси никто не звонил и не спрашивал меня, после чего добавил, что у него где</w:t>
        <w:noBreakHyphen/>
        <w:t>то назначено свидание и он сейчас уходит. Спросил, гае я остановился, т.к. у него огромное желание зайти ко мне выпить. Потом он опрокинул рюмочку и смылся"</w:t>
      </w:r>
    </w:p>
    <w:p>
      <w:pPr>
        <w:pStyle w:val="Normal"/>
        <w:rPr/>
      </w:pPr>
      <w:r>
        <w:rPr/>
        <w:t>Минуты через три после этого оркестр перестал играть, только барабан выбивал жуткую дробь, а свет начал меркнуть. Потом зал погрузился в темноту, все люстры были выключены за исключением тут и там разбросанных по стенам бра, от которых падал довольно слабый свет на близлежащие столики. Потом прожектор осветил занавес. Занавес раздвинулся, и за ним в роскошном черном платье, как будто она была в него влита, стояла Карлотта. Черт возьми, и где это я был раньше? Почему до сих пор не встретился с этой дамой?</w:t>
      </w:r>
    </w:p>
    <w:p>
      <w:pPr>
        <w:pStyle w:val="Normal"/>
        <w:rPr/>
      </w:pPr>
      <w:r>
        <w:rPr/>
        <w:t>И «Хмельной» был прав, когда говорил, что эта бэби умеет петь. Уверяю вас, большая часть олухов, сидевших в этом зале, слышали на своем веку много различных певиц; но когда эта дама начала выдавать им медленный сюжет о том, как она все время ищет любовь и никак ее не найдет, все присутствующие так и замерли с открытыми ртами.</w:t>
      </w:r>
    </w:p>
    <w:p>
      <w:pPr>
        <w:pStyle w:val="Normal"/>
        <w:rPr/>
      </w:pPr>
      <w:r>
        <w:rPr/>
        <w:t>К тому времени, когда она закончила припев после первого куплета и перешла ко второму, я подумал, что, может быть, мне следует попробовать заняться этой дамой, только, конечно, надо будет проследить и случайно не обжечься, как меня предупреждал «Хмельной».</w:t>
      </w:r>
    </w:p>
    <w:p>
      <w:pPr>
        <w:pStyle w:val="Normal"/>
        <w:rPr/>
      </w:pPr>
      <w:r>
        <w:rPr/>
        <w:t>Я подумал, что после того, как она закончит петь свою песню, она, вероятно, присоединится к Вилли</w:t>
        <w:noBreakHyphen/>
        <w:t>Простофиле, парню с горгульим лицом, в одиночестве пришвартовавшемуся за столиком, который ближе всех стоял к Карлотте, и мне пришла в голову мысль завести знакомство с этими двумя парнями, которые сопровождали Карлотту, так как мне все</w:t>
        <w:noBreakHyphen/>
        <w:t>таки следует отплатить за Дункана, и нужно поразнюхать, кому именно, а кроме того, я вообще любознательный парень.</w:t>
      </w:r>
    </w:p>
    <w:p>
      <w:pPr>
        <w:pStyle w:val="Normal"/>
        <w:rPr/>
      </w:pPr>
      <w:r>
        <w:rPr/>
        <w:t>Поэтому я отошел от стойки бара и тихо, как на резиновых подошвах, начал пробираться сзади столиков к столу Вилли. Я всячески старался не производить шума и не прикасаться ни к чему.</w:t>
      </w:r>
    </w:p>
    <w:p>
      <w:pPr>
        <w:pStyle w:val="Normal"/>
        <w:rPr/>
      </w:pPr>
      <w:r>
        <w:rPr/>
        <w:t>Когда Карлотта была на половине второго куплета, я, пожалуй, находился уже на расстоянии 10 футов от столика Вилли</w:t>
        <w:noBreakHyphen/>
        <w:t>Простофили, но его не видел, так как бра над его столиком было выключено, поскольку находилось около сцены. И только я хотел чиркнуть спичку, чтобы прикурить сигарету, как вдруг послышалось «хлоп»! Я в своей жизни не раз слышал этот звук. Это, конечно, может быть, и пробка от шампанского, если ее очень осторожно вытаскивать. Только сейчас к хлопанью приметался еще легкий металлический звук. Я знаю, откуда получается такой звук. Я знаю, откуда он. Если выстрелить из автомата с глушителем на дуле, вы услышите именно это самое «хлоп».</w:t>
      </w:r>
    </w:p>
    <w:p>
      <w:pPr>
        <w:pStyle w:val="Normal"/>
        <w:rPr/>
      </w:pPr>
      <w:r>
        <w:rPr/>
        <w:t>И как раз в это время Карлотта окончила припев после второго куплета, поклонилась, в зале вспыхнул свет и раздался оглушительный шум аплодисментов. Но, поверьте мне, этот шум тут же прекратился, потому что кто</w:t>
        <w:noBreakHyphen/>
        <w:t>то аккуратно уложил на месте Вилли</w:t>
        <w:noBreakHyphen/>
        <w:t>Простофилю. Он повалился на столик и ударился головой о вазу с цветами, которая стояла на нем. На белой скатерти и на салфетках появилось красное пятно, и оно все разрасталось.</w:t>
      </w:r>
    </w:p>
    <w:p>
      <w:pPr>
        <w:pStyle w:val="Normal"/>
        <w:rPr/>
      </w:pPr>
      <w:r>
        <w:rPr/>
        <w:t>Я замер на месте и следил за Карлоттой. Она глазом не моргнула! Она просто взглянула на то, что когда</w:t>
        <w:noBreakHyphen/>
        <w:t>то было Вилли</w:t>
        <w:noBreakHyphen/>
        <w:t>Простофилей, повернулась и ушла со сцены. Занавес опустился.</w:t>
      </w:r>
    </w:p>
    <w:p>
      <w:pPr>
        <w:pStyle w:val="Normal"/>
        <w:rPr/>
      </w:pPr>
      <w:r>
        <w:rPr/>
        <w:t>Вероятно, она ушла в свою уборную. И тут я увидел Джо Мадригала, который стоял на верхних ступеньках при входе в танцзал. Парень здорово испугался.</w:t>
      </w:r>
    </w:p>
    <w:p>
      <w:pPr>
        <w:pStyle w:val="Normal"/>
        <w:rPr/>
      </w:pPr>
      <w:r>
        <w:rPr/>
        <w:t>— </w:t>
      </w:r>
      <w:r>
        <w:rPr/>
        <w:t>Леди и джентльмены, — проблеял этот грек, — прошу вас быть совсем спокойными, не двигаться, и вообще ничего не предпринимать, пока не придут копы, потому что они, вероятно, захотят вам о многом спросить, потому что кто</w:t>
        <w:noBreakHyphen/>
        <w:t>то убил этого парня.</w:t>
      </w:r>
    </w:p>
    <w:p>
      <w:pPr>
        <w:pStyle w:val="Normal"/>
        <w:rPr/>
      </w:pPr>
      <w:r>
        <w:rPr/>
        <w:t>С этими словами он закрыл за собой двойные двери и запер их на ключ.</w:t>
      </w:r>
    </w:p>
    <w:p>
      <w:pPr>
        <w:pStyle w:val="Normal"/>
        <w:rPr/>
      </w:pPr>
      <w:r>
        <w:rPr/>
        <w:t>Ну и гвалт поднялся в клубе!</w:t>
      </w:r>
    </w:p>
    <w:p>
      <w:pPr>
        <w:pStyle w:val="Normal"/>
        <w:rPr/>
      </w:pPr>
      <w:r>
        <w:rPr/>
        <w:t>Все во весь голос что</w:t>
        <w:noBreakHyphen/>
        <w:t>то кричали и толпились вокруг стола Вилли, стараясь разглядеть его получше. Многие дамочки делали вид, что их это очень потрясло, но, я заметил, такой вид они принимали, вдоволь наглядевшись на то, что когда</w:t>
        <w:noBreakHyphen/>
        <w:t>то было Вилли.</w:t>
      </w:r>
    </w:p>
    <w:p>
      <w:pPr>
        <w:pStyle w:val="Normal"/>
        <w:rPr/>
      </w:pPr>
      <w:r>
        <w:rPr/>
        <w:t>Я воспользовался этой дикой суматохой и потихоньку, сзади столиков, прошел к маленькой дверце, расположенной с правой стороны от эстрады для оркестра, которая сейчас была совсем пуста, так как все музыканты присоединились к посетителям ресторана и с любопытством разглядывали Вилли. Я прошел по маленькому проходу сбоку эстрады, обогнул ее сзади и вышел в коридор, находящийся с другой стороны. Вероятно, в этом коридоре расположены артистические уборные. В самой крайней комнате дверь была полуоткрыта, и в щель виднелся свет. Вероятно, это уборная Карлотты. Из</w:t>
        <w:noBreakHyphen/>
        <w:t>за двери слышались голоса, и я мог держать пари, что там происходил разговор между Карлоттой и щегольски одетым парнем с жестким выражением лица, который сегодня вечером беседовал на пороге с Карлоттой и Вилли</w:t>
        <w:noBreakHyphen/>
        <w:t>Простофилей.</w:t>
      </w:r>
    </w:p>
    <w:p>
      <w:pPr>
        <w:pStyle w:val="Normal"/>
        <w:rPr/>
      </w:pPr>
      <w:r>
        <w:rPr/>
        <w:t>Я толкнул дверь, вошел в комнату и убедился, что прав. Карлотта сидела перед туалетным столиком, повернувшись к парню, который развалился в кресле в углу комнаты и курил сигару. Он взглянул на меня.</w:t>
      </w:r>
    </w:p>
    <w:p>
      <w:pPr>
        <w:pStyle w:val="Normal"/>
        <w:rPr/>
      </w:pPr>
      <w:r>
        <w:rPr/>
        <w:t>— </w:t>
      </w:r>
      <w:r>
        <w:rPr/>
        <w:t>Что вы хотите, дружище? — спросил он. Я улыбнулся.</w:t>
      </w:r>
    </w:p>
    <w:p>
      <w:pPr>
        <w:pStyle w:val="Normal"/>
        <w:rPr/>
      </w:pPr>
      <w:r>
        <w:rPr/>
        <w:t>— </w:t>
      </w:r>
      <w:r>
        <w:rPr/>
        <w:t>Извините, может быть, я не в свое дело вмешиваюсь — начал я, — но я просто проходил мимо, и мне показалось странным, что вы вдруг решили устроить здесь совещание, в то время как в танцзале лежит только что убитый парень. Скажите, — я окинул их обоих многозначительным взглядом, — скажите, этот парень был ваш приятель?</w:t>
      </w:r>
    </w:p>
    <w:p>
      <w:pPr>
        <w:pStyle w:val="Normal"/>
        <w:rPr/>
      </w:pPr>
      <w:r>
        <w:rPr/>
        <w:t>Она ничего не ответила, а он отбросил окурок и достал другую сигарету. Все это время он смотрел на меня из</w:t>
        <w:noBreakHyphen/>
        <w:t>под полуопущенных ресниц.</w:t>
      </w:r>
    </w:p>
    <w:p>
      <w:pPr>
        <w:pStyle w:val="Normal"/>
        <w:rPr/>
      </w:pPr>
      <w:r>
        <w:rPr/>
        <w:t>— </w:t>
      </w:r>
      <w:r>
        <w:rPr/>
        <w:t>А почему бы вам, дружище, действительно не заниматься только своими собственными делами и не лезть в чужие? Между прочим, кто вы такой?</w:t>
      </w:r>
    </w:p>
    <w:p>
      <w:pPr>
        <w:pStyle w:val="Normal"/>
        <w:rPr/>
      </w:pPr>
      <w:r>
        <w:rPr/>
        <w:t>Я улыбнулся ещё шире.</w:t>
      </w:r>
    </w:p>
    <w:p>
      <w:pPr>
        <w:pStyle w:val="Normal"/>
        <w:rPr/>
      </w:pPr>
      <w:r>
        <w:rPr/>
        <w:t>— </w:t>
      </w:r>
      <w:r>
        <w:rPr/>
        <w:t>Мое имя Райс, из Мэзон Сити, штат Айова. А пришел я сюда потому, что мой приятель Джерри Тартан, репортер обещал представить меня этой даме. Он совсем было собрался это сделать, как вдруг вспомнил, что у него где</w:t>
        <w:noBreakHyphen/>
        <w:t>то деловое свидание. Он ушел, а я подумал, почему бы мне самому не представиться этой очаровательной даме. — Я взглянул на нее. — Хэлло, как поживаете, детка?</w:t>
      </w:r>
    </w:p>
    <w:p>
      <w:pPr>
        <w:pStyle w:val="Normal"/>
        <w:rPr/>
      </w:pPr>
      <w:r>
        <w:rPr/>
        <w:t>Она взглянула на меня и заговорила. Забавно, но мне никогда в жизни не приходилось встречать, чтобы у красивых женщин голос гармонировал с их лицом и фигурой. Но Карлотта представляет собой приятное исключение, которое, кстати, не подтверждает никакого правила. Голос у нее такой же красивый, как и лицо. Он как малиновый сироп, но зато выражение ее глаз никак нельзя сравнить с сиропом. Я ведь, кажется, говорил уже вам, что глаза у нее очень красивые, но посмотрели бы вы на них сейчас: это сверкали два огромных зеленых огня.</w:t>
      </w:r>
    </w:p>
    <w:p>
      <w:pPr>
        <w:pStyle w:val="Normal"/>
        <w:rPr/>
      </w:pPr>
      <w:r>
        <w:rPr/>
        <w:t>— </w:t>
      </w:r>
      <w:r>
        <w:rPr/>
        <w:t>Я очень рада познакомиться с вами, мистер Райс, — сказала она, — но, мне кажется, сейчас не очень подходящее время для завязывания знакомства. И, пожалуй, вам самому следует ответить на ряд вопросов вместо того, чтобы задавать их нам, — она повернулась к парню, сидящему в углу.</w:t>
      </w:r>
    </w:p>
    <w:p>
      <w:pPr>
        <w:pStyle w:val="Normal"/>
        <w:rPr/>
      </w:pPr>
      <w:r>
        <w:rPr/>
        <w:t>— </w:t>
      </w:r>
      <w:r>
        <w:rPr/>
        <w:t>Я видела этого молодого человека; Руди, — заметила она. — Я все время следила за ним, пока исполняла свою песню. Я видела, как он подошел сзади к столу Вилли, и, думаю, ему должно быть что</w:t>
        <w:noBreakHyphen/>
        <w:t>нибудь известно об убийстве.</w:t>
      </w:r>
    </w:p>
    <w:p>
      <w:pPr>
        <w:pStyle w:val="Normal"/>
        <w:rPr/>
      </w:pPr>
      <w:r>
        <w:rPr/>
        <w:t>Руди взглянул на меня и улыбнулся.</w:t>
      </w:r>
    </w:p>
    <w:p>
      <w:pPr>
        <w:pStyle w:val="Normal"/>
        <w:rPr/>
      </w:pPr>
      <w:r>
        <w:rPr/>
        <w:t>— </w:t>
      </w:r>
      <w:r>
        <w:rPr/>
        <w:t>Может быть, ты и права, — сказал он. — Думаю, что копы с большим интересом побеседуют с вами, мистер Райс. В свою очередь теперь я улыбнулся ему.</w:t>
      </w:r>
    </w:p>
    <w:p>
      <w:pPr>
        <w:pStyle w:val="Normal"/>
        <w:rPr/>
      </w:pPr>
      <w:r>
        <w:rPr/>
        <w:t>— </w:t>
      </w:r>
      <w:r>
        <w:rPr/>
        <w:t>О'кей, — согласился я. — Я не возражаю. Но только, знаете, вообще</w:t>
        <w:noBreakHyphen/>
        <w:t>то не так</w:t>
        <w:noBreakHyphen/>
        <w:t>то и легко пришить дело. Если вы действительно застрелили парня, у вас обязательно должен быть револьвер, а револьвер — это такая штука, которую я никогда с собой не таскаю. Ведь он иногда может выстрелить, даже из кармана… и убить кого</w:t>
        <w:noBreakHyphen/>
        <w:t>нибудь. Слушайте, бэби, — продолжал я, — если говорить о том парне, что лежит сейчас танцзале, то, мне кажется, его убил человек, стоявший на пороге маленькой дверцы, ведущей в кулисы, — я улыбнулся еще шире. — Между прочим, интересно, а у вас есть револьвер?</w:t>
      </w:r>
    </w:p>
    <w:p>
      <w:pPr>
        <w:pStyle w:val="Normal"/>
        <w:rPr/>
      </w:pPr>
      <w:r>
        <w:rPr/>
        <w:t>Он встал.</w:t>
      </w:r>
    </w:p>
    <w:p>
      <w:pPr>
        <w:pStyle w:val="Normal"/>
        <w:rPr/>
      </w:pPr>
      <w:r>
        <w:rPr/>
        <w:t>— </w:t>
      </w:r>
      <w:r>
        <w:rPr/>
        <w:t>Слушай, — начал он более сурово. — Давай мотай отсюда! Никто не приглашал тебя сюда и ни у кого нет никакого желания разговаривать с тобой. Проваливай, а то будет плохо! Конечно, если копы зададут мне какие</w:t>
        <w:noBreakHyphen/>
        <w:t>нибудь вопросы, я им охотно отвечу, а если посторонние лица будут продлять излишний интерес к этому событию, то ведь легко можно заработать славный удар по морде. Я помахал шляпой в сторону дамы.</w:t>
      </w:r>
    </w:p>
    <w:p>
      <w:pPr>
        <w:pStyle w:val="Normal"/>
        <w:rPr/>
      </w:pPr>
      <w:r>
        <w:rPr/>
        <w:t>— </w:t>
      </w:r>
      <w:r>
        <w:rPr/>
        <w:t>О'кей, детка, — сказал я. — Мистер Райс не такой парень, чтобы совать свой нос туда, где его не желают. Пока! Как</w:t>
        <w:noBreakHyphen/>
        <w:t>нибудь увидимся. И, пожалуйста, не задумайте со мной то, чего я сам бы с собой не сделал.</w:t>
      </w:r>
    </w:p>
    <w:p>
      <w:pPr>
        <w:pStyle w:val="Normal"/>
        <w:rPr/>
      </w:pPr>
      <w:r>
        <w:rPr/>
        <w:t>С этой милой шуткой я повернулся и через маленькую дверцу оказался снова в танцзале, — где все еще царили шум и суматоха. Лейтенант и четыре работника Отдела убийств активничали, задавая обычные в таких случаях вопросы, и как только я появился в зале, лейтенант, чье имя оказалось Ресслер, сейчас же сцапал меня и начал настойчиво допрашивать. Очевидно, Джо Мадригал или какие</w:t>
        <w:noBreakHyphen/>
        <w:t>нибудь другие ребята видели, как я потихоньку пробирался к столику Вилли</w:t>
        <w:noBreakHyphen/>
        <w:t>Простофили, и, по всей вероятности, они считают меня убийцей.</w:t>
      </w:r>
    </w:p>
    <w:p>
      <w:pPr>
        <w:pStyle w:val="Normal"/>
        <w:rPr/>
      </w:pPr>
      <w:r>
        <w:rPr/>
        <w:t>Лейтенант довольно грубо наседал на меня, но я посоветовал ему успокоиться, потому что, если он обвиняет меня в убийстве, то пусть сначала покажет револьвер, из которого я мог убить, а вот если он будет задавать вопросы вежливо и спокойно, может быть, я ему кое</w:t>
        <w:noBreakHyphen/>
        <w:t>что скажу.</w:t>
      </w:r>
    </w:p>
    <w:p>
      <w:pPr>
        <w:pStyle w:val="Normal"/>
        <w:rPr/>
      </w:pPr>
      <w:r>
        <w:rPr/>
        <w:t>Тогда он спросил меня, где я был. Я ответил, что уходил для того, чтобы перекинуться парой словечек с мисс Карлоттой, потому что это очень красивая дама, такие не очень</w:t>
        <w:noBreakHyphen/>
        <w:t>то часто встречаются, особенно в Мэзон</w:t>
        <w:noBreakHyphen/>
        <w:t>Сити. Я также указал ему на маленькую дверь сбоку эстрады и сказал, что Вилли</w:t>
        <w:noBreakHyphen/>
        <w:t>Простофилю легко мог убить человек, вышедший из этой двери, так как она была в темноте во время исполнения Карлоттой песни.</w:t>
      </w:r>
    </w:p>
    <w:p>
      <w:pPr>
        <w:pStyle w:val="Normal"/>
        <w:rPr/>
      </w:pPr>
      <w:r>
        <w:rPr/>
        <w:t>На это лейтенант сказал, что когда ему понадобится мой совет, он ко мне обратится. На это я опять огрызнулся, сказав, что мне</w:t>
        <w:noBreakHyphen/>
        <w:t>то собственно безразлично, но что я очень люблю читать детективные романы и понимаю, что к чему.</w:t>
      </w:r>
    </w:p>
    <w:p>
      <w:pPr>
        <w:pStyle w:val="Normal"/>
        <w:rPr/>
      </w:pPr>
      <w:r>
        <w:rPr/>
        <w:t>Как раз в этот момент Карлотта и парень, которого она называла Руди, вышли из маленькой двери, и лейтенант набросился на них.</w:t>
      </w:r>
    </w:p>
    <w:p>
      <w:pPr>
        <w:pStyle w:val="Normal"/>
        <w:rPr/>
      </w:pPr>
      <w:r>
        <w:rPr/>
        <w:t>Короче говоря, после длительных вопросов и расспросов этот коп, который, кстати, оказался довольно неглупым парнем, установил, что кто</w:t>
        <w:noBreakHyphen/>
        <w:t>то, находящийся от Вилли примерно на расстоянии 15 футов, угостил его пулей, и что он считает, необходимым всех людей, находящихся в радиусе 15 футов от Вилли, в том числе и меня, забрать с собой в Главное полицейское управление для небольшой дружеской беседы.</w:t>
      </w:r>
    </w:p>
    <w:p>
      <w:pPr>
        <w:pStyle w:val="Normal"/>
        <w:rPr/>
      </w:pPr>
      <w:r>
        <w:rPr/>
        <w:t>Он также включил в список Карлотту и ее дружка Руди и забрал их с собой, потому что считал их поведение несколько странным: почему это они сразу после убийства парня удалились за кулисы, а не остались там, где были все.</w:t>
      </w:r>
    </w:p>
    <w:p>
      <w:pPr>
        <w:pStyle w:val="Normal"/>
        <w:rPr/>
      </w:pPr>
      <w:r>
        <w:rPr/>
        <w:t>Пока этот малый распространялся, я помалкивал. Закурил сигарету и все думал, сколько времени пройдет, прежде чем какой</w:t>
        <w:noBreakHyphen/>
        <w:t>нибудь умник обнаружит еще один труп, а именно труп Мираса Дункана, или, другими словами, мистера Харвеста В. Мелландера, который все еще сидит в будке с телефонной трубкой в руке.</w:t>
      </w:r>
    </w:p>
    <w:p>
      <w:pPr>
        <w:pStyle w:val="Normal"/>
        <w:rPr/>
      </w:pPr>
      <w:r>
        <w:rPr/>
        <w:t>Я также подумал, не сможет ли телефонная станция сказать, в котором часу точно был последний разговор из этой будки. Это даст мне приблизительный срок, когда был убит Мирас.</w:t>
      </w:r>
    </w:p>
    <w:p>
      <w:pPr>
        <w:pStyle w:val="Normal"/>
        <w:rPr/>
      </w:pPr>
      <w:r>
        <w:rPr/>
        <w:t>Эти мои мысли прервала полицейская машина. Нас всех погрузили и отправили в Главное полицейское управление, где снова разыграли первоклассную сцену допроса. Так как во все время допроса я стоял, навострив уши, то извлек из него кое</w:t>
        <w:noBreakHyphen/>
        <w:t>какую пользу, узнал некоторые сведения. Прежде всего узнал, что имя Карлотты — Карлотта де ля Рю, и это имя я считаю самой настоящей липой, а настоящее ее имя, вероятно, что</w:t>
        <w:noBreakHyphen/>
        <w:t>то вроде Лота Хиггинс.</w:t>
      </w:r>
    </w:p>
    <w:p>
      <w:pPr>
        <w:pStyle w:val="Normal"/>
        <w:rPr/>
      </w:pPr>
      <w:r>
        <w:rPr/>
        <w:t>Ее приятеля зовут Руди Сальтьерра. И должен сказать, во время допроса парень держался спокойно, с достоинством, вид у него был такой, будто ему не о чем волноваться.</w:t>
      </w:r>
    </w:p>
    <w:p>
      <w:pPr>
        <w:pStyle w:val="Normal"/>
        <w:rPr/>
      </w:pPr>
      <w:r>
        <w:rPr/>
        <w:t>Затем принялись за меня, Перри Ч. Райса из Мэзон</w:t>
        <w:noBreakHyphen/>
        <w:t>Сити, штат Айова. Я, конечно, не был таким дураком, чтобы показать им свою федеральную бляху или вообще разыграть сцену оскорбленного «джимена», так как я подумал, что это может помешать мне в дальнейшей работе. Я искренне надеялся, что пройду этот допрос без зацепок и у меня не вытянут мое настоящее имя.</w:t>
      </w:r>
    </w:p>
    <w:p>
      <w:pPr>
        <w:pStyle w:val="Normal"/>
        <w:rPr/>
      </w:pPr>
      <w:r>
        <w:rPr/>
        <w:t>Кажется, Карлотта и ее приятель Сальтьерра тоже выпутаются из этой истории, потому что все отлично видели: во время выстрела она была на сцене, пела, а когда включили свет, поняла, что Вилли убит, и скорее ушла за кулисы, т.к. как боялась упасть в обморок от этого зрелища. У Сальтьерры тоже было железное алиби: парень, работающий осветителем, со своего поста видел, что дверь в уборную Карлотты была открыта и Руди все сидел там, и во время выстрела также.</w:t>
      </w:r>
    </w:p>
    <w:p>
      <w:pPr>
        <w:pStyle w:val="Normal"/>
        <w:rPr/>
      </w:pPr>
      <w:r>
        <w:rPr/>
        <w:t>А когда мне вся эта волынка с допросом начала надоедать, в комнату ввалился «Хмельной», который где</w:t>
        <w:noBreakHyphen/>
        <w:t>то еще хлебнул виски и стоял на ногах только благодаря усилию воли и силе рук полицейских, поддерживающих его.</w:t>
      </w:r>
    </w:p>
    <w:p>
      <w:pPr>
        <w:pStyle w:val="Normal"/>
        <w:rPr/>
      </w:pPr>
      <w:r>
        <w:rPr/>
        <w:t>Он от кого</w:t>
        <w:noBreakHyphen/>
        <w:t>то услышал об убийстве и вернулся к Джо Мадригалу, где узнал, что меня забрали в Главное полицейское управление. Поэтому ворвался сюда, чтобы сказать Ресслеру, что я отличный парень, честный и невинный гражданин, который только что приехал в Нью</w:t>
        <w:noBreakHyphen/>
        <w:t>Йорк и никогда раньше не бывал в заведении Джо Мадригала, что я такой парень, который даже выиграв в благотворительной лотерее револьвер, не знал бы, что с ним делать и как с ним обращаться.</w:t>
      </w:r>
    </w:p>
    <w:p>
      <w:pPr>
        <w:pStyle w:val="Normal"/>
        <w:rPr/>
      </w:pPr>
      <w:r>
        <w:rPr/>
        <w:t>Вся эта брехня, да еще в придачу мои замечания, которые, как я думал, мог бы сделать парень, подобный Перри Райсу, помогли мне выпутаться из этой истории. Лейтенант подошел ко мне и сказал, что я могу смываться на все четыре стороны. Он посоветовал в будущем, если мне придется столкнуться с полицией, не дерзить копам и вести себя, как полагается. На это я ему ответил, что таков уж я есть и не привык разговаривать со слишком воображающем о себе городским копом. В ответ лейтенант разразился не особенно лестными словами в мой адрес, но я уже смылся.</w:t>
      </w:r>
    </w:p>
    <w:p>
      <w:pPr>
        <w:pStyle w:val="Normal"/>
        <w:rPr/>
      </w:pPr>
      <w:r>
        <w:rPr/>
        <w:t>На улице я немного подождал «Хмельного», а когда он вышел, горячо поблагодарил его. На это он сказал, что нам нужно обязательно пойти куда</w:t>
        <w:noBreakHyphen/>
        <w:t>нибудь выпить немного и теперь ему совершенно очевидно, что без него я непременно попаду в какую</w:t>
        <w:noBreakHyphen/>
        <w:t>нибудь беду в таком шумном местечке, как Нью</w:t>
        <w:noBreakHyphen/>
        <w:t>Йорк.</w:t>
      </w:r>
    </w:p>
    <w:p>
      <w:pPr>
        <w:pStyle w:val="Normal"/>
        <w:rPr/>
      </w:pPr>
      <w:r>
        <w:rPr/>
        <w:t>Я сказал, что в принципе не прочь бы выпить с ним, но сейчас у меня есть парочка сугубо личных дел, однако он чрезвычайно меня обяжет, если зайдет ко мне в отель завтра утром, так как я хочу его кое о чем спросить. На это он буркнул о'кей, ввалился в свою машину и куда</w:t>
        <w:noBreakHyphen/>
        <w:t>то укатил.</w:t>
      </w:r>
    </w:p>
    <w:p>
      <w:pPr>
        <w:pStyle w:val="Normal"/>
        <w:rPr/>
      </w:pPr>
      <w:r>
        <w:rPr/>
        <w:t>Я минуты две потоптался на месте, потом потихоньку пошел. Пройдя примерно с полквартала, я увидел Руди Сальтьерра, который остановился, чтобы закурить. Он тоже увидел меня и улыбнулся, а я заметил, что когда этот парень улыбается, он как</w:t>
        <w:noBreakHyphen/>
        <w:t>то особенно становится похожим на гремучую змею.</w:t>
      </w:r>
    </w:p>
    <w:p>
      <w:pPr>
        <w:pStyle w:val="Normal"/>
        <w:rPr/>
      </w:pPr>
      <w:r>
        <w:rPr/>
        <w:t>— </w:t>
      </w:r>
      <w:r>
        <w:rPr/>
        <w:t>Ну, мистер Райс, — сказал он, — я вижу, в первую же ночь в Нью</w:t>
        <w:noBreakHyphen/>
        <w:t>Йорке у вас столько приключений, что теперь на два года хватит рассказов, когда вы вернетесь к себе домой.</w:t>
      </w:r>
    </w:p>
    <w:p>
      <w:pPr>
        <w:pStyle w:val="Normal"/>
        <w:rPr/>
      </w:pPr>
      <w:r>
        <w:rPr/>
        <w:t>— </w:t>
      </w:r>
      <w:r>
        <w:rPr/>
        <w:t>Еще бы, — ответил я, — любой мне может только позавидовать. А я и раньше слышал, что Нью</w:t>
        <w:noBreakHyphen/>
        <w:t>Йорк — довольно опасное местечко.</w:t>
      </w:r>
    </w:p>
    <w:p>
      <w:pPr>
        <w:pStyle w:val="Normal"/>
        <w:rPr/>
      </w:pPr>
      <w:r>
        <w:rPr/>
        <w:t>Он улыбнулся.</w:t>
      </w:r>
    </w:p>
    <w:p>
      <w:pPr>
        <w:pStyle w:val="Normal"/>
        <w:rPr/>
      </w:pPr>
      <w:r>
        <w:rPr/>
        <w:t>— </w:t>
      </w:r>
      <w:r>
        <w:rPr/>
        <w:t>Да, говорят. Случается всякое. А почему бы нам с вами не пойти куда</w:t>
        <w:noBreakHyphen/>
        <w:t>нибудь выпить немного? А? Я могу показать вам кое</w:t>
        <w:noBreakHyphen/>
        <w:t>что, что отнюдь не покоробит вас.</w:t>
      </w:r>
    </w:p>
    <w:p>
      <w:pPr>
        <w:pStyle w:val="Normal"/>
        <w:rPr/>
      </w:pPr>
      <w:r>
        <w:rPr/>
        <w:t>Я поблагодарил, но отказался, сославшись на предстоящие мне кое</w:t>
        <w:noBreakHyphen/>
        <w:t>какие дела. Помявшись, предложил пойти выпить где</w:t>
        <w:noBreakHyphen/>
        <w:t>нибудь немного кофе, т.к. вина на сегодня набрался достаточно. Я так сказал, потому что увидел неподалеку ночное кафе и подумал, что, он клюнет на это мое предложение. И он клюнул.</w:t>
      </w:r>
    </w:p>
    <w:p>
      <w:pPr>
        <w:pStyle w:val="Normal"/>
        <w:rPr/>
      </w:pPr>
      <w:r>
        <w:rPr/>
        <w:t>— </w:t>
      </w:r>
      <w:r>
        <w:rPr/>
        <w:t>О'кей, приятель, — сказал он. — Вот здесь мы можем получить кофе. Я с удовольствием угощу вас чашечкой, так сказать, нью</w:t>
        <w:noBreakHyphen/>
        <w:t>йоркское гостеприимство.</w:t>
      </w:r>
    </w:p>
    <w:p>
      <w:pPr>
        <w:pStyle w:val="Normal"/>
        <w:rPr/>
      </w:pPr>
      <w:r>
        <w:rPr/>
        <w:t>Он снова улыбнулся.</w:t>
      </w:r>
    </w:p>
    <w:p>
      <w:pPr>
        <w:pStyle w:val="Normal"/>
        <w:rPr/>
      </w:pPr>
      <w:r>
        <w:rPr/>
        <w:t>Мы зашли в кафе и заказали две чашки кофе. Потом он засунул руку в карман, чтобы достать деньги, и при этом слегка повернулся. Свет из</w:t>
        <w:noBreakHyphen/>
        <w:t>за стойки упал прямо на его фигуру, и тут я увидел нечто очень интересное.</w:t>
      </w:r>
    </w:p>
    <w:p>
      <w:pPr>
        <w:pStyle w:val="Normal"/>
        <w:rPr/>
      </w:pPr>
      <w:r>
        <w:rPr/>
        <w:t>Я ведь, кажется, говорил вам, ребята, что этот парень, Руди Сальтьерра, ужасный щеголь, и я страшно удивился, когда обнаружил, что смокинг у него из другого материала, чем брюки, потому что брюки сшиты из гладкой шерстяной материи, а смокинг из трико «в елочку». И это мне показалось очень интересным по причинам, о которых я вам расскажу потом.</w:t>
      </w:r>
    </w:p>
    <w:p>
      <w:pPr>
        <w:pStyle w:val="Normal"/>
        <w:rPr/>
      </w:pPr>
      <w:r>
        <w:rPr/>
        <w:t>Пока мы пили кофе, парень задал мне тысячу вопросов относительно Мэзон</w:t>
        <w:noBreakHyphen/>
        <w:t>Сити, только ему не удалось поймать меня, потому что я достаточно изучил все данные об этом городишке и знаю его так, как будто я действительно родился и прожил в нем всю свою жизнь.</w:t>
      </w:r>
    </w:p>
    <w:p>
      <w:pPr>
        <w:pStyle w:val="Normal"/>
        <w:rPr/>
      </w:pPr>
      <w:r>
        <w:rPr/>
        <w:t>Потом я сказал, что мне пора, что я очень благодарен ему за кофе и за внимание и надеюсь снова увидеться с ним у Джо Мадригала. Он сказал, что, конечно, мы увидимся, но будет гораздо лучше для всех, если я воздержусь от прогулок за кулисы без специального его на то приглашения. И вообще он дал мне понять, что считает Карлотту вроде бы как своей личной собственностью и что если кто</w:t>
        <w:noBreakHyphen/>
        <w:t>нибудь задумает крутиться около нее, он рискует заработать по роже.</w:t>
      </w:r>
    </w:p>
    <w:p>
      <w:pPr>
        <w:pStyle w:val="Normal"/>
        <w:rPr/>
      </w:pPr>
      <w:r>
        <w:rPr/>
        <w:t>Мы уже вышли из кафе. Мимо нас проезжало такси. Я остановил его и велел шоферу отвезти меня в отель «Корт», где остановился. И я нарочно громко назвал адрес, чтобы Руди услышал меня. А когда мы отъехали пару кварталов, попросил шофера изменить направление и подбросить меня к клубу Джо Мадригала, потому что родилось несколько интересных идей, которые мне нужно было во что бы то ни стало проверить.</w:t>
      </w:r>
    </w:p>
    <w:p>
      <w:pPr>
        <w:pStyle w:val="Normal"/>
        <w:rPr/>
      </w:pPr>
      <w:r>
        <w:rPr/>
        <w:t>Выйдя из такси, я со всех сторон обошел здание клуба. За домом был переулок. Все окна верхнего этажа закрыты железными решетчатыми ставнями. С задней стороны дома я увидел окошечко, находящееся как раз над уровнем головы. Подумав хорошенько, я решил, что оно должно находиться в коридорчике, где расположены уборные.</w:t>
      </w:r>
    </w:p>
    <w:p>
      <w:pPr>
        <w:pStyle w:val="Normal"/>
        <w:rPr/>
      </w:pPr>
      <w:r>
        <w:rPr/>
        <w:t>В переулке никого не было. Побродив немного, я нашел мусорный бак, принес его к этому окошечку, встал на него и немного поработал над запором одной маленькой стальной штучкой, которую всегда ношу с собой. Минут через пять окошечко приветливо открылось, я слез с бака, отнес его на то же самое место, где взял, вернулся к окну, подпрыгнул, потом подтянулся, влез в окно и аккуратно запер его за собой.</w:t>
      </w:r>
    </w:p>
    <w:p>
      <w:pPr>
        <w:pStyle w:val="Normal"/>
        <w:rPr/>
      </w:pPr>
      <w:r>
        <w:rPr/>
        <w:t>В помещении было очень темно. Единственный источник света — маленький фонарик, расположенный на головке моей авторучки. Но этого света было вполне достаточно, чтобы убедиться, что я действительно нахожусь в коридоре с уборными.</w:t>
      </w:r>
    </w:p>
    <w:p>
      <w:pPr>
        <w:pStyle w:val="Normal"/>
        <w:rPr/>
      </w:pPr>
      <w:r>
        <w:rPr/>
        <w:t>Я прошел по этому коридору, потом по сцене, вышел за закрытый занавес и очутился в самом центре танцзала. Мне на своем веку приходилось много видеть тягостных, угнетающих картин, но, кажется, нет зрелища более угнетающего, чем вид танцзала ночного клуба после его закрытия.</w:t>
      </w:r>
    </w:p>
    <w:p>
      <w:pPr>
        <w:pStyle w:val="Normal"/>
        <w:rPr/>
      </w:pPr>
      <w:r>
        <w:rPr/>
        <w:t>Уборщицы еще не приходили, вероятно, все из</w:t>
        <w:noBreakHyphen/>
        <w:t>за этого убийства, и на скатерти одного из столиков налево от меня мрачным пятном вырисовывалась кровь Вилли</w:t>
        <w:noBreakHyphen/>
        <w:t>Простофили.</w:t>
      </w:r>
    </w:p>
    <w:p>
      <w:pPr>
        <w:pStyle w:val="Normal"/>
        <w:rPr/>
      </w:pPr>
      <w:r>
        <w:rPr/>
        <w:t>Я прошел в коридор с телефонными будками. Мое объявление «Аппарат испорчен» висит на дверце. Я открыл ее и заглянул внутрь. Мирас Дункан еще там. Оказывается, никто сюда так и не заходил и не обнаружил труп бедняги! Потом я вернулся в танцзал и сел за один из столиков. Вероятно, здорово расстроились из</w:t>
        <w:noBreakHyphen/>
        <w:t>за выстрела ребята, которые сидели за этим столиком, так как убежали, не допив бутылку. Поэтому я позволил себе налить маленький стаканчик и так сидел, попивая виски и еще раз все тщательно обдумывая.</w:t>
      </w:r>
    </w:p>
    <w:p>
      <w:pPr>
        <w:pStyle w:val="Normal"/>
        <w:rPr/>
      </w:pPr>
      <w:r>
        <w:rPr/>
        <w:t>Может быть, вам покажется странным, как это я мог вот так сидеть в полумраке танцзала ночного клуба, когда в тридцати ярдах от меня в телефонной будке лежало тело убитого Дункана. Но я сидел спокойно и старался представить точную картину, как все это произошло. Конечно, вам это может показаться странным, но такой я уж парень. Я ничуть не боюсь покойников, вот живых я боюсь.</w:t>
      </w:r>
    </w:p>
    <w:p>
      <w:pPr>
        <w:pStyle w:val="Normal"/>
        <w:rPr/>
      </w:pPr>
      <w:r>
        <w:rPr/>
        <w:t>Посредине танцплощадки лежал длинный кусок серпантина, ну, знаете, такая лента, которую для развлечения ребята бросают друг на друга, и лента разматывается. И я подумал, что жизнь — это все равно что лента серпантина, которая постепенно всё разматывается и разматывается, только в случае с мистером Харвестом В. Мелландером кто</w:t>
        <w:noBreakHyphen/>
        <w:t>то преждевременно оборвал ее. И я дал себе слово: хотя я не очень хорошо знал Дункана, он мне показался отличным парнем, и у него замечательная репутация «джимена», поэтому я должен во что бы то ни стало наказать тех, кто посмел убить его.</w:t>
      </w:r>
    </w:p>
    <w:p>
      <w:pPr>
        <w:pStyle w:val="Normal"/>
        <w:rPr/>
      </w:pPr>
      <w:r>
        <w:rPr/>
        <w:t>И тут — я сам не знаю, почему это вдруг, — мне пришла в голову одна идея! Она до того странная и нелепая, что в первый момент мне показалось, будто я рехнулся, но поразмыслив немного, увидел, что эта мысль совсем уж не такая странная. Может быть, если вы внимательно слушаете все, что я вам рассказываю, может быть, и вам тоже пришла в голову такая же мысль.</w:t>
      </w:r>
    </w:p>
    <w:p>
      <w:pPr>
        <w:pStyle w:val="Normal"/>
        <w:rPr/>
      </w:pPr>
      <w:r>
        <w:rPr/>
        <w:t>Но это только мысли, и ничего хорошего не будет, если я увлекусь пустыми фантазиями, сидя в пустынном танцзале ночного клуба в 4 часа утра. Мне сейчас во что бы то ни стало надо найти, куда Руди спрятал другой смокинг.</w:t>
      </w:r>
    </w:p>
    <w:p>
      <w:pPr>
        <w:pStyle w:val="Normal"/>
        <w:rPr/>
      </w:pPr>
      <w:r>
        <w:rPr/>
        <w:t>И сейчас меня уже меньше интересовал вопрос, кто именно убил Мираса Дункана. Этим я займусь немного позже. Сейчас мое внимание целиком было поглощено делом Вилли</w:t>
        <w:noBreakHyphen/>
        <w:t>Простофили. И по</w:t>
        <w:noBreakHyphen/>
        <w:t>моему, убит он был таким образом.</w:t>
      </w:r>
    </w:p>
    <w:p>
      <w:pPr>
        <w:pStyle w:val="Normal"/>
        <w:rPr/>
      </w:pPr>
      <w:r>
        <w:rPr/>
        <w:t>Я ведь уже говорил вам, что Руди Сальтьерра — страшный щеголь, но сидя с ним рядом в кафе, я вдруг обнаружил:</w:t>
      </w:r>
    </w:p>
    <w:p>
      <w:pPr>
        <w:pStyle w:val="Normal"/>
        <w:rPr/>
      </w:pPr>
      <w:r>
        <w:rPr/>
        <w:t>Его смокинг не из той пары, что и брюки. А как это получилось и почему? Вероятно, в то время, как Карлотта исполняла свой номер, Руди потихоньку выскользнул из боковой двери, подкрался в темноте к столу Вилли</w:t>
        <w:noBreakHyphen/>
        <w:t>Простофили, и, держа револьвер в кармане смокинга, выстрелил в упор, после чего быстро смылся и переодел смокинг. Если это было именно так, то, вероятно, он где</w:t>
        <w:noBreakHyphen/>
        <w:t>нибудь спрятал смокинг с простреленным карманом, и спрятал он его скорее всего где</w:t>
        <w:noBreakHyphen/>
        <w:t>нибудь у Карлотты в уборной.</w:t>
      </w:r>
    </w:p>
    <w:p>
      <w:pPr>
        <w:pStyle w:val="Normal"/>
        <w:rPr/>
      </w:pPr>
      <w:r>
        <w:rPr/>
        <w:t>Я встал, тихонько прошел сквозь занавес и попал в коридор с уборными. Комната Карлотты оказалась запертой, но я уже неоднократно получал призы за быстроту открывания запертых дверей. Мне достаточно двух минут, чтобы открыть любую из них.</w:t>
      </w:r>
    </w:p>
    <w:p>
      <w:pPr>
        <w:pStyle w:val="Normal"/>
        <w:rPr/>
      </w:pPr>
      <w:r>
        <w:rPr/>
        <w:t>Я вошел в уборную Карлотты. Огляделся по сторонам. Воздух в ней сладкий и немного спертый, вы знаете, как это бывает в комнатах с закрытыми окнами, да еще у дамы, которая обильно употребляет пудру и духи. Я долго стоял, наслаждаясь сладким ароматом. Да, эта дамочка употребляет отличные духи, кажется, я их запах не забуду и в гробу.</w:t>
      </w:r>
    </w:p>
    <w:p>
      <w:pPr>
        <w:pStyle w:val="Normal"/>
        <w:rPr/>
      </w:pPr>
      <w:r>
        <w:rPr/>
        <w:t>Я потихоньку осмотрел по порядку всю комнату, отодвинул все ящики, заглянул во все шкафы, но ничего не обнаружил. Я только убедился, что у Карлотты отличный вкус на белье и что чулки она носит до того тонкие, что было даже грешно ворошить их в ящике так, как я это делал.</w:t>
      </w:r>
    </w:p>
    <w:p>
      <w:pPr>
        <w:pStyle w:val="Normal"/>
        <w:rPr/>
      </w:pPr>
      <w:r>
        <w:rPr/>
        <w:t>Наконец, я отказался от мысли найти что</w:t>
        <w:noBreakHyphen/>
        <w:t>нибудь в этой комнате и вышел в коридор посмотреть, нет ли там подходящего местечка, где бы джентльмен мог на время спрятать свой смокинг. И когда я так осматривал коридор при свете своего фонарика на авторучке, я подумал, что ведь Руди Сальтьерра может в любой момент вернуться за своим пиджаком, и, пожалуй, Лемми не поздоровится, если Руди решит прийти именно сейчас, особенно учитывая тот факт, что я, разыгрывая из себя Перри Райса, оставил «люгер» дома.</w:t>
      </w:r>
    </w:p>
    <w:p>
      <w:pPr>
        <w:pStyle w:val="Normal"/>
        <w:rPr/>
      </w:pPr>
      <w:r>
        <w:rPr/>
        <w:t>В конце коридора, как раз около окна, через которое я сюда пробрался, к стене прикреплен умывальник, а над умывальником бак с водой. В другом конце коридора я нашел лесенку, поставил ее около умывальника и пошарил рукой по крышке бака, И оказался прав. Потому что именно на крышке бака и был спрятан смокинг. Когда я внимательно его осмотрел, оказалось, что он сшит из той же материи, что и брюки, в которых Руди сидел со мной в кафе, а в петлице смокинга был тот самый цветок, с которым Руди появился в дверях, когда я увидел его в первый раз.</w:t>
      </w:r>
    </w:p>
    <w:p>
      <w:pPr>
        <w:pStyle w:val="Normal"/>
        <w:rPr/>
      </w:pPr>
      <w:r>
        <w:rPr/>
        <w:t>Я слез с лесенки, внимательно изучил смокинг, и что ж вы думаете? Меня ожидал приятный сюрприз: в правом кармане пиджака дырка, простреленная пулей. Значит, мое предположение о том, как именно был убит Вилли</w:t>
        <w:noBreakHyphen/>
        <w:t>Простофиля, оказалось правильным.</w:t>
      </w:r>
    </w:p>
    <w:p>
      <w:pPr>
        <w:pStyle w:val="Normal"/>
        <w:rPr/>
      </w:pPr>
      <w:r>
        <w:rPr/>
        <w:t>Я засунул руку в боковой карман смокинга и выловил оттуда письмо. И это был сюрприз № 2, потому что письмо адресовано Карлотте де ля Рю, клуб «Селект» Джо Мадригала. Я сначала удивился, зачем это письмо попало в карман Руди.</w:t>
      </w:r>
    </w:p>
    <w:p>
      <w:pPr>
        <w:pStyle w:val="Normal"/>
        <w:rPr/>
      </w:pPr>
      <w:r>
        <w:rPr/>
        <w:t>Пришлось ознакомиться с содержанием этого послания, написанного, кстати, чертовски паршивым почерком, как будто парень, который его писал, до краев «нагрузился». Письмо гласило:</w:t>
      </w:r>
    </w:p>
    <w:p>
      <w:pPr>
        <w:pStyle w:val="Normal"/>
        <w:rPr/>
      </w:pPr>
      <w:r>
        <w:rPr/>
      </w:r>
    </w:p>
    <w:p>
      <w:pPr>
        <w:pStyle w:val="Normal"/>
        <w:rPr/>
      </w:pPr>
      <w:r>
        <w:rPr>
          <w:i/>
          <w:iCs/>
        </w:rPr>
        <w:t>"Карлотта, у меня сейчас нет времени писать вам много, но я обязательно должен увидеть вас сегодня же вечером и поговорить с вами. Я ужасно беспокоюсь и боюсь в связи с тем, что мне удалось узнать сегодня, и еще больше я беспокоюсь за вас.</w:t>
      </w:r>
      <w:r>
        <w:rPr/>
        <w:t xml:space="preserve"> </w:t>
      </w:r>
    </w:p>
    <w:p>
      <w:pPr>
        <w:pStyle w:val="Normal"/>
        <w:rPr/>
      </w:pPr>
      <w:r>
        <w:rPr>
          <w:i/>
          <w:iCs/>
        </w:rPr>
        <w:t>Не знаю, зачем вам нужно водить меня за нос в то время, как вы дружите с Сальтьеррой. Может быть, это из</w:t>
        <w:noBreakHyphen/>
        <w:t>за моих денег, но даже если это так, если даже вы такая бессердечная, как мне об этом говорили, я все равно должен непременно видеть вас сегодня вечером, хотя бы на несколько минут.</w:t>
      </w:r>
      <w:r>
        <w:rPr/>
        <w:t xml:space="preserve"> </w:t>
      </w:r>
    </w:p>
    <w:p>
      <w:pPr>
        <w:pStyle w:val="Normal"/>
        <w:rPr/>
      </w:pPr>
      <w:r>
        <w:rPr>
          <w:i/>
          <w:iCs/>
        </w:rPr>
        <w:t>Я не могу ничего сообщить вам по телефону. Все слишком важно, слишком секретно. Я приду сегодня вечером в клуб, чтобы после вашего выступления серьезно поговорить с вами.</w:t>
      </w:r>
      <w:r>
        <w:rPr/>
        <w:t xml:space="preserve"> </w:t>
      </w:r>
    </w:p>
    <w:p>
      <w:pPr>
        <w:pStyle w:val="Normal"/>
        <w:rPr/>
      </w:pPr>
      <w:r>
        <w:rPr>
          <w:i/>
          <w:iCs/>
        </w:rPr>
        <w:t>Вилли".</w:t>
      </w:r>
      <w:r>
        <w:rPr/>
        <w:t xml:space="preserve"> </w:t>
      </w:r>
    </w:p>
    <w:p>
      <w:pPr>
        <w:pStyle w:val="Normal"/>
        <w:rPr/>
      </w:pPr>
      <w:r>
        <w:rPr/>
      </w:r>
    </w:p>
    <w:p>
      <w:pPr>
        <w:pStyle w:val="Normal"/>
        <w:rPr/>
      </w:pPr>
      <w:r>
        <w:rPr/>
        <w:t>Я вложил письмо обратно в конверт, конверт опять засунул в боковой карман, смокинг положил на бак, чтобы Сальтьерра мог его забрать, когда придет за ним.</w:t>
      </w:r>
    </w:p>
    <w:p>
      <w:pPr>
        <w:pStyle w:val="Normal"/>
        <w:rPr/>
      </w:pPr>
      <w:r>
        <w:rPr/>
        <w:t>Я поставил лесенку на место и присел на одну из ее ступенек, чтобы спокойно подумать. Совершенно ясно, как это письмо попало в карман Руди. Карлотта сама отдала его ему после того, как прочитала.</w:t>
      </w:r>
    </w:p>
    <w:p>
      <w:pPr>
        <w:pStyle w:val="Normal"/>
        <w:rPr/>
      </w:pPr>
      <w:r>
        <w:rPr/>
        <w:t>И также совершенно очевидно, что Вилли</w:t>
        <w:noBreakHyphen/>
        <w:t>Простофиля пришел сегодня к Джо Мадригалу с намерением выболтать какой</w:t>
        <w:noBreakHyphen/>
        <w:t>то важный секрет, а Руди ни в коем случае не хотел этого допустить. Вероятно, Карлотта совершенно прозрачно намекнула Руди, что пришло время по уши напоить Вилли Простофилю горячим свинцом, а Руди, выслушав ее намек, сказал «О'кей!»</w:t>
      </w:r>
    </w:p>
    <w:p>
      <w:pPr>
        <w:pStyle w:val="Normal"/>
        <w:rPr/>
      </w:pPr>
      <w:r>
        <w:rPr/>
        <w:t>Кажется, я не могу пожаловаться на то, как развиваются дела, потому что постепенно начинает вырисовываться определенный смысл в происходящих событиях, и если я еще немного подожду, может быть, удастся запустить свои зубы поглубже.</w:t>
      </w:r>
    </w:p>
    <w:p>
      <w:pPr>
        <w:pStyle w:val="Normal"/>
        <w:rPr/>
      </w:pPr>
      <w:r>
        <w:rPr/>
        <w:t>Я прислушался. Стояла абсолютная тишина. Поэтому я решил закурить. Потом тихонько прошел через танцзал, в темноте нащупывая дорогу, пришел к коридорчику с телефонами. Вошел в одну из передних будок, положил на микрофон носовой платок, чтобы какой</w:t>
        <w:noBreakHyphen/>
        <w:t>нибудь умник случайно не узнал мой голос, и позвонил в Главное полицейское управление.</w:t>
      </w:r>
    </w:p>
    <w:p>
      <w:pPr>
        <w:pStyle w:val="Normal"/>
        <w:rPr/>
      </w:pPr>
      <w:r>
        <w:rPr/>
        <w:t>Дежурную телефонистку Полицейского управления я попросил соединить меня с лейтенантом Ресслером, и через некоторое время парень взял трубку. Это он, он ответил «да» и спросил, кто я такой.</w:t>
      </w:r>
    </w:p>
    <w:p>
      <w:pPr>
        <w:pStyle w:val="Normal"/>
        <w:rPr/>
      </w:pPr>
      <w:r>
        <w:rPr/>
        <w:t>— </w:t>
      </w:r>
      <w:r>
        <w:rPr/>
        <w:t>Слушай, красавчик ты мой, — сказал я ему. — Ты тупой и обросший мхом из</w:t>
        <w:noBreakHyphen/>
        <w:t>за своей неповоротливости полицейский. И все</w:t>
        <w:noBreakHyphen/>
        <w:t>таки я расскажу пару историй, которые тебе будет очень полезно послушать.</w:t>
      </w:r>
    </w:p>
    <w:p>
      <w:pPr>
        <w:pStyle w:val="Normal"/>
        <w:rPr/>
      </w:pPr>
      <w:r>
        <w:rPr/>
        <w:t>Так вот, прежде всего позволь мне посоветовать тебе немедленно послать полицейскую машину в заведение Джо Мадригала. Там в одной из телефонных будок лежит труп хорошего парня. Его звали мистер Харвест В. Мелландер, и кто</w:t>
        <w:noBreakHyphen/>
        <w:t>то выстрелил в него в упор три раза. Как видишь, убийство было не случайное, а предумышленное. Во</w:t>
        <w:noBreakHyphen/>
        <w:t>вторых, этот парень все еще держит в руках телефонную трубку, значит, этот аппарат с момента его убийства выключен.</w:t>
      </w:r>
    </w:p>
    <w:p>
      <w:pPr>
        <w:pStyle w:val="Normal"/>
        <w:rPr/>
      </w:pPr>
      <w:r>
        <w:rPr/>
        <w:t>А теперь послушай, если ты будешь хорошим мальчиком, то немедленно свяжешься с телефонной компанией и узнаешь, в котором часу выключился этот аппарат, а завтра в газете «Нью</w:t>
        <w:noBreakHyphen/>
        <w:t>Йорк Ивнинг Миррор» поместишь объявление, в котором точно укажешь мне это время. Тогда, может быть, я позвоню тебе еще раз.</w:t>
      </w:r>
    </w:p>
    <w:p>
      <w:pPr>
        <w:pStyle w:val="Normal"/>
        <w:rPr/>
      </w:pPr>
      <w:r>
        <w:rPr/>
        <w:t>После чего я повесил трубку и быстренько смотался из заведения Джо Мадригала, потому что, вероятно, лейтенант сейчас же заявится сюда. Я вышел через то же окно и прошел два квартала, потом нанял такси и вернулся в отель, где немедленно улегся в постель, потому что, хотите верьте мне, хотите нет, ужасно устал, а моя старушка мама всегда говорила, что мужчине в жизни нужны три вещи: сытная вкусная еда, крепкий сон и любовь красивой женщины.</w:t>
      </w:r>
    </w:p>
    <w:p>
      <w:pPr>
        <w:pStyle w:val="Normal"/>
        <w:rPr/>
      </w:pPr>
      <w:r>
        <w:rPr/>
        <w:t>Что же, крепкий сон и сытная еда у меня уже есть, а занимаюсь я по профессии розысками и между прочим подыскиваю для себя третий ингредиент этого джентльменского набора.</w:t>
      </w:r>
    </w:p>
    <w:p>
      <w:pPr>
        <w:pStyle w:val="Normal"/>
        <w:rPr/>
      </w:pPr>
      <w:r>
        <w:rPr/>
        <w:t>Мне бы очень хотелось, чтобы Карлотта оказалась хорошей женщиной, но мой безошибочный инстинкт, как его называют писательницы, — подсказывает мне, что, к сожалению, она — одна из тех бабенок, которые не задумываясь, выковыряют золотую пломбу из зуба спящего младенца.</w:t>
      </w:r>
    </w:p>
    <w:p>
      <w:pPr>
        <w:pStyle w:val="Normal"/>
        <w:rPr/>
      </w:pPr>
      <w:r>
        <w:rPr/>
      </w:r>
    </w:p>
    <w:p>
      <w:pPr>
        <w:pStyle w:val="Heading2"/>
        <w:ind w:hanging="0"/>
        <w:rPr/>
      </w:pPr>
      <w:r>
        <w:rPr/>
        <w:t>КАКАЯ</w:t>
        <w:noBreakHyphen/>
        <w:t>ТО ЧЕПУХА ПОЛУЧАЕТСЯ</w:t>
      </w:r>
    </w:p>
    <w:p>
      <w:pPr>
        <w:pStyle w:val="Normal"/>
        <w:rPr/>
      </w:pPr>
      <w:r>
        <w:rPr/>
      </w:r>
    </w:p>
    <w:p>
      <w:pPr>
        <w:pStyle w:val="Normal"/>
        <w:rPr/>
      </w:pPr>
      <w:r>
        <w:rPr/>
        <w:t>На следующее утро я встал очень рано и во время бритья внимательно разглядывал себя в зеркале. Надо сказать, что вешу я 200 фунтов, лицо у меня свирепое и привлекательное в одно и то же время, так что женщины, особенно если попадают в беду, весьма охотно прибегают к моей помощи. Глядя в зеркало, я раздумывал, долго ли еще удастся сохранить себя целым и невредимым, потому что, как вы понимаете, мою работу нельзя назвать полезной для здоровья. Многие наши ребята обладают достоинствами, которых у меня нет, например, образованием, но все же это не помогает им уберечься от пули. Это доказывает, что образование само по себе еще ничего не значит.</w:t>
      </w:r>
    </w:p>
    <w:p>
      <w:pPr>
        <w:pStyle w:val="Normal"/>
        <w:rPr/>
      </w:pPr>
      <w:r>
        <w:rPr/>
        <w:t>В то же время у меня есть что</w:t>
        <w:noBreakHyphen/>
        <w:t>то, что директор называет чутьем, и я имею привычку всегда удовлетворять свое природное любопытство, причем большей частью удовлетворяю его способами, не принятыми среди других наших работников. И говорят, что именно поэтому я считаюсь отличным сыщиком.</w:t>
      </w:r>
    </w:p>
    <w:p>
      <w:pPr>
        <w:pStyle w:val="Normal"/>
        <w:rPr/>
      </w:pPr>
      <w:r>
        <w:rPr/>
        <w:t>Но тут после этих общих рассуждении я пришел к двум выводам: во</w:t>
        <w:noBreakHyphen/>
        <w:t>первых, что</w:t>
        <w:noBreakHyphen/>
        <w:t>то слишком уж интересуюсь этим парнем Вилли</w:t>
        <w:noBreakHyphen/>
        <w:t>Простофилей, чье настоящее имя было, кажется, Чарль Фрон; и во</w:t>
        <w:noBreakHyphen/>
        <w:t>вторых, я должен помнить, что собственно моя задача — расследовать готовящуюся кражу золотых слитков и что мне не стоит беспокоиться по поводу этих двух убийств до тех пор, пока они когда</w:t>
        <w:noBreakHyphen/>
        <w:t>нибудь и каким</w:t>
        <w:noBreakHyphen/>
        <w:t>нибудь образом не окажутся связанными с похищением золота.</w:t>
      </w:r>
    </w:p>
    <w:p>
      <w:pPr>
        <w:pStyle w:val="Normal"/>
        <w:rPr/>
      </w:pPr>
      <w:r>
        <w:rPr/>
        <w:t>Но, по</w:t>
        <w:noBreakHyphen/>
        <w:t>моему, было бы гораздо лучше, если бы нью</w:t>
        <w:noBreakHyphen/>
        <w:t>йоркские копы, а они обязательно начнут с жаром искать преступников, не очень</w:t>
        <w:noBreakHyphen/>
        <w:t>то торопились узнать, кто именно убил Мираса Дункана и Вилли</w:t>
        <w:noBreakHyphen/>
        <w:t>Простофилю, так как это помешает некоторым моим планам.</w:t>
      </w:r>
    </w:p>
    <w:p>
      <w:pPr>
        <w:pStyle w:val="Normal"/>
        <w:rPr/>
      </w:pPr>
      <w:r>
        <w:rPr/>
        <w:t>В газетах я прочитал, что убийство Чарля Фрона и Харвеста В. Мелландера, чей труп был обнаружен копом Ресслером примерно через 10 минут после того, как я ему позвонил, приписывается шайке гангстеров, орудовавших в клубе «Селект». В газете также говорилось, что копы обещают найти преступников в течение ближайших двух</w:t>
        <w:noBreakHyphen/>
        <w:t>трех дней. Именно это любой коп в любой стране обещает в отношении любого преступления, но обещания эти еще ровно ничего не значат.</w:t>
      </w:r>
    </w:p>
    <w:p>
      <w:pPr>
        <w:pStyle w:val="Normal"/>
        <w:rPr/>
      </w:pPr>
      <w:r>
        <w:rPr/>
        <w:t>Совершенно очевидно, что у них никаких подозрений в отношении Руди Сальтьерра, так как у того железное алиби в лице электрика клуба, который утверждает, что Сальтьерра все время сидел в уборной Карлотты. Но между нами говоря, я продолжаю думать, что именно Руди пристрелил Вилли. А электромонтер, очевидно, тоже участвует в игре, и, пожалуй, мне следует переброситься парой словечек с этим парнем, может быть, придется его немного припугнуть и даже применить кое</w:t>
        <w:noBreakHyphen/>
        <w:t>какие довольно жесткие меры.</w:t>
      </w:r>
    </w:p>
    <w:p>
      <w:pPr>
        <w:pStyle w:val="Normal"/>
        <w:rPr/>
      </w:pPr>
      <w:r>
        <w:rPr/>
        <w:t>Обдумав все это, я отправился на телеграф и послал на имя директора шифровальную телеграмму:</w:t>
      </w:r>
    </w:p>
    <w:p>
      <w:pPr>
        <w:pStyle w:val="Normal"/>
        <w:rPr/>
      </w:pPr>
      <w:r>
        <w:rPr/>
      </w:r>
    </w:p>
    <w:p>
      <w:pPr>
        <w:pStyle w:val="Normal"/>
        <w:rPr/>
      </w:pPr>
      <w:r>
        <w:rPr/>
      </w:r>
    </w:p>
    <w:p>
      <w:pPr>
        <w:pStyle w:val="Cite"/>
        <w:rPr/>
      </w:pPr>
      <w:r>
        <w:rPr/>
        <w:t>"Специальный агент Лемюэль Г. Кошен. Директору Федерального Бюро Расследований, Вашингтон.</w:t>
      </w:r>
    </w:p>
    <w:p>
      <w:pPr>
        <w:pStyle w:val="Cite"/>
        <w:rPr/>
      </w:pPr>
      <w:r>
        <w:rPr/>
        <w:t>Сообщаю: Мирас Дункан убит вчера вечером в клубе «Селект» Джо Мадригала Нью</w:t>
        <w:noBreakHyphen/>
        <w:t>Йорк. Мною заявлено нью</w:t>
        <w:noBreakHyphen/>
        <w:t>йоркской полиции, что это Харвест В. Мелландер. Мужчина примерно тридцати лет, блондин, карие глаза, нос и рот выше среднего размера, безобразный, рост примерно 5 футов 8 дюймов, известный как Вилли</w:t>
        <w:noBreakHyphen/>
        <w:t>Простофиля или Чарль Фрон, убит там же примерно через два часа после убийства Дункана. Пожалуйста, распорядитесь в замедлении расследований местной полицией, чтобы дать возможность событиям развиваться своим чередом. Пожалуйста, сообщите мне в отель Корт полную информацию относительно Чарля Фрона. Сведения следует прислать в пакете с рекламными акциями на имя Перри Ч. Райса. Сообщите все детали, касающиеся отправки золота из США в Англию. Откуда будет взято золото: из Пробирной палаты США или из Федерального банка Нью</w:t>
        <w:noBreakHyphen/>
        <w:t>Йорка. Временно снят с подозрения местной полицией по поводу убийства Чарля Фрона, но, возможно, нахожусь под наблюдением за отсутствием достаточных сведений, подтверждающих мою личность".</w:t>
      </w:r>
    </w:p>
    <w:p>
      <w:pPr>
        <w:pStyle w:val="Normal"/>
        <w:rPr/>
      </w:pPr>
      <w:r>
        <w:rPr/>
      </w:r>
    </w:p>
    <w:p>
      <w:pPr>
        <w:pStyle w:val="Normal"/>
        <w:rPr/>
      </w:pPr>
      <w:r>
        <w:rPr/>
        <w:t>Освободившись от бремени этих волнующих вопросов, я вернулся в отель и выпил немного виски, потому что, мне кажется, в самое ближайшее время должно произойти что</w:t>
        <w:noBreakHyphen/>
        <w:t>то очень интересное, во всяком случае, я надеюсь на это.</w:t>
      </w:r>
    </w:p>
    <w:p>
      <w:pPr>
        <w:pStyle w:val="Normal"/>
        <w:rPr/>
      </w:pPr>
      <w:r>
        <w:rPr/>
        <w:t>В половине десятого ко мне пришел «Хмельной», до краев наполненный новостями и виски. Он спросил, известно ли мне, что в заведении Джо Мадригала произошло еще одно убийство: парня по имени Мелландер пристрелили в телефонной будке. Я ответил, что читал об этом в газете. Он сказал, что, кажется, разыгрывается довольно интересная история и, пожалуй, у него получится парочка неплохих статей. Мне кажется, что он, как репортер, был ужасно доволен всем случившимся.</w:t>
      </w:r>
    </w:p>
    <w:p>
      <w:pPr>
        <w:pStyle w:val="Normal"/>
        <w:rPr/>
      </w:pPr>
      <w:r>
        <w:rPr/>
        <w:t>«Хмельной», конечно, догадался, что я был у Джо Мадригала вчера по делу, хотя не знал точно, по какому. Он намекнул, что если может быть чем</w:t>
        <w:noBreakHyphen/>
        <w:t>нибудь полезен, мне стоит только слово сказать.</w:t>
      </w:r>
    </w:p>
    <w:p>
      <w:pPr>
        <w:pStyle w:val="Normal"/>
        <w:rPr/>
      </w:pPr>
      <w:r>
        <w:rPr/>
        <w:t>Я сидел и все думал о «Хмельном» и пришел к заключению, что лучше всего откровенно рассказать этому парню, зачем я приехал в Нью</w:t>
        <w:noBreakHyphen/>
        <w:t>Йорк. Я вполне могу положиться на свое чутье в этом отношении, поэтому я рассказал ему все, что услышал вчера от Мелландера.</w:t>
      </w:r>
    </w:p>
    <w:p>
      <w:pPr>
        <w:pStyle w:val="Normal"/>
        <w:rPr/>
      </w:pPr>
      <w:r>
        <w:rPr/>
        <w:t>Я рассказал ему, кто в действительности был Мелландер и что, мне кажется, оба убийства связаны с предполагаемым похищением золота. Это совершенно очевидно в отношении Дункана и, вероятно, столь же справедливо в отношении Вилли. Я также сказал ему, что он окажет мне большую услугу, если расскажет всю подноготную Руди Сальтьерра.</w:t>
      </w:r>
    </w:p>
    <w:p>
      <w:pPr>
        <w:pStyle w:val="Normal"/>
        <w:rPr/>
      </w:pPr>
      <w:r>
        <w:rPr/>
        <w:t>Он был страшно доволен. Сказал, что я молодец, что рассказал ему всю историю, что пока он будет держать язык за зубами, и как только я подам ему сигнал, он немедленно напишет колоссальную криминальную статью, самую лучшую за всю его долгую карьеру репортера, до краев заполненную виски, женщинами и всем, чем хочешь! После чего мы с ним выпили еще по стопочке, и он пошел посмотреть, не удастся ли ему что</w:t>
        <w:noBreakHyphen/>
        <w:t>нибудь разнюхать для меня.</w:t>
      </w:r>
    </w:p>
    <w:p>
      <w:pPr>
        <w:pStyle w:val="Normal"/>
        <w:rPr/>
      </w:pPr>
      <w:r>
        <w:rPr/>
        <w:t>Было 12 часов. Я одел шляпу, пошел в заведение Джо Мадригала, спросил этого парня, и меня немедленно провели к нему в кабинет. Кажется, Джо отнюдь не был недоволен моим приходом, он все еще был в некотором возбуждении в связи с двумя убийствами, происшедшими в его клубе, и, по</w:t>
        <w:noBreakHyphen/>
        <w:t>моему, отнюдь не возражал против этих убийств, потому что надеялся, что теперь к нему валом повалит публика, хотя бы просто посмотреть место, где в один вечер было убито два человека. Это еще раз доказывает, что люди проявляют особый интерес к человеку только после того, как тот умрет.</w:t>
      </w:r>
    </w:p>
    <w:p>
      <w:pPr>
        <w:pStyle w:val="Normal"/>
        <w:rPr/>
      </w:pPr>
      <w:r>
        <w:rPr/>
        <w:t>Я великолепно расписал ему сцену, как меня вчера вечером забрали в полицию и допрашивали там, и сказал ему, что когда вернусь в МэзонСити, у местных жителей волосы на голове встанут дыбом от моих рассказов о жизни в Нью</w:t>
        <w:noBreakHyphen/>
        <w:t>Йорке, где меня в первый же вечер забрали в полицию по подозрению в убийстве. Потом я сказал ему, что очень люблю читать детективные романы, регулярно прочитываю по одному каждую неделю, уверил, что если бы я работал в полиции, то был бы хорошим сыщиком. Я также заметил, что у меня есть своя теория относительно этих убийств; мне кажется, что Вилли</w:t>
        <w:noBreakHyphen/>
        <w:t>Простофилю пристрелил человек, вышедший из маленькой двери, находящейся с правой стороны эстрады.</w:t>
      </w:r>
    </w:p>
    <w:p>
      <w:pPr>
        <w:pStyle w:val="Normal"/>
        <w:rPr/>
      </w:pPr>
      <w:r>
        <w:rPr/>
        <w:t>Он ответил, что это невозможно, так как у самой двери, только с другой стороны, на возвышении сидит электромонтер, регулирующий освещение эстрады, и ему хорошо видно все, что происходит за кулисами. Единственным человеком, который мог бы пройти через эту дверь и выстрелить в Вилли, был Руди Сальтьерра, но электромонтер клянется и божится, что Руди все время находился в уборной Карлотты.</w:t>
      </w:r>
    </w:p>
    <w:p>
      <w:pPr>
        <w:pStyle w:val="Normal"/>
        <w:rPr/>
      </w:pPr>
      <w:r>
        <w:rPr/>
        <w:t>Я сказал, что все это очень интересно. А нет ли у того электромонтера собственной теории относительно происшедшего? Он клюнул на эту удочку и повел меня через танцзал к парню, ведающему освещением эстрады и зала. Я поговорил с ним, и он подтвердил, что никто не смог бы пройти или выстрелить через эту дверь.</w:t>
      </w:r>
    </w:p>
    <w:p>
      <w:pPr>
        <w:pStyle w:val="Normal"/>
        <w:rPr/>
      </w:pPr>
      <w:r>
        <w:rPr/>
        <w:t>Скендал, — так звали электрика, — огромный парень, свирепого вида, и, поговорив с ним, я пришел к заключению, что он еще и первоклассный лгун — состряпал такое железное алиби для Руди. И я решил, что мне нужно в ближайшие же дни поговорить с ним сначала спокойно, а потом, может быть, и с кувалдой в руках.</w:t>
      </w:r>
    </w:p>
    <w:p>
      <w:pPr>
        <w:pStyle w:val="Normal"/>
        <w:rPr/>
      </w:pPr>
      <w:r>
        <w:rPr/>
        <w:t>Что ж, я решил, что неплохо провел утро. Поэтому предложил Джо Мадригалу выпить немного ржаного за мой счет. Это предложение ему очень понравилось, поэтому мы вернулись к нему в кабинет и уселись со стаканчиками в руках. Этот Джо Мадригал — типичный пиндос</w:t>
      </w:r>
      <w:r>
        <w:rPr>
          <w:rStyle w:val="FootnoteCharacters"/>
          <w:rStyle w:val="FootnoteAnchor"/>
        </w:rPr>
        <w:footnoteReference w:id="2"/>
      </w:r>
      <w:r>
        <w:rPr/>
        <w:t>. Многие из них содержат подобные заведения, и этот неплохой парень. После нашей беседы я убедился, что он вряд ли знает, что происходит в его заведении. Шайка Карлотты</w:t>
        <w:noBreakHyphen/>
        <w:t>Сальтьерры крутит здесь свои дела без его ведома и собирается крутить и дальше, если только с ней ничего не случится.</w:t>
      </w:r>
    </w:p>
    <w:p>
      <w:pPr>
        <w:pStyle w:val="Normal"/>
        <w:rPr/>
      </w:pPr>
      <w:r>
        <w:rPr/>
        <w:t>Я сказал, что считаю Карлотту очаровательной девчонкой и собираюсь всерьез за ней приударить. Джо честно предостерег меня, предупредив, что Карлотта — любовь Руди Сальтьерры, и пытаться вклиниться третьим в эту милую парочку — это все равно, что играть в бейсбол с парой бенгальских тигров. Я также узнал от него, что это именно Руди порекомендовал ему Карлотту в качестве певицы и из</w:t>
        <w:noBreakHyphen/>
        <w:t>за нее он теперь здесь все время крутится.</w:t>
      </w:r>
    </w:p>
    <w:p>
      <w:pPr>
        <w:pStyle w:val="Normal"/>
        <w:rPr/>
      </w:pPr>
      <w:r>
        <w:rPr/>
        <w:t>Мадригал также предупредил меня, что Руди — жестокий парень, и к тому же гангстер довольно крупного масштаба. На вид милый и тихий, но тем не менее очень крупный мошенник, и у него ужасно скверный характер, он всегда тихо и спокойно убирает с дороги любого, который вздумает ему дерзить и вообще мешает в махинациях. Джо также сказал мне, что, по его наблюдениям, Руди всерьез влюбился в этот пучок оборочек. Джо нисколько не удивится, если Руди совершит такую глупость, что женится на Карлотте, потому что сам Руди как</w:t>
        <w:noBreakHyphen/>
        <w:t>то сказал Джо, что на сей раз у него все по</w:t>
        <w:noBreakHyphen/>
        <w:t>другому и что он раньше никогда не испытывал подобных чувств ни к одной даме. Конечно, все это очень хорошо, но только мне эти слова о необычайно пылкой любви Руди показались сущей белибердой, потому что я слишком хорошо знаю гангстеров и как они смываются от своих красоток после того, как наговорят им кучу бабушкиных сказок и наобещают всего, чего хочешь, лишь бы добиться, чтобы красотка была послушна и на все просьбы отвечала «хорошо, папа».</w:t>
      </w:r>
    </w:p>
    <w:p>
      <w:pPr>
        <w:pStyle w:val="Normal"/>
        <w:rPr/>
      </w:pPr>
      <w:r>
        <w:rPr/>
        <w:t>После этой милой беседы с греком я зашел в ближайший ресторанчик, заказал ленч и решил хорошенько подумать. Пожалуй, чтобы не упускать из вида противника, мне надо немного прибавить хода, и будет неплохо, если я сейчас пойду к Карлотте и постараюсь узнать, какую роль она играет в этом деле.</w:t>
      </w:r>
    </w:p>
    <w:p>
      <w:pPr>
        <w:pStyle w:val="Normal"/>
        <w:rPr/>
      </w:pPr>
      <w:r>
        <w:rPr/>
        <w:t>Вы подумаете, что этот ход нельзя назвать слишком умным, но я уже неоднократно убеждался, что если брать быка за рога, всегда получается результат, даже если этот результат получает сам бык.</w:t>
      </w:r>
    </w:p>
    <w:p>
      <w:pPr>
        <w:pStyle w:val="Normal"/>
        <w:rPr/>
      </w:pPr>
      <w:r>
        <w:rPr/>
        <w:t>Поэтому я зашел в аптеку и посмотрел в телефонной книге адрес ближайшего от Джо Мадригала цветочного магазина. Потом позвонил в клуб «Селект» и сказал ответившей мне девушке, что я из цветочного магазина, где мисс де ля Рю заказала цветы, но мы потеряли ее домашний адрес, и не будет ли она столь любезна сообщить мне его. Девчонка поверила мне и дала адрес Карлотты: Риверсайд Райз, Уэст, 113</w:t>
        <w:noBreakHyphen/>
        <w:t>я улица. Я впрыгнул в такси и отправился по этому адресу.</w:t>
      </w:r>
    </w:p>
    <w:p>
      <w:pPr>
        <w:pStyle w:val="Normal"/>
        <w:rPr/>
      </w:pPr>
      <w:r>
        <w:rPr/>
        <w:t>Квартира Карлотты находится в роскошном доме, очевидно, она недурно зарабатывает, распевая по ночным клубам. Внизу, в подвале, в указателе имен, я узнал, в какой квартире она живет. Поднялся наверх и пошел прямо по коридору до ее двери. У двери я постучал и подождал, пока мне открыла дверь цветная девушка, разодетая, как горничная из французского фарса.</w:t>
      </w:r>
    </w:p>
    <w:p>
      <w:pPr>
        <w:pStyle w:val="Normal"/>
        <w:rPr/>
      </w:pPr>
      <w:r>
        <w:rPr/>
        <w:t>Я через ее плечо увидел другую дверь, как раз сзади, на противоположной стене. Дверь была закрыта, и я понял, что Карлотта дома. Но когда я сказал девушке, что хотел бы видеть мисс де ля Рю, она ответила, что мисс дома нет, и посоветовала лучше обратиться в клуб «Селект», где та бывает по вечерам, потому что мисс дома не принимает.</w:t>
      </w:r>
    </w:p>
    <w:p>
      <w:pPr>
        <w:pStyle w:val="Normal"/>
        <w:rPr/>
      </w:pPr>
      <w:r>
        <w:rPr/>
        <w:t>Я ей ответил, что меня не интересует, принимает она или не принимает дома, а когда девушка немного отступила назад, чтобы закрыть дверь, я поставил за порог ногу и слегка оттолкнул служанку. Тогда она страсть как раскипятилась, но я посоветовал ей вести себя прилично и не волноваться, а сам прошел через холл, постучал в дверь на противоположной стороне, открыл ее и вошел.</w:t>
      </w:r>
    </w:p>
    <w:p>
      <w:pPr>
        <w:pStyle w:val="Normal"/>
        <w:rPr/>
      </w:pPr>
      <w:r>
        <w:rPr/>
        <w:t>Это была роскошная гостиная, вся сплошь заставленная всякими дамскими безделушками, а за столом в прелестном пеньюаре сидела сама Карлотта и писала какое</w:t>
        <w:noBreakHyphen/>
        <w:t>то письмо.</w:t>
      </w:r>
    </w:p>
    <w:p>
      <w:pPr>
        <w:pStyle w:val="Normal"/>
        <w:rPr/>
      </w:pPr>
      <w:r>
        <w:rPr/>
        <w:t>Когда она услышала шум моих шагов, она повернулась и посмотрела на меня так, как будто я был нечто, выползшее из</w:t>
        <w:noBreakHyphen/>
        <w:t>под древней скалы.</w:t>
      </w:r>
    </w:p>
    <w:p>
      <w:pPr>
        <w:pStyle w:val="Normal"/>
        <w:rPr/>
      </w:pPr>
      <w:r>
        <w:rPr/>
        <w:t>— </w:t>
      </w:r>
      <w:r>
        <w:rPr/>
        <w:t>Что вам надо? — спросила она. — Разве вам не сказали, что меня нет дома?</w:t>
      </w:r>
    </w:p>
    <w:p>
      <w:pPr>
        <w:pStyle w:val="Normal"/>
        <w:rPr/>
      </w:pPr>
      <w:r>
        <w:rPr/>
        <w:t>Я положил шляпу, сел и закурил сигарету. Она нервно постукивала по паркету ножкой, и, надо сказать, ножка у нее самая замечательная из всех виденных мною, а я много видел их на своем веку.</w:t>
      </w:r>
    </w:p>
    <w:p>
      <w:pPr>
        <w:pStyle w:val="Normal"/>
        <w:rPr/>
      </w:pPr>
      <w:r>
        <w:rPr/>
        <w:t>— </w:t>
      </w:r>
      <w:r>
        <w:rPr/>
        <w:t>Послушайте, мисс Карлотта, — начал я с милой улыбкой, — поймите меня правильно, мне не хотелось бы, чтобы вы заблуждались на мой счет, потому что я не из тех парней, которые чувствуют к женщине глубочайшее уважение и, хотите верьте, хотите нет, но моя мать тоже была женщина, а мой отец учил меня, что никогда не следует грубить, или, упаси боже, бить женщину, нужно просто на всякий случай всегда знать расписание поездов, уходящих из данной местности…</w:t>
      </w:r>
    </w:p>
    <w:p>
      <w:pPr>
        <w:pStyle w:val="Normal"/>
        <w:rPr/>
      </w:pPr>
      <w:r>
        <w:rPr/>
        <w:t>И тут Карлотта не выдержала. Она встала и разыграла бурную сцену негодования. Она кричала, что ее совсем не интересует, чему меня учил мой отец, что я должен сообщить ей цель моего прихода, иначе она немедленно позвонит лифтеру и вышвырнет меня из квартиры. Тогда я сделал вид, что очень опечалился, и сказал, что знаю, как недостаточно мое образование, и совсем не умею разговаривать с женщинами. Но, если бы я знал, что мне придется встретиться с такой очаровательной дамой, как Карлотта, я бы потратил полжизни на изучение искусства приятной беседы и болтал бы сейчас не хуже любого диктора радиостанции «Колумбия Бродкастинг Систем».</w:t>
      </w:r>
    </w:p>
    <w:p>
      <w:pPr>
        <w:pStyle w:val="Normal"/>
        <w:rPr/>
      </w:pPr>
      <w:r>
        <w:rPr/>
        <w:t>Она снова начала постукивать ножкой по полу, а я сказал, что я вчера видел ее в клубе, и она с первого взгляда пленила меня, я никогда в жизни не видел подобных женщин, и буквально схожу с ума от нее. Мой приятель Джерри Тартан обещал познакомить меня с ней, но все наши планы расстроились из</w:t>
        <w:noBreakHyphen/>
        <w:t>за этого убийства, и я теперь позволил себе нескромность пойти к ней на квартиру потому, что должен с минуты на минуту уехать из Нью</w:t>
        <w:noBreakHyphen/>
        <w:t>Йорка, но не могу этого сделать, не повидав ее.</w:t>
      </w:r>
    </w:p>
    <w:p>
      <w:pPr>
        <w:pStyle w:val="Normal"/>
        <w:rPr/>
      </w:pPr>
      <w:r>
        <w:rPr/>
        <w:t>Во время этой моей довольно длинной речи бабенка окидывала меня подозрительными взглядами, и, наконец, я увидел, что мои льстивые слова возымели</w:t>
        <w:noBreakHyphen/>
        <w:t>таки свое действие: выражение ее глаз несколько смягчилось, и она клюнула на всю эту чепуху, которую я ей наплел.</w:t>
      </w:r>
    </w:p>
    <w:p>
      <w:pPr>
        <w:pStyle w:val="Normal"/>
        <w:rPr/>
      </w:pPr>
      <w:r>
        <w:rPr/>
        <w:t>Потому что, как это ни смешно, любая женщина, кто бы и что бы она ни была, стоит вам начать разговор о том, что вы от нее без ума, в девяти случаях из десяти поверит вам, потому что все женщины со времени сотворения мира всегда хотят, чтобы в них влюблялось как можно больше парней. И вы можете мне поверить: если бы в свое время змию в райском саду не была известна эта истина, на земле не было бы никаких людей, в том числе и нас с вами, а Адам до сих пор ходил бы, как в закопченных очках, и так ничего не заметил бы у Евы, во всяком случае, не заметил бы того, чему следует быть замеченным.</w:t>
      </w:r>
    </w:p>
    <w:p>
      <w:pPr>
        <w:pStyle w:val="Normal"/>
        <w:rPr/>
      </w:pPr>
      <w:r>
        <w:rPr/>
        <w:t>Она сказала, что, может быть, все это так, но мне не следует врываться на квартиру незнакомых людей, и вообще, чего я хочу?</w:t>
      </w:r>
    </w:p>
    <w:p>
      <w:pPr>
        <w:pStyle w:val="Normal"/>
        <w:rPr/>
      </w:pPr>
      <w:r>
        <w:rPr/>
        <w:t>Я стал возмущаться тем, что полиция подозревает меня в убийстве Вилли</w:t>
        <w:noBreakHyphen/>
        <w:t>Простофили, хотя это совершенно невозможно: такой парень, как я, в своей жизни мухи не убьет. Красочно живописал, как расстроен этим ужасным приключением.</w:t>
      </w:r>
    </w:p>
    <w:p>
      <w:pPr>
        <w:pStyle w:val="Normal"/>
        <w:rPr/>
      </w:pPr>
      <w:r>
        <w:rPr/>
        <w:t>Когда я закончил эту трогательную речь, она встала, подошла к маленькому столику, достала из роскошной коробки сигарету и прикурила от серебряной с орнаментом зажигалки, потом принесла мне и коробку, и зажигалку, сама достала сигарету и дала прикурить.</w:t>
      </w:r>
    </w:p>
    <w:p>
      <w:pPr>
        <w:pStyle w:val="Normal"/>
        <w:rPr/>
      </w:pPr>
      <w:r>
        <w:rPr/>
        <w:t>Все это время она стояла около меня, и должен вам сказать, эта бэби — настоящая конфетка. У нее роскошная фигура и королевская осанка, а душится она самыми замечательными духами, аромат которых я помню еще с тех пор, как разыскивал в ее уборной смокинг Руди. Этот же аромат, и то, что она стояла около меня и смотрела сверху вниз своими очаровательными, слегка потупленными и теперь уже ласковыми огромными глазищами, начало меня так волновать, что мне пришлось несколько раз напомнить себе, что я нахожусь на работе, потому что чуть не ударился в сентиментальность, и тогда бы все пошло к чертям.</w:t>
      </w:r>
    </w:p>
    <w:p>
      <w:pPr>
        <w:pStyle w:val="Normal"/>
        <w:rPr/>
      </w:pPr>
      <w:r>
        <w:rPr/>
        <w:t>И так всегда получается, потому что я уже на личном опыте убедился: если в деле встречается хорошая добродетельная женщина — ну, знаете, такая, с которой бы моя мама хотела, чтобы я познакомился, — она обязательно ходит на низких каблуках, на голове у нее нелепая челка, и говорит она высокопарно, и ты вдруг начинаешь чувствовать, что тебе следовало бы пройти курс поведения за столом, не заглатывать целиком макароны и т.д. Но если ты встретишься с порочной девчонкой, вроде этой Карлотты, можешь поставить об заклад свой последний гривенник: она обязательно будет искусно подкрашена, и духи у нее самого правильного аромата, и туфельки на французских каблуках, а платье сидит на ней так, как будто она влита в него, и говорит она таким голосом, что тебе сразу невольно придет в голову мысль о необходимости продолжения рода своего, чтобы обеспечить мистера Рузвельта новыми избирателями, которые бы проводили в жизнь его новый порядок до того, как он станет старым.</w:t>
      </w:r>
    </w:p>
    <w:p>
      <w:pPr>
        <w:pStyle w:val="Normal"/>
        <w:rPr/>
      </w:pPr>
      <w:r>
        <w:rPr/>
        <w:t>Она дала мне прикурить, села рядом со мной на диван, подождала минутку и начала:</w:t>
      </w:r>
    </w:p>
    <w:p>
      <w:pPr>
        <w:pStyle w:val="Normal"/>
        <w:rPr/>
      </w:pPr>
      <w:r>
        <w:rPr/>
        <w:t>— </w:t>
      </w:r>
      <w:r>
        <w:rPr/>
        <w:t>Слушайте, Перри, я чувствую, что вы такой человек, о котором я всю жизнь мечтала, и мне кажется: это не простая случайность, что вы вчера оказались в клубе Джо Мадригала.</w:t>
      </w:r>
    </w:p>
    <w:p>
      <w:pPr>
        <w:pStyle w:val="Normal"/>
        <w:rPr/>
      </w:pPr>
      <w:r>
        <w:rPr/>
        <w:t>— </w:t>
      </w:r>
      <w:r>
        <w:rPr/>
        <w:t>Да… Я думаю, что сама судьба послала вас туда, потому что мне очень нужна помощь.</w:t>
      </w:r>
    </w:p>
    <w:p>
      <w:pPr>
        <w:pStyle w:val="Normal"/>
        <w:rPr/>
      </w:pPr>
      <w:r>
        <w:rPr/>
        <w:t>И тут она начала напевать, как сожалеет, что вчера высказала предположение о моей причастности к убийству Вилли</w:t>
        <w:noBreakHyphen/>
        <w:t>Простофили, но это произошло только потому, что она была очень расстроена, когда я пришел в ее уборную, хотя это теперь не имеет значения, так как все убедились, что это не я, потому что у меня даже не было оружия. Когда она все это говорила, то показалась мне даже немного печальной. Потом она спросила, что я думаю относительно этих убийств. Ей кажется, что я человек с головой и могу все объяснить, так как она ужасно расстроена и огорчена всеми происшедшими событиями.</w:t>
      </w:r>
    </w:p>
    <w:p>
      <w:pPr>
        <w:pStyle w:val="Normal"/>
        <w:rPr/>
      </w:pPr>
      <w:r>
        <w:rPr/>
        <w:t>Тогда я сказал ей то же, что и накануне, и пока это говорил, внимательно наблюдал за ней в зеркало, которое висело на стене напротив, и видел, как она смотрела на меня своими зоркими кошачьими глазищами, вероятно, все время прикидывая в уме, о чем же собственно я догадался и сколь правильны мои догадки.</w:t>
      </w:r>
    </w:p>
    <w:p>
      <w:pPr>
        <w:pStyle w:val="Normal"/>
        <w:rPr/>
      </w:pPr>
      <w:r>
        <w:rPr/>
        <w:t>Я сказал, что Вилли</w:t>
        <w:noBreakHyphen/>
        <w:t>Простофилю не мог убить человек, находившийся в зале. Для меня это совершенно очевидно, т.к. я стоял как раз около его стола. Хотя бра над столом было погашено, я все же не мог бы не заметить человека, приблизившегося к Вилли. Поэтому убежден, что убийца вышел из маленькой дверцы с правой стороны эстрады.</w:t>
      </w:r>
    </w:p>
    <w:p>
      <w:pPr>
        <w:pStyle w:val="Normal"/>
        <w:rPr/>
      </w:pPr>
      <w:r>
        <w:rPr/>
        <w:t>Потом я спросил ее, каждый ли раз, когда выключается бра над столиком она поет. Она сказала, что свет там всегда горит, но, вероятно, вчера вечером что</w:t>
        <w:noBreakHyphen/>
        <w:t>то испортилось. И, я думаю, она совершенно права, потому что могу держать пари: этот парень Скендал, электромонтер, безусловно, участвует в игре, и он нарочно выключил бра, чтобы из зала не было видно человека с револьвером в руке. Это еще раз подтвердило мое решение поговорить как</w:t>
        <w:noBreakHyphen/>
        <w:t>нибудь на досуге со Скендалом.</w:t>
      </w:r>
    </w:p>
    <w:p>
      <w:pPr>
        <w:pStyle w:val="Normal"/>
        <w:rPr/>
      </w:pPr>
      <w:r>
        <w:rPr/>
        <w:t>Потом она выдала еще один вздох и невинным голоском поинтересовалась, правда ли, что я подозреваю в убийстве Вилли Руди Сальтьерра. На это я ответил, что больше никто не мог этого сделать. Тогда она напомнила мне, что электромонтер, который следит за освещением эстрады, дает Руди железное алиби, утверждает, что Руди все время находился в уборной, и кроме того, у Руди вообще нет револьвера.</w:t>
      </w:r>
    </w:p>
    <w:p>
      <w:pPr>
        <w:pStyle w:val="Normal"/>
        <w:rPr/>
      </w:pPr>
      <w:r>
        <w:rPr/>
        <w:t>Эта мысль о револьвере мне что</w:t>
        <w:noBreakHyphen/>
        <w:t>то не приходила в голову. Ведь когда мы пошли в полицейское управление, у Руди действительно не было револьвера, но он мог запрятать его в любое место в клубе, кроме того, я уверен, что в этом деле замешано еще несколько человек, он мог сделать это с их помощью.</w:t>
      </w:r>
    </w:p>
    <w:p>
      <w:pPr>
        <w:pStyle w:val="Normal"/>
        <w:rPr/>
      </w:pPr>
      <w:r>
        <w:rPr/>
        <w:t>Но я решил подыграть Карлотте; стал уверять, что готов выполнить любое ее желание, и раз она уверена, что это был не Руди, то я тоже не буду подозревать его.</w:t>
      </w:r>
    </w:p>
    <w:p>
      <w:pPr>
        <w:pStyle w:val="Normal"/>
        <w:rPr/>
      </w:pPr>
      <w:r>
        <w:rPr/>
        <w:t>Тогда она еще раз глубоко вздохнула, встала и сказала, что мне уже пора идти, но если я останусь в Нью</w:t>
        <w:noBreakHyphen/>
        <w:t>Йорке, она будет рада видеть меня. И тут совершенно неожиданно она обхватила меня руками за шею, и прежде чем я успел что</w:t>
        <w:noBreakHyphen/>
        <w:t>нибудь сообразить, уже целовал эту бэби, как еще никого на свете до этого не целовал. Вы скажете, что получается какая</w:t>
        <w:noBreakHyphen/>
        <w:t>то чепуха. Но вы, ребята, не волнуйтесь, потому что я в своей жизни никогда не упускал случая поцеловать хорошенькую девчонку, если только, конечно, это не шло во вред моей текущей работе.</w:t>
      </w:r>
    </w:p>
    <w:p>
      <w:pPr>
        <w:pStyle w:val="Normal"/>
        <w:rPr/>
      </w:pPr>
      <w:r>
        <w:rPr/>
        <w:t>Во всяком случае Карлотта повисла на мне, как моллюск на бакене, начала мне говорить, что она очень несчастна, что попала в очень неприятную историю, что она вообще не очень</w:t>
        <w:noBreakHyphen/>
        <w:t>то любит Руди Сальтьерра, а вот из</w:t>
        <w:noBreakHyphen/>
        <w:t>за меня она начинает сходить с ума.</w:t>
      </w:r>
    </w:p>
    <w:p>
      <w:pPr>
        <w:pStyle w:val="Normal"/>
        <w:rPr/>
      </w:pPr>
      <w:r>
        <w:rPr/>
        <w:t>Я, конечно, все эти ее сладкие слова понял по</w:t>
        <w:noBreakHyphen/>
        <w:t>своему и немного в уме их подсолил. Я понял, что бабенка считает меня простачком.</w:t>
      </w:r>
    </w:p>
    <w:p>
      <w:pPr>
        <w:pStyle w:val="Normal"/>
        <w:rPr/>
      </w:pPr>
      <w:r>
        <w:rPr/>
        <w:t>Когда мы с ней вдоволь наобнимались, я сказал, чтобы она успокоилась: если у нее будут какие</w:t>
        <w:noBreakHyphen/>
        <w:t>нибудь неприятности, то всегда и во всем может положиться на Перри Ч. Райса. Я сказал также, что если не уеду из Нью</w:t>
        <w:noBreakHyphen/>
        <w:t>Йорка, то сегодня вечером обязательно приду к Джо Мадригалу еще раз послушать ее пение. Потом она мне пробормотала, что никогда бы не бросилась на шею мужчине, как произошло это сейчас. Но ей никогда в жизни не приходилось встречать такого человека, как я, который напоминает ей деревню и широкие просторы. Ну, я, конечно, воздержался от того, чтобы сказать, кого она мне напоминает, потому что решил довести игру до конца.</w:t>
      </w:r>
    </w:p>
    <w:p>
      <w:pPr>
        <w:pStyle w:val="Normal"/>
        <w:rPr/>
      </w:pPr>
      <w:r>
        <w:rPr/>
        <w:t>Затем мы с ней горячо попрощались, и я ушел. Но, отойдя от ее дома на квартал, я вернулся другим путем и некоторое время наблюдал за ее подъездом. И оказался прав: ровно через 10 минут, как штык, к дому подкатил роскошный лимузин, и из него вышел Руди Сальтьерра, цветущий, как все цветы мая.</w:t>
      </w:r>
    </w:p>
    <w:p>
      <w:pPr>
        <w:pStyle w:val="Normal"/>
        <w:rPr/>
      </w:pPr>
      <w:r>
        <w:rPr/>
        <w:t>Я закурил сигарету и смылся.</w:t>
      </w:r>
    </w:p>
    <w:p>
      <w:pPr>
        <w:pStyle w:val="Normal"/>
        <w:rPr/>
      </w:pPr>
      <w:r>
        <w:rPr/>
        <w:t>Я был очень доволен результатами своего визита, потому что (ставлю чашку кофе против всего чая Китая) сейчас эта девчонка рассказывает Руди обо мне. Оба немного меня испугались, и, пожалуй, начнут что</w:t>
        <w:noBreakHyphen/>
        <w:t>нибудь предпринимать, а мне как раз это и нужно, потому что если вы хотя бы немного перепугаете преступников, они начинают нервничать и совершать такие проступки, которых в спокойном состоянии никогда бы не совершили. И тогда частенько выдают себя.</w:t>
      </w:r>
    </w:p>
    <w:p>
      <w:pPr>
        <w:pStyle w:val="Normal"/>
        <w:rPr/>
      </w:pPr>
      <w:r>
        <w:rPr/>
        <w:t>Я взял такси, вернулся к себе в отель, выпил немного виски, лег в постель и решил все спокойно обдумать. Через некоторое время я встал и выглянул в окно. Так и есть: на другой стороне улицы, как раз против входа в мой отель, я увидел парня, который просто так стоял около папиросного киоска и ничего не делал. На нем был светло</w:t>
        <w:noBreakHyphen/>
        <w:t>серый костюм и шляпа, сдвинутая на один глаз. Он курил, жевал резинку и не спускал глаз с подъезда отеля.</w:t>
      </w:r>
    </w:p>
    <w:p>
      <w:pPr>
        <w:pStyle w:val="Normal"/>
        <w:rPr>
          <w:lang w:val="en-US"/>
        </w:rPr>
      </w:pPr>
      <w:r>
        <w:rPr/>
        <w:t>Мне это очень понравилось. Я думаю, что это Руди послал одного из бандитов наблюдать за мной. И это был как раз тот случай, когда мне самому хотелось, чтобы у меня был «хвост» Но пожалуй, мне теперь лучше все время носить с собой пушку, потому что, кажется, ребята прицеливаются в меня, а мне совсем не хочется умирать обутым и одетым, разве только если придется упасть в реку, перегрузившись спиртным, или по другой какой</w:t>
        <w:noBreakHyphen/>
        <w:t>нибудь милой и еще более невинной причине, что может случиться с любым из вас.</w:t>
      </w:r>
    </w:p>
    <w:p>
      <w:pPr>
        <w:pStyle w:val="Normal"/>
        <w:rPr>
          <w:lang w:val="en-US"/>
        </w:rPr>
      </w:pPr>
      <w:r>
        <w:rPr>
          <w:lang w:val="en-US"/>
        </w:rPr>
      </w:r>
    </w:p>
    <w:p>
      <w:pPr>
        <w:pStyle w:val="Normal"/>
        <w:rPr>
          <w:lang w:val="en-US"/>
        </w:rPr>
      </w:pPr>
      <w:r>
        <w:rPr>
          <w:lang w:val="en-US"/>
        </w:rPr>
      </w:r>
    </w:p>
    <w:p>
      <w:pPr>
        <w:pStyle w:val="Heading2"/>
        <w:ind w:hanging="0"/>
        <w:rPr/>
      </w:pPr>
      <w:r>
        <w:rPr/>
        <w:t>ГРУБЫЕ МЕТОДЫ</w:t>
      </w:r>
    </w:p>
    <w:p>
      <w:pPr>
        <w:pStyle w:val="Normal"/>
        <w:rPr/>
      </w:pPr>
      <w:r>
        <w:rPr/>
      </w:r>
    </w:p>
    <w:p>
      <w:pPr>
        <w:pStyle w:val="Normal"/>
        <w:rPr/>
      </w:pPr>
      <w:r>
        <w:rPr/>
        <w:t>В 7 часов я принял душ и переоделся, после чего собрал чемоданчик, позвонил портье и попросил прислать мне счет, потому что решил в этот отель больше не возвращаться, чтобы Руди Сальтьерра не знал, где я нахожусь. У меня инстинкт на всякого рода неприятности, и вот этот самый инстинкт подсказывает мне, что в очень скором времени эти неприятности начнутся.</w:t>
      </w:r>
    </w:p>
    <w:p>
      <w:pPr>
        <w:pStyle w:val="Normal"/>
        <w:rPr/>
      </w:pPr>
      <w:r>
        <w:rPr/>
        <w:t>И вот как я представляю сейчас все дело: Карлотта разыграла сегодня нежную сцену, чтобы ближе подобраться ко мне и внушить, что она скромная, невинная, заблудившаяся девочка, которая каким</w:t>
        <w:noBreakHyphen/>
        <w:t>то путем попала в лапы гангстера Руди. Но я помню, Джо Мадригал говорил мне, что это именно Руди порекомендовал ему Карлотту, так что, очевидно, эта парочка уже давно работает вместе, и считает меня за совершеннейшего осла.</w:t>
      </w:r>
    </w:p>
    <w:p>
      <w:pPr>
        <w:pStyle w:val="Normal"/>
        <w:rPr/>
      </w:pPr>
      <w:r>
        <w:rPr/>
        <w:t>Я думал еще о многих вещах, но это все только теории, и я не собираюсь утруждать вас пересказыванием их. Лучше посмотрим, как они обернутся на деле.</w:t>
      </w:r>
    </w:p>
    <w:p>
      <w:pPr>
        <w:pStyle w:val="Normal"/>
        <w:rPr/>
      </w:pPr>
      <w:r>
        <w:rPr/>
        <w:t>Потом я пообедал, а в 9 часов мне позвонил по телефону «Хмельной». Он сказал, что был в репортерской комнате в Главном полицейском управлении и услышал там кое</w:t>
        <w:noBreakHyphen/>
        <w:t>что о Сальтьерра.</w:t>
      </w:r>
    </w:p>
    <w:p>
      <w:pPr>
        <w:pStyle w:val="Normal"/>
        <w:rPr/>
      </w:pPr>
      <w:r>
        <w:rPr/>
        <w:t>«Хмельной» полагает, что Сальтьерра создал себе большое состояние на контрабандной торговле вином во время сухого закона, а с тех пор в крупных масштабах ведет «рэкет».</w:t>
      </w:r>
    </w:p>
    <w:p>
      <w:pPr>
        <w:pStyle w:val="Normal"/>
        <w:rPr/>
      </w:pPr>
      <w:r>
        <w:rPr/>
        <w:t>Ну, что такое «рэкет», вам, вероятно, известно, а кому неизвестно, я объясню: какой</w:t>
        <w:noBreakHyphen/>
        <w:t>нибудь парень приходит к другому и говорит: «Вам угрожает опасность, вы нуждаетесь в охране, и я могу вам ее обеспечить». Если парень сразу согласится заплатить за охрану, тогда «о'кей». Если же нет, тогда бандит так организует дело, что парень действительно будет нуждаться в охране, и ему останется или все</w:t>
        <w:noBreakHyphen/>
        <w:t>таки заплатить за охрану, или готовить для себя торжественные похороны.</w:t>
      </w:r>
    </w:p>
    <w:p>
      <w:pPr>
        <w:pStyle w:val="Normal"/>
        <w:rPr/>
      </w:pPr>
      <w:r>
        <w:rPr/>
        <w:t>По словам «Хмельного», Сальтьерра — парень с башкой, пьет он немного, не болтает лишнего, а ребята, работающие на него, самые первоклассные, так сказать, избранные гангстеры. Они отлично знают свое дело и не страдают обычным недостатком всех гангстеров: не имеют привычки широко открывать рот, когда напьются, а выпить они могут очень много.</w:t>
      </w:r>
    </w:p>
    <w:p>
      <w:pPr>
        <w:pStyle w:val="Normal"/>
        <w:rPr/>
      </w:pPr>
      <w:r>
        <w:rPr/>
        <w:t>«Хмельной» спросил меня, где мы увидимся. Я ответил, что собираюсь пойти попозже к Джо Мадригалу, и попросил его узнать, где живет электромонтер Скендал, потому что мне нужно поговорить с ним. Он сказал, что нет ничего проще. Мы договорились встретиться в клубе «Селект» в 12 часов ночи.</w:t>
      </w:r>
    </w:p>
    <w:p>
      <w:pPr>
        <w:pStyle w:val="Normal"/>
        <w:rPr/>
      </w:pPr>
      <w:r>
        <w:rPr/>
        <w:t>Я спустился вниз, оплатил счет и сказал портье, что мне нужно срочно уехать, но завтра я забегу сюда, потому что мне должны прислать кое</w:t>
        <w:noBreakHyphen/>
        <w:t>какие письма, и пусть он их для меня сохранит.</w:t>
      </w:r>
    </w:p>
    <w:p>
      <w:pPr>
        <w:pStyle w:val="Normal"/>
        <w:rPr/>
      </w:pPr>
      <w:r>
        <w:rPr/>
        <w:t>Потом я вышел из подъезда и увидел, что парень в светло</w:t>
        <w:noBreakHyphen/>
        <w:t>сером костюме и в сдвинутой на глаза шляпе тоже сел в машину и поехал вслед за мной. Я сказал своему шоферу</w:t>
        <w:noBreakHyphen/>
        <w:t>итальянцу, чтобы он немного покрутил по улицам, а потом остановился бы где</w:t>
        <w:noBreakHyphen/>
        <w:t>нибудь в тихом спокойном местечке. Так он и сделал. Когда мы остановились, я через заднее стекло увидел, что машина с тем парнем тоже остановилась примерно в 30 ярдах сзади. Я вышел из такси и пошел по тротуару по направлению к той машине. Подойдя к ней, я неожиданно повернулся, рванул дверцу и увидел, что в машине сидит тот самый парень в светло</w:t>
        <w:noBreakHyphen/>
        <w:t>сером костюме и в шляпе.</w:t>
      </w:r>
    </w:p>
    <w:p>
      <w:pPr>
        <w:pStyle w:val="Normal"/>
        <w:rPr/>
      </w:pPr>
      <w:r>
        <w:rPr/>
        <w:t>— </w:t>
      </w:r>
      <w:r>
        <w:rPr/>
        <w:t>Слушай, ты, умник мой, — сказал я ему. — За мной уже много раз таскались хвостом такие ловкачи, как ты, и я официально тебе заявляю: мне не нравится твоя рожа, и если ты сейчас же отсюда не смоешься, то получишь хороший удар по скуле. Как тебе нравится такая перспектива?</w:t>
      </w:r>
    </w:p>
    <w:p>
      <w:pPr>
        <w:pStyle w:val="Normal"/>
        <w:rPr/>
      </w:pPr>
      <w:r>
        <w:rPr/>
        <w:t>И только он собирался мне что</w:t>
        <w:noBreakHyphen/>
        <w:t>то ответить, для чего слегка наклонился вперед, я схватил его за концы щегольского шарфа, слегка подтянул к себе и со всего размаха дал ему классический удар в нос. Парень так и повалился в угол машины, а я посоветовал шоферу немного подождать, пока его пассажир придет в себя, узнать у него домашний адрес и быстренько отвезти туда.</w:t>
      </w:r>
    </w:p>
    <w:p>
      <w:pPr>
        <w:pStyle w:val="Normal"/>
        <w:rPr/>
      </w:pPr>
      <w:r>
        <w:rPr/>
        <w:t>Я вернулся к своей машине и, проехав несколько минут, велел шоферу остановиться около маленького отеля под названием «Деламер», где я зарегистрировался как Перри Райс. Когда я вошел в свой номер, первым делом выпил большую стопку виски, чтобы надлежащим образом подготовиться к грядущим событиям.</w:t>
      </w:r>
    </w:p>
    <w:p>
      <w:pPr>
        <w:pStyle w:val="Normal"/>
        <w:rPr/>
      </w:pPr>
      <w:r>
        <w:rPr/>
        <w:t>Я распаковал свой чемоданчик, немного посидел, потом послушал «последние известия», одел плечевую кобуру с «люгером», вызвал такси и отправился к Джо Мадригалу.</w:t>
      </w:r>
    </w:p>
    <w:p>
      <w:pPr>
        <w:pStyle w:val="Normal"/>
        <w:rPr/>
      </w:pPr>
      <w:r>
        <w:rPr/>
        <w:t>А этот грек Мадригал оказался прав, когда радовался, что в его заведении произошло два убийства, потому что его клуб «для избранных» был битком набит народом. Все они получали огромное удовольствие от того, что лично увидели место, где в один вечер было убито сразу два парня.</w:t>
      </w:r>
    </w:p>
    <w:p>
      <w:pPr>
        <w:pStyle w:val="Normal"/>
        <w:rPr/>
      </w:pPr>
      <w:r>
        <w:rPr/>
        <w:t>Джо Мадригал стоял на своем обычном месте, разодетый в пух и прах и с красной гвоздикой в петлице. Видно было, что он очень доволен ходом дела. Мы выпили с ним по паре стаканчиков и немного поболтали. Он рассказал мне, что к нему приходила полиция и что они считают, убийца Харвеста В. Мелландера сразу же после совершения преступления ушел из клуба, а в зале остался его сообщник, который, вероятно, сидел за одним из столиков сзади меня, и именно этот парень и убил потом Вилли</w:t>
        <w:noBreakHyphen/>
        <w:t>Простофилю. Они полагают, что он сидел сзади меня и стрелял из</w:t>
        <w:noBreakHyphen/>
        <w:t>за моей спины, потом быстренько смотался, прежде чем Джо успел закрыть дверь.</w:t>
      </w:r>
    </w:p>
    <w:p>
      <w:pPr>
        <w:pStyle w:val="Normal"/>
        <w:rPr/>
      </w:pPr>
      <w:r>
        <w:rPr/>
        <w:t>Но сам Мадригал не верил в эту версию, так как девушка в раздевалке, мимо которой обязательно должен пройти каждый выходящий из клуба, уверяет, что никто из зала не выходил. Я все понял: полиция несколько затягивает расследование, откуда видно, что мою телеграмму в Вашингтоне уже получили и, вероятно, местной полиции уже отдано соответствующее распоряжение.</w:t>
      </w:r>
    </w:p>
    <w:p>
      <w:pPr>
        <w:pStyle w:val="Normal"/>
        <w:rPr/>
      </w:pPr>
      <w:r>
        <w:rPr/>
        <w:t>Вскоре пришел «Хмельной». Как обычно; он уже нагрузился до половины, но башки еще не потерял. Он прямо подошел ко мне и сказал, что, кажется, дела идут о'кей, он надеется, что информация, которую дал относительно Сальтьерры, оказалась для меня полезной, и что, вероятно, в ближайшие 2 — 3 дня он узнает еще кое</w:t>
        <w:noBreakHyphen/>
        <w:t>что. Какие</w:t>
        <w:noBreakHyphen/>
        <w:t>то сведения поступили к нему по другой линии, но он мне ничего не скажет до тех пор, пока не проверит все. Он подозревает, что настоящее имя Вилли</w:t>
        <w:noBreakHyphen/>
        <w:t>Простофили не Чарль Фрон, как предполагалось. Надо разузнать, кем был он на самом деле.</w:t>
      </w:r>
    </w:p>
    <w:p>
      <w:pPr>
        <w:pStyle w:val="Normal"/>
        <w:rPr/>
      </w:pPr>
      <w:r>
        <w:rPr/>
        <w:t>Он также сказал, что узнал адрес Скендала. По слухам, Скендал — хороший парень, у него никогда не было никаких столкновений с Нью</w:t>
        <w:noBreakHyphen/>
        <w:t>Йоркскими копами, живет он где</w:t>
        <w:noBreakHyphen/>
        <w:t>то в западной части города над гаражом. Он дал мне точный адрес. Я сказал, что, возможно, как</w:t>
        <w:noBreakHyphen/>
        <w:t>нибудь зайду поговорить с этим парнем.</w:t>
      </w:r>
    </w:p>
    <w:p>
      <w:pPr>
        <w:pStyle w:val="Normal"/>
        <w:rPr/>
      </w:pPr>
      <w:r>
        <w:rPr/>
        <w:t>Вскоре пришел Руди Сальтьерра, и я заметил, что на нем был совершенно новый костюм: смокинг и брюки были сшиты из одинакового материала. Одет он опять был шикарно, с белой гвоздикой в петлице, а запонки бриллиантовые с жемчугом. Он был очень приветлив со мной, угостил виски и сказал, что если мне надоест сидеть в клубе, он может проводить меня в другое, более интересное место. Я поблагодарил за такое предложение, сказал, что, возможно, им воспользуюсь. Хотя, можете мне поверить, у меня отнюдь не было такого намерения!</w:t>
      </w:r>
    </w:p>
    <w:p>
      <w:pPr>
        <w:pStyle w:val="Normal"/>
        <w:rPr/>
      </w:pPr>
      <w:r>
        <w:rPr/>
        <w:t>Он стал еще более приветливым и дружественным. И я сказал ему, что он счастливый парень, потому что у него любовь с такой женщиной, как Карлотта, и что я считаю Карлотту самой красивой женщиной на свете. А парень, который дружит с такой женщиной, вероятно, сам должен быть очень хорошим человеком. Он сказал, что, вероятно, это так и есть и что после того, как она споет свою песенку, мы все вместе выпьем по бокалу шампанского просто чтобы доказать мне, сколь дружелюбно они ко мне относятся и что у них нет никакой обиды из</w:t>
        <w:noBreakHyphen/>
        <w:t>за нашей вчерашней перепалки.</w:t>
      </w:r>
    </w:p>
    <w:p>
      <w:pPr>
        <w:pStyle w:val="Normal"/>
        <w:rPr/>
      </w:pPr>
      <w:r>
        <w:rPr/>
        <w:t>Он также сказал, что в этих убийствах вообще нет ничего особенного, так как подобные вещи очень часто случаются повсюду, и особенно в Нью</w:t>
        <w:noBreakHyphen/>
        <w:t>Йорке. Никто собственно не волнуется по поводу них, потому что оба убитых парня были тем или иным способом связаны с гангстерами, а связь с гангстерами никогда никого ни к чему хорошему не приводила.</w:t>
      </w:r>
    </w:p>
    <w:p>
      <w:pPr>
        <w:pStyle w:val="Normal"/>
        <w:rPr/>
      </w:pPr>
      <w:r>
        <w:rPr/>
        <w:t>Потом барабан начал выбивать дробь, на середину площадки вышел Джо Мадригал и сказал, что он очень сожалеет, что вчера вечером во время исполнения песенки мисс де ля Рю был убит парень. Кроме того, другой был найден убитым в телефонной будке. Но он надеется, что никого это особенно не огорчит, и все могут убедиться, как у Джо Мадригала можно хорошо провести время. А сейчас разрешите ему представить знаменитую Карлотту.</w:t>
      </w:r>
    </w:p>
    <w:p>
      <w:pPr>
        <w:pStyle w:val="Normal"/>
        <w:rPr/>
      </w:pPr>
      <w:r>
        <w:rPr/>
        <w:t>И тут он смывается, свет выключается, только один занавес освещается ярким лучом. Потом занавес раздвигается, и там стоит Карлотта. Я уже говорил вам раньше, что это роскошная девчонка, но если бы вы могли ее видеть сейчас, одетую в великолепное платье цвета пламени, которое так и переливалось в лучах прожекторов, у вас бы непременно дух захватило, а сердце перестало бы биться на несколько минут.</w:t>
      </w:r>
    </w:p>
    <w:p>
      <w:pPr>
        <w:pStyle w:val="Normal"/>
        <w:rPr/>
      </w:pPr>
      <w:r>
        <w:rPr/>
        <w:t>Она исполнила ту же песню, что и накануне, после чего ушла за кулисы, и свет полностью выключили. Руди Сальтьерра подмигнул мне, и мы перешли к столу, за которым вчера сидел Вилли</w:t>
        <w:noBreakHyphen/>
        <w:t>Простофиля. Только я заметил, что сегодня стенное бра, находящееся сзади столика, горит, значит, Скендал потрудился и исправил его.</w:t>
      </w:r>
    </w:p>
    <w:p>
      <w:pPr>
        <w:pStyle w:val="Normal"/>
        <w:rPr/>
      </w:pPr>
      <w:r>
        <w:rPr/>
        <w:t>Через некоторое время к нам присоединилась Карлотта.</w:t>
      </w:r>
    </w:p>
    <w:p>
      <w:pPr>
        <w:pStyle w:val="Normal"/>
        <w:rPr/>
      </w:pPr>
      <w:r>
        <w:rPr/>
        <w:t>Она улыбнулась мне. Я поздоровался с ней, а Руди заказал бутылку шампанского. Тут заиграл оркестр, и все начали танцевать. Но я немного удивился, почему это Руди не танцует со своей Карлоттой, и хотя оркестр старался вовсю, выбивая отличный ритм, Руди даже с места не сдвинулся. И кажется, я понимаю, почему: он боится, что если он будет танцевать, я тоже смогу пригласить Карлотту на следующий танец, а эта идея ему не по душе.</w:t>
      </w:r>
    </w:p>
    <w:p>
      <w:pPr>
        <w:pStyle w:val="Normal"/>
        <w:rPr/>
      </w:pPr>
      <w:r>
        <w:rPr/>
        <w:t>Вдруг Карлотта спросила, нет ли у меня карандаша, потому что она хочет показать нам один фокус. Я дал ей маленький серебряный карандашик, и она нарисовала на скатерти какую</w:t>
        <w:noBreakHyphen/>
        <w:t>то чепуховую загадку, которая, может быть, и действительно была очень интересной для тех, кто любит подобные вещи. Но карандашик она мне не возвратила. А когда Руди загляделся на какую</w:t>
        <w:noBreakHyphen/>
        <w:t>то танцующую пару, она опять что</w:t>
        <w:noBreakHyphen/>
        <w:t>то написала на скатерти под тарелочкой для хлеба, потом бросила на меня быстрый взгляд и снова взглянула на тарелочку. И я понял, что эта дама написала мне письмо, на что улыбнулся про себя, так как догадался: парочка задумала что</w:t>
        <w:noBreakHyphen/>
        <w:t>то сделать со мной в самое ближайшее время.</w:t>
      </w:r>
    </w:p>
    <w:p>
      <w:pPr>
        <w:pStyle w:val="Normal"/>
        <w:rPr/>
      </w:pPr>
      <w:r>
        <w:rPr/>
        <w:t>Я посидел еще минут десять, потом сказал, что мне пора уходить, так как я должен еще кое с кем повидаться. И как только я поднялся, Сальтьерра пригласил Карлотту на танец. Я попрощался с ними, а когда они отошли от столика, слегка наклонился, отодвинул тарелочку и увидел послание для меня, написанное на скатерти: «На квартире. Три часа». Я понял, что она назначает мне свидание у себя дома сегодня в три часа ночи. Я не считаю, что это умный ход с их стороны. Я пошел к бару и поискал там «Хмельного», но он куда</w:t>
        <w:noBreakHyphen/>
        <w:t>то уже исчез. Тогда я забрал в раздевалке свою шляпу, сел в такси и поехал к себе в отель.</w:t>
      </w:r>
    </w:p>
    <w:p>
      <w:pPr>
        <w:pStyle w:val="Normal"/>
        <w:rPr/>
      </w:pPr>
      <w:r>
        <w:rPr/>
        <w:t>Когда в номере я немного подумал, то решил, что надо поскорее покончить с делом Скендала, потому что я придаю этому разговору очень большое значение. Может быть, мне удастся получить подтверждение кое</w:t>
        <w:noBreakHyphen/>
        <w:t>каких подозрений в отношении Сальтьерры.</w:t>
      </w:r>
    </w:p>
    <w:p>
      <w:pPr>
        <w:pStyle w:val="Normal"/>
        <w:rPr/>
      </w:pPr>
      <w:r>
        <w:rPr/>
        <w:t>Я отлично понимаю, что брожу впотьмах, но с другой стороны, все</w:t>
        <w:noBreakHyphen/>
        <w:t>таки в глубине души мне кажется, что я потихоньку подбираюсь к делу о похищении золота, что, собственно, и является моей основной задачей в данный момент.</w:t>
      </w:r>
    </w:p>
    <w:p>
      <w:pPr>
        <w:pStyle w:val="Normal"/>
        <w:rPr/>
      </w:pPr>
      <w:r>
        <w:rPr/>
        <w:t>«Хмельной» сказал, что Скендал живет в западной части города, недалеко от Спрус</w:t>
        <w:noBreakHyphen/>
        <w:t>стрит на втором этаже трехэтажного здания, как раз над гаражом. От Мадригала я узнал, что Скендал сегодня вернется домой раньше обычного, так как он вчера в связи с убийством долго задержался на работе.</w:t>
      </w:r>
    </w:p>
    <w:p>
      <w:pPr>
        <w:pStyle w:val="Normal"/>
        <w:rPr/>
      </w:pPr>
      <w:r>
        <w:rPr/>
        <w:t>Пожалуй, я поговорю с этим парнем до того, как он разоспится, чтобы мог более точно и членораздельно отвечать на мои вопросы.</w:t>
      </w:r>
    </w:p>
    <w:p>
      <w:pPr>
        <w:pStyle w:val="Normal"/>
        <w:rPr/>
      </w:pPr>
      <w:r>
        <w:rPr/>
        <w:t>Я сменил смокинг на обыкновенный дневной костюм, заткнул «люгер» за пояс брюк, взял такси и попросил шофера довезти меня до угла Спрусстрит.</w:t>
      </w:r>
    </w:p>
    <w:p>
      <w:pPr>
        <w:pStyle w:val="Normal"/>
        <w:rPr/>
      </w:pPr>
      <w:r>
        <w:rPr/>
        <w:t>По дороге я все думал, каким парнем окажется Скендал, не будет ли у меня с ним неприятностей. Но потом я решил, что все равно скоро все узнаю и нечего об этом заранее думать. Между прочим, вот это и называется логикой.</w:t>
      </w:r>
    </w:p>
    <w:p>
      <w:pPr>
        <w:pStyle w:val="Normal"/>
        <w:rPr/>
      </w:pPr>
      <w:r>
        <w:rPr/>
        <w:t>На углу Спрус</w:t>
        <w:noBreakHyphen/>
        <w:t>стрит я расплатился с шофером такси и немного постоял, присматриваясь к обстановке. Гараж находится в двух</w:t>
        <w:noBreakHyphen/>
        <w:t>трех кварталах вниз по Спрус</w:t>
        <w:noBreakHyphen/>
        <w:t>стрит. Я прошел немного и закурил, остановившись как раз против гаража на другой стороне улицы, внимательно приглядываясь, что из себя представляет эта хата.</w:t>
      </w:r>
    </w:p>
    <w:p>
      <w:pPr>
        <w:pStyle w:val="Normal"/>
        <w:rPr/>
      </w:pPr>
      <w:r>
        <w:rPr/>
        <w:t>Это небольшое здание, примерно на 3 — 4 машины, и серая бензиновая колонка. Сбоку дверь, вероятно, это вход наверх в квартиру Скендала. Сзади гаража еще одна дверь, вероятно, в квартиру на третьем этаже.</w:t>
      </w:r>
    </w:p>
    <w:p>
      <w:pPr>
        <w:pStyle w:val="Normal"/>
        <w:rPr/>
      </w:pPr>
      <w:r>
        <w:rPr/>
        <w:t>Я вытащил из кармана газету, прорвал в середине ее дырку и встал под фонарем, делая вид, что углубился в чтение, а сам все время наблюдал сквозь дырку за парнем, который работал в гараже (он менял покрышку у одной из машин).</w:t>
      </w:r>
    </w:p>
    <w:p>
      <w:pPr>
        <w:pStyle w:val="Normal"/>
        <w:rPr/>
      </w:pPr>
      <w:r>
        <w:rPr/>
        <w:t>Вдруг задняя дверь дома открылась, оттуда высунулась чья</w:t>
        <w:noBreakHyphen/>
        <w:t>то рожа и что</w:t>
        <w:noBreakHyphen/>
        <w:t>то сказала парню, работающему в гараже. В дверях оказался Скендал, и, очевидно, он куда</w:t>
        <w:noBreakHyphen/>
        <w:t>то послал парня, работавшего в гараже, так как тот бросил возиться с покрышками и побежал к папиросному киоску в конце улицы, вероятно, купить что</w:t>
        <w:noBreakHyphen/>
        <w:t>нибудь для Скендала.</w:t>
      </w:r>
    </w:p>
    <w:p>
      <w:pPr>
        <w:pStyle w:val="Normal"/>
        <w:rPr/>
      </w:pPr>
      <w:r>
        <w:rPr/>
        <w:t>Скендал минуту постоял в дверях и исчез. Вероятно, поднялся к себе наверх. Парень из гаража все еще стоял около папиросного киоска, поэтому я быстренько перебежал через улицу, вошел в гараж и спрятался там в темноте.</w:t>
      </w:r>
    </w:p>
    <w:p>
      <w:pPr>
        <w:pStyle w:val="Normal"/>
        <w:rPr/>
      </w:pPr>
      <w:r>
        <w:rPr/>
        <w:t>Через несколько минут вернулся парень с сигаретами. Я видел, как он поднимался с ними наверх. Потом он снова спустился вниз, стал возиться с покрышкой, так что мне не представило особого труда проскользнуть в открытую дверь сбоку и закрыть ее за собой.</w:t>
      </w:r>
    </w:p>
    <w:p>
      <w:pPr>
        <w:pStyle w:val="Normal"/>
        <w:rPr/>
      </w:pPr>
      <w:r>
        <w:rPr/>
        <w:t>Я очутился перед деревянной лестницей. Наверху из</w:t>
        <w:noBreakHyphen/>
        <w:t>под одной из дверей виднелась полоска света. Я поднялся наверх и заглянул в комнату. Это оказалась спальня, а в углу ее Скендал в одной рубашке без пиджака возился с радиоприемником.</w:t>
      </w:r>
    </w:p>
    <w:p>
      <w:pPr>
        <w:pStyle w:val="Normal"/>
        <w:rPr/>
      </w:pPr>
      <w:r>
        <w:rPr/>
        <w:t>Я достал свой «люгер».</w:t>
      </w:r>
    </w:p>
    <w:p>
      <w:pPr>
        <w:pStyle w:val="Normal"/>
        <w:rPr/>
      </w:pPr>
      <w:r>
        <w:rPr/>
        <w:t>— </w:t>
      </w:r>
      <w:r>
        <w:rPr/>
        <w:t>Хелло, Скендал, как поживаешь? — спросил я его. Он резко повернулся. Сначала он очень испугался, как будто наступил на змею, а потом узнал меня. Он улыбнулся.</w:t>
      </w:r>
    </w:p>
    <w:p>
      <w:pPr>
        <w:pStyle w:val="Normal"/>
        <w:rPr/>
      </w:pPr>
      <w:r>
        <w:rPr/>
        <w:t>— </w:t>
      </w:r>
      <w:r>
        <w:rPr/>
        <w:t>Эй, да это никак мистер Райс, — сказал он, выпрямляясь во весь рост, притом его огромные ручищи болтались по бокам. — К чему эта пушка, мистер Райс? И чем я могу вам служить?</w:t>
      </w:r>
    </w:p>
    <w:p>
      <w:pPr>
        <w:pStyle w:val="Normal"/>
        <w:rPr/>
      </w:pPr>
      <w:r>
        <w:rPr/>
        <w:t>— </w:t>
      </w:r>
      <w:r>
        <w:rPr/>
        <w:t>Ты садись вот здесь, помолчи немного, — сказал я ему. — И послушай моего совета, делай все, что я тебе прикажу, иначе эта пушка может выстрелить и ты заработаешь пару пуль прямо в брюхо. Понял?</w:t>
      </w:r>
    </w:p>
    <w:p>
      <w:pPr>
        <w:pStyle w:val="Normal"/>
        <w:rPr/>
      </w:pPr>
      <w:r>
        <w:rPr/>
        <w:t>Он сел, но совершенно спокойно, и я подумал: вероятно, на этого парня уже не в первый раз наставляют пистолет.</w:t>
      </w:r>
    </w:p>
    <w:p>
      <w:pPr>
        <w:pStyle w:val="Normal"/>
        <w:rPr/>
      </w:pPr>
      <w:r>
        <w:rPr/>
        <w:t>— </w:t>
      </w:r>
      <w:r>
        <w:rPr/>
        <w:t>Слушайте, Райс, — сказал он. — Что случилось? Вооруженный грабеж? Что вам нужно?</w:t>
      </w:r>
    </w:p>
    <w:p>
      <w:pPr>
        <w:pStyle w:val="Normal"/>
        <w:rPr/>
      </w:pPr>
      <w:r>
        <w:rPr/>
        <w:t>— </w:t>
      </w:r>
      <w:r>
        <w:rPr/>
        <w:t>Слушай ты, болван, — прикрикнул я. — Это не грабеж, и ты отлично знаешь, зачем я сюда пришел. Вы убили моего лучшего друга ВиллиПростофилю, потому что он слишком много знал о вас. Так вот: сейчас ты мне все расскажешь, в чем у вас там дело. Я возьму тебя в такую переделку, что не дальше, как к утру, твои виски поседеют, а в поясницу вступит двойной прострел. Понял?</w:t>
      </w:r>
    </w:p>
    <w:p>
      <w:pPr>
        <w:pStyle w:val="Normal"/>
        <w:rPr/>
      </w:pPr>
      <w:r>
        <w:rPr/>
        <w:t>Он встал. А нервы у парня крепкие!</w:t>
      </w:r>
    </w:p>
    <w:p>
      <w:pPr>
        <w:pStyle w:val="Normal"/>
        <w:rPr/>
      </w:pPr>
      <w:r>
        <w:rPr/>
        <w:t>— </w:t>
      </w:r>
      <w:r>
        <w:rPr/>
        <w:t>Понял, приятель, — сказал он. — А теперь ты послушай меня: если ты выстрелишь из своего револьвера, ровно через десять секунд здесь появится с полдюжины моих ребят, и что они тогда с тобой сделают, это уже никого не касается. Так вот лучше послушай моего совета и…</w:t>
      </w:r>
    </w:p>
    <w:p>
      <w:pPr>
        <w:pStyle w:val="Normal"/>
        <w:rPr/>
      </w:pPr>
      <w:r>
        <w:rPr/>
        <w:t>Тут его речь оборвалась, и он через всю комнату поднырнул под меня. Я опустил голову и подставил под его скулу левый локоть. Он упал, но тут же, едва успел стукнуться об пол, снова встал и нацелил на мою голову кулак. Я парировал удар и развернулся справа, но промахнулся, и тут у нас началась самая настоящая схватка классической борьбы, но только без судей и без барьеров.</w:t>
      </w:r>
    </w:p>
    <w:p>
      <w:pPr>
        <w:pStyle w:val="Normal"/>
        <w:rPr/>
      </w:pPr>
      <w:r>
        <w:rPr/>
        <w:t>Надо сказать, Скендал оказался сильным парнем, но я оказался намного сильнее его. И когда мне удалось повалить его, сесть верхом и несколько раз постучать его башкой об пол, парень выглядел довольно бледно.</w:t>
      </w:r>
    </w:p>
    <w:p>
      <w:pPr>
        <w:pStyle w:val="Normal"/>
        <w:rPr/>
      </w:pPr>
      <w:r>
        <w:rPr/>
        <w:t>Потом я приложил большие пальцы обеих рук к его адамову яблоку, отчего у него слегка выпучились глаза.</w:t>
      </w:r>
    </w:p>
    <w:p>
      <w:pPr>
        <w:pStyle w:val="Normal"/>
        <w:rPr/>
      </w:pPr>
      <w:r>
        <w:rPr/>
        <w:t>— </w:t>
      </w:r>
      <w:r>
        <w:rPr/>
        <w:t>Теперь слушай, мой ненаглядный, — сказал я ему. — Ну как ты, согласен делать то, что я велю или нет? Если да, дай мне знать обычным путем. Если же нет, я еще слегка поднадавлю пальцами твое горлышко до тех пор, пока не станешь вполне готовым клиентом для ближайшего морга.</w:t>
      </w:r>
    </w:p>
    <w:p>
      <w:pPr>
        <w:pStyle w:val="Normal"/>
        <w:rPr/>
      </w:pPr>
      <w:r>
        <w:rPr/>
        <w:t>Лицо у него сделалось почти совсем черным, когда он кивнул мне. Я слегка ослабил хватку.</w:t>
      </w:r>
    </w:p>
    <w:p>
      <w:pPr>
        <w:pStyle w:val="Normal"/>
        <w:rPr/>
      </w:pPr>
      <w:r>
        <w:rPr/>
        <w:t>— </w:t>
      </w:r>
      <w:r>
        <w:rPr/>
        <w:t>Теперь слушай внимательно, Скендал, — сказал я. — Ты видишь, мой верх, так что тебе не следует ссориться со мной. Прежде всего мне нужно знать абсолютно все относительно вчерашнего происшествия у Джо Мадригала. Каким образом Сальтьерра убил Вилли</w:t>
        <w:noBreakHyphen/>
        <w:t>Простофилю и почему? Это вопрос номер один. Вопрос номер два: кто убил Харвеста В. Мелландера и почему? Теперь быстренько подумай и ответь, а то я снова покрепче сожму пальцы, так что у тебя глаза на лоб повылезают.</w:t>
      </w:r>
    </w:p>
    <w:p>
      <w:pPr>
        <w:pStyle w:val="Normal"/>
        <w:rPr/>
      </w:pPr>
      <w:r>
        <w:rPr/>
        <w:t>Я встал. Он тоже встал. Он двигался очень медленно и все время держался руками за горло, очевидно, оно у него здорово болело. Я с такой силой нажимал ему на горло, что вполне мог задушить не одного, а пару обыкновенных парней, а он еще ничего. И до того он крепкий и выносливый, что нашел в себе силы сделать вид, что хочет сесть на стул, стоявший около двери, и попытаться нырнуть в дверь.</w:t>
      </w:r>
    </w:p>
    <w:p>
      <w:pPr>
        <w:pStyle w:val="Normal"/>
        <w:rPr/>
      </w:pPr>
      <w:r>
        <w:rPr/>
        <w:t>Но я это ожидал и первым очутился около двери. Правой рукой я изо всех сил ударил его под дых, а левой по зубам. И только он хотел выпрямиться, я еще раз изо всей силы ударил его по зубам, так что у меня даже рука заныла. Он со стоном повалился навзничь, а я левой рукой повернул его, а правой дал по морде. Потому что для меня такие гангстеры, как Скендал, все равно, что чирий на шее.</w:t>
      </w:r>
    </w:p>
    <w:p>
      <w:pPr>
        <w:pStyle w:val="Normal"/>
        <w:rPr/>
      </w:pPr>
      <w:r>
        <w:rPr/>
        <w:t>Я сел и наблюдал за ним. Вид у него такой, что он вот</w:t>
        <w:noBreakHyphen/>
        <w:t>вот отдаст концы. Он подполз на четвереньках к стулу, стоявшему у стены, сел на него. Голова у него качалась, а язык высунулся чуть не на целую четверть.</w:t>
      </w:r>
    </w:p>
    <w:p>
      <w:pPr>
        <w:pStyle w:val="Normal"/>
        <w:rPr/>
      </w:pPr>
      <w:r>
        <w:rPr/>
        <w:t>— </w:t>
      </w:r>
      <w:r>
        <w:rPr/>
        <w:t>О'кей, мой миленок, — сказал я ему. — Может быть, теперь ты перестанешь капризничать и будешь послушным мальчиком, потому что иначе я применю к тебе курс лечения, о котором я в своей жизни слышал на соответствующих островах, и после этого ты сразу же, как миленький, отправишься в сумасшедший дом! Ну так как же: будешь говорить или попробовать все</w:t>
        <w:noBreakHyphen/>
        <w:t>таки применить к тебе эти новейшие методы лечения?</w:t>
      </w:r>
    </w:p>
    <w:p>
      <w:pPr>
        <w:pStyle w:val="Normal"/>
        <w:rPr/>
      </w:pPr>
      <w:r>
        <w:rPr/>
        <w:t>Он чуть заметно кивнул головой. Кажется, мой последний удар по морде доконал его, у него даже по одной щеке катилась слеза от боли.</w:t>
      </w:r>
    </w:p>
    <w:p>
      <w:pPr>
        <w:pStyle w:val="Normal"/>
        <w:rPr/>
      </w:pPr>
      <w:r>
        <w:rPr/>
        <w:t>— </w:t>
      </w:r>
      <w:r>
        <w:rPr/>
        <w:t>Ну как, очень больно? А? — спросил я его. — Ты и твои дружки считаете, что это вполне о'кей, когда вы убиваете в темноте людей, сидящих за столом в ресторане, или поступаете так, как вы это сделали с Мелландером, когда убили его в телефонной будке, а вот когда вы сами получаете удар по роже, вам это не нравится. Так ведь?</w:t>
      </w:r>
    </w:p>
    <w:p>
      <w:pPr>
        <w:pStyle w:val="Normal"/>
        <w:rPr/>
      </w:pPr>
      <w:r>
        <w:rPr/>
        <w:t>— </w:t>
      </w:r>
      <w:r>
        <w:rPr/>
        <w:t>О'кей, — пробормотал он. — Я все расскажу… Ох… — Он застонал и закачался на стуле, того и гляди сейчас упадет. И я попался на эту удочку, встал и хотел его немного поддержать. Но когда я подошел к нему, увидел, что он пристально смотрит на дверь. Я быстро повернулся. В дверях стоял парень, работавший в гараже, и держал в руке револьвер. А когда я прыгнул, он спустил курок. Я почувствовал, что пуля пробила рукав моего пиджака чуть повыше локтя, и прежде чем он успел выстрелить еще раз, я был уже за ним.</w:t>
      </w:r>
    </w:p>
    <w:p>
      <w:pPr>
        <w:pStyle w:val="Normal"/>
        <w:rPr/>
      </w:pPr>
      <w:r>
        <w:rPr/>
        <w:t>Надо сказать, что я здорово рассердился. По</w:t>
        <w:noBreakHyphen/>
        <w:t>моему, на свете и так много всяких неприятностей и огорчений, без того, чтобы еще эти паршивые скоты лезли тут со своими пушками, причем они всегда бывают особенно храбрыми, когда у противника нет в руках револьвера. Я разделался с этим парнем.</w:t>
      </w:r>
    </w:p>
    <w:p>
      <w:pPr>
        <w:pStyle w:val="Normal"/>
        <w:rPr/>
      </w:pPr>
      <w:r>
        <w:rPr/>
        <w:t>Я вытряхнул из него душу семнадцатью различными способами, измотал его так, что он уже не соображал, где зад, где перед и как его звать. И к тому времени, как я окончил обработку этих двух парней, я вдруг почувствовал огромный интерес к этому моему первому делу. Потом опять взялся со всей злостью за Скендала.</w:t>
      </w:r>
    </w:p>
    <w:p>
      <w:pPr>
        <w:pStyle w:val="Normal"/>
        <w:rPr/>
      </w:pPr>
      <w:r>
        <w:rPr/>
        <w:t>Вскоре аккуратненько уложил их на пол. Парень из гаража лежал в углу, уткнувшись лицом в пол и жалобно всхлипывал, как ребенок, который потерял свою маму, а у Скендала во рту осталось только два зуба. Я убрал свой «люгер» в карман, вытащил патроны из револьвера гаражного парня, забросил их в угол, потом спустился вниз, закрыл ставни, запер двери, выключил свет и вернулся обратно к своим милым дружкам.</w:t>
      </w:r>
    </w:p>
    <w:p>
      <w:pPr>
        <w:pStyle w:val="Normal"/>
        <w:rPr/>
      </w:pPr>
      <w:r>
        <w:rPr/>
        <w:t>Они все еще лежали там, где я их оставил, не проявляя абсолютно никакого интереса ни к чему.</w:t>
      </w:r>
    </w:p>
    <w:p>
      <w:pPr>
        <w:pStyle w:val="Normal"/>
        <w:rPr/>
      </w:pPr>
      <w:r>
        <w:rPr/>
        <w:t>В конце коридора я нашел ванную комнату. Наполнил там холодной водой огромный кувшин, вернулся и выплеснул воду на этих двух героев. Потом я дал им немного отхлебнуть из фляжки, которую я всегда ношу с собой в кармане, и усадил их в кроватке, как милых нашаливших детей.</w:t>
      </w:r>
    </w:p>
    <w:p>
      <w:pPr>
        <w:pStyle w:val="Normal"/>
        <w:rPr/>
      </w:pPr>
      <w:r>
        <w:rPr/>
        <w:t>Скендал начал понемногу шевелиться, потом открыл глаза и, очевидно, вспомнил, что произошло.</w:t>
      </w:r>
    </w:p>
    <w:p>
      <w:pPr>
        <w:pStyle w:val="Normal"/>
        <w:rPr/>
      </w:pPr>
      <w:r>
        <w:rPr/>
        <w:t>Подождав несколько минут, пока они хоть немного придут в себя, я достал из потайного кармана свою Федеральную бляху, помахал ею перед их глазами и сказал:</w:t>
      </w:r>
    </w:p>
    <w:p>
      <w:pPr>
        <w:pStyle w:val="Normal"/>
        <w:rPr/>
      </w:pPr>
      <w:r>
        <w:rPr/>
        <w:t>— </w:t>
      </w:r>
      <w:r>
        <w:rPr/>
        <w:t>Мое имя Кошен, Лемми Кошен. Я — парень, который ликвидировал банду Сигеллы, отдал в руки правосудия Миранласа и Юлта. Я ликвидировал Вилли Джеральдереза, который очень любил наблюдать, как его жертвы умирали медленной смертью.</w:t>
      </w:r>
    </w:p>
    <w:p>
      <w:pPr>
        <w:pStyle w:val="Normal"/>
        <w:rPr/>
      </w:pPr>
      <w:r>
        <w:rPr/>
        <w:t>Теперь слушайте. Или вы, ребята, сейчас же мне все расскажете, или я вас немедленно отправлю в Главное полицейское управление по обвинению первой степени в убийстве Вилли</w:t>
        <w:noBreakHyphen/>
        <w:t>Простофили и Харвеста В. Мелландера, а также по обвинению в покушении на убийство меня, Федерального агента. Я знаю, что вы не убивали этих двух парней, но уверяю вас, я пришью вам это дело и добьюсь того, что вас поджарят за него.</w:t>
      </w:r>
    </w:p>
    <w:p>
      <w:pPr>
        <w:pStyle w:val="Normal"/>
        <w:rPr/>
      </w:pPr>
      <w:r>
        <w:rPr/>
        <w:t>Ну так как же? Будем говорить или не будем?</w:t>
      </w:r>
    </w:p>
    <w:p>
      <w:pPr>
        <w:pStyle w:val="Normal"/>
        <w:rPr/>
      </w:pPr>
      <w:r>
        <w:rPr/>
        <w:t>У Скендала от боли, неожиданности и удивления глаза буквально вылезли на лоб.</w:t>
      </w:r>
    </w:p>
    <w:p>
      <w:pPr>
        <w:pStyle w:val="Normal"/>
        <w:rPr>
          <w:lang w:val="en-US"/>
        </w:rPr>
      </w:pPr>
      <w:r>
        <w:rPr/>
        <w:t>— </w:t>
      </w:r>
      <w:r>
        <w:rPr/>
        <w:t>Д</w:t>
        <w:noBreakHyphen/>
        <w:t>д</w:t>
        <w:noBreakHyphen/>
        <w:t>д</w:t>
        <w:noBreakHyphen/>
        <w:t>а… — промямлил он. — Лемми Кошен… мы сдаемся… мы будем говорить.</w:t>
      </w:r>
    </w:p>
    <w:p>
      <w:pPr>
        <w:pStyle w:val="Normal"/>
        <w:rPr>
          <w:lang w:val="en-US"/>
        </w:rPr>
      </w:pPr>
      <w:r>
        <w:rPr>
          <w:lang w:val="en-US"/>
        </w:rPr>
      </w:r>
    </w:p>
    <w:p>
      <w:pPr>
        <w:pStyle w:val="Normal"/>
        <w:rPr>
          <w:lang w:val="en-US"/>
        </w:rPr>
      </w:pPr>
      <w:r>
        <w:rPr>
          <w:lang w:val="en-US"/>
        </w:rPr>
      </w:r>
    </w:p>
    <w:p>
      <w:pPr>
        <w:pStyle w:val="Heading2"/>
        <w:ind w:hanging="0"/>
        <w:rPr/>
      </w:pPr>
      <w:r>
        <w:rPr/>
        <w:t>РУДИ СТАНОВИТСЯ ГРУБЫМ</w:t>
      </w:r>
    </w:p>
    <w:p>
      <w:pPr>
        <w:pStyle w:val="Normal"/>
        <w:rPr/>
      </w:pPr>
      <w:r>
        <w:rPr/>
      </w:r>
    </w:p>
    <w:p>
      <w:pPr>
        <w:pStyle w:val="Normal"/>
        <w:rPr/>
      </w:pPr>
      <w:r>
        <w:rPr/>
        <w:t>На столе, стоявшем в углу, я увидел коробку отличных сигарет. Я позволил себе воспользоваться одной из них, закурил и уселся в удобное кресло, пододвинув его поближе к моим героям. «Люгер» я положил на колени, на случай, если кто</w:t>
        <w:noBreakHyphen/>
        <w:t>нибудь из них вздумает что</w:t>
        <w:noBreakHyphen/>
        <w:t>нибудь, но, судя по их внешнему виду, вряд ли можно в ближайшие месяцы ожидать от них какой</w:t>
        <w:noBreakHyphen/>
        <w:t>нибудь физической деятельности.</w:t>
      </w:r>
    </w:p>
    <w:p>
      <w:pPr>
        <w:pStyle w:val="Normal"/>
        <w:rPr/>
      </w:pPr>
      <w:r>
        <w:rPr/>
        <w:t>— </w:t>
      </w:r>
      <w:r>
        <w:rPr/>
        <w:t>Теперь слушайте, — продолжал я. — Если вы хотите, чтобы все обошлось для вас легко, вы будете умниками и все мне подробно расскажете. Вы попались, ребята, и вы это понимаете сами.</w:t>
      </w:r>
    </w:p>
    <w:p>
      <w:pPr>
        <w:pStyle w:val="Normal"/>
        <w:rPr/>
      </w:pPr>
      <w:r>
        <w:rPr/>
        <w:t>Прежде всего я хочу знать, что вам известно относительно убийства мистера Мелландера.</w:t>
      </w:r>
    </w:p>
    <w:p>
      <w:pPr>
        <w:pStyle w:val="Normal"/>
        <w:rPr/>
      </w:pPr>
      <w:r>
        <w:rPr/>
        <w:t>Скендал облизнул губы.</w:t>
      </w:r>
    </w:p>
    <w:p>
      <w:pPr>
        <w:pStyle w:val="Normal"/>
        <w:rPr/>
      </w:pPr>
      <w:r>
        <w:rPr/>
        <w:t>— </w:t>
      </w:r>
      <w:r>
        <w:rPr/>
        <w:t>Честно, мистер Кошен, — сказал он. — Нам абсолютно ничего не известно. Каким образом парень получил свою пулю, кто его убил в телефонной будке, нам неизвестно. Но одно могу сказать совершенно точно: это сделал не Руди Сальтьерра. И вот почему я так говорю — я весь вечер был за кулисами и видел, что впервые Руди вошел в помещение клуба только вместе с мисс де ля Рю — той самой, которую зовут «Ядовитый плющ», и Вилли</w:t>
        <w:noBreakHyphen/>
        <w:t>Простофилей перед исполнением этой дамой своего номера.</w:t>
      </w:r>
    </w:p>
    <w:p>
      <w:pPr>
        <w:pStyle w:val="Normal"/>
        <w:rPr/>
      </w:pPr>
      <w:r>
        <w:rPr/>
        <w:t>— </w:t>
      </w:r>
      <w:r>
        <w:rPr/>
        <w:t>А что тебе вообще известно об этой даме? — спросил я его.</w:t>
      </w:r>
    </w:p>
    <w:p>
      <w:pPr>
        <w:pStyle w:val="Normal"/>
        <w:rPr/>
      </w:pPr>
      <w:r>
        <w:rPr/>
        <w:t>Он улыбнулся.</w:t>
      </w:r>
    </w:p>
    <w:p>
      <w:pPr>
        <w:pStyle w:val="Normal"/>
        <w:rPr/>
      </w:pPr>
      <w:r>
        <w:rPr/>
        <w:t>— </w:t>
      </w:r>
      <w:r>
        <w:rPr/>
        <w:t>Отличная бабенка, — сказал он. — Если бы мне выпало счастье, я бы не задумываясь убежал из дома, чтобы только быть с ней, все равно ядовитый или не ядовитый она плющ.</w:t>
      </w:r>
    </w:p>
    <w:p>
      <w:pPr>
        <w:pStyle w:val="Normal"/>
        <w:rPr/>
      </w:pPr>
      <w:r>
        <w:rPr/>
        <w:t>Скендал вздохнул и продолжал:</w:t>
      </w:r>
    </w:p>
    <w:p>
      <w:pPr>
        <w:pStyle w:val="Normal"/>
        <w:rPr/>
      </w:pPr>
      <w:r>
        <w:rPr/>
        <w:t>— </w:t>
      </w:r>
      <w:r>
        <w:rPr/>
        <w:t>Ее откопал Руди. Она пела в каких</w:t>
        <w:noBreakHyphen/>
        <w:t>то мелких заведениях. Один приятель Руди познакомил его с Карлоттой, и как только Карлотта увидела Руди и его бриллиантовые запонки, она сразу обожгла его пламенными взглядами, разыграла из себя недотрогу, и Руди упал к ее ногам, сраженный насмерть, как парень, упавший с крыши Эмпайр Билдинг.</w:t>
      </w:r>
    </w:p>
    <w:p>
      <w:pPr>
        <w:pStyle w:val="Normal"/>
        <w:rPr/>
      </w:pPr>
      <w:r>
        <w:rPr/>
        <w:t>Он буквально сошел от нее с ума. И не прошло и двух дней, как она прибрала его к рукам, и с тех пор он резко изменился. Теперь он только и думает о том, чтобы сделать побольше денег и жениться на этой бэби. Но мне кажется, она просто водит его за нос. Еще многое было видно там, у Джо Мадригала. Я видел, как она гонялась за Вилли</w:t>
        <w:noBreakHyphen/>
        <w:t>Простофилей. Может быть, потому, что он вообще больше в ее вкусе, чем Руди. Может быть, и потому, что он мог в один прекрасный день сделаться чертовски богатым. Я кивнул.</w:t>
      </w:r>
    </w:p>
    <w:p>
      <w:pPr>
        <w:pStyle w:val="Normal"/>
        <w:rPr/>
      </w:pPr>
      <w:r>
        <w:rPr/>
        <w:t>— </w:t>
      </w:r>
      <w:r>
        <w:rPr/>
        <w:t>А каким образом Сальтьерра попадает за кулисы, не проходя через танцзал? — спросил я его.</w:t>
      </w:r>
    </w:p>
    <w:p>
      <w:pPr>
        <w:pStyle w:val="Normal"/>
        <w:rPr/>
      </w:pPr>
      <w:r>
        <w:rPr/>
        <w:t>— </w:t>
      </w:r>
      <w:r>
        <w:rPr/>
        <w:t>Он проходит задним ходом, — ответил Скендал. — Сзади есть маленькая дверь, которой пользуются служащие ресторана. И Руди всегда проходит через эту дверь и оставляет свою шляпу в уборной Карлотты.</w:t>
      </w:r>
    </w:p>
    <w:p>
      <w:pPr>
        <w:pStyle w:val="Normal"/>
        <w:rPr/>
      </w:pPr>
      <w:r>
        <w:rPr/>
        <w:t>— </w:t>
      </w:r>
      <w:r>
        <w:rPr/>
        <w:t>О'кей, — сказал я. — Ну, а теперь насчет Вилли. Ведь это Сальтьерра убил его? Не так ли? Скендал кивнул.</w:t>
      </w:r>
    </w:p>
    <w:p>
      <w:pPr>
        <w:pStyle w:val="Normal"/>
        <w:rPr/>
      </w:pPr>
      <w:r>
        <w:rPr/>
        <w:t>— </w:t>
      </w:r>
      <w:r>
        <w:rPr/>
        <w:t>Да, это сделал он, — согласился он. — Когда Карлотта пела свою песню, я видел, как он вышел из ее уборной. Правую руку он держал в кармане, и я знал, что он собирается кого</w:t>
        <w:noBreakHyphen/>
        <w:t>то убить.</w:t>
      </w:r>
    </w:p>
    <w:p>
      <w:pPr>
        <w:pStyle w:val="Normal"/>
        <w:rPr/>
      </w:pPr>
      <w:r>
        <w:rPr/>
        <w:t>Когда он подошел ко мне, то подмигнул, потом вытащил из кармана револьвер и осмотрел глушитель. Затем спрятал руку с револьвером за спину, открыл дверь и вышел…</w:t>
      </w:r>
    </w:p>
    <w:p>
      <w:pPr>
        <w:pStyle w:val="Normal"/>
        <w:rPr/>
      </w:pPr>
      <w:r>
        <w:rPr/>
        <w:t>Через некоторое время он вернулся, посмотрел на меня и сказал: «Не забудь, я все это время не выходил из уборной Карлотты. Помни, что тебе хорошо была видна комната Карлотты, дверь была открыта, и я все время был там. Понял?» — Он пожал плечами и продолжал:</w:t>
      </w:r>
    </w:p>
    <w:p>
      <w:pPr>
        <w:pStyle w:val="Normal"/>
        <w:rPr/>
      </w:pPr>
      <w:r>
        <w:rPr/>
        <w:t>— </w:t>
      </w:r>
      <w:r>
        <w:rPr/>
        <w:t>И что я мог поделать? Я не могу рисковать, идти против Руди Сальтьерры.</w:t>
      </w:r>
    </w:p>
    <w:p>
      <w:pPr>
        <w:pStyle w:val="Normal"/>
        <w:rPr/>
      </w:pPr>
      <w:r>
        <w:rPr/>
        <w:t>— </w:t>
      </w:r>
      <w:r>
        <w:rPr/>
        <w:t>А что, разве он такой уж жестокий парень? — с улыбкой поинтересовался я. — Теперь скажи мне, зачем ему понадобилось убивать Вилли?</w:t>
      </w:r>
    </w:p>
    <w:p>
      <w:pPr>
        <w:pStyle w:val="Normal"/>
        <w:rPr/>
      </w:pPr>
      <w:r>
        <w:rPr/>
        <w:t>— </w:t>
      </w:r>
      <w:r>
        <w:rPr/>
        <w:t>Убей меня бог, не знаю, — сказал он. — Но знаю, что именно так он расправляется с людьми, которые встают у него на дороге. Я бы не возражал увидеть его поджаренным на стуле, — продолжал Скендал, — если только он раньше не доберется до меня. В этом случае я в нашей семье не первый погибну от его руки.</w:t>
      </w:r>
    </w:p>
    <w:p>
      <w:pPr>
        <w:pStyle w:val="Normal"/>
        <w:rPr/>
      </w:pPr>
      <w:r>
        <w:rPr/>
        <w:t>Я взглянул на него с интересом.</w:t>
      </w:r>
    </w:p>
    <w:p>
      <w:pPr>
        <w:pStyle w:val="Normal"/>
        <w:rPr/>
      </w:pPr>
      <w:r>
        <w:rPr/>
        <w:t>— </w:t>
      </w:r>
      <w:r>
        <w:rPr/>
        <w:t>Да? Кого он еще казнил?</w:t>
      </w:r>
    </w:p>
    <w:p>
      <w:pPr>
        <w:pStyle w:val="Normal"/>
        <w:rPr/>
      </w:pPr>
      <w:r>
        <w:rPr/>
        <w:t>— </w:t>
      </w:r>
      <w:r>
        <w:rPr/>
        <w:t>Он убил моего брата, — сказал Скендал, — и я не забыл ему этого. Он ударил его бутылкой по голове, потому что брат осмелился противоречить ему.</w:t>
      </w:r>
    </w:p>
    <w:p>
      <w:pPr>
        <w:pStyle w:val="Normal"/>
        <w:rPr/>
      </w:pPr>
      <w:r>
        <w:rPr/>
        <w:t>У меня отличная память. Я помню, Дункан говорил мне, что парня, от которого и пошло все это дело, того, который в бреду рассказал о возможном похищении золота, — этого парня как раз ударили бутылкой по голове.</w:t>
      </w:r>
    </w:p>
    <w:p>
      <w:pPr>
        <w:pStyle w:val="Normal"/>
        <w:rPr/>
      </w:pPr>
      <w:r>
        <w:rPr/>
        <w:t>Я кивнул.</w:t>
      </w:r>
    </w:p>
    <w:p>
      <w:pPr>
        <w:pStyle w:val="Normal"/>
        <w:rPr/>
      </w:pPr>
      <w:r>
        <w:rPr/>
        <w:t>— </w:t>
      </w:r>
      <w:r>
        <w:rPr/>
        <w:t>Это тот самый парень, который умер в Беллево, не приходя в сознание? — спросил я. — Что у них за дела с Сальтьеррой?</w:t>
      </w:r>
    </w:p>
    <w:p>
      <w:pPr>
        <w:pStyle w:val="Normal"/>
        <w:rPr/>
      </w:pPr>
      <w:r>
        <w:rPr/>
        <w:t>Он улыбнулся.</w:t>
      </w:r>
    </w:p>
    <w:p>
      <w:pPr>
        <w:pStyle w:val="Normal"/>
        <w:rPr/>
      </w:pPr>
      <w:r>
        <w:rPr/>
        <w:t>— </w:t>
      </w:r>
      <w:r>
        <w:rPr/>
        <w:t>Он был большим приятелем Руди. — Знал все его дела, но был очень скрытным, никогда ни словом не обмолвился мне о своих делах. Это он устроил меня на работу к Джо Мадригалу, и Сальтьерра иногда помогал мне. Каждую неделю давал по пятьдесят, а то и по сотне долларов за выполнение всяких мелких поручений.</w:t>
      </w:r>
    </w:p>
    <w:p>
      <w:pPr>
        <w:pStyle w:val="Normal"/>
        <w:rPr/>
      </w:pPr>
      <w:r>
        <w:rPr/>
        <w:t>Я вернулся к другому парню.</w:t>
      </w:r>
    </w:p>
    <w:p>
      <w:pPr>
        <w:pStyle w:val="Normal"/>
        <w:rPr/>
      </w:pPr>
      <w:r>
        <w:rPr/>
        <w:t>— </w:t>
      </w:r>
      <w:r>
        <w:rPr/>
        <w:t>А как насчет тебя? — спросил я. Он взглянул на меня.</w:t>
      </w:r>
    </w:p>
    <w:p>
      <w:pPr>
        <w:pStyle w:val="Normal"/>
        <w:rPr/>
      </w:pPr>
      <w:r>
        <w:rPr/>
        <w:t>— </w:t>
      </w:r>
      <w:r>
        <w:rPr/>
        <w:t>Мне ничего не известно, — ответил он. — Я знаю только одно дело: работу в гараже. Гараж принадлежит Сальтьерре. Я присматриваю за его машинами, держу их в полном порядке, чтобы он мог в любой момент на любой из них поехать. Меня устроил на работу вот этот парень.</w:t>
      </w:r>
    </w:p>
    <w:p>
      <w:pPr>
        <w:pStyle w:val="Normal"/>
        <w:rPr/>
      </w:pPr>
      <w:r>
        <w:rPr/>
        <w:t>— </w:t>
      </w:r>
      <w:r>
        <w:rPr/>
        <w:t>Совершенно точно, — сказал Скендал. — Он ничего не знает. Конечно, ему известно, что здесь творятся какие</w:t>
        <w:noBreakHyphen/>
        <w:t>то темные дела и что Сальтьерра стоит во главе всего. Больше ничего он не знает. Скажи, можно закурить?</w:t>
      </w:r>
    </w:p>
    <w:p>
      <w:pPr>
        <w:pStyle w:val="Normal"/>
        <w:rPr/>
      </w:pPr>
      <w:r>
        <w:rPr/>
        <w:t>Я бросил ему сигарету, он пошарил в джинсах, нашел спички и затянулся.</w:t>
      </w:r>
    </w:p>
    <w:p>
      <w:pPr>
        <w:pStyle w:val="Normal"/>
        <w:rPr/>
      </w:pPr>
      <w:r>
        <w:rPr/>
        <w:t>— </w:t>
      </w:r>
      <w:r>
        <w:rPr/>
        <w:t>Мы с Сальтьеррой не очень</w:t>
        <w:noBreakHyphen/>
        <w:t>то большие друзья, — продолжал он. — Я думаю, что он вообще никому ничего не рассказывает о своих делах, за исключением, конечно, этой дамочки Карлотты.</w:t>
      </w:r>
    </w:p>
    <w:p>
      <w:pPr>
        <w:pStyle w:val="Normal"/>
        <w:rPr/>
      </w:pPr>
      <w:r>
        <w:rPr/>
        <w:t>— </w:t>
      </w:r>
      <w:r>
        <w:rPr/>
        <w:t>Ах, да, дамочки, — сказал я. — Ну</w:t>
        <w:noBreakHyphen/>
        <w:t>ка, расскажи теперь о ней.</w:t>
      </w:r>
    </w:p>
    <w:p>
      <w:pPr>
        <w:pStyle w:val="Normal"/>
        <w:rPr/>
      </w:pPr>
      <w:r>
        <w:rPr/>
        <w:t>Скендал засмеялся, вернее, пытался засмеяться, но тут же сморщился от боли и замолчал.</w:t>
      </w:r>
    </w:p>
    <w:p>
      <w:pPr>
        <w:pStyle w:val="Normal"/>
        <w:rPr/>
      </w:pPr>
      <w:r>
        <w:rPr/>
        <w:t>— </w:t>
      </w:r>
      <w:r>
        <w:rPr/>
        <w:t>Он с ума сходит по ней! Просто с ума сходит. Это всем известно.</w:t>
      </w:r>
    </w:p>
    <w:p>
      <w:pPr>
        <w:pStyle w:val="Normal"/>
        <w:rPr/>
      </w:pPr>
      <w:r>
        <w:rPr/>
        <w:t>— </w:t>
      </w:r>
      <w:r>
        <w:rPr/>
        <w:t>Да, нечего сказать, красивая бабенка! И с характером. Он улыбнулся.</w:t>
      </w:r>
    </w:p>
    <w:p>
      <w:pPr>
        <w:pStyle w:val="Normal"/>
        <w:rPr/>
      </w:pPr>
      <w:r>
        <w:rPr/>
        <w:t>— </w:t>
      </w:r>
      <w:r>
        <w:rPr/>
        <w:t>Да еще с каким. И по</w:t>
        <w:noBreakHyphen/>
        <w:t>моему, они с Руди вместе хотели оболванить этого Вилли.</w:t>
      </w:r>
    </w:p>
    <w:p>
      <w:pPr>
        <w:pStyle w:val="Normal"/>
        <w:rPr/>
      </w:pPr>
      <w:r>
        <w:rPr/>
        <w:t>— </w:t>
      </w:r>
      <w:r>
        <w:rPr/>
        <w:t>А откуда у Вилли деньги? — спросил я. Он покачал головой.</w:t>
      </w:r>
    </w:p>
    <w:p>
      <w:pPr>
        <w:pStyle w:val="Normal"/>
        <w:rPr/>
      </w:pPr>
      <w:r>
        <w:rPr/>
        <w:t>— </w:t>
      </w:r>
      <w:r>
        <w:rPr/>
        <w:t>Этого я не знаю. Я только знаю, что у него их куча, и что эта бабенка Карлотта заигрывала с ним, а Сальтьерра обо всем знал. Я несколько раз видел, как они перемигивались за спиной Вилли.</w:t>
      </w:r>
    </w:p>
    <w:p>
      <w:pPr>
        <w:pStyle w:val="Normal"/>
        <w:rPr/>
      </w:pPr>
      <w:r>
        <w:rPr/>
        <w:t>— </w:t>
      </w:r>
      <w:r>
        <w:rPr/>
        <w:t>О'кей, — сказал я. — Значит, это все, что вы знаете, ребята?</w:t>
      </w:r>
    </w:p>
    <w:p>
      <w:pPr>
        <w:pStyle w:val="Normal"/>
        <w:rPr/>
      </w:pPr>
      <w:r>
        <w:rPr/>
        <w:t>Оба парня кивнули головами, но я невольно рассмеялся, как они это сделали, потому что шеи у них распухли по крайней мере в три раза по сравнению с нормальными размерами. Вот во что обошлись им невежливое обращение со мной.</w:t>
      </w:r>
    </w:p>
    <w:p>
      <w:pPr>
        <w:pStyle w:val="Normal"/>
        <w:rPr/>
      </w:pPr>
      <w:r>
        <w:rPr/>
        <w:t>— </w:t>
      </w:r>
      <w:r>
        <w:rPr/>
        <w:t>Слушай, Скендал, — сказал я, — еще один маленький вопросик. Где живет Руди Сальтьерра? И есть ли у него какая</w:t>
        <w:noBreakHyphen/>
        <w:t>нибудь контора?</w:t>
      </w:r>
    </w:p>
    <w:p>
      <w:pPr>
        <w:pStyle w:val="Normal"/>
        <w:rPr/>
      </w:pPr>
      <w:r>
        <w:rPr/>
        <w:t>Скендал ответил не сразу, вероятно, он сначала хотел наврать, но потом, подумав, решил, что с него на сегодня уже достаточно.</w:t>
      </w:r>
    </w:p>
    <w:p>
      <w:pPr>
        <w:pStyle w:val="Normal"/>
        <w:rPr/>
      </w:pPr>
      <w:r>
        <w:rPr/>
        <w:t>— </w:t>
      </w:r>
      <w:r>
        <w:rPr/>
        <w:t>Это квартира на 9</w:t>
        <w:noBreakHyphen/>
        <w:t>й Авеню, — промямлил он и дал номер дома. — Нужно подняться на лестницу, его дверь находится прямо против лестницы. Вот там он большей частью бывает. Но хотя это помещение оборудовано, как квартира, на самом деле это скорее контора. А дверь в контору рядом, налево. Из настоящей квартиры в фальшивую пробит ход, который замаскирован книжным шкафом. Вот в этих квартирах он бывает каждую ночь, и именно туда приходят к нему ребята. А если он хочет куда</w:t>
        <w:noBreakHyphen/>
        <w:t>нибудь уйти незаметно, проходит через дверь, замаскированную книжным шкафом, и получается, что из его квартиры никто вроде ночью и не выходил. Вот все, что я знаю.</w:t>
      </w:r>
    </w:p>
    <w:p>
      <w:pPr>
        <w:pStyle w:val="Normal"/>
        <w:rPr/>
      </w:pPr>
      <w:r>
        <w:rPr/>
        <w:t>Я посмотрел на него.</w:t>
      </w:r>
    </w:p>
    <w:p>
      <w:pPr>
        <w:pStyle w:val="Normal"/>
        <w:rPr/>
      </w:pPr>
      <w:r>
        <w:rPr/>
        <w:t>— </w:t>
      </w:r>
      <w:r>
        <w:rPr/>
        <w:t>А ты не ошибаешься? Может быть, тебе еще что</w:t>
        <w:noBreakHyphen/>
        <w:t>нибудь известно?</w:t>
      </w:r>
    </w:p>
    <w:p>
      <w:pPr>
        <w:pStyle w:val="Normal"/>
        <w:rPr/>
      </w:pPr>
      <w:r>
        <w:rPr/>
        <w:t>— </w:t>
      </w:r>
      <w:r>
        <w:rPr/>
        <w:t>Это все, уверяю вас! Я не буду вам врать, потому что я знаю, кто вы такой.</w:t>
      </w:r>
    </w:p>
    <w:p>
      <w:pPr>
        <w:pStyle w:val="Normal"/>
        <w:rPr/>
      </w:pPr>
      <w:r>
        <w:rPr/>
        <w:t>Я поверил ему. По</w:t>
        <w:noBreakHyphen/>
        <w:t>моему, эти двое просто мелкие сошки, которые толкутся около крупных гангстеров, ухаживают за автомобилями, работают в гараже и вообще выполняют всякие грязные поручения своих хозяев. Моя задача теперь:</w:t>
      </w:r>
    </w:p>
    <w:p>
      <w:pPr>
        <w:pStyle w:val="Normal"/>
        <w:rPr/>
      </w:pPr>
      <w:r>
        <w:rPr/>
        <w:t>Покрепче заткнуть глотки этим двум парням, чтобы они не разболтали, кто я и чем занимаюсь. И мне кажется, у меня теперь только один способ есть заставить их молчать: нужно их арестовать, и хотя мне не хочется входить в контакт с полицией, все</w:t>
        <w:noBreakHyphen/>
        <w:t>таки на сей раз придется на это пойти. Я обратился к парню из гаража:</w:t>
      </w:r>
    </w:p>
    <w:p>
      <w:pPr>
        <w:pStyle w:val="Normal"/>
        <w:rPr/>
      </w:pPr>
      <w:r>
        <w:rPr/>
        <w:t>— </w:t>
      </w:r>
      <w:r>
        <w:rPr/>
        <w:t>Слушай, ты, — сказал я ему. — У тебя есть какая</w:t>
        <w:noBreakHyphen/>
        <w:t>нибудь веревка? Он сказал:</w:t>
      </w:r>
    </w:p>
    <w:p>
      <w:pPr>
        <w:pStyle w:val="Normal"/>
        <w:rPr/>
      </w:pPr>
      <w:r>
        <w:rPr/>
        <w:t>— </w:t>
      </w:r>
      <w:r>
        <w:rPr/>
        <w:t>Да, есть внизу, в ванной комнате.</w:t>
      </w:r>
    </w:p>
    <w:p>
      <w:pPr>
        <w:pStyle w:val="Normal"/>
        <w:rPr/>
      </w:pPr>
      <w:r>
        <w:rPr/>
        <w:t>Я послал его за ней, и когда он вернулся, связал их вместе, спина к спине, и крепко привязал к кровати.</w:t>
      </w:r>
    </w:p>
    <w:p>
      <w:pPr>
        <w:pStyle w:val="Normal"/>
        <w:rPr/>
      </w:pPr>
      <w:r>
        <w:rPr/>
        <w:t>Когда я все закончил, у ребят осталось ровно столько же шансов спрыгнуть с кровати, сколько у куска сливочного масла, попавшего в аду на раскаленную сковородку. Потом я взял свою шляпу.</w:t>
      </w:r>
    </w:p>
    <w:p>
      <w:pPr>
        <w:pStyle w:val="Normal"/>
        <w:rPr/>
      </w:pPr>
      <w:r>
        <w:rPr/>
        <w:t>— </w:t>
      </w:r>
      <w:r>
        <w:rPr/>
        <w:t>Теперь слушайте меня, парни, — сказал я. — Я сейчас устрою так, чтобы вас арестовали, и когда копы придут сюда, вы должны держать язык за зубами. Вы не смеете проронить ни единого слова ни о том, что здесь сегодня произошло, ни о том, что здесь был я. Вас засадят в карцер и продержат там две недели. За эти две недели вы не будете никого к себе вызывать, а если кто к вам и придет, будете отказываться разговаривать. Если вы сделаете так, как я вам велю, то через две недели вы спокойно выйдете на свободу. Если же один из вас посмеет хотя бы намекнуть, кто я и о чем я вас спрашивал, я устрою вам годика по два, со строгой изоляцией, а то и больше. Поняли?</w:t>
      </w:r>
    </w:p>
    <w:p>
      <w:pPr>
        <w:pStyle w:val="Normal"/>
        <w:rPr/>
      </w:pPr>
      <w:r>
        <w:rPr/>
        <w:t>Они сказали, что поняли.</w:t>
      </w:r>
    </w:p>
    <w:p>
      <w:pPr>
        <w:pStyle w:val="Normal"/>
        <w:rPr/>
      </w:pPr>
      <w:r>
        <w:rPr/>
        <w:t>— </w:t>
      </w:r>
      <w:r>
        <w:rPr/>
        <w:t>Вот и хорошо! А теперь сидите себе спокойно и рассказывайте друг другу сказки, чтобы не скучно было, а когда через две недели вас выпустят из тюрьмы, вот вам мой совет:</w:t>
      </w:r>
    </w:p>
    <w:p>
      <w:pPr>
        <w:pStyle w:val="Normal"/>
        <w:rPr/>
      </w:pPr>
      <w:r>
        <w:rPr/>
        <w:t>Найдите</w:t>
        <w:noBreakHyphen/>
        <w:t>ка вы себе настоящую, хорошую работу и держитесь подальше от таких, как Сальтьерра, и тогда вас больше никто и никогда не будет бить. Поняли? Ну, пока, парни! Может быть, еще когда</w:t>
        <w:noBreakHyphen/>
        <w:t>нибудь увидимся.</w:t>
      </w:r>
    </w:p>
    <w:p>
      <w:pPr>
        <w:pStyle w:val="Normal"/>
        <w:rPr/>
      </w:pPr>
      <w:r>
        <w:rPr/>
        <w:t>На это они не сказали ни слова. Оба были уже сыты по горло беседой со мной. Я потушил у них свет, закрыл за собой дверь, спустился вниз, в гараж, поднял железную ставню, подлез под нее и снова опустил за собой. Выйдя на улицу, я огляделся и увидел в конце улицы, как раз против табачного киоска, куда ходил за сигаретами гаражный парень, телефонную будку.</w:t>
      </w:r>
    </w:p>
    <w:p>
      <w:pPr>
        <w:pStyle w:val="Normal"/>
        <w:rPr/>
      </w:pPr>
      <w:r>
        <w:rPr/>
        <w:t>Я быстро пошел к этой будке, но на полдороги остановился, чтобы закурить, и уголком глаза посмотрел, что делается сзади у меня. Так и есть! Из</w:t>
        <w:noBreakHyphen/>
        <w:t>за угла вывернула машина каштанового цвета, за рулем сидел какой</w:t>
        <w:noBreakHyphen/>
        <w:t>то парень, а рядом с ним еще один. Машина, скрипя тормозами, сделала поворот и как стрела помчалась по прямой улице мне вдогонку.</w:t>
      </w:r>
    </w:p>
    <w:p>
      <w:pPr>
        <w:pStyle w:val="Normal"/>
        <w:rPr/>
      </w:pPr>
      <w:r>
        <w:rPr/>
        <w:t>Бывают иногда моменты, что ты не успеваешь даже подумать, просто действуешь инстинктивно. Именно так у меня сейчас получилось. Я упал навзничь, и только я успел это сделать, как сидящий на заднем сиденье машины парень начал наигрывать веселенькие мелодии из армейского автомата, который он высунул в окно. Он буквально полил свинцовой струёй стену дома, около которой я лег, я только слышал щелканье пуль о кирпич, и прежде чем я успел посмотреть хотя бы номер машины, она удрала. Я встал, закурил все</w:t>
        <w:noBreakHyphen/>
        <w:t>таки ту сигарету, которую мне помешали закурить эти стрелки, и быстро перешел через дорогу, так как я увидел вход в парадное, которое выходило и на улицу, и во двор. Я начал колесить по улицам и слышал, как сзади меня с шумом открывались окна, и полусонные обитатели ближних домиков высовывались, чтобы посмотреть, что за перестрелка.</w:t>
      </w:r>
    </w:p>
    <w:p>
      <w:pPr>
        <w:pStyle w:val="Normal"/>
        <w:rPr/>
      </w:pPr>
      <w:r>
        <w:rPr/>
        <w:t>Я колесил так примерно минут пять, и решил, что теперь уже мне удалось сбить с толку любого парня, который бы задумал тащиться за мной хвостом. И как раз в это время я подошел к телефонной будке.</w:t>
      </w:r>
    </w:p>
    <w:p>
      <w:pPr>
        <w:pStyle w:val="Normal"/>
        <w:rPr/>
      </w:pPr>
      <w:r>
        <w:rPr/>
        <w:t>Я набрал номер дежурного телефониста, сказал ему, что у меня будет правительственный разговор, и попросил соединить с нью</w:t>
        <w:noBreakHyphen/>
        <w:t>йоркским отделением Федерального Бюро. Через две минуты меня соединили. Я сообщил им свой зашифрованный номер и сказал, что я работаю по непосредственному указанию из Вашингтона, что я очень извиняюсь, что мне пришлось их побеспокоить, но дело в том, что тут неподалеку на Спрус</w:t>
        <w:noBreakHyphen/>
        <w:t>стрит над гаражом на кровати сидят два связанных парня. Я порекомендовал агенту на другом конце провода поторопиться.</w:t>
      </w:r>
    </w:p>
    <w:p>
      <w:pPr>
        <w:pStyle w:val="Normal"/>
        <w:rPr/>
      </w:pPr>
      <w:r>
        <w:rPr/>
        <w:t>— </w:t>
      </w:r>
      <w:r>
        <w:rPr/>
        <w:t>Я хочу, чтобы вы арестовали этих парней, — сказал я. — Предъявите им любые обвинения, все, что хотите, и никого к ним не пускайте, чтобы они не разговаривали ни с кем. Я им это уже объяснил, вы со своей стороны сделайте то же самое.</w:t>
      </w:r>
    </w:p>
    <w:p>
      <w:pPr>
        <w:pStyle w:val="Normal"/>
        <w:rPr/>
      </w:pPr>
      <w:r>
        <w:rPr/>
        <w:t>— </w:t>
      </w:r>
      <w:r>
        <w:rPr/>
        <w:t>О'кей, — сказал агент, и я повесил трубку. Выйдя из телефонной будки, я закурил еще одну сигарету и подумал, что же мне теперь делать дальше? Есть такое правило: если ты хочешь от кого</w:t>
        <w:noBreakHyphen/>
        <w:t>нибудь что</w:t>
        <w:noBreakHyphen/>
        <w:t>нибудь, надо как можно скорее самому доставить побольше хлопот и неприятностей окружающим, потому что когда люди попадают в неприятности, они начинают совершать такие поступки, которых в нормальном состоянии не совершили бы, особенно если им надо что</w:t>
        <w:noBreakHyphen/>
        <w:t>то скрывать. Вот я и думаю, что если я проявлю себя назойливым типом, может быть, именно этим путем мне удастся напасть на какие</w:t>
        <w:noBreakHyphen/>
        <w:t>нибудь нити, ведущие к похищению золота.</w:t>
      </w:r>
    </w:p>
    <w:p>
      <w:pPr>
        <w:pStyle w:val="Normal"/>
        <w:rPr/>
      </w:pPr>
      <w:r>
        <w:rPr/>
        <w:t>Я взглянул на часы. Половина четвертого. У меня есть еще время для небольшой дружеской беседы с Руди Сальтьеррой. Я хочу сказать ему пару теплых слов, потому что, естественно, не люблю ребят, поливающих меня из армейских автоматов, и вообще я считаю, что, наконец, настало время сказать этому Сальтьерре все, что он заслуживает.</w:t>
      </w:r>
    </w:p>
    <w:p>
      <w:pPr>
        <w:pStyle w:val="Normal"/>
        <w:rPr/>
      </w:pPr>
      <w:r>
        <w:rPr/>
        <w:t>Только я, пожалуй, сначала съезжу в свой старый отель, посмотрю, не прислали ли мне из Вашингтона сведения, которые я просил. Я сел в такси, которое как раз тащилось мимо меня, приехал в свой отель и спросил ночного дежурного, нет ли для меня каких</w:t>
        <w:noBreakHyphen/>
        <w:t>нибудь писем. Он сказал, что есть и передал пакет.</w:t>
      </w:r>
    </w:p>
    <w:p>
      <w:pPr>
        <w:pStyle w:val="Normal"/>
        <w:rPr/>
      </w:pPr>
      <w:r>
        <w:rPr/>
        <w:t>Тогда я снова сел в то же такси и поехал в свой новый отель. Там я поднялся в свою комнату, распечатал конверт. Там оказалась целая куча копий акций, а внизу маленькая записка с зашифрованным ответом на мою телеграмму. Я расшифровал это письмо. Вот что там было написано:</w:t>
      </w:r>
    </w:p>
    <w:p>
      <w:pPr>
        <w:pStyle w:val="Normal"/>
        <w:rPr/>
      </w:pPr>
      <w:r>
        <w:rPr/>
        <w:t>"Ваш доклад получен. Нью</w:t>
        <w:noBreakHyphen/>
        <w:t>йоркской полицией дано указание возможно больше задержать расследование убийства Мелландер</w:t>
        <w:noBreakHyphen/>
        <w:t>Фрон. В отношении Чарля Чайз — он приемный сын Харберри Веллас Чайза, известного дельца с Нью</w:t>
        <w:noBreakHyphen/>
        <w:t>Йоркской Уолл</w:t>
        <w:noBreakHyphen/>
        <w:t>стрит. Убитый нигде не работал и имел репутацию шалопая, швыряющего огромные деньги на попойки в ночных клубах и на сомнительных женщин. В последнее время отец строго урезал его финансы, однако он не мог следить за поведением пасынка, так как тот взял имя Чар</w:t>
        <w:noBreakHyphen/>
        <w:t>ля Фрона, чтобы его труднее было найти.</w:t>
      </w:r>
    </w:p>
    <w:p>
      <w:pPr>
        <w:pStyle w:val="Normal"/>
        <w:rPr/>
      </w:pPr>
      <w:r>
        <w:rPr/>
        <w:t>Детали отправки золота из Соединенных Штатов в Великобританию следующие: два миллиона долларов изымаются сегодня из Федерального банка в Нью</w:t>
        <w:noBreakHyphen/>
        <w:t>Йорке и будут погружены на товарно</w:t>
        <w:noBreakHyphen/>
        <w:t>пассажирский пароход «Мейберри». Раньше предполагалось отправить золото на Куин</w:t>
        <w:noBreakHyphen/>
        <w:t>Мэри, но в последний момент судно переменили, чтобы сбить со следа преступников. «Мейберри» отчалит из Нью</w:t>
        <w:noBreakHyphen/>
        <w:t>Йоркской гавани вскоре после того, как придет на борт груз.</w:t>
      </w:r>
    </w:p>
    <w:p>
      <w:pPr>
        <w:pStyle w:val="Normal"/>
        <w:rPr/>
      </w:pPr>
      <w:r>
        <w:rPr/>
        <w:t>Удалось ли вам через Дункана завязать необходимые связи? Ваше инкогнито сохраняемся. Желаем удачи".</w:t>
      </w:r>
    </w:p>
    <w:p>
      <w:pPr>
        <w:pStyle w:val="Normal"/>
        <w:rPr/>
      </w:pPr>
      <w:r>
        <w:rPr/>
        <w:t>Да, немного же рассказала мне эта телеграмма, за исключением очень интересных сведений относительно этого самого Вилли</w:t>
        <w:noBreakHyphen/>
        <w:t>Простофили, который, по</w:t>
        <w:noBreakHyphen/>
        <w:t>моему, был самым обыкновенным сынком богатых родителей, проживающим ровно столько денег, сколько он мог выкачать из них. Но в конце концов родителю надоело оплачивать счета своего милого сынка, и он закрыл ему лавочку.</w:t>
      </w:r>
    </w:p>
    <w:p>
      <w:pPr>
        <w:pStyle w:val="Normal"/>
        <w:rPr/>
      </w:pPr>
      <w:r>
        <w:rPr/>
        <w:t>Что касается отправки золота, то я что</w:t>
        <w:noBreakHyphen/>
        <w:t>то ничего не понял. Выходит, что сейчас золото уже забрали из Федерального банка и погрузили на «Мейберри», который вот</w:t>
        <w:noBreakHyphen/>
        <w:t>вот отправится в путь, если только он этого уже не сделал.</w:t>
      </w:r>
    </w:p>
    <w:p>
      <w:pPr>
        <w:pStyle w:val="Normal"/>
        <w:rPr/>
      </w:pPr>
      <w:r>
        <w:rPr/>
        <w:t>И, по</w:t>
        <w:noBreakHyphen/>
        <w:t>моему, Федеральные власти очень разумно сделали, поместив золото вместо большого парохода на маленький товаро</w:t>
        <w:noBreakHyphen/>
        <w:t>пассажирский, если, конечно, эти сведения о перемене парохода не просочились куда не следует.</w:t>
      </w:r>
    </w:p>
    <w:p>
      <w:pPr>
        <w:pStyle w:val="Normal"/>
        <w:rPr/>
      </w:pPr>
      <w:r>
        <w:rPr/>
        <w:t>Выходит, что золото уже погрузили, и все это дело с предполагаемым похищением — сплошной пшик, а брат Скендала, умерший не приходя в сознание в госпитале Беллево, очевидно, все это видел во сне. Хотя, с другой стороны, непонятно, откуда он мог знать все детали отправки золота. Нет, пожалуй, тут все</w:t>
        <w:noBreakHyphen/>
        <w:t>таки что</w:t>
        <w:noBreakHyphen/>
        <w:t>то есть.</w:t>
      </w:r>
    </w:p>
    <w:p>
      <w:pPr>
        <w:pStyle w:val="Normal"/>
        <w:rPr/>
      </w:pPr>
      <w:r>
        <w:rPr/>
        <w:t>Где</w:t>
        <w:noBreakHyphen/>
        <w:t>то в глубине башки все время меня сверлит мысль, что ВиллиПростофиля убит именно в связи с этим золотым делом.</w:t>
      </w:r>
    </w:p>
    <w:p>
      <w:pPr>
        <w:pStyle w:val="Normal"/>
        <w:rPr/>
      </w:pPr>
      <w:r>
        <w:rPr/>
        <w:t>Да, неприятное у меня положение. В общем</w:t>
        <w:noBreakHyphen/>
        <w:t>то, мне очень мало что известно по этому делу.</w:t>
      </w:r>
    </w:p>
    <w:p>
      <w:pPr>
        <w:pStyle w:val="Normal"/>
        <w:rPr/>
      </w:pPr>
      <w:r>
        <w:rPr/>
        <w:t>Я только знаю, что это Руди убил Вилли, и у меня есть очень веские подозрения относительно того, кто убил Дункана. Но все это ни на шаг не продвинуло меня в деле с золотом.</w:t>
      </w:r>
    </w:p>
    <w:p>
      <w:pPr>
        <w:pStyle w:val="Normal"/>
        <w:rPr/>
      </w:pPr>
      <w:r>
        <w:rPr/>
        <w:t>Я сжег телеграмму, выпил немного виски, спустился вниз, зашел в телефонную будку, нашел в книге номер телефона квартиры на 9</w:t>
        <w:noBreakHyphen/>
        <w:t>й авеню, в которой, по словам Скендала, живет Руди Сальтьерра, после чего я кое о чем договорился с дежурным клерком.</w:t>
      </w:r>
    </w:p>
    <w:p>
      <w:pPr>
        <w:pStyle w:val="Normal"/>
        <w:rPr/>
      </w:pPr>
      <w:r>
        <w:rPr/>
        <w:t>Я сунул ему в руку 10 долларов и сказал, что я хочу немного подшутить над своими друзьями. Дал ему номер телефона квартиры Руди, который только что вычитал в телефонной книге, и сказал, чтобы он позвонил мне туда ровно через 20 минут и спросил мистера Перри Ч. Райса, т.е. меня. Он сказал, что непременно это сделает, после чего я вышел из отеля, сел в такси и уехал.</w:t>
      </w:r>
    </w:p>
    <w:p>
      <w:pPr>
        <w:pStyle w:val="Normal"/>
        <w:rPr/>
      </w:pPr>
      <w:r>
        <w:rPr/>
        <w:t>Да</w:t>
        <w:noBreakHyphen/>
        <w:t>а, неплохой домик, в котором живет Сальтьерра. Внизу дежурит какой</w:t>
        <w:noBreakHyphen/>
        <w:t>то парень, и когда я спросил мистера Сальтьерра, он сказал:</w:t>
      </w:r>
    </w:p>
    <w:p>
      <w:pPr>
        <w:pStyle w:val="Normal"/>
        <w:rPr/>
      </w:pPr>
      <w:r>
        <w:rPr/>
        <w:t>— </w:t>
      </w:r>
      <w:r>
        <w:rPr/>
        <w:t>Поднимитесь на третий этаж. Я поднялся на автоматическом лифте без лифтера и наверху увидел, как и говорил Скендал, еще несколько ступенек вверх. Прямо против лесенки дверь, которая вела в обе квартиры, находившиеся по разные стороны. И это очень остроумно придумано, потому что из своей квартиры Сальтьерра может выходить и через эту дверь.</w:t>
      </w:r>
    </w:p>
    <w:p>
      <w:pPr>
        <w:pStyle w:val="Normal"/>
        <w:rPr/>
      </w:pPr>
      <w:r>
        <w:rPr/>
        <w:t>Я засунул руку за пазуху, чтобы убедиться, что мой «люгер» легко вынимается из плечевой кобуры, и позвонил в дверной звонок.</w:t>
      </w:r>
    </w:p>
    <w:p>
      <w:pPr>
        <w:pStyle w:val="Normal"/>
        <w:rPr/>
      </w:pPr>
      <w:r>
        <w:rPr/>
        <w:t>Минуты через две дверь открыл парень, на вид ужасно свирепый и грубый, и хотя одет он был как дворецкий, ему больше бы походило встречать гостей с дубинкой в руках, а не с подносиком для визитных карточек посетителей. Мне также показалось, что увидев меня, он слегка открыл рот от удивления. Я вошел.</w:t>
      </w:r>
    </w:p>
    <w:p>
      <w:pPr>
        <w:pStyle w:val="Normal"/>
        <w:rPr/>
      </w:pPr>
      <w:r>
        <w:rPr/>
        <w:t>— </w:t>
      </w:r>
      <w:r>
        <w:rPr/>
        <w:t>Слушай ты, образина, — сказал я ему. — Ну</w:t>
        <w:noBreakHyphen/>
        <w:t>ка, живо, на носках беги к своему хозяину и скажи ему, что мистер Перри Ч. Райс хотел бы перекинуться с ним парой словечек. И предупреди его, чтобы он не вздумал отговориться, что его нет дома или еще там что</w:t>
        <w:noBreakHyphen/>
        <w:t>нибудь, а то я спалю весь ваш дом. Да поворачивайся поживее, а то мне что</w:t>
        <w:noBreakHyphen/>
        <w:t>то не нравится твоя рожа, а у меня дома на заднем дворе огромное кладбище, где покоятся парни, чьи хари мне в свое время не понравились. Ну, давай, мотай.</w:t>
      </w:r>
    </w:p>
    <w:p>
      <w:pPr>
        <w:pStyle w:val="Normal"/>
        <w:rPr/>
      </w:pPr>
      <w:r>
        <w:rPr/>
        <w:t>От этих слов парень еще больше удивился, и я увидел, что ему стоило большого труда удержаться и не съездить мне по морде, но все</w:t>
        <w:noBreakHyphen/>
        <w:t>таки выдержки у него хватило. Он быстро исчез и через минуту снова появился и пригласил меня следовать за ним. Я прошел по коридору, и он открыл передо мной дверь, находящуюся в другом конце коридора.</w:t>
      </w:r>
    </w:p>
    <w:p>
      <w:pPr>
        <w:pStyle w:val="Normal"/>
        <w:rPr/>
      </w:pPr>
      <w:r>
        <w:rPr/>
        <w:t>Я вошел в шикарно обставленную, огромную комнату. В стене прямо передо мной горел камин, и с правой стороны от него сидела Карлотта. Она так и расплывалась в улыбке! Кроме нее и Руди в комнате тут и там расселось еще три или четыре парня, которые могли быть чем хотите, но скорее всего, они просто обыкновенные гангстеры. — Хелло, мистер Райс, — начал Сальтьерра. — Такая приятная неожиданность, потому что, по правде говоря, я не привык принимать гостей в половине пятого утра.</w:t>
      </w:r>
    </w:p>
    <w:p>
      <w:pPr>
        <w:pStyle w:val="Normal"/>
        <w:rPr/>
      </w:pPr>
      <w:r>
        <w:rPr/>
        <w:t>— </w:t>
      </w:r>
      <w:r>
        <w:rPr/>
        <w:t>А вот теперь придется привыкать, — сказал я. — Во всяком случае, — продолжал я, бросая в угол комнаты своою шляпу, — если ты будешь невежливо обращаться со мной, попадешь в такое место, где гостей к тебе пустят только за день до того, как поджарят на стуле.</w:t>
      </w:r>
    </w:p>
    <w:p>
      <w:pPr>
        <w:pStyle w:val="Normal"/>
        <w:rPr/>
      </w:pPr>
      <w:r>
        <w:rPr/>
        <w:t>Я подошел к нему ближе.</w:t>
      </w:r>
    </w:p>
    <w:p>
      <w:pPr>
        <w:pStyle w:val="Normal"/>
        <w:rPr/>
      </w:pPr>
      <w:r>
        <w:rPr/>
        <w:t>— </w:t>
      </w:r>
      <w:r>
        <w:rPr/>
        <w:t>Слушай ты, подонок, — сказал я ему. — А почему бы мне не смазать тебя по роже и вообще не разнести тебя на мелкие куски? А?</w:t>
      </w:r>
    </w:p>
    <w:p>
      <w:pPr>
        <w:pStyle w:val="Normal"/>
        <w:rPr/>
      </w:pPr>
      <w:r>
        <w:rPr/>
        <w:t>Он страшно удивился.</w:t>
      </w:r>
    </w:p>
    <w:p>
      <w:pPr>
        <w:pStyle w:val="Normal"/>
        <w:rPr/>
      </w:pPr>
      <w:r>
        <w:rPr/>
        <w:t>— </w:t>
      </w:r>
      <w:r>
        <w:rPr/>
        <w:t>Слушайте, что с вами случилось? — спросил он. — В чем дело? Что это за новости: врываться среди ночи в чужой дом и затевать рукопашную.</w:t>
      </w:r>
    </w:p>
    <w:p>
      <w:pPr>
        <w:pStyle w:val="Normal"/>
        <w:rPr/>
      </w:pPr>
      <w:r>
        <w:rPr/>
        <w:t>Я улыбнулся.</w:t>
      </w:r>
    </w:p>
    <w:p>
      <w:pPr>
        <w:pStyle w:val="Normal"/>
        <w:rPr/>
      </w:pPr>
      <w:r>
        <w:rPr/>
        <w:t>— </w:t>
      </w:r>
      <w:r>
        <w:rPr/>
        <w:t>Слушай, Сальтьерра, — сказал я ему, — Я тебя насквозь вижу. Может быть, ты думаешь, что я не догадался, что это твои парни хотели начинить меня свинцом? И что это тебе вдруг пришло в голову так меня угостить? Вот уж не думал, что я столь не популярен в здешних краях.</w:t>
      </w:r>
    </w:p>
    <w:p>
      <w:pPr>
        <w:pStyle w:val="Normal"/>
        <w:rPr/>
      </w:pPr>
      <w:r>
        <w:rPr/>
        <w:t>Он пожал плечами.</w:t>
      </w:r>
    </w:p>
    <w:p>
      <w:pPr>
        <w:pStyle w:val="Normal"/>
        <w:rPr/>
      </w:pPr>
      <w:r>
        <w:rPr/>
        <w:t>— </w:t>
      </w:r>
      <w:r>
        <w:rPr/>
        <w:t>Не знаю, о чем вы говорите, — сказал он. — Никто из моих друзей не собирался начинить вас свинцом. Мы вас все очень любим, Перри. Правда, ребята?</w:t>
      </w:r>
    </w:p>
    <w:p>
      <w:pPr>
        <w:pStyle w:val="Normal"/>
        <w:rPr/>
      </w:pPr>
      <w:r>
        <w:rPr/>
        <w:t>При этих словах он повернулся к этим разбойникам, и все они заулыбались. И поверьте мне, если эта банда действительно любит меня, то я предпочел бы оказаться в компании стаи ненавидящих меня аллигаторов.</w:t>
      </w:r>
    </w:p>
    <w:p>
      <w:pPr>
        <w:pStyle w:val="Normal"/>
        <w:rPr/>
      </w:pPr>
      <w:r>
        <w:rPr/>
        <w:t>Он повернулся к Карлотте.</w:t>
      </w:r>
    </w:p>
    <w:p>
      <w:pPr>
        <w:pStyle w:val="Normal"/>
        <w:rPr/>
      </w:pPr>
      <w:r>
        <w:rPr/>
        <w:t>— </w:t>
      </w:r>
      <w:r>
        <w:rPr/>
        <w:t>Послушайте, милочка, — сказал он. — Разве я не говорил всего несколько минут назад, что Перри Райс — замечательный парень?</w:t>
      </w:r>
    </w:p>
    <w:p>
      <w:pPr>
        <w:pStyle w:val="Normal"/>
        <w:rPr/>
      </w:pPr>
      <w:r>
        <w:rPr/>
        <w:t>— </w:t>
      </w:r>
      <w:r>
        <w:rPr/>
        <w:t>Конечно, говорил, — ответила она и окинула сначала меня, а потом его таким дерзким взглядом, что я едва удержался, чтобы не схватить ее за волосы и не проучить, как следует.</w:t>
      </w:r>
    </w:p>
    <w:p>
      <w:pPr>
        <w:pStyle w:val="Normal"/>
        <w:rPr/>
      </w:pPr>
      <w:r>
        <w:rPr/>
        <w:t>Руди подошел к маленькому столику, налил большой бокал и подал его мне.</w:t>
      </w:r>
    </w:p>
    <w:p>
      <w:pPr>
        <w:pStyle w:val="Normal"/>
        <w:rPr/>
      </w:pPr>
      <w:r>
        <w:rPr/>
        <w:t>— </w:t>
      </w:r>
      <w:r>
        <w:rPr/>
        <w:t>Слушайте, приятель, — сказал он. — Будьте взрослым человеком и выпейте лучше это вино, оно не отравлено. Слушайте, что вы хотите? Ходите тут, подкрадываетесь, суете свой нос в дела, которые вас абсолютно не касаются, а когда вас хотят призвать к порядку, поднимаете такой шум.</w:t>
      </w:r>
    </w:p>
    <w:p>
      <w:pPr>
        <w:pStyle w:val="Normal"/>
        <w:rPr/>
      </w:pPr>
      <w:r>
        <w:rPr/>
        <w:t>Неужели вы не понимаете, что здесь, в Нью</w:t>
        <w:noBreakHyphen/>
        <w:t>Йорке, эта роль вам не подходит? Джо Мадригал рассказал мне, что вы приходили сегодня к нему утром и разыгрывали из себя сыщика</w:t>
        <w:noBreakHyphen/>
        <w:t>любителя. Вот вам мой совет: занимайтесь</w:t>
        <w:noBreakHyphen/>
        <w:t>ка вы своими акциями и откажитесь от роли Пинкертона, потому что это вас ни к чему хорошему не приведет.</w:t>
      </w:r>
    </w:p>
    <w:p>
      <w:pPr>
        <w:pStyle w:val="Normal"/>
        <w:rPr/>
      </w:pPr>
      <w:r>
        <w:rPr/>
        <w:t>А если вас кто и собирался подстрелить, так что же вы хотите? Разве без вас на свете мало неприятностей, а тут вы еще лезете со своим длинным носом и усложняете людям жизнь. И зачем это вы ходили к Скендалу? Я хорошо знаю Скендала. Может быть, это его друзья, кстати, очень сердитые ребята. Им не нравится джентльмен из Мэзон Сити, который бегает тут, задает глупые вопросы. Может быть, они решили, что будет гораздо спокойнее, если убрать вас с дороги! Но все это не имеет никакого отношения ко мне. Мне ничего об этом не известно. После того, как я ушел от Джо Мадригала, я весь вечер сижу здесь со своими друзьями.</w:t>
      </w:r>
    </w:p>
    <w:p>
      <w:pPr>
        <w:pStyle w:val="Normal"/>
        <w:rPr/>
      </w:pPr>
      <w:r>
        <w:rPr/>
        <w:t>— </w:t>
      </w:r>
      <w:r>
        <w:rPr/>
        <w:t>О, да, — сказал я, — а откуда ты знаешь, что я был у Скендала? По</w:t>
        <w:noBreakHyphen/>
        <w:t>моему, ты вообще слишком уж хорошо знаешь все, что я делал сегодня вечером.</w:t>
      </w:r>
    </w:p>
    <w:p>
      <w:pPr>
        <w:pStyle w:val="Normal"/>
        <w:rPr/>
      </w:pPr>
      <w:r>
        <w:rPr/>
        <w:t>Он улыбнулся.</w:t>
      </w:r>
    </w:p>
    <w:p>
      <w:pPr>
        <w:pStyle w:val="Normal"/>
        <w:rPr/>
      </w:pPr>
      <w:r>
        <w:rPr/>
        <w:t>— </w:t>
      </w:r>
      <w:r>
        <w:rPr/>
        <w:t>А почему бы мне не знать? Скендал работает на меня. Он мне позвонил и все рассказал.</w:t>
      </w:r>
    </w:p>
    <w:p>
      <w:pPr>
        <w:pStyle w:val="Normal"/>
        <w:rPr/>
      </w:pPr>
      <w:r>
        <w:rPr/>
        <w:t>— </w:t>
      </w:r>
      <w:r>
        <w:rPr/>
        <w:t>Ну уж это ты врешь, голубчик, — сказал я ему. — Разреши мне кое</w:t>
        <w:noBreakHyphen/>
        <w:t>что рассказать тебе. Скендал не звонил тебе и ничего не говорил. Я его и другого парня, работающего в гараже, обработал так здорово, что они сейчас вряд ли помнят, как их зовут! И они очень долго тебе не позвонят. Они заняты. Я посоветовал им на время уехать из Нью</w:t>
        <w:noBreakHyphen/>
        <w:t>Йорка, и они послушались моего совета.</w:t>
      </w:r>
    </w:p>
    <w:p>
      <w:pPr>
        <w:pStyle w:val="Normal"/>
        <w:rPr/>
      </w:pPr>
      <w:r>
        <w:rPr/>
        <w:t>Улыбка исчезла с его лица. Он, кажется, немного удивился.</w:t>
      </w:r>
    </w:p>
    <w:p>
      <w:pPr>
        <w:pStyle w:val="Normal"/>
        <w:rPr/>
      </w:pPr>
      <w:r>
        <w:rPr/>
        <w:t>Я повернулся к прекрасной даме.</w:t>
      </w:r>
    </w:p>
    <w:p>
      <w:pPr>
        <w:pStyle w:val="Normal"/>
        <w:rPr/>
      </w:pPr>
      <w:r>
        <w:rPr/>
        <w:t>— </w:t>
      </w:r>
      <w:r>
        <w:rPr/>
        <w:t>А что касается тебя, «Ядовитый плющ», — сказал я ей, — ты, конечно, очаровательная штучка, но для меня ты все равно, что зубная боль.</w:t>
      </w:r>
    </w:p>
    <w:p>
      <w:pPr>
        <w:pStyle w:val="Normal"/>
        <w:rPr/>
      </w:pPr>
      <w:r>
        <w:rPr/>
        <w:t>Я допил виски и окинул их всех взглядом.</w:t>
      </w:r>
    </w:p>
    <w:p>
      <w:pPr>
        <w:pStyle w:val="Normal"/>
        <w:rPr/>
      </w:pPr>
      <w:r>
        <w:rPr/>
        <w:t>— </w:t>
      </w:r>
      <w:r>
        <w:rPr/>
        <w:t>Я вам сейчас кое</w:t>
        <w:noBreakHyphen/>
        <w:t>что расскажу, ребята, — сказал я, — и это относится к тебе, черная змея, — обратился я к Карлотте. — Мне о вас все известно. Вы, вероятно, думали, что я просто обыкновенный деревенщина, у которого даже не хватает смекалки укрыться от дождя? Ошибаетесь, голубчики. А что касается того, что я разыгрывал из себя детектива</w:t>
        <w:noBreakHyphen/>
        <w:t>любителя, так что же? А почему бы и нет? Это мое любимое развлечение, и там у себя, в Мэзон Сити, мне здорово это удавалось. С самого начала я был уверен, что это ты убил этого олуха Вилли, и смею тебя заверить, Сальтьерра, прежде чем мне придет конец, я добьюсь, что тебя поджарят, хотя бы только за то, что ты хотел изобразить меня ослом, а сегодня вечером даже пытался пристрелить.</w:t>
      </w:r>
    </w:p>
    <w:p>
      <w:pPr>
        <w:pStyle w:val="Normal"/>
        <w:rPr/>
      </w:pPr>
      <w:r>
        <w:rPr/>
        <w:t>И мое глубочайшее убеждение, — продолжал я, — что эта дамочка Карлотта работает с тобой заодно. Парень, который окрестил ее «Ядовитый плющ», был чертовски прав, только, пожалуй, она сплошной яд и никакого плюща!</w:t>
      </w:r>
    </w:p>
    <w:p>
      <w:pPr>
        <w:pStyle w:val="Normal"/>
        <w:rPr/>
      </w:pPr>
      <w:r>
        <w:rPr/>
        <w:t>И я уверен, она во всем помогала тебе, вы вместе выработали план обчистить Вилли. А когда узнали, что крупных денег у него не оказалось, он вам больше был не нужен и вы разделались с ним. Как вам нравится эта моя теория?</w:t>
      </w:r>
    </w:p>
    <w:p>
      <w:pPr>
        <w:pStyle w:val="Normal"/>
        <w:rPr/>
      </w:pPr>
      <w:r>
        <w:rPr/>
        <w:t>Да, ситуация создалась, что называется, напряженная. Четыре парня, находившиеся в комнате, начали медленно сгруппировываться. Карлотта сидела все там же и все так же улыбалась, как сам сатана в аду, а Сальтьерра выпрямился и смотрел на меня глазами такими же холодными и твердыми, как лед.</w:t>
      </w:r>
    </w:p>
    <w:p>
      <w:pPr>
        <w:pStyle w:val="Normal"/>
        <w:rPr/>
      </w:pPr>
      <w:r>
        <w:rPr/>
        <w:t>— </w:t>
      </w:r>
      <w:r>
        <w:rPr/>
        <w:t>Слушайте, Райс, — сказал он. — По</w:t>
        <w:noBreakHyphen/>
        <w:t>моему, вы что</w:t>
        <w:noBreakHyphen/>
        <w:t>то начали грубить, и я сейчас дам вам урок хорошего тона, и может быть, после этого вы уже не будете совать свой нос в чужие дела!</w:t>
      </w:r>
    </w:p>
    <w:p>
      <w:pPr>
        <w:pStyle w:val="Normal"/>
        <w:rPr/>
      </w:pPr>
      <w:r>
        <w:rPr/>
        <w:t>Тут встала и Карлотта. Когда она поднялась, наступила пауза. Как это поэты называют — затишье перед бурей. Пауза наступила, потому что встала повелительница. Да, черт возьми, я могу понять Руди, что он по уши втрескался в нее! После выступления у Джо Мадригала она переоделась, на ней было черное платье с горностаевой накидкой, и до чего же она была хороша. Как царица Савская после сеанса у косметички и холодной укладки.</w:t>
      </w:r>
    </w:p>
    <w:p>
      <w:pPr>
        <w:pStyle w:val="Normal"/>
        <w:rPr/>
      </w:pPr>
      <w:r>
        <w:rPr/>
        <w:t>Она взглянула на меня.</w:t>
      </w:r>
    </w:p>
    <w:p>
      <w:pPr>
        <w:pStyle w:val="Normal"/>
        <w:rPr/>
      </w:pPr>
      <w:r>
        <w:rPr/>
        <w:t>Я вам как</w:t>
        <w:noBreakHyphen/>
        <w:t>то говорил, что пользуюсь большим успехом у женщин. Во мне есть что</w:t>
        <w:noBreakHyphen/>
        <w:t>то, что им нравится. Хотя женщин вообще трудно понять. Они с таким же удовольствием пошли бы и с парнем, безобразным, как два бульдожьих щенка, потому что в этом случае люди, посмотрев на его рожу, сразу же, вроде как бы для того, чтобы опохмелиться, стали бы со вздохом облегчения любоваться красотой его спутницы.</w:t>
      </w:r>
    </w:p>
    <w:p>
      <w:pPr>
        <w:pStyle w:val="Normal"/>
        <w:rPr/>
      </w:pPr>
      <w:r>
        <w:rPr/>
        <w:t>И когда эта Карлотта — «Ядовитый плющ» — смотрела на меня, я подумал, что хотя она скверная и жестокая женщина, я все</w:t>
        <w:noBreakHyphen/>
        <w:t>таки не прочь был бы сыграть с ней в старую игру, в Адама и Еву.</w:t>
      </w:r>
    </w:p>
    <w:p>
      <w:pPr>
        <w:pStyle w:val="Normal"/>
        <w:rPr/>
      </w:pPr>
      <w:r>
        <w:rPr/>
        <w:t>— </w:t>
      </w:r>
      <w:r>
        <w:rPr/>
        <w:t>Слушай, Руди, — сказала она. — Ты не будешь поднимать скандал с этим олухом, во всяком случае здесь. Сейчас не время для подобных скандалов. У нас есть дело поважнее, — она многозначительно посмотрела на него. — А ссора с этим ослом ни к чему хорошему не приведет нас.</w:t>
      </w:r>
    </w:p>
    <w:p>
      <w:pPr>
        <w:pStyle w:val="Normal"/>
        <w:rPr/>
      </w:pPr>
      <w:r>
        <w:rPr/>
        <w:t>Потом она повернулась ко мне.</w:t>
      </w:r>
    </w:p>
    <w:p>
      <w:pPr>
        <w:pStyle w:val="Normal"/>
        <w:rPr/>
      </w:pPr>
      <w:r>
        <w:rPr/>
        <w:t>— </w:t>
      </w:r>
      <w:r>
        <w:rPr/>
        <w:t>Ну, — ты, дурак! Послушай моего совета и немедленно убирайся из Нью</w:t>
        <w:noBreakHyphen/>
        <w:t>Йорка. И благодари свою счастливую судьбу, что я не люблю, когда при мне убивают людей, а то бы тебе плохо было.</w:t>
      </w:r>
    </w:p>
    <w:p>
      <w:pPr>
        <w:pStyle w:val="Normal"/>
        <w:rPr/>
      </w:pPr>
      <w:r>
        <w:rPr/>
        <w:t>— </w:t>
      </w:r>
      <w:r>
        <w:rPr/>
        <w:t>Да что ты говоришь, великолепная моя? — сказал я ей. — Нет, лучше ты послушай моего совета: что касается меня, ты можешь сохранить для себя свои добрые пожелания, а если и эти желтопузые друзья задумали что</w:t>
        <w:noBreakHyphen/>
        <w:t>нибудь со мной сделать, они потом об этом здорово пожалеют.</w:t>
      </w:r>
    </w:p>
    <w:p>
      <w:pPr>
        <w:pStyle w:val="Normal"/>
        <w:rPr/>
      </w:pPr>
      <w:r>
        <w:rPr/>
        <w:t>И еще тебе мой совет, — продолжал я в расчете разжечь вражду между этой дамой и Руди, — не пытайся разыгрывать со мной роль Евысоблазнительницы, потому что у меня прививка против таких бабенок, как ты. И скажу тебе откровенно: когда я на тебя гляжу, я почему</w:t>
        <w:noBreakHyphen/>
        <w:t>то вспоминаю протухший бифштекс.</w:t>
      </w:r>
    </w:p>
    <w:p>
      <w:pPr>
        <w:pStyle w:val="Normal"/>
        <w:rPr/>
      </w:pPr>
      <w:r>
        <w:rPr/>
        <w:t>Ты думала одурачить меня, когда разыгрывала со мною любовную сцену там, у себя на квартире, горько рыдая у меня на груди, будто Руди силой завладел тобой против твоей воли.</w:t>
      </w:r>
    </w:p>
    <w:p>
      <w:pPr>
        <w:pStyle w:val="Normal"/>
        <w:rPr/>
      </w:pPr>
      <w:r>
        <w:rPr/>
        <w:t>Вот тебе мой совет: убирайся</w:t>
        <w:noBreakHyphen/>
        <w:t>ка ты сама из Нью</w:t>
        <w:noBreakHyphen/>
        <w:t>Йорка, и как можно скорее и подальше! Поезжай хоть в Голливуд, может быть, там тебе дадут сыграть роль ведьмы в какой</w:t>
        <w:noBreakHyphen/>
        <w:t>нибудь захудалой картине.</w:t>
      </w:r>
    </w:p>
    <w:p>
      <w:pPr>
        <w:pStyle w:val="Normal"/>
        <w:rPr/>
      </w:pPr>
      <w:r>
        <w:rPr/>
        <w:t>— </w:t>
      </w:r>
      <w:r>
        <w:rPr/>
        <w:t>Ну, ребята, — и вскипела же она. — Схватила со стола графин и замахнулась, только Руди вовремя схватил ее за руку. Я повернулся к нему.</w:t>
      </w:r>
    </w:p>
    <w:p>
      <w:pPr>
        <w:pStyle w:val="Normal"/>
        <w:rPr/>
      </w:pPr>
      <w:r>
        <w:rPr/>
        <w:t>— </w:t>
      </w:r>
      <w:r>
        <w:rPr/>
        <w:t>А что касается тебя, то я бы не советовал трогать меня, потому что моим друзьям известно, где я сейчас нахожусь, и если не приду домой вовремя, они позвонят в Главное полицейское управление, и, может быть, там на сей раз пришьют тебе такое дело, от которого ты не сможешь отвертеться фальшивым алиби.</w:t>
      </w:r>
    </w:p>
    <w:p>
      <w:pPr>
        <w:pStyle w:val="Normal"/>
        <w:rPr/>
      </w:pPr>
      <w:r>
        <w:rPr/>
        <w:t>Он улыбнулся.</w:t>
      </w:r>
    </w:p>
    <w:p>
      <w:pPr>
        <w:pStyle w:val="Normal"/>
        <w:rPr/>
      </w:pPr>
      <w:r>
        <w:rPr/>
        <w:t>— </w:t>
      </w:r>
      <w:r>
        <w:rPr/>
        <w:t>Ах, какой ты умник, — сказал он. — Я такие угрозы слышу не первый раз в своей жизни. Но ты все</w:t>
        <w:noBreakHyphen/>
        <w:t>таки сейчас свое получишь.</w:t>
      </w:r>
    </w:p>
    <w:p>
      <w:pPr>
        <w:pStyle w:val="Normal"/>
        <w:rPr/>
      </w:pPr>
      <w:r>
        <w:rPr/>
        <w:t>И только он засунул руку в карман, как раздался телефонный звонок. Вы сами понимаете, услышав его, я облегченно вздохнул: значит, дежурный клерк не подвел меня.</w:t>
      </w:r>
    </w:p>
    <w:p>
      <w:pPr>
        <w:pStyle w:val="Normal"/>
        <w:rPr/>
      </w:pPr>
      <w:r>
        <w:rPr/>
        <w:t>— </w:t>
      </w:r>
      <w:r>
        <w:rPr/>
        <w:t>Вот, пожалуйста, приятель, — сказал я ему. — Это звонят мои друзья.</w:t>
      </w:r>
    </w:p>
    <w:p>
      <w:pPr>
        <w:pStyle w:val="Normal"/>
        <w:rPr/>
      </w:pPr>
      <w:r>
        <w:rPr/>
        <w:t>Один из парней снял трубку и ответил. Потом приложил руку к микрофону и взглянул на Сальтьерру.</w:t>
      </w:r>
    </w:p>
    <w:p>
      <w:pPr>
        <w:pStyle w:val="Normal"/>
        <w:rPr/>
      </w:pPr>
      <w:r>
        <w:rPr/>
        <w:t>— </w:t>
      </w:r>
      <w:r>
        <w:rPr/>
        <w:t>Это его, — прошептал он.</w:t>
      </w:r>
    </w:p>
    <w:p>
      <w:pPr>
        <w:pStyle w:val="Normal"/>
        <w:rPr/>
      </w:pPr>
      <w:r>
        <w:rPr/>
        <w:t>— </w:t>
      </w:r>
      <w:r>
        <w:rPr/>
        <w:t>Извините, пожалуйста, — сказал я, беря из рук парня телефонную трубку.</w:t>
      </w:r>
    </w:p>
    <w:p>
      <w:pPr>
        <w:pStyle w:val="Normal"/>
        <w:rPr/>
      </w:pPr>
      <w:r>
        <w:rPr/>
        <w:t>— </w:t>
      </w:r>
      <w:r>
        <w:rPr/>
        <w:t>О'кей, братец, — проговорил я в трубку. — Спасибо за то, что позвонил, и если не вернусь через 15 минут, делай то, о чем мы с тобой договорились.</w:t>
      </w:r>
    </w:p>
    <w:p>
      <w:pPr>
        <w:pStyle w:val="Normal"/>
        <w:rPr/>
      </w:pPr>
      <w:r>
        <w:rPr/>
        <w:t>Парень на другом конце провода был явно озадачен, потому что мы с ним абсолютно ни о чем не договаривались, но прежде чем он успел задать мне какой</w:t>
        <w:noBreakHyphen/>
        <w:t>нибудь вопрос, я быстро повесил трубку и взял со стола свою шляпу.</w:t>
      </w:r>
    </w:p>
    <w:p>
      <w:pPr>
        <w:pStyle w:val="Normal"/>
        <w:rPr/>
      </w:pPr>
      <w:r>
        <w:rPr/>
        <w:t>— </w:t>
      </w:r>
      <w:r>
        <w:rPr/>
        <w:t>Ну, кажется, мне пора уходить, — сказал я. — Послушай моего совета, Руди: будь осторожен, потому что мне не нравится твоя физиономия, и я собираюсь не спускать с тебя глаз, причем приму все меры, чтобы остаться при этом живым и здоровым. А пока что до свидания, спасибо за выпивку. Хорошее было виски. Ну, увидимся!</w:t>
      </w:r>
    </w:p>
    <w:p>
      <w:pPr>
        <w:pStyle w:val="Normal"/>
        <w:rPr/>
      </w:pPr>
      <w:r>
        <w:rPr/>
        <w:t>Я повернулся, открыл дверь и пошел через холл. И только я открыл входную дверь, чтобы выйти, как услышал шум позади себя, повернулся и увидел Карлотту, стоявшую в дверях с другой стороны холла.</w:t>
      </w:r>
    </w:p>
    <w:p>
      <w:pPr>
        <w:pStyle w:val="Normal"/>
        <w:rPr/>
      </w:pPr>
      <w:r>
        <w:rPr/>
        <w:t>Ну и красавица же она! Глаза горят, и, напряженная, застывшая, она похожа на статую Свободы в снежную бурю. Грудь высоко поднималась, она буквально задыхалась от ярости и только через некоторое время с трудом обрела снова дыхание, чтобы произнести следующее слова:</w:t>
      </w:r>
    </w:p>
    <w:p>
      <w:pPr>
        <w:pStyle w:val="Normal"/>
        <w:rPr/>
      </w:pPr>
      <w:r>
        <w:rPr/>
        <w:t>— </w:t>
      </w:r>
      <w:r>
        <w:rPr/>
        <w:t>О'кей, мастер умник, — прошипела она. — Я за все это отплачу. На сей раз тебе удалось вывернуться, но, предупреждаю, только на сей раз. А прежде чем тебя прикончить, я придумаю муки, что ты будешь извиваться, как червь на удочке, а я наслаждаться этим зрелищем. Никогда еще ни один мужчина за всю мою жизнь не оскорблял меня. И когда время придет, ты получишь свое, и умирать ты будешь медленно и мучительно, это я тебе обещаю.</w:t>
      </w:r>
    </w:p>
    <w:p>
      <w:pPr>
        <w:pStyle w:val="Normal"/>
        <w:rPr/>
      </w:pPr>
      <w:r>
        <w:rPr/>
        <w:t>До этого я уже надел было свою шляпу, но теперь снова снял и раскланялся перед ней церемонным поклоном.</w:t>
      </w:r>
    </w:p>
    <w:p>
      <w:pPr>
        <w:pStyle w:val="Normal"/>
        <w:rPr/>
      </w:pPr>
      <w:r>
        <w:rPr/>
        <w:t>— </w:t>
      </w:r>
      <w:r>
        <w:rPr/>
        <w:t>Что ж, великолепная, — сказал я. — А сейчас успокойся, а то у тебя лопнет бюстгальтер. Расслабься, моя радость, как это советует доктор Хэй. Что</w:t>
        <w:noBreakHyphen/>
        <w:t>то ты очень разволновалась. Лично я полагаю, это от того, что ты за последнее время слишком много ела недожаренного мяса, и может быть, тебе следует немного подлечить свой желудок.</w:t>
      </w:r>
    </w:p>
    <w:p>
      <w:pPr>
        <w:pStyle w:val="Normal"/>
        <w:rPr/>
      </w:pPr>
      <w:r>
        <w:rPr/>
        <w:t>Я подошел к ней поближе.</w:t>
      </w:r>
    </w:p>
    <w:p>
      <w:pPr>
        <w:pStyle w:val="Normal"/>
        <w:rPr/>
      </w:pPr>
      <w:r>
        <w:rPr/>
        <w:t>— </w:t>
      </w:r>
      <w:r>
        <w:rPr/>
        <w:t>Слушай, красотка, — сказал я ей, — Хотя ты для Руди все на свете, для меня ты просто все равно, что прокисшее молоко. Я когда</w:t>
        <w:noBreakHyphen/>
        <w:t>нибудь, когда подвернется случай, тебя так отделаю, что ты лет шесть потом будешь находиться только в перпендикулярном положении.</w:t>
      </w:r>
    </w:p>
    <w:p>
      <w:pPr>
        <w:pStyle w:val="Normal"/>
        <w:rPr/>
      </w:pPr>
      <w:r>
        <w:rPr/>
        <w:t>Я повернулся и пошел. И только подошел к двери, как она бросила мне прямо в затылок свою сумочку. Я повернулся, поднял ее и бросил обратно в Карлотту. Сумочка при этом расстегнулась, и оттуда вывалилось все ее барахлишко.</w:t>
      </w:r>
    </w:p>
    <w:p>
      <w:pPr>
        <w:pStyle w:val="Normal"/>
        <w:rPr/>
      </w:pPr>
      <w:r>
        <w:rPr/>
        <w:t>Я громко рассмеялся, потом с силой хлопнул дверью и спустился вниз на лифте.</w:t>
      </w:r>
    </w:p>
    <w:p>
      <w:pPr>
        <w:pStyle w:val="Normal"/>
        <w:rPr/>
      </w:pPr>
      <w:r>
        <w:rPr/>
        <w:t>Кажется, мое интервью с этой парочкой было очень удачным, и теперь она ускорит свои действия.</w:t>
      </w:r>
    </w:p>
    <w:p>
      <w:pPr>
        <w:pStyle w:val="Normal"/>
        <w:rPr>
          <w:lang w:val="en-US"/>
        </w:rPr>
      </w:pPr>
      <w:r>
        <w:rPr/>
        <w:t>Ну что ж, надеюсь, для меня все кончится хорошо, хотя Карлотта не на шутку жаждет моей крови, и, пожалуй, у нее хватит нервов, чтобы в самое ближайшее время эту мою кровь безжалостно пролить.</w:t>
      </w:r>
    </w:p>
    <w:p>
      <w:pPr>
        <w:pStyle w:val="Normal"/>
        <w:rPr>
          <w:lang w:val="en-US"/>
        </w:rPr>
      </w:pPr>
      <w:r>
        <w:rPr>
          <w:lang w:val="en-US"/>
        </w:rPr>
      </w:r>
    </w:p>
    <w:p>
      <w:pPr>
        <w:pStyle w:val="Normal"/>
        <w:rPr>
          <w:lang w:val="en-US"/>
        </w:rPr>
      </w:pPr>
      <w:r>
        <w:rPr>
          <w:lang w:val="en-US"/>
        </w:rPr>
      </w:r>
    </w:p>
    <w:p>
      <w:pPr>
        <w:pStyle w:val="Heading2"/>
        <w:ind w:hanging="0"/>
        <w:rPr/>
      </w:pPr>
      <w:r>
        <w:rPr/>
        <w:t>БЭБИ</w:t>
        <w:noBreakHyphen/>
        <w:t>БЛОНДИНКА</w:t>
      </w:r>
    </w:p>
    <w:p>
      <w:pPr>
        <w:pStyle w:val="Normal"/>
        <w:rPr/>
      </w:pPr>
      <w:r>
        <w:rPr/>
      </w:r>
    </w:p>
    <w:p>
      <w:pPr>
        <w:pStyle w:val="Normal"/>
        <w:rPr/>
      </w:pPr>
      <w:r>
        <w:rPr/>
        <w:t>На следующее утро я проснулся с уверенностью, что мне предстоит весьма деятельный день.</w:t>
      </w:r>
    </w:p>
    <w:p>
      <w:pPr>
        <w:pStyle w:val="Normal"/>
        <w:rPr/>
      </w:pPr>
      <w:r>
        <w:rPr/>
        <w:t>Я встал, отлично позавтракал и постарался ни о чем не думать, потому что думать</w:t>
        <w:noBreakHyphen/>
        <w:t>то, по</w:t>
        <w:noBreakHyphen/>
        <w:t>моему, было не о чем. Отсюда следует, что и я способен иногда делать кое</w:t>
        <w:noBreakHyphen/>
        <w:t>какие философские выводы, или как там это называется?</w:t>
      </w:r>
    </w:p>
    <w:p>
      <w:pPr>
        <w:pStyle w:val="Normal"/>
        <w:rPr/>
      </w:pPr>
      <w:r>
        <w:rPr/>
        <w:t>Около 11 часов я пошел в отель «Корт» и спросил дежурного, нет ли для меня писем. Он сказал «есть» и дал мне конверт, который ему оставил около четырех часов утра вдребезги пьяный парень.</w:t>
      </w:r>
    </w:p>
    <w:p>
      <w:pPr>
        <w:pStyle w:val="Normal"/>
        <w:rPr/>
      </w:pPr>
      <w:r>
        <w:rPr/>
        <w:t>Я понял, что это был «Хмельной», и был он здесь примерно через полчаса после того, как я получил из Вашингтона ответ на свою телеграмму.</w:t>
      </w:r>
    </w:p>
    <w:p>
      <w:pPr>
        <w:pStyle w:val="Normal"/>
        <w:rPr/>
      </w:pPr>
      <w:r>
        <w:rPr/>
        <w:t>Я сунул парню пять баксов и сказал, чтобы он случайно не проговорился: если кто придет меня спрашивать, не нужно говорить, что я совсем уехал из отеля, пусть думают, что я просто пошел немного прогуляться, подышать свежим воздухом и скоро вернусь.</w:t>
      </w:r>
    </w:p>
    <w:p>
      <w:pPr>
        <w:pStyle w:val="Normal"/>
        <w:rPr/>
      </w:pPr>
      <w:r>
        <w:rPr/>
        <w:t>Потом я зашел в ресторан, заказал ленч, выпил чашечку кофе и только потом распечатал конверт. Как я и предполагал, письмо было от «Хмельного».</w:t>
      </w:r>
    </w:p>
    <w:p>
      <w:pPr>
        <w:pStyle w:val="Normal"/>
        <w:rPr/>
      </w:pPr>
      <w:r>
        <w:rPr/>
      </w:r>
    </w:p>
    <w:p>
      <w:pPr>
        <w:pStyle w:val="Normal"/>
        <w:rPr/>
      </w:pPr>
      <w:r>
        <w:rPr/>
      </w:r>
    </w:p>
    <w:p>
      <w:pPr>
        <w:pStyle w:val="Cite"/>
        <w:rPr/>
      </w:pPr>
      <w:r>
        <w:rPr>
          <w:i/>
          <w:iCs/>
        </w:rPr>
        <w:t>"</w:t>
      </w:r>
      <w:r>
        <w:rPr/>
        <w:t xml:space="preserve"> Дорогой Перри.</w:t>
      </w:r>
    </w:p>
    <w:p>
      <w:pPr>
        <w:pStyle w:val="Cite"/>
        <w:rPr/>
      </w:pPr>
      <w:r>
        <w:rPr/>
        <w:t>О бой, о бой, как же я смеюсь над тобой, потому что, оказывается, в этом деле я продвигаюсь гораздо быстрее, чем ты.</w:t>
      </w:r>
    </w:p>
    <w:p>
      <w:pPr>
        <w:pStyle w:val="Cite"/>
        <w:rPr/>
      </w:pPr>
      <w:r>
        <w:rPr/>
        <w:t>По целому ряду причин я не могу написать тебе обо всем, что мне удалось узнать, но можешь мне поверить, я добыл целую кучу самых интересных сведений, и если их прибавить к тому, что ты мне рассказал о похищении золота, получится самая крупная афера, которая когда</w:t>
        <w:noBreakHyphen/>
        <w:t>либо разыгрывалась в нашей стране.</w:t>
      </w:r>
    </w:p>
    <w:p>
      <w:pPr>
        <w:pStyle w:val="Cite"/>
        <w:rPr/>
      </w:pPr>
      <w:r>
        <w:rPr/>
        <w:t>Причем дело настолько серьезное и опасное, что я не шутя подумываю отказаться на время от виски, чтобы случайно, спьяну, чего</w:t>
        <w:noBreakHyphen/>
        <w:t>нибудь не пропустить мимо ушей.</w:t>
      </w:r>
    </w:p>
    <w:p>
      <w:pPr>
        <w:pStyle w:val="Cite"/>
        <w:rPr/>
      </w:pPr>
      <w:r>
        <w:rPr/>
        <w:t>Перри, ты меня, пожалуйста, извини, но мне приходится пока кое</w:t>
        <w:noBreakHyphen/>
        <w:t>что от тебя утаить. Это мне нужно, чтобы правильнее вести дело дальше. Но я надеюсь, что мы вскоре увидимся, и тогда я расскажу все, что тебе нужно знать. Но кое</w:t>
        <w:noBreakHyphen/>
        <w:t>что я все</w:t>
        <w:noBreakHyphen/>
        <w:t>таки могу сообщить сейчас. Слушай.</w:t>
      </w:r>
    </w:p>
    <w:p>
      <w:pPr>
        <w:pStyle w:val="Cite"/>
        <w:rPr/>
      </w:pPr>
      <w:r>
        <w:rPr/>
        <w:t>Прежде всего ты, вероятно, помнишь, я говорил тебе, что настоящее имя Вилли</w:t>
        <w:noBreakHyphen/>
        <w:t>Простофили не Чарль Фрон. И я оказался прав, потому что это был Чарль Веллас Чайз, приемный сын крупного воротилы с Уолл</w:t>
        <w:noBreakHyphen/>
        <w:t>Стрита по имени Харбери Веллас Чайз. Я виделся с этим Харбери Чайзом, и он буквально рвет и мечет, потому что хотя Вилли</w:t>
        <w:noBreakHyphen/>
        <w:t>Простофиля был в общемто совершенно никудышный парень, старик (ему около 65 лет и здоровье неважное) страшно недоволен, что его приемного сына убили. Ему это особенно неприятно, так как последнее время у них было несколько крупных ссор, о причинах которых я тебе потом расскажу.</w:t>
      </w:r>
    </w:p>
    <w:p>
      <w:pPr>
        <w:pStyle w:val="Cite"/>
        <w:rPr/>
      </w:pPr>
      <w:r>
        <w:rPr/>
        <w:t>Старик Харбери Чайз страшно недоволен нью</w:t>
        <w:noBreakHyphen/>
        <w:t>йоркскими копами, которые отнюдь не торопятся найти убийцу. Он также сказал мне, что убийство Вилли, по его мнению, было связано с какими</w:t>
        <w:noBreakHyphen/>
        <w:t>то темными делами, но он хочет теперь взять все в свои руки и лично заняться розысками убийцы. Я тебе потом расскажу, какими методами он хочет это проделать, и обещаю, ты вдоволь посмеешься над этими стариковскими выдумками. А пока что сообщу тебе об одной женщине, роскошной блондинке, и когда ты ее увидишь, согласишься, что она действительно хороша. А увидишь ты ее очень скоро, потому что до меня дошли слухи, что она собирается встретиться с тобой.</w:t>
      </w:r>
    </w:p>
    <w:p>
      <w:pPr>
        <w:pStyle w:val="Cite"/>
        <w:rPr/>
      </w:pPr>
      <w:r>
        <w:rPr/>
        <w:t>Теперь все об этой блондинке. Я тебе как</w:t>
        <w:noBreakHyphen/>
        <w:t>то говорил, что Карлотта — горячая бабенка, и каждый, кто захочет подшутить над ней, наживет себе крупные неприятности. Ну так вот: эта блондинка, по имени Мирабель Гайфорд, по</w:t>
        <w:noBreakHyphen/>
        <w:t>моему, еще более опасна, чем Карлотта, только в другом смысле.</w:t>
      </w:r>
    </w:p>
    <w:p>
      <w:pPr>
        <w:pStyle w:val="Cite"/>
        <w:rPr/>
      </w:pPr>
      <w:r>
        <w:rPr/>
        <w:t>Мирабель — светская дама первого класса. Ей около 28 лет, и происходит она из старинной Коннектикутской семьи. Ее мама и папа умерли, но еще до их смерти она была помолвлена с Вилли</w:t>
        <w:noBreakHyphen/>
        <w:t>Простофилей. И представь себе, была как будто даже в него влюблена, потому что денег у нее хватает своих собственных, и я не думаю, чтобы она гонялась за его состоянием. Кажется, и Харбери Чайзу тоже очень хотелось, чтобы Вилли</w:t>
        <w:noBreakHyphen/>
        <w:t>Простофиля женился на Мирабель, потому что Мирабель — решительная, властная дамочка, которая могла бы Вилли взять в свои руки.</w:t>
      </w:r>
    </w:p>
    <w:p>
      <w:pPr>
        <w:pStyle w:val="Cite"/>
        <w:rPr/>
      </w:pPr>
      <w:r>
        <w:rPr/>
        <w:t>И все шло как по маслу, когда вдруг совсем недавно Вилли встретился с Карлоттой. Мирабель ужасно расстроилась из</w:t>
        <w:noBreakHyphen/>
        <w:t>за этого и начала бегать и хлопотать, желая вернуть Вилли.</w:t>
      </w:r>
    </w:p>
    <w:p>
      <w:pPr>
        <w:pStyle w:val="Cite"/>
        <w:rPr/>
      </w:pPr>
      <w:r>
        <w:rPr/>
        <w:t>А теперь я перехожу к самому интересному. Старик Харбери Чайз прямо</w:t>
        <w:noBreakHyphen/>
        <w:t>таки помешался на оккультных науках. И хотя тебе, может быть, покажется смешным, что парень, ворочающий делами на Уолл</w:t>
        <w:noBreakHyphen/>
        <w:t>Стрит, верит в такую чепуху, но факт остается фактом. У старика есть свой любимый «ясновидящий», или как так их еще называют, к которому старик обращается во всех случаях жизни.</w:t>
      </w:r>
    </w:p>
    <w:p>
      <w:pPr>
        <w:pStyle w:val="Cite"/>
        <w:rPr/>
      </w:pPr>
      <w:r>
        <w:rPr/>
        <w:t>Поэтому, когда полиция сказала, что найти убийцу Вилли никак невозможно, старик ни за что не поверил им (ведь вообще убийство могли совершить каких</w:t>
        <w:noBreakHyphen/>
        <w:t>нибудь пять</w:t>
        <w:noBreakHyphen/>
        <w:t>шесть человек, находившихся вблизи от Вилли), и он послал за ясновидящим. Между прочим, это парень лет пятидесяти, с проницательными глазами и огромной седой бородой. Тот посоветовался со своими духами и сказал старику следующее: для того, чтобы точно назвать убийцу Вилли, необходимо полностью восстановить сцену убийства, но при одном условии: это должно произойти в месте, достаточно удаленном от противодействующих явлений, причем нужно постараться максимально создать точную обстановку, при которой произошло убийство, а также соблюсти часы убийства.</w:t>
      </w:r>
    </w:p>
    <w:p>
      <w:pPr>
        <w:pStyle w:val="Cite"/>
        <w:rPr/>
      </w:pPr>
      <w:r>
        <w:rPr/>
        <w:t>Старик Чайз руками и ногами ухватился за эту идею. Велел срочно сфотографировать заведение Джо Мадригала и обещал ясновидящему, чье имя, между прочим, Сен Райма, что точно воспроизведет зал Джо Мадригала в салоне своей яхты «Колдунья Атлантики», которая стоит на якоре в Нью</w:t>
        <w:noBreakHyphen/>
        <w:t>Лондоне, и что постарается собрать на борт всех людей, бывших поблизости от Вилли во время убийства. Ну, и как ты сам понимаешь, тебя тоже включили в список.</w:t>
      </w:r>
    </w:p>
    <w:p>
      <w:pPr>
        <w:pStyle w:val="Cite"/>
        <w:rPr/>
      </w:pPr>
      <w:r>
        <w:rPr/>
        <w:t>Сен Райма говорит, что необходимо всех людей, которые имели возможность убить Вилли, собрать на яхту, и чтобы оркестр играл ту же мелодию, и зал был освещен так же, как у Джо Мадригала. Яхта должна отплыть от берега мили на три</w:t>
        <w:noBreakHyphen/>
        <w:t>четыре с тем, чтобы астральным силам ничего не препятствовало, и тогда его палец точно укажет убийцу.</w:t>
      </w:r>
    </w:p>
    <w:p>
      <w:pPr>
        <w:pStyle w:val="Cite"/>
        <w:rPr/>
      </w:pPr>
      <w:r>
        <w:rPr/>
        <w:t>Все это мне кажется первоклассной чепухой, но только должен тебя предупредить: Сен Райма обладает каким</w:t>
        <w:noBreakHyphen/>
        <w:t>то сверхъестественным чутьем. Например, он, увидев меня первый раз в жизни, рассказал обо мне кучу вещей, которые никому, кроме меня самого, не были известны. Поэтому, хотя этот сеанс на яхте может сначала показаться смешным, но возможно, парню что</w:t>
        <w:noBreakHyphen/>
        <w:t>нибудь удастся.</w:t>
      </w:r>
    </w:p>
    <w:p>
      <w:pPr>
        <w:pStyle w:val="Cite"/>
        <w:rPr/>
      </w:pPr>
      <w:r>
        <w:rPr/>
        <w:t>Короче говоря, старик Чайз достал список всех посетителей ресторана, которые находились около Вилли в момент его убийства, и хочет предложить каждому из них по пять тысяч долларов за то, чтобы они прибыли на яхту. Он говорит, что если они невинны, им нечего бояться, они могут спокойно прийти на сеанс и дать ему возможность найти убийцу Вилли. А если кто</w:t>
        <w:noBreakHyphen/>
        <w:t>нибудь откажется приехать, значит, у него есть что скрывать.</w:t>
      </w:r>
    </w:p>
    <w:p>
      <w:pPr>
        <w:pStyle w:val="Cite"/>
        <w:rPr/>
      </w:pPr>
      <w:r>
        <w:rPr/>
        <w:t>Теперь возвращаюсь к Мирабель. После того, как я поговорил с Харбери Чайзом и Сен Райма, я виделся с Мирабель, и она считает всю эту затею сплошной чепухой. Она также сказала, что, по ее мнению, убийство Вилли — дело рук Сальтьерры и Карлотты. И я понял, что для нее Карлотта — это все равно что клубок гремучих змей.</w:t>
      </w:r>
    </w:p>
    <w:p>
      <w:pPr>
        <w:pStyle w:val="Cite"/>
        <w:rPr/>
      </w:pPr>
      <w:r>
        <w:rPr/>
        <w:t>Теперь послушай, Перри, какая у меня родилась идея. Это просто мысль, ничем не подкрепленная, но у меня такое чувство, что эта блондинка Мирабель Гайфорд раз в шестнадцать опаснее Карлотты. Прежде всего у нее роскошная внешность, и я не могу понять, почему это Вилли переметнулся вдруг к Карлотте. Разве только потому, что он узнал о Мирабель что</w:t>
        <w:noBreakHyphen/>
        <w:t>нибудь не очень лестное.</w:t>
      </w:r>
    </w:p>
    <w:p>
      <w:pPr>
        <w:pStyle w:val="Cite"/>
        <w:rPr/>
      </w:pPr>
      <w:r>
        <w:rPr/>
        <w:t>К тому же я заметил, что Харбери Чайз теперь уже не так дружелюбно относится к Мирабель, как это было прежде. Очевидно, он тоже узнал о ней что</w:t>
        <w:noBreakHyphen/>
        <w:t>нибудь нехорошее.</w:t>
      </w:r>
    </w:p>
    <w:p>
      <w:pPr>
        <w:pStyle w:val="Cite"/>
        <w:rPr/>
      </w:pPr>
      <w:r>
        <w:rPr/>
        <w:t>И, наконец, я сам видел сегодня вечером, когда выходил из клуба «Селект», как эта дама вела конфиденциальную беседу с Руди Сальтьеррой около заднего входа в заведение Джо Мадригала.</w:t>
      </w:r>
    </w:p>
    <w:p>
      <w:pPr>
        <w:pStyle w:val="Cite"/>
        <w:rPr/>
      </w:pPr>
      <w:r>
        <w:rPr/>
        <w:t>И, наконец, самое последнее: я узнал, что у Мирабель есть кузен, влюбленный в нее, и он работает в Пробирной палате Соединенных Штатов, и вероятно, по этой линии просачиваются сведения о предполагаемой отправке золота.</w:t>
      </w:r>
    </w:p>
    <w:p>
      <w:pPr>
        <w:pStyle w:val="Cite"/>
        <w:rPr/>
      </w:pPr>
      <w:r>
        <w:rPr/>
        <w:t>Вот, кажется, и все. А сейчас я побегу проверить еще два</w:t>
        <w:noBreakHyphen/>
        <w:t>три факта и потом все тебе сообщу. А пока до свидания, Перри, держи ухо востро и опасайся Мирабель.</w:t>
      </w:r>
    </w:p>
    <w:p>
      <w:pPr>
        <w:pStyle w:val="CiteAuthor"/>
        <w:rPr/>
      </w:pPr>
      <w:r>
        <w:rPr/>
        <w:t>Твой по гроб жизни «Хмельной».</w:t>
      </w:r>
    </w:p>
    <w:p>
      <w:pPr>
        <w:pStyle w:val="Normal"/>
        <w:rPr/>
      </w:pPr>
      <w:r>
        <w:rPr/>
      </w:r>
    </w:p>
    <w:p>
      <w:pPr>
        <w:pStyle w:val="Normal"/>
        <w:rPr/>
      </w:pPr>
      <w:r>
        <w:rPr/>
        <w:t>Да, интересное письмо. И оказывается, дело охватывает более широкий круг лиц, чем я предполагал раньше.</w:t>
      </w:r>
    </w:p>
    <w:p>
      <w:pPr>
        <w:pStyle w:val="Normal"/>
        <w:rPr/>
      </w:pPr>
      <w:r>
        <w:rPr/>
        <w:t>Ну что ж, подождем, пока Харбери Чайз или Мирабель сочтут нужным разыскать меня. Для этого я зашел к дежурному клерку в отель «Корт» и просил его позвонить в отель «Деламер», если кто</w:t>
        <w:noBreakHyphen/>
        <w:t>нибудь будет меня спрашивать. Но я его еще раз предупредил, чтобы он держал в секрете мой новый адрес и не проронил никому ни звука. Говоря это, я подмаслил парня еще 10 баксами, на что он сказал «о'кей», он все для меня сделает.</w:t>
      </w:r>
    </w:p>
    <w:p>
      <w:pPr>
        <w:pStyle w:val="Normal"/>
        <w:rPr/>
      </w:pPr>
      <w:r>
        <w:rPr/>
        <w:t>Я вернулся в отель «Деламер», еще раз прочитал письмо «Хмельного» и стал спокойно думать, потому что для меня кое</w:t>
        <w:noBreakHyphen/>
        <w:t>что начинает проясняться.</w:t>
      </w:r>
    </w:p>
    <w:p>
      <w:pPr>
        <w:pStyle w:val="Normal"/>
        <w:rPr/>
      </w:pPr>
      <w:r>
        <w:rPr/>
        <w:t>Около четырех часов дня позвонил дежурный клерк из отеля «Корт» и сказал, что меня спрашивала по телефону мисс Мирабель Гайфорд. Эта самая мисс просила передать, что она будет премного обязана, если мистер Перри Райс зайдет к ней в Бруклин по адресу, который она оставила. Она сказала, что ей нужно поговорить с мистером Райсом в связи с убийством Чарля Фрона и что для меня существенно важно пойти на это свидание. Она также сказала, что будет ждать меня до пяти часов и что, если я пойду к ней, избавлю себя от кучи неприятностей.</w:t>
      </w:r>
    </w:p>
    <w:p>
      <w:pPr>
        <w:pStyle w:val="Normal"/>
        <w:rPr/>
      </w:pPr>
      <w:r>
        <w:rPr/>
        <w:t>Обожаю такие приглашения. Тут все есть: и обещание рассказать что</w:t>
        <w:noBreakHyphen/>
        <w:t>то очень важное, и, с другой стороны, вроде как угроза, что если я не приду, мне будет плохо. Во всяком случае, я собираюсь пойти.</w:t>
      </w:r>
    </w:p>
    <w:p>
      <w:pPr>
        <w:pStyle w:val="Normal"/>
        <w:rPr/>
      </w:pPr>
      <w:r>
        <w:rPr/>
        <w:t>Дежурный также сказал мне, что у него есть для меня письмо с надписью на конверте «очень срочно». Это письмо принес какой</w:t>
        <w:noBreakHyphen/>
        <w:t>то парень от мистера Харбери Чайза. Я сказал дежурному, что сейчас пришлю за письмом посыльного.</w:t>
      </w:r>
    </w:p>
    <w:p>
      <w:pPr>
        <w:pStyle w:val="Normal"/>
        <w:rPr/>
      </w:pPr>
      <w:r>
        <w:rPr/>
        <w:t>В общем, дело начинает разворачиваться полным ходом. Я зашел в ближайшую аптеку и попросил послать в отель «Корт» посыльного, чтобы он забрал там письмо на мое имя и оставил его у дежурного в отеле «Деламер», так как я думаю заняться этим письмом после того, как побываю у мисс Мирабель Гайфорд.</w:t>
      </w:r>
    </w:p>
    <w:p>
      <w:pPr>
        <w:pStyle w:val="Normal"/>
        <w:rPr/>
      </w:pPr>
      <w:r>
        <w:rPr/>
        <w:t>Я тут же пошел в Бруклин и без труда нашел место, где должен был встретиться с этой дамой. Это обыкновенное четырехэтажное здание с небольшими квартирами. Привратник сказал мне, что мисс Гайфорд я могу найти в квартире номер 12 на третьем этаже, и я начал взбираться по лестнице, так как лифта не было в доме.</w:t>
      </w:r>
    </w:p>
    <w:p>
      <w:pPr>
        <w:pStyle w:val="Normal"/>
        <w:rPr/>
      </w:pPr>
      <w:r>
        <w:rPr/>
        <w:t>Квартира номер 12 находилась в самом конце длинного темного коридора, и совсем не похожа на апартаменты, в которых должна бы жить дамочка с деньгами. У меня шевельнулась мысль, что было бы более разумно прийти сюда со своим «люгером», потому что, кажется, эта Мирабель что</w:t>
        <w:noBreakHyphen/>
        <w:t>то задумала. Но, к сожалению, я его оставил дома, так как вообще никогда не беру с собой, когда иду на свидание с женщиной.</w:t>
      </w:r>
    </w:p>
    <w:p>
      <w:pPr>
        <w:pStyle w:val="Normal"/>
        <w:rPr/>
      </w:pPr>
      <w:r>
        <w:rPr/>
        <w:t>Я постучал в дверь, и через минуту мне открыли.</w:t>
      </w:r>
    </w:p>
    <w:p>
      <w:pPr>
        <w:pStyle w:val="Normal"/>
        <w:rPr/>
      </w:pPr>
      <w:r>
        <w:rPr/>
        <w:t>В комнате было темно, так как оконные шторы были опущены, и мне долго пришлось вглядываться, прежде чем я увидел парня, который открыл дверь. Это был огромный детина в котелке. При виде меня лицо его расплылось в веселую радостную улыбку.</w:t>
      </w:r>
    </w:p>
    <w:p>
      <w:pPr>
        <w:pStyle w:val="Normal"/>
        <w:rPr/>
      </w:pPr>
      <w:r>
        <w:rPr/>
        <w:t>— </w:t>
      </w:r>
      <w:r>
        <w:rPr/>
        <w:t>Мистер Перри Райс? — спросил он. И когда я ответил «да», пригласил меня войти. Я вошел в комнату и огляделся. Штора одного из окон была поднята, и при таком довольно скудном освещении я увидел, что никакой мебели в комнате не было, стояло только два запакованных ящика.</w:t>
      </w:r>
    </w:p>
    <w:p>
      <w:pPr>
        <w:pStyle w:val="Normal"/>
        <w:rPr/>
      </w:pPr>
      <w:r>
        <w:rPr/>
        <w:t>Парень закрыл за мной дверь, и когда я повернулся к нему, увидел, что он довольно странно смотрит на меня.</w:t>
      </w:r>
    </w:p>
    <w:p>
      <w:pPr>
        <w:pStyle w:val="Normal"/>
        <w:rPr/>
      </w:pPr>
      <w:r>
        <w:rPr/>
        <w:t>— </w:t>
      </w:r>
      <w:r>
        <w:rPr/>
        <w:t>Вот какое дело, мистер Райс, — сказал он. — Садитесь</w:t>
        <w:noBreakHyphen/>
        <w:t>ка на один из ящиков и послушайте меня. Я думаю. Что вы достаточно разумный человек, и не будете искать неприятности. Правда ведь?</w:t>
      </w:r>
    </w:p>
    <w:p>
      <w:pPr>
        <w:pStyle w:val="Normal"/>
        <w:rPr/>
      </w:pPr>
      <w:r>
        <w:rPr/>
        <w:t>Я улыбнулся ему, сел на ящик, стоявший с другой стороны комнаты, и сказал:</w:t>
      </w:r>
    </w:p>
    <w:p>
      <w:pPr>
        <w:pStyle w:val="Normal"/>
        <w:rPr/>
      </w:pPr>
      <w:r>
        <w:rPr/>
        <w:t>— </w:t>
      </w:r>
      <w:r>
        <w:rPr/>
        <w:t>А ведь в этом я не уверен, красавчик мой. Но я пришел сюда не к тебе. Я привел к мисс Гайфорд. Где она? И кто ты такой?</w:t>
      </w:r>
    </w:p>
    <w:p>
      <w:pPr>
        <w:pStyle w:val="Normal"/>
        <w:rPr/>
      </w:pPr>
      <w:r>
        <w:rPr/>
        <w:t>Только я это сказал, как дверь отворилась и в комнату вошел еще один верзила. Он молча кивнул первому парню и сел на второй ящик. По всему видать, сильный парень.</w:t>
      </w:r>
    </w:p>
    <w:p>
      <w:pPr>
        <w:pStyle w:val="Normal"/>
        <w:rPr/>
      </w:pPr>
      <w:r>
        <w:rPr/>
        <w:t>— </w:t>
      </w:r>
      <w:r>
        <w:rPr/>
        <w:t>Слушайте, Райс, — начал парень. — Ничего хорошего вы не добьетесь, если будете так грубить. Мисс Гайфорд вы увидите, когда придет время, а пока что мы зададим вам несколько вопросов.</w:t>
      </w:r>
    </w:p>
    <w:p>
      <w:pPr>
        <w:pStyle w:val="Normal"/>
        <w:rPr/>
      </w:pPr>
      <w:r>
        <w:rPr/>
        <w:t>Я улыбнулся еще шире.</w:t>
      </w:r>
    </w:p>
    <w:p>
      <w:pPr>
        <w:pStyle w:val="Normal"/>
        <w:rPr/>
      </w:pPr>
      <w:r>
        <w:rPr/>
        <w:t>— </w:t>
      </w:r>
      <w:r>
        <w:rPr/>
        <w:t>Да что ты говоришь? А кто такие «мы»? Он достал из кармана пиджака бляху.</w:t>
      </w:r>
    </w:p>
    <w:p>
      <w:pPr>
        <w:pStyle w:val="Normal"/>
        <w:rPr/>
      </w:pPr>
      <w:r>
        <w:rPr/>
        <w:t>— </w:t>
      </w:r>
      <w:r>
        <w:rPr/>
        <w:t>Мы работники частного сыскного агентства Дерванс, — сказал он, — и представляем интересы мисс Гайфорд. Я полагаю, мы не будем тратить время, а перейдем сразу к делу.</w:t>
      </w:r>
    </w:p>
    <w:p>
      <w:pPr>
        <w:pStyle w:val="Normal"/>
        <w:rPr/>
      </w:pPr>
      <w:r>
        <w:rPr/>
        <w:t>— </w:t>
      </w:r>
      <w:r>
        <w:rPr/>
        <w:t>Слушай ты, осел, — остановил я его. — Не валяй дурака. От тебя и от твоего вшивого сыскного агентства меня тошнит! Вы бы лучше вместе со своим боссом шли ремонтировать дороги шоссейные. Если мисс Гайфорд здесь, срочно пригласи ее сюда, или я уйду.</w:t>
      </w:r>
    </w:p>
    <w:p>
      <w:pPr>
        <w:pStyle w:val="Normal"/>
        <w:rPr/>
      </w:pPr>
      <w:r>
        <w:rPr/>
        <w:t>А лицо у него серьезное.</w:t>
      </w:r>
    </w:p>
    <w:p>
      <w:pPr>
        <w:pStyle w:val="Normal"/>
        <w:rPr/>
      </w:pPr>
      <w:r>
        <w:rPr/>
        <w:t>— </w:t>
      </w:r>
      <w:r>
        <w:rPr/>
        <w:t>Мы не хотим применять насилие, Райс, — сказал он. — Будьте благоразумны и отвечайте.</w:t>
      </w:r>
    </w:p>
    <w:p>
      <w:pPr>
        <w:pStyle w:val="Normal"/>
        <w:rPr/>
      </w:pPr>
      <w:r>
        <w:rPr/>
        <w:t>Я сидел на ящике, опершись на него руками. И вдруг я нащупал сзади маленький молоток, очевидно, его приготовили, чтобы открывать эти ящики. И, кажется, он мне здорово пригодится.</w:t>
      </w:r>
    </w:p>
    <w:p>
      <w:pPr>
        <w:pStyle w:val="Normal"/>
        <w:rPr/>
      </w:pPr>
      <w:r>
        <w:rPr/>
        <w:t>— </w:t>
      </w:r>
      <w:r>
        <w:rPr/>
        <w:t>Слушай ты, болван, — бросил я. — Пошел бы ты лучше принял душ, а то у тебя что</w:t>
        <w:noBreakHyphen/>
        <w:t>то мозги запылились. Он встал.</w:t>
      </w:r>
    </w:p>
    <w:p>
      <w:pPr>
        <w:pStyle w:val="Normal"/>
        <w:rPr/>
      </w:pPr>
      <w:r>
        <w:rPr/>
        <w:t>— </w:t>
      </w:r>
      <w:r>
        <w:rPr/>
        <w:t>Давай начнем, — сказал он другому парню.</w:t>
      </w:r>
    </w:p>
    <w:p>
      <w:pPr>
        <w:pStyle w:val="Normal"/>
        <w:rPr/>
      </w:pPr>
      <w:r>
        <w:rPr/>
        <w:t>Они вместе начали наступать на меня, и я решил, что настало время действовать. Я схватил молоток и изо всех сил кинул его прямо в голень парню, который со мной разговаривал, и попал. Парень завыл, как гиена, и повалился на пол. Другой бросился на меня, я согнулся, ударил его головой прямо в живот, и мы схватились.</w:t>
      </w:r>
    </w:p>
    <w:p>
      <w:pPr>
        <w:pStyle w:val="Normal"/>
        <w:rPr/>
      </w:pPr>
      <w:r>
        <w:rPr/>
        <w:t>К счастью для меня, первому парню здорово попало, он все еще сидел в углу и ощупывал, цела ли у него нога, но второй оказался довольно крепким типом и начал выдавать мне ровно столько, сколько я мог принять.</w:t>
      </w:r>
    </w:p>
    <w:p>
      <w:pPr>
        <w:pStyle w:val="Normal"/>
        <w:rPr/>
      </w:pPr>
      <w:r>
        <w:rPr/>
        <w:t>Одно время мне совсем пришлось плохо. Он захватил мою челюсть так, что у меня искры из глаз посыпались, и вообще начал меня одолевать. Мы катались по полу. Он сверху. Но меня это вполне устраивало, так как я ожидал, когда мы подкатимся к ящику и тогда я прижму его. Мне во что бы то ни стало надо покончить с ним до того, как другой парень придет в себя и начнет действовать.</w:t>
      </w:r>
    </w:p>
    <w:p>
      <w:pPr>
        <w:pStyle w:val="Normal"/>
        <w:rPr/>
      </w:pPr>
      <w:r>
        <w:rPr/>
        <w:t>И что же? Все сработало, как полагается. Я изловчился и спихнул его ногой. Он со всего размаха стукнулся об угол ящика и от неожиданности расслабил хватку. Я воспользовался какой</w:t>
        <w:noBreakHyphen/>
        <w:t>то секундой, дал хороший удар между глаз, а потом начал колотить его башкой о ящик. Он сдался.</w:t>
      </w:r>
    </w:p>
    <w:p>
      <w:pPr>
        <w:pStyle w:val="Normal"/>
        <w:rPr/>
      </w:pPr>
      <w:r>
        <w:rPr/>
        <w:t>Я подошел к первому парню, он пытался встать на четвереньки, но все время падал. Я поднял его за шиворот, стукнул, как следует, по роже ребром ладони, отшвырнул его через всю комнату ко второму парню, потом поднял молоток и сел на один из ящиков.</w:t>
      </w:r>
    </w:p>
    <w:p>
      <w:pPr>
        <w:pStyle w:val="Normal"/>
        <w:rPr/>
      </w:pPr>
      <w:r>
        <w:rPr/>
        <w:t>— </w:t>
      </w:r>
      <w:r>
        <w:rPr/>
        <w:t>А теперь слушайте, дорогие мои, — начал я. — Допустим, вы мне сейчас кое</w:t>
        <w:noBreakHyphen/>
        <w:t>что расскажете, а то я поступлю с вами довольно грубо. Я вообще не люблю, когда ко мне применяют грубую тактику, особенно, если это делают олухи из частного сыскного агентства. И если вы уж не совсем безнадежные дураки, я советую вам вести себя прилично.</w:t>
      </w:r>
    </w:p>
    <w:p>
      <w:pPr>
        <w:pStyle w:val="Normal"/>
        <w:rPr/>
      </w:pPr>
      <w:r>
        <w:rPr/>
        <w:t>Они ничего не ответили, а смотрели куда</w:t>
        <w:noBreakHyphen/>
        <w:t>то позади меня на дверь. Я тоже оглянулся и увидел, что дверь потихоньку отворяется, и на пороге появляется дамочка, при виде которой я чуть не ослеп.</w:t>
      </w:r>
    </w:p>
    <w:p>
      <w:pPr>
        <w:pStyle w:val="Normal"/>
        <w:rPr/>
      </w:pPr>
      <w:r>
        <w:rPr/>
        <w:t>Блондинка и роскошно одета. Все куплено на Парк Авеню, но на ней выглядит еще вдвое дороже. Ей около тридцати лет. Природа щедро наградила ее секс</w:t>
        <w:noBreakHyphen/>
        <w:t>аппилом, и она это отлично знает. Она вошла в комнату гордой походкой, которая может выработаться только по крайней мере пятью поколениями аристократов. Выражение лица надменное, ну а черты лица, сами понимаете, дивной красоты. Она показалась мне такой красавицей, что если бы мне пришлось потерпеть кораблекрушение и высадиться с этой дамой на необитаемом острове, я бы и не подумал махать рукой проходящему мимо пароходу, просто остался бы на острове и собирал кокосовые орехи.</w:t>
      </w:r>
    </w:p>
    <w:p>
      <w:pPr>
        <w:pStyle w:val="Normal"/>
        <w:rPr/>
      </w:pPr>
      <w:r>
        <w:rPr/>
        <w:t>Обеими руками она держала впереди себя сумочку, а когда одну руку опустила, я увидел, как в ней сверкнул маленький автоматик, так, игрушечка, годный разве только на то, чтобы стрелять в комаров.</w:t>
      </w:r>
    </w:p>
    <w:p>
      <w:pPr>
        <w:pStyle w:val="Normal"/>
        <w:rPr/>
      </w:pPr>
      <w:r>
        <w:rPr/>
        <w:t>Она нацелила револьвер на меня и заговорила. Голос у нее красивый и более юный, чем она сама, и сразу видно, что ее учили правильно произносить слова.</w:t>
      </w:r>
    </w:p>
    <w:p>
      <w:pPr>
        <w:pStyle w:val="Normal"/>
        <w:rPr/>
      </w:pPr>
      <w:r>
        <w:rPr/>
        <w:t>— </w:t>
      </w:r>
      <w:r>
        <w:rPr/>
        <w:t>Если я не ошибаюсь, мистер Райс, — сказала она и мило улыбнулась. — Вы, кажется, собираетесь командовать зздесь, но я вас предупреждаю; если вы пошевельнетесь, я вас убью.</w:t>
      </w:r>
    </w:p>
    <w:p>
      <w:pPr>
        <w:pStyle w:val="Normal"/>
        <w:rPr/>
      </w:pPr>
      <w:r>
        <w:rPr/>
        <w:t>— </w:t>
      </w:r>
      <w:r>
        <w:rPr/>
        <w:t>Что вы, детка, разве так можно? — вступил в беседу я. — В свою очередь, если я не ошибаюсь, вы — мисс Гай</w:t>
        <w:noBreakHyphen/>
        <w:t>форд. Слушайте, леди, вы, вероятно, начитались детективных романов и решили, что в подобных обстоятельствах именно так должна поступать героиня. Так вот что я вам скажу: только попробуйте спустить курок этого пугача, который вы держите в своей очаровательной ручке, сейчас же, не успеете глазом моргнуть, набьется полная комната копов, и что в этом будет хорошего для вас и для меня — не знаю.</w:t>
      </w:r>
    </w:p>
    <w:p>
      <w:pPr>
        <w:pStyle w:val="Normal"/>
        <w:rPr/>
      </w:pPr>
      <w:r>
        <w:rPr/>
        <w:t>Я встал с ящика и направился к ней. Я мило улыбался ей и видел, что она буквально кипела от негодования и обиды, потому что ей не удался ее блеф. Она взглянула на тех парней, но они не сдвинулись с места. Кажется, здорово утомились.</w:t>
      </w:r>
    </w:p>
    <w:p>
      <w:pPr>
        <w:pStyle w:val="Normal"/>
        <w:rPr/>
      </w:pPr>
      <w:r>
        <w:rPr/>
        <w:t>— </w:t>
      </w:r>
      <w:r>
        <w:rPr/>
        <w:t>Нехорошо размахивать этой штучкой, Мирабель, — сказал я, отбирая у нее револьвер, который положил потом себе в карман, — он ведь может выстрелить. Видите, что случилось с этими ребятами? Этот верзила только</w:t>
        <w:noBreakHyphen/>
        <w:t>только начинает приходить в себя, а у второго, кажется, перебита нога. Представляете, какой счет они вам пришлют, учитывая эти легкие телесные повреждения!</w:t>
      </w:r>
    </w:p>
    <w:p>
      <w:pPr>
        <w:pStyle w:val="Normal"/>
        <w:rPr/>
      </w:pPr>
      <w:r>
        <w:rPr/>
        <w:t>И еще одно замечание. Такая очаровательная дама, как вы, да еще с таким красивым именем, как Мирабель, не имеет права нанимать таких дешевых частных шпиков, чтобы они выбили из меня какие</w:t>
        <w:noBreakHyphen/>
        <w:t>то сведения. Со мной не так легко справиться.</w:t>
      </w:r>
    </w:p>
    <w:p>
      <w:pPr>
        <w:pStyle w:val="Normal"/>
        <w:rPr/>
      </w:pPr>
      <w:r>
        <w:rPr/>
        <w:t>Она молчит, просто стоит, глядит на меня во все глаза и не знает, что делать.</w:t>
      </w:r>
    </w:p>
    <w:p>
      <w:pPr>
        <w:pStyle w:val="Normal"/>
        <w:rPr/>
      </w:pPr>
      <w:r>
        <w:rPr/>
        <w:t>— </w:t>
      </w:r>
      <w:r>
        <w:rPr/>
        <w:t>Послушайте, милочка моя, — сказал я ей. — Если вы хотите поговорить со мной, почему бы вам не прийти сюда одной? Зачем вы заслали сюда вперед себя пару неопытных драчунов? Я вам сейчас сделаю хорошее предложение: давайте</w:t>
        <w:noBreakHyphen/>
        <w:t>ка поедем со мной куда</w:t>
        <w:noBreakHyphen/>
        <w:t>нибудь, выпьем немного и за стаканчиком вина тихо и мирно побеседуем.</w:t>
      </w:r>
    </w:p>
    <w:p>
      <w:pPr>
        <w:pStyle w:val="Normal"/>
        <w:rPr/>
      </w:pPr>
      <w:r>
        <w:rPr/>
        <w:t>Она стояла в нерешительности. Тогда я подошел к ней, взял ее за руку и вывел из комнаты. Она послушно шла за мной. Когда мы подошли к лестнице, я попросил ее немного подождать, а сам вернулся в квартиру номер 12, открыл дверь и посоветовал этим горе</w:t>
        <w:noBreakHyphen/>
        <w:t>детективам идти домой, принять горячую ванну, потому что, по</w:t>
        <w:noBreakHyphen/>
        <w:t>моему, они в ней сильно нуждаются. И предупредил их, что если я еще раз увижу, что они стоят на моем пути, расправлюсь как следует, предварительно сняв с них мерку для гробовщика.</w:t>
      </w:r>
    </w:p>
    <w:p>
      <w:pPr>
        <w:pStyle w:val="Normal"/>
        <w:rPr/>
      </w:pPr>
      <w:r>
        <w:rPr/>
        <w:t>Сказав это им на прощание, я вернулся к даме, и мы спустились вниз.</w:t>
      </w:r>
    </w:p>
    <w:p>
      <w:pPr>
        <w:pStyle w:val="Normal"/>
        <w:rPr/>
      </w:pPr>
      <w:r>
        <w:rPr/>
        <w:t>У входа стоял огромный карр с шофером, одетым в ливрею.</w:t>
      </w:r>
    </w:p>
    <w:p>
      <w:pPr>
        <w:pStyle w:val="Normal"/>
        <w:rPr/>
      </w:pPr>
      <w:r>
        <w:rPr/>
        <w:t>Я спросил:</w:t>
      </w:r>
    </w:p>
    <w:p>
      <w:pPr>
        <w:pStyle w:val="Normal"/>
        <w:rPr/>
      </w:pPr>
      <w:r>
        <w:rPr/>
        <w:t>— </w:t>
      </w:r>
      <w:r>
        <w:rPr/>
        <w:t>Это случайно не ваша машина? Она говорит:</w:t>
      </w:r>
    </w:p>
    <w:p>
      <w:pPr>
        <w:pStyle w:val="Normal"/>
        <w:rPr/>
      </w:pPr>
      <w:r>
        <w:rPr/>
        <w:t>— </w:t>
      </w:r>
      <w:r>
        <w:rPr/>
        <w:t>Да, моя.</w:t>
      </w:r>
    </w:p>
    <w:p>
      <w:pPr>
        <w:pStyle w:val="Normal"/>
        <w:rPr/>
      </w:pPr>
      <w:r>
        <w:rPr/>
        <w:t>— </w:t>
      </w:r>
      <w:r>
        <w:rPr/>
        <w:t>Мы сели в машину, и она назвала шоферу адрес какого</w:t>
        <w:noBreakHyphen/>
        <w:t>то клуба около Парк Авеню. Я молча наблюдал за ней и все думал: сколько в ее поведении игры и сколько процентов искренности, потому что, вы знаете, она мне показалась очень хорошей бабенкой, и я думаю, что «Хмельной» в своем письме здорово ошибся в отношении ее.</w:t>
      </w:r>
    </w:p>
    <w:p>
      <w:pPr>
        <w:pStyle w:val="Normal"/>
        <w:rPr/>
      </w:pPr>
      <w:r>
        <w:rPr/>
        <w:t>Но я не такой парень, чтобы рисковать, и поэтому лучше подождать, что она сама мне расскажет. Я предложил ей сигарету, она отказалась, тогда я закурил сам, и так мы доехали до клуба молча. А роскошная оказалась хата. И когда мы вошли, она заказала стакан чая для себя и коктейль для меня, после чего открыла сумочку, достала сигарету, закурила и начала:</w:t>
      </w:r>
    </w:p>
    <w:p>
      <w:pPr>
        <w:pStyle w:val="Normal"/>
        <w:rPr/>
      </w:pPr>
      <w:r>
        <w:rPr/>
        <w:t>— </w:t>
      </w:r>
      <w:r>
        <w:rPr/>
        <w:t>Мистер Райс, — сказала она. — Может быть, меня дезинформировали в отношении вас, но из сыскного агентства Дерванс, которому я поручила это дело, мне сообщили, что вы, мягко выражаясь, «трудная личность», и получить от вас какие</w:t>
        <w:noBreakHyphen/>
        <w:t>нибудь сведения можно только одним методом, т.е. тем, который они хотели применить к вам. Кажется, они ошиблись.</w:t>
      </w:r>
    </w:p>
    <w:p>
      <w:pPr>
        <w:pStyle w:val="Normal"/>
        <w:rPr/>
      </w:pPr>
      <w:r>
        <w:rPr/>
        <w:t>— </w:t>
      </w:r>
      <w:r>
        <w:rPr/>
        <w:t>О'кей, сестренка, — сказал я ей. — Не будем об этом говорить. Лучше скажите, какие сведения вас интересуют?</w:t>
      </w:r>
    </w:p>
    <w:p>
      <w:pPr>
        <w:pStyle w:val="Normal"/>
        <w:rPr/>
      </w:pPr>
      <w:r>
        <w:rPr/>
        <w:t>— </w:t>
      </w:r>
      <w:r>
        <w:rPr/>
        <w:t>Мистер Райс, — начала она. — Я была помолвлена с Чарлем Чайзом, или как он себя называл, Чарлем Фроном, кажется, по прозвищу ВиллиПростофиля. У меня есть все основания полагать, что он был убит или вами, или Сальтьеррой, или Карлоттой, и я готова пойти на все, чтобы доказать это. Если вы не виноваты в этом убийстве, может быть, вы мне поможете.</w:t>
      </w:r>
    </w:p>
    <w:p>
      <w:pPr>
        <w:pStyle w:val="Normal"/>
        <w:rPr/>
      </w:pPr>
      <w:r>
        <w:rPr/>
        <w:t>Я кивнул, хотя мне все это показалось довольно странным. Однако я сказал, что понимаю ситуацию, и уверил ее, что это не я убил ВяллиПростофилю, потому что это был мой первый вечер в Нью</w:t>
        <w:noBreakHyphen/>
        <w:t>Йорке, а до этого я никогда в жизни не видел и ничего не слышал о ВиллиПростофиле.</w:t>
      </w:r>
    </w:p>
    <w:p>
      <w:pPr>
        <w:pStyle w:val="Normal"/>
        <w:rPr/>
      </w:pPr>
      <w:r>
        <w:rPr/>
        <w:t>Тогда она начала разговор о том, что случилось в ту ночь в заведении Джо Мадригала, причем явно старалась выведать у меня как можно больше. Но я молчал и дал ей высказаться до конца. После чего я спросил, как Харбери Чайз относится к смерти Вилли и доволен ли он действительно действиями полиции, ведущей расследование по этому делу. Из ее ответа я понял, что она недавно поссорилась со стариком и, кажется, решила сама вести расследование.</w:t>
      </w:r>
    </w:p>
    <w:p>
      <w:pPr>
        <w:pStyle w:val="Normal"/>
        <w:rPr/>
      </w:pPr>
      <w:r>
        <w:rPr/>
        <w:t>Учитывая тот факт, что она наняла двух сыщиков, чтобы выжать из меня какие</w:t>
        <w:noBreakHyphen/>
        <w:t>то сведения, я понял: она считает, что мне что</w:t>
        <w:noBreakHyphen/>
        <w:t>то известно.</w:t>
      </w:r>
    </w:p>
    <w:p>
      <w:pPr>
        <w:pStyle w:val="Normal"/>
        <w:rPr/>
      </w:pPr>
      <w:r>
        <w:rPr/>
        <w:t>И я оказался прав, потому что, когда я заказал еще одну порцию коктейля, она спросила меня, не получил ли я какого</w:t>
        <w:noBreakHyphen/>
        <w:t>нибудь письма от Харбери Чайза. А когда я удивился, о чем он мне может написать и зачем мог я ему понадобиться, она сказала, что не знает, но думает, что он может спросить меня, не известно ли мне что</w:t>
        <w:noBreakHyphen/>
        <w:t>нибудь об убийстве.</w:t>
      </w:r>
    </w:p>
    <w:p>
      <w:pPr>
        <w:pStyle w:val="Normal"/>
        <w:rPr/>
      </w:pPr>
      <w:r>
        <w:rPr/>
        <w:t>И я понял: девчонке известно, что Харбери Чайз послал мне письмо. И она наняла частных сыщиков, потому что надеялась, что я принесу это письмо с собой в пустую квартиру в Бруклине. Но они просчитались.</w:t>
      </w:r>
    </w:p>
    <w:p>
      <w:pPr>
        <w:pStyle w:val="Normal"/>
        <w:rPr/>
      </w:pPr>
      <w:r>
        <w:rPr/>
        <w:t>Во всяком случае, разговор с Мирабель прошел для меня не без пользы. В моей голове все яснее стали вырисовываться детали этого дела. И я теперь почти на 100 процентов уверен, что мысль, которая пришла мне в голову, когда я сидел в темном пустом зале Джо Мадригала, и от которой я чуть не подпрыгнул на стуле, помните, когда приходил туда за смокингом Руди и философствовал по поводу оборванных лент серпантина?</w:t>
      </w:r>
    </w:p>
    <w:p>
      <w:pPr>
        <w:pStyle w:val="Normal"/>
        <w:rPr/>
      </w:pPr>
      <w:r>
        <w:rPr/>
        <w:t>Так вот, та мысль была абсолютно правильной. Работа «джимена» иногда бывает не таким</w:t>
        <w:noBreakHyphen/>
        <w:t>то уж приятным занятием. И надо иметь большую выдержку, чтобы с одинаковым спокойствием встречать и радости, и невзгоды. И надо признаться: невзгод</w:t>
        <w:noBreakHyphen/>
        <w:t>то у нас гораздо больше, чем радостей. Как говорила одна бабенка, когда ее муж упал с пирса в Сант</w:t>
        <w:noBreakHyphen/>
        <w:t>Яго, — «в жизни за все приходится платить». И вот, кажется, для меня сейчас как раз и наступил такой момент.</w:t>
      </w:r>
    </w:p>
    <w:p>
      <w:pPr>
        <w:pStyle w:val="Normal"/>
        <w:rPr/>
      </w:pPr>
      <w:r>
        <w:rPr/>
        <w:t>Я решил в ближайшее время сидеть тихо и спокойно предоставить этим умникам полную свободу действий, пусть они придумают очередную ловушку для Лемми.</w:t>
      </w:r>
    </w:p>
    <w:p>
      <w:pPr>
        <w:pStyle w:val="Normal"/>
        <w:rPr/>
      </w:pPr>
      <w:r>
        <w:rPr/>
        <w:t>Вы спросите, почему я так спокойно к этому отношусь? Да потому, что не было еще на свете такого жулика, чтобы даже в самом гениальном его плане хотя бы одно звено не оказалось гнилым и не порвалось бы.</w:t>
      </w:r>
    </w:p>
    <w:p>
      <w:pPr>
        <w:pStyle w:val="Normal"/>
        <w:rPr/>
      </w:pPr>
      <w:r>
        <w:rPr/>
        <w:t>Отпустите любого ловкача и любую разумную бабенку гулять по длинной веревочке, они обязательно и сами попадут на стул, и приведут с собой туда же своих товарищей.</w:t>
      </w:r>
    </w:p>
    <w:p>
      <w:pPr>
        <w:pStyle w:val="Normal"/>
        <w:rPr>
          <w:lang w:val="en-US"/>
        </w:rPr>
      </w:pPr>
      <w:r>
        <w:rPr/>
        <w:t>Во всяком случае, я чувствую, что скоро в этом деле доберусь до истины.</w:t>
      </w:r>
    </w:p>
    <w:p>
      <w:pPr>
        <w:pStyle w:val="Normal"/>
        <w:rPr>
          <w:lang w:val="en-US"/>
        </w:rPr>
      </w:pPr>
      <w:r>
        <w:rPr>
          <w:lang w:val="en-US"/>
        </w:rPr>
      </w:r>
    </w:p>
    <w:p>
      <w:pPr>
        <w:pStyle w:val="Normal"/>
        <w:rPr>
          <w:lang w:val="en-US"/>
        </w:rPr>
      </w:pPr>
      <w:r>
        <w:rPr>
          <w:lang w:val="en-US"/>
        </w:rPr>
      </w:r>
    </w:p>
    <w:p>
      <w:pPr>
        <w:pStyle w:val="Heading2"/>
        <w:ind w:hanging="0"/>
        <w:rPr/>
      </w:pPr>
      <w:r>
        <w:rPr/>
        <w:t>МИРАБЕЛЬ</w:t>
      </w:r>
    </w:p>
    <w:p>
      <w:pPr>
        <w:pStyle w:val="Normal"/>
        <w:rPr/>
      </w:pPr>
      <w:r>
        <w:rPr/>
      </w:r>
    </w:p>
    <w:p>
      <w:pPr>
        <w:pStyle w:val="Normal"/>
        <w:rPr/>
      </w:pPr>
      <w:r>
        <w:rPr/>
        <w:t>Я сижу и смотрю на эту даму. Вероятно, многие считают меня грубым, черствым человеком, но я всегда получаю огромное удовольствие от того, что любуюсь женщинами, и я очень много думаю о них. Мне всегда интересно, о чем они думают, чего они в действительности добиваются, потому что это уж как закон: внешний вид женщины никогда не соответствует ее мыслям. Вот, например, был у меня такой случай: одна испанка на Филиппинах с самой очаровательной улыбкой на самых очаровательных на свете губках — одной рукой дарила мне букет цветов, а другой в это же самое время огрела меня по башке железным прутом. Так что никогда не знаешь, чего тебе следует ожидать от женщины.</w:t>
      </w:r>
    </w:p>
    <w:p>
      <w:pPr>
        <w:pStyle w:val="Normal"/>
        <w:rPr/>
      </w:pPr>
      <w:r>
        <w:rPr/>
        <w:t>Я все время внимательно поглядывал на Мирабель и пришел к заключению, что она прелестная бэби. На ней роскошный обтягивающий ее фигуру костюм и полосатая блузка с оборочками и складочками, а на шее огромное белое жабо, красиво обрамляющее лицо. На голове очаровательная шляпка, и парень, который делал ей прическу, знает свое дело. Шляпка надета набекрень, и из</w:t>
        <w:noBreakHyphen/>
        <w:t>под нее с одной стороны виднеется целая копна белокурых волос с кудряшками и завитушками. Я знаю много парней, которые с удовольствием убежали бы из дома ради дамы, подобной Мирабель, но вот каким образом она связана с этим делом, я понять не могу, хотя, пожалуй, мне надо будет именно сейчас это выяснить. Пожалуй, мне следует попробовать пойти с ней на откровенность, и потому я спокойно начал.</w:t>
      </w:r>
    </w:p>
    <w:p>
      <w:pPr>
        <w:pStyle w:val="Normal"/>
        <w:rPr/>
      </w:pPr>
      <w:r>
        <w:rPr/>
        <w:t>— </w:t>
      </w:r>
      <w:r>
        <w:rPr/>
        <w:t>Послушайте меня, леди, — сказал я ей. Я не знаю, какова ваша роль во всем этом деле, но мне кажется, вы ужасно расстроены тем, что кто</w:t>
        <w:noBreakHyphen/>
        <w:t>то убил вашего жениха. Я знаю, что вы хотите задать мне кучу вопросов, но, мы быстрее придем к цели, если сначала несколько вопросов задам вам я.</w:t>
      </w:r>
    </w:p>
    <w:p>
      <w:pPr>
        <w:pStyle w:val="Normal"/>
        <w:rPr/>
      </w:pPr>
      <w:r>
        <w:rPr/>
        <w:t>Прежде всего разрешите мне рассказать вам, каким образом я попал в это дело.</w:t>
      </w:r>
    </w:p>
    <w:p>
      <w:pPr>
        <w:pStyle w:val="Normal"/>
        <w:rPr/>
      </w:pPr>
      <w:r>
        <w:rPr/>
        <w:t>По профессии я продавец акций, приехал из Мэзон</w:t>
        <w:noBreakHyphen/>
        <w:t>Сити, где постоянно живу и работаю, в течение нескольких лет копил деньги, чтобы приехать в отпуск в Нью</w:t>
        <w:noBreakHyphen/>
        <w:t>Йорк.</w:t>
      </w:r>
    </w:p>
    <w:p>
      <w:pPr>
        <w:pStyle w:val="Normal"/>
        <w:rPr/>
      </w:pPr>
      <w:r>
        <w:rPr/>
        <w:t>Примерно через 3 часа после моего приезда в Нью</w:t>
        <w:noBreakHyphen/>
        <w:t>Йорк один парень посоветовал мне пойти к Джо Мадригалу. Он сказал мне, что это очень приятное местечко. Я пошел. Отлично. Вдруг там кого</w:t>
        <w:noBreakHyphen/>
        <w:t>то убивают, а я случайно в это время стоял около парня, которого убили. Поэтому меня забирают в полицию и допрашивают. Но мне повезло в двух пунктах: во</w:t>
        <w:noBreakHyphen/>
        <w:t>первых, у меня не было револьвера, и вообще я такой парень, который никогда в жизни не носил с собой оружия; во</w:t>
        <w:noBreakHyphen/>
        <w:t>вторых, один мой приятель, судебный репортер, оказался поблизости и подтвердил копам, что я именно тот, за кого себя выдаю. Поэтому они меня сразу отпустили. Вот все, что я знаю.</w:t>
      </w:r>
    </w:p>
    <w:p>
      <w:pPr>
        <w:pStyle w:val="Normal"/>
        <w:rPr/>
      </w:pPr>
      <w:r>
        <w:rPr/>
        <w:t>Но это вовсе не значит, что я не интересуюсь этим делом. Наоборот, я вообще такой парень, что меня очень и очень интересуют всякие непонятные вещи, и вот что меня сейчас страшно волнует и беспокоит, — продолжал я, почему такая прелестная дама, как вы, — тут я наклонился к ней поближе и смотрел на нее во все глаза, как бы онемев от восторга и восхищения, — и так вот, повторяю, мне интересно, почему такая прелестная, очаровательная дама, как вы, так сильно беспокоится о Вилли</w:t>
        <w:noBreakHyphen/>
        <w:t>Простофиле. Извините меня, но это даже немножко смешно.</w:t>
      </w:r>
    </w:p>
    <w:p>
      <w:pPr>
        <w:pStyle w:val="Normal"/>
        <w:rPr/>
      </w:pPr>
      <w:r>
        <w:rPr/>
        <w:t>Она резко повернулась ко мне.</w:t>
      </w:r>
    </w:p>
    <w:p>
      <w:pPr>
        <w:pStyle w:val="Normal"/>
        <w:rPr/>
      </w:pPr>
      <w:r>
        <w:rPr/>
        <w:t>— </w:t>
      </w:r>
      <w:r>
        <w:rPr/>
        <w:t>А что плохого вы можете сказать о Чарле? — спросила она. — Он был раньше очень хорошим человеком, и я любила его. А разве вы никогда не слышали, что женщины часто любят и некрасивых и порочных мужчин.</w:t>
      </w:r>
    </w:p>
    <w:p>
      <w:pPr>
        <w:pStyle w:val="Normal"/>
        <w:rPr/>
      </w:pPr>
      <w:r>
        <w:rPr/>
        <w:t>Я улыбнулся.</w:t>
      </w:r>
    </w:p>
    <w:p>
      <w:pPr>
        <w:pStyle w:val="Normal"/>
        <w:rPr/>
      </w:pPr>
      <w:r>
        <w:rPr/>
        <w:t>— </w:t>
      </w:r>
      <w:r>
        <w:rPr/>
        <w:t>Как же, как же, слышал, — сказал я. — Вот помню, одна девчонка во Франции влюбилась в меня.</w:t>
      </w:r>
    </w:p>
    <w:p>
      <w:pPr>
        <w:pStyle w:val="Normal"/>
        <w:rPr/>
      </w:pPr>
      <w:r>
        <w:rPr/>
        <w:t>— </w:t>
      </w:r>
      <w:r>
        <w:rPr/>
        <w:t>Вы были во Франции? — спросила она.</w:t>
      </w:r>
    </w:p>
    <w:p>
      <w:pPr>
        <w:pStyle w:val="Normal"/>
        <w:rPr/>
      </w:pPr>
      <w:r>
        <w:rPr/>
        <w:t>— </w:t>
      </w:r>
      <w:r>
        <w:rPr/>
        <w:t>Посмотрите на меня, леди, — сказал я ей. — Что бы без меня делали военно</w:t>
        <w:noBreakHyphen/>
        <w:t>морские силы Соединенных Штатов в последнюю войну?</w:t>
      </w:r>
    </w:p>
    <w:p>
      <w:pPr>
        <w:pStyle w:val="Normal"/>
        <w:rPr/>
      </w:pPr>
      <w:r>
        <w:rPr/>
        <w:t>— </w:t>
      </w:r>
      <w:r>
        <w:rPr/>
        <w:t>Чарль тоже был во Франции, — сказала она. — Говорил, что в то время был замечательным человеком.</w:t>
      </w:r>
    </w:p>
    <w:p>
      <w:pPr>
        <w:pStyle w:val="Normal"/>
        <w:rPr/>
      </w:pPr>
      <w:r>
        <w:rPr/>
        <w:t>— </w:t>
      </w:r>
      <w:r>
        <w:rPr/>
        <w:t>О'кей. Вот мне и интересно, почему это Чарль, который был замечательным человеком и который был женихом такой очаровательной дамы, как вы, почему это он вдруг начал шататься по ночным клубам и путаться с женщинами, подобными Карлотте?</w:t>
      </w:r>
    </w:p>
    <w:p>
      <w:pPr>
        <w:pStyle w:val="Normal"/>
        <w:rPr/>
      </w:pPr>
      <w:r>
        <w:rPr/>
        <w:t>Я нарочно сделал паузу, чтобы посмотреть, как она будет реагировать на это имя. Она плотно сжала губы.</w:t>
      </w:r>
    </w:p>
    <w:p>
      <w:pPr>
        <w:pStyle w:val="Normal"/>
        <w:rPr/>
      </w:pPr>
      <w:r>
        <w:rPr/>
        <w:t>— </w:t>
      </w:r>
      <w:r>
        <w:rPr/>
        <w:t>Он был немного глупый, — сказала она, — и разочарованный в жизни. Раньше он был вполне нормальный, а потом вдруг с ним что</w:t>
        <w:noBreakHyphen/>
        <w:t>то случилось. Она пристально посмотрела на меня.</w:t>
      </w:r>
    </w:p>
    <w:p>
      <w:pPr>
        <w:pStyle w:val="Normal"/>
        <w:rPr/>
      </w:pPr>
      <w:r>
        <w:rPr/>
        <w:t>— </w:t>
      </w:r>
      <w:r>
        <w:rPr/>
        <w:t>Слушайте, мистер Раис, — сказала она. — Мне кажется, я могу вам довериться. Я сейчас в таком состоянии, что мне обязательно нужно кому</w:t>
        <w:noBreakHyphen/>
        <w:t>нибудь довериться. Знаете, по</w:t>
        <w:noBreakHyphen/>
        <w:t>моему, Чарля убили потому, что он слишком много знал.</w:t>
      </w:r>
    </w:p>
    <w:p>
      <w:pPr>
        <w:pStyle w:val="Normal"/>
        <w:rPr/>
      </w:pPr>
      <w:r>
        <w:rPr/>
        <w:t>Я сделал вид, что удивился.</w:t>
      </w:r>
    </w:p>
    <w:p>
      <w:pPr>
        <w:pStyle w:val="Normal"/>
        <w:rPr/>
      </w:pPr>
      <w:r>
        <w:rPr/>
        <w:t>— </w:t>
      </w:r>
      <w:r>
        <w:rPr/>
        <w:t>Да что вы говорите? Что же он мог знать?</w:t>
      </w:r>
    </w:p>
    <w:p>
      <w:pPr>
        <w:pStyle w:val="Normal"/>
        <w:rPr/>
      </w:pPr>
      <w:r>
        <w:rPr/>
        <w:t>— </w:t>
      </w:r>
      <w:r>
        <w:rPr/>
        <w:t>Не знаю. Просто мне так кажется… — Она оглянулась по сторонам, а потом чуть понизила голос:</w:t>
      </w:r>
    </w:p>
    <w:p>
      <w:pPr>
        <w:pStyle w:val="Normal"/>
        <w:rPr/>
      </w:pPr>
      <w:r>
        <w:rPr/>
        <w:t>— </w:t>
      </w:r>
      <w:r>
        <w:rPr/>
        <w:t>Говорят, того человека, которого нашли убитым в телефонной будке, звали Харвест В. Мелландер. Но, мистер Райс, вы знаете этот человек был федеральным агентом, он был «джимен».</w:t>
      </w:r>
    </w:p>
    <w:p>
      <w:pPr>
        <w:pStyle w:val="Normal"/>
        <w:rPr/>
      </w:pPr>
      <w:r>
        <w:rPr/>
        <w:t>Я свистнул.</w:t>
      </w:r>
    </w:p>
    <w:p>
      <w:pPr>
        <w:pStyle w:val="Normal"/>
        <w:rPr/>
      </w:pPr>
      <w:r>
        <w:rPr/>
        <w:t>— </w:t>
      </w:r>
      <w:r>
        <w:rPr/>
        <w:t>И вы хотите, чтобы я вам поверил, леди? — сказал я. — Вот интересно</w:t>
        <w:noBreakHyphen/>
        <w:t>то, федеральный агент! А как же он позволил убить себя в телефонной будке? Значит, он был не очень хороший «джимен».</w:t>
      </w:r>
    </w:p>
    <w:p>
      <w:pPr>
        <w:pStyle w:val="Normal"/>
        <w:rPr/>
      </w:pPr>
      <w:r>
        <w:rPr/>
        <w:t>— </w:t>
      </w:r>
      <w:r>
        <w:rPr/>
        <w:t>Я не знаю, в чем там дело, — сказала она. — Мы с Чарлем поссорились, не разговаривали с ним довольно долго, но вдруг, в день его убийства, он мне позвонил по телефону и сказал, что понял, каким был дураком. Он сказал, что хочет начать новую жизнь, но что сначала он должен кое</w:t>
        <w:noBreakHyphen/>
        <w:t>что сделать. Я спросила, в чем дело? Но он ничего определенного мне не ответил. Сказал только, что вечером он должен встретиться с федеральным агентом и что он с ним уже один раз разговаривал. Когда его убили, я проверила, с кем он разговаривал в клубе за последние дни, и я выяснила, что накануне убийства Чарль разговаривал только с Руди Сальтьеррой и Мелландером. Но всем известно, что Сальтьерра — гангстер, значит, Мелландер был федеральным агентом.</w:t>
      </w:r>
    </w:p>
    <w:p>
      <w:pPr>
        <w:pStyle w:val="Normal"/>
        <w:rPr/>
      </w:pPr>
      <w:r>
        <w:rPr/>
        <w:t>— </w:t>
      </w:r>
      <w:r>
        <w:rPr/>
        <w:t>Вы так думаете? — сказал я. — Что же, по</w:t>
        <w:noBreakHyphen/>
        <w:t>моему, это все очень интересно, но только это нам никак не может помочь. Скажите мне, леди, вот что: зачем вы пригласили двух ослов из сыскного агентства и что они хотели у меня узнать?</w:t>
      </w:r>
    </w:p>
    <w:p>
      <w:pPr>
        <w:pStyle w:val="Normal"/>
        <w:rPr/>
      </w:pPr>
      <w:r>
        <w:rPr/>
        <w:t>— </w:t>
      </w:r>
      <w:r>
        <w:rPr/>
        <w:t>Сейчас я вам скажу. Когда мы с Чарли разговаривали по телефону, он сказал, что послал кому</w:t>
        <w:noBreakHyphen/>
        <w:t>то письмо и что все зависит теперь от этого письма. После того, как мне показалось, что полиция не принимает мер к розыску убийцы, я обратилась в агентство с просьбой помочь мне найти убийцу. Их подозрение пало на вас, и они сказали, что если я сумею затащить вас в уединенное место, возможно, им удастся что</w:t>
        <w:noBreakHyphen/>
        <w:t>нибудь узнать у вас, — она улыбнулась. — А они оказались не такими уж квалифицированными, как я предполагала.</w:t>
      </w:r>
    </w:p>
    <w:p>
      <w:pPr>
        <w:pStyle w:val="Normal"/>
        <w:rPr/>
      </w:pPr>
      <w:r>
        <w:rPr/>
        <w:t>— </w:t>
      </w:r>
      <w:r>
        <w:rPr/>
        <w:t>Ну, я бы этого не сказал, — ответил я, — Один из них дал мне пару таких тумаков, что я долго буду помнить. А что касается письма, то я ни от кого никакого письма не получал.</w:t>
      </w:r>
    </w:p>
    <w:p>
      <w:pPr>
        <w:pStyle w:val="Normal"/>
        <w:rPr/>
      </w:pPr>
      <w:r>
        <w:rPr/>
        <w:t>Я решил подтолкнуть наш разговор в несколько ином направлении. — Послушайте, леди, — сказал я. — Я, конечно, ничего не знаю об этом деле, но вот как оно мне представляется. Мне кажется, что Чарль что</w:t>
        <w:noBreakHyphen/>
        <w:t>то узнал, и то, что он узнал, сильно взволновало его. Он почувствовал, что должен что</w:t>
        <w:noBreakHyphen/>
        <w:t>то сделать, поэтому пишет кому</w:t>
        <w:noBreakHyphen/>
        <w:t>то письмо, и письмо это является очень важным документом. Мы не знаем, кому он писал это письмо (при этих словах я подмигнул сам себе, потому что я</w:t>
        <w:noBreakHyphen/>
        <w:t>то знал, о каком письме идет речь. Это то самое письмо, которое Вилли</w:t>
        <w:noBreakHyphen/>
        <w:t>Простофиля написал Карлотте и которое она отдала Сальтьерре, а я потом нашел его у него в смокинге, в кармане).</w:t>
      </w:r>
    </w:p>
    <w:p>
      <w:pPr>
        <w:pStyle w:val="Normal"/>
        <w:rPr/>
      </w:pPr>
      <w:r>
        <w:rPr/>
        <w:t>Значит, вы считаете, что он это письмо написал Мелландеру, который, по</w:t>
        <w:noBreakHyphen/>
        <w:t>вашему мнению, был федеральным агентом? А хотя бы и так: вам</w:t>
        <w:noBreakHyphen/>
        <w:t>то чего беспокоиться? Какое вам дело, кому писал письмо Вилли</w:t>
        <w:noBreakHyphen/>
        <w:t>Простофиля. Он умер, и вы его теперь ничем не вернете. Само собой разумеется, вы хотите найти убийцу и послать его на стул. Пожалуй, я бы на вашем месте поступил также, но зачем вам впутываться в какие</w:t>
        <w:noBreakHyphen/>
        <w:t>то его темные дела?</w:t>
      </w:r>
    </w:p>
    <w:p>
      <w:pPr>
        <w:pStyle w:val="Normal"/>
        <w:rPr/>
      </w:pPr>
      <w:r>
        <w:rPr/>
        <w:t>Она ничего мне не ответила, очевидно, потому что не знала, что ответить.</w:t>
      </w:r>
    </w:p>
    <w:p>
      <w:pPr>
        <w:pStyle w:val="Normal"/>
        <w:rPr/>
      </w:pPr>
      <w:r>
        <w:rPr/>
        <w:t>А странные у меня сложились отношения с этой дамой. Я уже наполовину готов поверить, что она говорит правду, и все же, когда я смотрю на нее, мне кажется, что она от меня что</w:t>
        <w:noBreakHyphen/>
        <w:t>то скрывает.</w:t>
      </w:r>
    </w:p>
    <w:p>
      <w:pPr>
        <w:pStyle w:val="Normal"/>
        <w:rPr/>
      </w:pPr>
      <w:r>
        <w:rPr/>
        <w:t>Потом она повернулась ко мне и сказала:</w:t>
      </w:r>
    </w:p>
    <w:p>
      <w:pPr>
        <w:pStyle w:val="Normal"/>
        <w:rPr/>
      </w:pPr>
      <w:r>
        <w:rPr/>
        <w:t>— </w:t>
      </w:r>
      <w:r>
        <w:rPr/>
        <w:t>Может быть, я знаю что</w:t>
        <w:noBreakHyphen/>
        <w:t>то, чего я вам не могу рассказать, мистер Райс. Может быть, когда</w:t>
        <w:noBreakHyphen/>
        <w:t>нибудь в будущем я вам расскажу…</w:t>
      </w:r>
    </w:p>
    <w:p>
      <w:pPr>
        <w:pStyle w:val="Normal"/>
        <w:rPr/>
      </w:pPr>
      <w:r>
        <w:rPr/>
        <w:t>— </w:t>
      </w:r>
      <w:r>
        <w:rPr/>
        <w:t>А почему бы не выложить все наличными, леди? Расскажите сейчас. Говорят, что две головы лучше, чем одна. И говорят, голова у меня работает нормально. Может быть, я смогу вам что</w:t>
        <w:noBreakHyphen/>
        <w:t>нибудь посоветовать.</w:t>
      </w:r>
    </w:p>
    <w:p>
      <w:pPr>
        <w:pStyle w:val="Normal"/>
        <w:rPr/>
      </w:pPr>
      <w:r>
        <w:rPr/>
        <w:t>Она покачала головой.</w:t>
      </w:r>
    </w:p>
    <w:p>
      <w:pPr>
        <w:pStyle w:val="Normal"/>
        <w:rPr/>
      </w:pPr>
      <w:r>
        <w:rPr/>
        <w:t>— </w:t>
      </w:r>
      <w:r>
        <w:rPr/>
        <w:t>Я никому не доверяю в данный момент, — сказала она. Тогда я решил ее подкусить:</w:t>
      </w:r>
    </w:p>
    <w:p>
      <w:pPr>
        <w:pStyle w:val="Normal"/>
        <w:rPr/>
      </w:pPr>
      <w:r>
        <w:rPr/>
        <w:t>— </w:t>
      </w:r>
      <w:r>
        <w:rPr/>
        <w:t>Даже своему кузену, работающему в пробирной палате Соединенных Штатов?</w:t>
      </w:r>
    </w:p>
    <w:p>
      <w:pPr>
        <w:pStyle w:val="Normal"/>
        <w:rPr/>
      </w:pPr>
      <w:r>
        <w:rPr/>
        <w:t>Она взглянула на меня, как на сумасшедшего.</w:t>
      </w:r>
    </w:p>
    <w:p>
      <w:pPr>
        <w:pStyle w:val="Normal"/>
        <w:rPr/>
      </w:pPr>
      <w:r>
        <w:rPr/>
        <w:t>— </w:t>
      </w:r>
      <w:r>
        <w:rPr/>
        <w:t>Я не знаю, о чем вы говорите, она крепко сжала губы и вообще вся как</w:t>
        <w:noBreakHyphen/>
        <w:t>то сжалась. Я понял, что она больше ничего мне не скажет.</w:t>
      </w:r>
    </w:p>
    <w:p>
      <w:pPr>
        <w:pStyle w:val="Normal"/>
        <w:rPr/>
      </w:pPr>
      <w:r>
        <w:rPr/>
        <w:t>— </w:t>
      </w:r>
      <w:r>
        <w:rPr/>
        <w:t>О'кей, мисс Гайфорд, — сказал я. — Я хочу, чтобы вы запомнили одно: никто на свете не может сказать, что Перри Райс не подал руку женщине, когда она нуждалась в его помощи. Вот учтите это. А сейчас мне пора идти. Дайте мне ваш телефон, может быть, я позвоню вам, и, может быть, мы как</w:t>
        <w:noBreakHyphen/>
        <w:t>нибудь еще увидимся.</w:t>
      </w:r>
    </w:p>
    <w:p>
      <w:pPr>
        <w:pStyle w:val="Normal"/>
        <w:rPr/>
      </w:pPr>
      <w:r>
        <w:rPr/>
        <w:t>Она кивнула и дала мне номер своего телефона. После чего я допил коктейль, пожал ей руку и смылся, потому что, кажется, мне здесь больше делать нечего. Выйдя на улицу, я огляделся кругом, нет ли у меня «хвоста», сел в такси, велел шоферу ехать прямо, а потом дал ему адрес отеля Деламер.</w:t>
      </w:r>
    </w:p>
    <w:p>
      <w:pPr>
        <w:pStyle w:val="Normal"/>
        <w:rPr/>
      </w:pPr>
      <w:r>
        <w:rPr/>
        <w:t>У себя в номере я нашел письмо от старика Харбери Чайза. Оно мне показалось очень милым.</w:t>
      </w:r>
    </w:p>
    <w:p>
      <w:pPr>
        <w:pStyle w:val="Normal"/>
        <w:rPr/>
      </w:pPr>
      <w:r>
        <w:rPr/>
      </w:r>
    </w:p>
    <w:p>
      <w:pPr>
        <w:pStyle w:val="Normal"/>
        <w:rPr/>
      </w:pPr>
      <w:r>
        <w:rPr/>
      </w:r>
    </w:p>
    <w:p>
      <w:pPr>
        <w:pStyle w:val="Cite"/>
        <w:rPr/>
      </w:pPr>
      <w:r>
        <w:rPr/>
        <w:t>"Малберри Арме, Парк Авеню.</w:t>
      </w:r>
    </w:p>
    <w:p>
      <w:pPr>
        <w:pStyle w:val="Cite"/>
        <w:rPr/>
      </w:pPr>
      <w:r>
        <w:rPr/>
        <w:t>Дорогой мистер Райс!</w:t>
      </w:r>
    </w:p>
    <w:p>
      <w:pPr>
        <w:pStyle w:val="Cite"/>
        <w:rPr/>
      </w:pPr>
      <w:r>
        <w:rPr/>
        <w:t>Я уверен, вы извините меня за то, что я пишу вам по делу, по которому у вас уже было и без того много неприятностей. Извинением мне могут послужить чувства отца, чей сын был хладнокровно и жестоко убит, и поэтому любой метод приведения преступника к ответственности является простительным.</w:t>
      </w:r>
    </w:p>
    <w:p>
      <w:pPr>
        <w:pStyle w:val="Cite"/>
        <w:rPr/>
      </w:pPr>
      <w:r>
        <w:rPr/>
        <w:t>Очевидно, мне нет нужды пересказывать вам обстоятельства, при которых мой приемный сын был убит в клубе «Селект» Джо Мадригала. Вы сами там присутствовали. Если я не ошибаюсь, вы один из тех, кто находился в непосредственной близости от моего сына в момент выстрела, и вы также в числе некоторых других посетителей ресторана были отправлены лейтенантом полиции Ресслером в Главное полицейское управление для допроса.</w:t>
      </w:r>
    </w:p>
    <w:p>
      <w:pPr>
        <w:pStyle w:val="Cite"/>
        <w:rPr/>
      </w:pPr>
      <w:r>
        <w:rPr/>
        <w:t>Когда я оправился от первого шока, услышав о смерти моего приемного сына, я считал, что арест его убийц является делом нескольких часов. Совершенно очевидно, он был убит кем</w:t>
        <w:noBreakHyphen/>
        <w:t>то, кто находился на расстоянии 15— 20 футов от стола, другими словами одним из следующих лиц: мисс Карлотта де ля Рю, вы, один или два официанта, стоявшие на линии столиков с правой стороны зала, электромонтер Скендал, который регулирует освещение в зале, некий Сальтьерра, который также был отправлен в полицейский участок, но у которого есть совершенно твердое алиби — заявление Скендала.</w:t>
      </w:r>
    </w:p>
    <w:p>
      <w:pPr>
        <w:pStyle w:val="Cite"/>
        <w:rPr/>
      </w:pPr>
      <w:r>
        <w:rPr/>
        <w:t>Совершенно очевидно, что в полиции дело расследования не сдвинулось с мертвой точки. На все мои вопросы мне отвечают, что дело расследуется и пока нет никаких результатов. Поэтому я решил разыскать убийцу каким</w:t>
        <w:noBreakHyphen/>
        <w:t>нибудь иным способом, не прибегая к помощи полиции. В поисках этого способа я, возможно, и вышел за рамки обычных методов расследования.</w:t>
      </w:r>
    </w:p>
    <w:p>
      <w:pPr>
        <w:pStyle w:val="Cite"/>
        <w:rPr/>
      </w:pPr>
      <w:r>
        <w:rPr/>
        <w:t>Я прошу вас не смеяться надо мной, если я скажу, что вот уже несколько лет я глубоко верю в действие оккультных сил. И один человек по имени Сен Райма, который неоднократно давал мне возможность убедиться в своей сверхъестественной силе, заверил меня, что при соответствующих условиях он сможет точно назвать имя убийцы моего мальчика.</w:t>
      </w:r>
    </w:p>
    <w:p>
      <w:pPr>
        <w:pStyle w:val="Cite"/>
        <w:rPr/>
      </w:pPr>
      <w:r>
        <w:rPr/>
        <w:t>Условия эти следующие: Сен Райма предлагает организовать сеанс в салоне моей яхты «Колдунья Атлантики». Он избрал это место потому, что только в этом случае, если яхта удалится от земных флюидов на соответствующее расстояние, он сможет, благодаря своей сверхъестественной силе, назвать точно имя убийцы.</w:t>
      </w:r>
    </w:p>
    <w:p>
      <w:pPr>
        <w:pStyle w:val="Cite"/>
        <w:rPr/>
      </w:pPr>
      <w:r>
        <w:rPr/>
        <w:t>Он ставит условием, чтобы в салоне моей яхты была создана точная копия обстановки, какая была в тот вечер в клубе «Селект», и чтобы при этом присутствовало возможно большее количество лиц, находившихся в тот вечер около столика моего сына.</w:t>
      </w:r>
    </w:p>
    <w:p>
      <w:pPr>
        <w:pStyle w:val="Cite"/>
        <w:rPr/>
      </w:pPr>
      <w:r>
        <w:rPr/>
        <w:t>Должен сказать, что все другие лица, присутствовавшие в тот вечер в клубе, дали свое согласие явиться на борт яхты, и поэтому я прошу вас, во имя справедливости и человеколюбия, отбросить неверие в силы этого человека и немедленно по получении этого письма отправиться в Гайль Уорф, Нью</w:t>
        <w:noBreakHyphen/>
        <w:t>Лондон, Коннектикут, где на якоре стоит «Колдунья Атлантики».</w:t>
      </w:r>
    </w:p>
    <w:p>
      <w:pPr>
        <w:pStyle w:val="Cite"/>
        <w:rPr/>
      </w:pPr>
      <w:r>
        <w:rPr/>
        <w:t>На дорожные расходы я вкладываю в конверт пять ассигнаций по одной тысяче долларов каждая. По прибытии на место вам будет выплачена такая же сумма. Если вы действительно невинный человек, вы примите участие в этом сеансе. Ваша неявка будет означать, что вам нужно что</w:t>
        <w:noBreakHyphen/>
        <w:t>то скрывать и что, возможно, именно вы и являетесь убийцей.</w:t>
      </w:r>
    </w:p>
    <w:p>
      <w:pPr>
        <w:pStyle w:val="CiteAuthor"/>
        <w:rPr/>
      </w:pPr>
      <w:r>
        <w:rPr/>
        <w:t>Искренне ваш Харбери В. Чайз".</w:t>
      </w:r>
    </w:p>
    <w:p>
      <w:pPr>
        <w:pStyle w:val="Normal"/>
        <w:rPr/>
      </w:pPr>
      <w:r>
        <w:rPr/>
      </w:r>
    </w:p>
    <w:p>
      <w:pPr>
        <w:pStyle w:val="Normal"/>
        <w:rPr/>
      </w:pPr>
      <w:r>
        <w:rPr/>
        <w:t>Я внимательно прочитал это письмо и задумался. Кажется, старик ужасно огорчен по поводу смерти Вилли</w:t>
        <w:noBreakHyphen/>
        <w:t>Простофили, да оно и понятно, ведь незадолго до убийства он поссорился с Вилли, вероятно, из</w:t>
        <w:noBreakHyphen/>
        <w:t>за денег, и прежде чем успел помириться, кто</w:t>
        <w:noBreakHyphen/>
        <w:t>то убил Вилли</w:t>
        <w:noBreakHyphen/>
        <w:t>Простофилю, и старик теперь раскаивается. Да, многие не ссорились бы со своими близкими, если бы заранее знали, что по приговору судьбы, в тех, с кем они ссорятся, в самое ближайшее время всадят пару свинцовых горошин.</w:t>
      </w:r>
    </w:p>
    <w:p>
      <w:pPr>
        <w:pStyle w:val="Normal"/>
        <w:rPr/>
      </w:pPr>
      <w:r>
        <w:rPr/>
        <w:t>Было уже 7 часов. Пожалуй, чем скорее я приеду в Гайль Уорф и попаду на борт «Колдуньи Атлантики», — тем лучше для меня, и вот почему: предположим, этот самый Сен Райма укажет на кого</w:t>
        <w:noBreakHyphen/>
        <w:t>нибудь, как на убийцу. Создается очень интересная ситуация, и тот, кого обвинят, — а может быть, он был каким</w:t>
        <w:noBreakHyphen/>
        <w:t>нибудь путем связан с действительным убийцей — безусловно, заговорит. Вот смешно</w:t>
        <w:noBreakHyphen/>
        <w:t>то будет, если перст этого пророка укажет не на Руди Сальтьерру, а на кого</w:t>
        <w:noBreakHyphen/>
        <w:t>нибудь другого, потому что я</w:t>
        <w:noBreakHyphen/>
        <w:t>то отлично знаю, что именно Сальтьерра убил Вилли</w:t>
        <w:noBreakHyphen/>
        <w:t>Простофилю.</w:t>
      </w:r>
    </w:p>
    <w:p>
      <w:pPr>
        <w:pStyle w:val="Normal"/>
        <w:rPr/>
      </w:pPr>
      <w:r>
        <w:rPr/>
        <w:t>А знаете, мне все эти оккультные силы и ясновидение кажутся сплошной чепухой, хотя, возможно, в воздухе в действительности парят какие</w:t>
        <w:noBreakHyphen/>
        <w:t>нибудь неизвестные нам флюиды, а этот Сен Райма, может быть, действительно кое</w:t>
        <w:noBreakHyphen/>
        <w:t>что в них понимает.</w:t>
      </w:r>
    </w:p>
    <w:p>
      <w:pPr>
        <w:pStyle w:val="Normal"/>
        <w:rPr/>
      </w:pPr>
      <w:r>
        <w:rPr/>
        <w:t>Но вам, вероятно, совершенно ясна главная причина, по которой мне хочется поехать туда: мне хочется посмотреть, будут ли там Руди и Карлотта.</w:t>
      </w:r>
    </w:p>
    <w:p>
      <w:pPr>
        <w:pStyle w:val="Normal"/>
        <w:rPr/>
      </w:pPr>
      <w:r>
        <w:rPr/>
        <w:t>Я положил письмо в карман, спустился вниз и немного побеседовал с дежурным клерком, который казался мне славным парнем. Я спросил его, не остановился ли в отеле кто</w:t>
        <w:noBreakHyphen/>
        <w:t>нибудь из Коннектикута. Он сказал:</w:t>
      </w:r>
    </w:p>
    <w:p>
      <w:pPr>
        <w:pStyle w:val="Normal"/>
        <w:rPr/>
      </w:pPr>
      <w:r>
        <w:rPr/>
        <w:t>— </w:t>
      </w:r>
      <w:r>
        <w:rPr/>
        <w:t>Да, у нас остановился коммивояжер по имени Сэм Яртерс, и сейчас он находится в баре.</w:t>
      </w:r>
    </w:p>
    <w:p>
      <w:pPr>
        <w:pStyle w:val="Normal"/>
        <w:rPr/>
      </w:pPr>
      <w:r>
        <w:rPr/>
        <w:t>Я пошел в бар, заказал себе виски и завязал с Яртерсом непринужденную беседу. Я наговорил ему всякой чепухи, а потом завел разговор о Коннектикуте и спросил, не знает ли он семью Гайфордов. Он сказал, что знает, и начал мне все выкладывать.</w:t>
      </w:r>
    </w:p>
    <w:p>
      <w:pPr>
        <w:pStyle w:val="Normal"/>
        <w:rPr/>
      </w:pPr>
      <w:r>
        <w:rPr/>
        <w:t>Оказывается, Мирабель — довольно известная личность в своем штате, она принадлежит, что называется, к высшему свету и набита деньгами по самые завязки, так что даже не знает, что с ними делать.</w:t>
      </w:r>
    </w:p>
    <w:p>
      <w:pPr>
        <w:pStyle w:val="Normal"/>
        <w:rPr/>
      </w:pPr>
      <w:r>
        <w:rPr/>
        <w:t>Яртерсу также известно, что она была помолвлена с Чарлем Чайзом, но, конечно, он ничего не знал о том, что Чарль Чайз и ВиллиПростофиля — одно лицо и что он убит.</w:t>
      </w:r>
    </w:p>
    <w:p>
      <w:pPr>
        <w:pStyle w:val="Normal"/>
        <w:rPr/>
      </w:pPr>
      <w:r>
        <w:rPr/>
        <w:t>Во всяком случае, к концу нашего разговора с коммивояжером мне было совершенно ясно, что из себя представляет Мирабель. Потом мы с ним выпили еще по одной чарочке «на дорожку», попрощались, и я вернулся в свою комнату. Там я уложил свой чемоданчик, засунул «люгер» в кобуру под левым плечом, спустился вниз и оплатил свой счет. Дежурный клерк сказал, где можно нанять машину, сам позвонил в гараж и просил их прислать мне в срочном порядке самый быстроходный карр.</w:t>
      </w:r>
    </w:p>
    <w:p>
      <w:pPr>
        <w:pStyle w:val="Normal"/>
        <w:rPr/>
      </w:pPr>
      <w:r>
        <w:rPr/>
        <w:t>В ожидании машины я сидел в вестибюле, курил и думал. Когда пришла машина, я вышел, осмотрел ее хорошенько и решил, что она вполне справится со своей задачей, так как мне придется здорово жать.</w:t>
      </w:r>
    </w:p>
    <w:p>
      <w:pPr>
        <w:pStyle w:val="Normal"/>
        <w:rPr/>
      </w:pPr>
      <w:r>
        <w:rPr/>
        <w:t>Потом я вернулся в отель и из телефонной будки позвонил Мирабель Гайфорд. Мне ответил женский голос, по</w:t>
        <w:noBreakHyphen/>
        <w:t>моему, это была служанкафранцуженка. Я сказал ей, что это говорит Перри Райс, и она попросила меня подождать. И пока я ожидал, быстро соображал, стоит ли мне рисковать, надеяться на счастливый случай, как это я сейчас собираюсь сделать.</w:t>
      </w:r>
    </w:p>
    <w:p>
      <w:pPr>
        <w:pStyle w:val="Normal"/>
        <w:rPr/>
      </w:pPr>
      <w:r>
        <w:rPr/>
        <w:t>Но я уже не раз говорил вам, что иногда следует рисковать, а сейчас как раз именно такой момент, когда риск необходим, так как это может доказать мне кое</w:t>
        <w:noBreakHyphen/>
        <w:t>что, в чем сомневаюсь.</w:t>
      </w:r>
    </w:p>
    <w:p>
      <w:pPr>
        <w:pStyle w:val="Normal"/>
        <w:rPr/>
      </w:pPr>
      <w:r>
        <w:rPr/>
        <w:t>И как раз в этот момент к телефону подошла Мирабель. Ах, какой у этой дамочки прелестный голосок! У Карлотты голос низкий и густой, успокаивающий, а у Мирабель — юный, веселый, звонкий голосок.</w:t>
      </w:r>
    </w:p>
    <w:p>
      <w:pPr>
        <w:pStyle w:val="Normal"/>
        <w:rPr/>
      </w:pPr>
      <w:r>
        <w:rPr/>
        <w:t>— </w:t>
      </w:r>
      <w:r>
        <w:rPr/>
        <w:t>Чем могу служить, мистер Райс? — спросила она. — Слушайте, красавица моя, давайте обменяемся «сенаторской любезностью»</w:t>
      </w:r>
      <w:r>
        <w:rPr>
          <w:rStyle w:val="FootnoteCharacters"/>
          <w:rStyle w:val="FootnoteAnchor"/>
        </w:rPr>
        <w:footnoteReference w:id="3"/>
      </w:r>
      <w:r>
        <w:rPr/>
        <w:t>. В прошлый раз я выслушал вас, а теперь ваша очередь услышать от меня несколько бабушкиных сказок, и, может быть, они заставят вас немного призадуматься.</w:t>
      </w:r>
    </w:p>
    <w:p>
      <w:pPr>
        <w:pStyle w:val="Normal"/>
        <w:rPr/>
      </w:pPr>
      <w:r>
        <w:rPr/>
        <w:t>Она засмеялась.</w:t>
      </w:r>
    </w:p>
    <w:p>
      <w:pPr>
        <w:pStyle w:val="Normal"/>
        <w:rPr/>
      </w:pPr>
      <w:r>
        <w:rPr/>
        <w:t>— </w:t>
      </w:r>
      <w:r>
        <w:rPr/>
        <w:t>Иногда вы мне очень нравитесь, мистер Райс, — сказала она. — Вы очень забавный. Ну, что за сказки вы собираетесь мне рассказать?</w:t>
      </w:r>
    </w:p>
    <w:p>
      <w:pPr>
        <w:pStyle w:val="Normal"/>
        <w:rPr/>
      </w:pPr>
      <w:r>
        <w:rPr/>
        <w:t>Я начал серьезно:</w:t>
      </w:r>
    </w:p>
    <w:p>
      <w:pPr>
        <w:pStyle w:val="Normal"/>
        <w:rPr/>
      </w:pPr>
      <w:r>
        <w:rPr/>
        <w:t>— </w:t>
      </w:r>
      <w:r>
        <w:rPr/>
        <w:t>Слушайте, я много думал о том деле, о котором мы тогда разговаривали, кроме того, в этой нашей игре «в темную» произошло несколько событий, и я хочу сейчас вам все рассказать.</w:t>
      </w:r>
    </w:p>
    <w:p>
      <w:pPr>
        <w:pStyle w:val="Normal"/>
        <w:rPr/>
      </w:pPr>
      <w:r>
        <w:rPr/>
        <w:t>Прежде всего следующее: вас очень интересует вопрос, кто убил Вилли</w:t>
        <w:noBreakHyphen/>
        <w:t>Простофилю. А вы не задумывались над вопросом, куда убийца девал револьвер? Нет? Так вот слушайте: когда всех нас отвели в Полицейское управление, револьвера ни у кого не оказалось, значит, кто</w:t>
        <w:noBreakHyphen/>
        <w:t>то успел от него отделаться. Вам, вероятно, будет небезынтересно узнать, что после допроса в Полицейском управлении я ночью пошел к Джо Мадригалу и все там обыскал, и хотя я нашел массу доказательств того, что вашего жениха убил Руди Сальтьерра, да, да, красавица моя, это сделал Руди Сальтьерра, револьвер</w:t>
        <w:noBreakHyphen/>
        <w:t>то я все</w:t>
        <w:noBreakHyphen/>
        <w:t>таки не нашел.</w:t>
      </w:r>
    </w:p>
    <w:p>
      <w:pPr>
        <w:pStyle w:val="Normal"/>
        <w:rPr/>
      </w:pPr>
      <w:r>
        <w:rPr/>
        <w:t>А почему? Потому, что после того, как Руди Сальтьерра убил Вилли, он пошел за кулисы и передал там револьвер кому</w:t>
        <w:noBreakHyphen/>
        <w:t>то, кто смылся через заднюю дверь, прежде чем Джо успел собрать всех в танцзале и запереть двери.</w:t>
      </w:r>
    </w:p>
    <w:p>
      <w:pPr>
        <w:pStyle w:val="Normal"/>
        <w:rPr/>
      </w:pPr>
      <w:r>
        <w:rPr/>
        <w:t>И вот если вы хотите помочь найти убийцу, займитесь</w:t>
        <w:noBreakHyphen/>
        <w:t>ка небольшим расследованием: узнайте, кто перед самым убийством болтался около задней двери, ведущей за кулисы. Поняли?</w:t>
      </w:r>
    </w:p>
    <w:p>
      <w:pPr>
        <w:pStyle w:val="Normal"/>
        <w:rPr/>
      </w:pPr>
      <w:r>
        <w:rPr/>
        <w:t>— </w:t>
      </w:r>
      <w:r>
        <w:rPr/>
        <w:t>Поняла, — сказала она. — Так вы говорите, что Руди Сальтьерра убил Вилли?</w:t>
      </w:r>
    </w:p>
    <w:p>
      <w:pPr>
        <w:pStyle w:val="Normal"/>
        <w:rPr/>
      </w:pPr>
      <w:r>
        <w:rPr/>
        <w:t>— </w:t>
      </w:r>
      <w:r>
        <w:rPr/>
        <w:t>Совершенно верно. Но пока что я не собираюсь предоставлять доказательства этого. Я их предоставлю, когда сочту нужным. Поэтому не волнуйтесь и не задавайте лишних вопросов, потому что я очень тороплюсь.</w:t>
      </w:r>
    </w:p>
    <w:p>
      <w:pPr>
        <w:pStyle w:val="Normal"/>
        <w:rPr/>
      </w:pPr>
      <w:r>
        <w:rPr/>
        <w:t>Теперь следующее: я получил письмо от старика Харбери Чайза, в котором он говорит, что нашел какого</w:t>
        <w:noBreakHyphen/>
        <w:t>то парня, который обещает разыграть колоссальную сцену ясновидения на борту яхты «Колдунья Атлантики». Будто бы он с помощью каких</w:t>
        <w:noBreakHyphen/>
        <w:t>то там оккультных сил сможет совершенно точно сказать, кто убийца. И, кажется, старик уже пригласил всех, находившихся в тот вечер в непосредственной близости от ВиллиПростофили, приехать в одно местечко около Нью</w:t>
        <w:noBreakHyphen/>
        <w:t>Лондона, чтобы присутствовать на этом оккультном сеансе. Он заплатил всем по пять грандов, в том числе и мне, и сейчас я на пути туда и решил попросить вас в мое отсутствие как следует приглядеться к заведению Джо Мадригала. А если вы готовы выбросить еще кучу на жалкую имитацию сыщиков, т.е., на агентство Дерванс, заплатите им, и пусть они не спускают глаз с клуба «Селект».</w:t>
      </w:r>
    </w:p>
    <w:p>
      <w:pPr>
        <w:pStyle w:val="Normal"/>
        <w:rPr/>
      </w:pPr>
      <w:r>
        <w:rPr/>
        <w:t>— </w:t>
      </w:r>
      <w:r>
        <w:rPr/>
        <w:t>Ну… пока. Мирабель, — закончил я. — Будьте паинькой и не делайте ничего, что не понравилось бы вашему дяде Перри. Может быть, мы еще увидимся когда</w:t>
        <w:noBreakHyphen/>
        <w:t>нибудь.</w:t>
      </w:r>
    </w:p>
    <w:p>
      <w:pPr>
        <w:pStyle w:val="Normal"/>
        <w:rPr/>
      </w:pPr>
      <w:r>
        <w:rPr/>
        <w:t>Боже, как разволновалась дама!</w:t>
      </w:r>
    </w:p>
    <w:p>
      <w:pPr>
        <w:pStyle w:val="Normal"/>
        <w:rPr/>
      </w:pPr>
      <w:r>
        <w:rPr/>
        <w:t>— </w:t>
      </w:r>
      <w:r>
        <w:rPr/>
        <w:t>Слушайте, мистер Райс, — закричала она в трубку. — Слушайте… Вам нельзя ехать в Ныо</w:t>
        <w:noBreakHyphen/>
        <w:t>Лондон… Слушайте… Нельзя! Слышите? Не езди!</w:t>
      </w:r>
    </w:p>
    <w:p>
      <w:pPr>
        <w:pStyle w:val="Normal"/>
        <w:rPr/>
      </w:pPr>
      <w:r>
        <w:rPr/>
        <w:t>Я повесил трубку.</w:t>
      </w:r>
    </w:p>
    <w:p>
      <w:pPr>
        <w:pStyle w:val="Normal"/>
        <w:rPr/>
      </w:pPr>
      <w:r>
        <w:rPr/>
        <w:t>Кажется, мой план сработал.</w:t>
      </w:r>
    </w:p>
    <w:p>
      <w:pPr>
        <w:pStyle w:val="Normal"/>
        <w:rPr/>
      </w:pPr>
      <w:r>
        <w:rPr/>
        <w:t>Я забрал свой чемоданчик, сел в машину и газанул. Я проскочил с полдюжины красных сигналов с такой скоростью, что никто даже не догадался остановить меня, и примерно через полчаса выехал на широкое шоссе, где мог, не снижая скорости, спокойно обдумать ситуацию. Было около часа ночи, когда я подъехал к предместьям Нью</w:t>
        <w:noBreakHyphen/>
        <w:t>Лондона. Я остановился у бензиновой колонки, и там мне сказали, что Гайль Уорф находится примерно в пяти милях по Гротен</w:t>
        <w:noBreakHyphen/>
        <w:t>рол. Объясняя мне, как туда проехать, парень смотрел на меня, как на сумасшедшего. Я спросил, что его беспокоит, он ответил, что вот уже несколько человек спрашивали дорогу на Гайль Уорф и что обычно это место очень редко посещают посторонние люди.</w:t>
      </w:r>
    </w:p>
    <w:p>
      <w:pPr>
        <w:pStyle w:val="Normal"/>
        <w:rPr/>
      </w:pPr>
      <w:r>
        <w:rPr/>
        <w:t>Я поехал по указанной мне дороге, которая постепенно начала сужаться и превратилась в узкую полоску асфальтовой дорожки, на которой были видны следу от автомобильных шин. Сквозь деревья виднелось море, и я понял, что Гайль Уорф совсем близко.</w:t>
      </w:r>
    </w:p>
    <w:p>
      <w:pPr>
        <w:pStyle w:val="Normal"/>
        <w:rPr/>
      </w:pPr>
      <w:r>
        <w:rPr/>
        <w:t>Вдруг фары моей машины осветили огромное дерево, лежавшее впереди меня посредине дороги. Я изо всей силы нажал на тормоза и вовремя успел остановить машину. Только я протянул руку за «люгером», как из</w:t>
        <w:noBreakHyphen/>
        <w:t>за деревьев вышел парень, одетый в матросскую тельняшку и с огромным дробовиком в руках.</w:t>
      </w:r>
    </w:p>
    <w:p>
      <w:pPr>
        <w:pStyle w:val="Normal"/>
        <w:rPr/>
      </w:pPr>
      <w:r>
        <w:rPr/>
        <w:t>— </w:t>
      </w:r>
      <w:r>
        <w:rPr/>
        <w:t>Эй, слушай. Ты Перри Райс?</w:t>
      </w:r>
    </w:p>
    <w:p>
      <w:pPr>
        <w:pStyle w:val="Normal"/>
        <w:rPr/>
      </w:pPr>
      <w:r>
        <w:rPr/>
        <w:t>— </w:t>
      </w:r>
      <w:r>
        <w:rPr/>
        <w:t>Угадал с первого раза, — сказал я ему, а что это значит? Ты что, вышел на охоту, или ты всегда так приветствуешь людей с дробовиком в руках?</w:t>
      </w:r>
    </w:p>
    <w:p>
      <w:pPr>
        <w:pStyle w:val="Normal"/>
        <w:rPr/>
      </w:pPr>
      <w:r>
        <w:rPr/>
        <w:t>Он улыбнулся.</w:t>
      </w:r>
    </w:p>
    <w:p>
      <w:pPr>
        <w:pStyle w:val="Normal"/>
        <w:rPr/>
      </w:pPr>
      <w:r>
        <w:rPr/>
        <w:t>— </w:t>
      </w:r>
      <w:r>
        <w:rPr/>
        <w:t>Спокойно, парень, — сказал он. — Ну</w:t>
        <w:noBreakHyphen/>
        <w:t>ка, вылезай из машины, пошли. И никто тебя не тронет, если ты будешь слушаться. А если начнешь кривляться, я превращу твой каркас в решето, столько у тебя будет дырок. Я высунулся из машины, и как раз в это время из</w:t>
        <w:noBreakHyphen/>
        <w:t>за деревьев вышли еще два парня. Один из них, седой старик с лицом цвета начищенных к празднику коричневых ботинок, до того он загорел, а второй парнишка, хотя и маленького роста, но на вид сильный. На них тоже были матросские тельняшки и ходили они подчеркнуто морской походкой, как в рекламных фильмах.</w:t>
      </w:r>
    </w:p>
    <w:p>
      <w:pPr>
        <w:pStyle w:val="Normal"/>
        <w:rPr/>
      </w:pPr>
      <w:r>
        <w:rPr/>
        <w:t>— </w:t>
      </w:r>
      <w:r>
        <w:rPr/>
        <w:t>Забери</w:t>
        <w:noBreakHyphen/>
        <w:t>ка его в хату, — приказал старик. — Он взглянул на меня и улыбнулся.</w:t>
      </w:r>
    </w:p>
    <w:p>
      <w:pPr>
        <w:pStyle w:val="Normal"/>
        <w:rPr/>
      </w:pPr>
      <w:r>
        <w:rPr/>
        <w:t>— </w:t>
      </w:r>
      <w:r>
        <w:rPr/>
        <w:t>Я думаю, ты поступишь разумно, если спокойно будешь подчиняться всем нашим приказам, — сказал он. — Мы тебе не причиним никакого вреда, если ты будешь хорошо себя вести, но как только ты попробуешь выкинуть какой</w:t>
        <w:noBreakHyphen/>
        <w:t>нибудь номер, Хирам тебя пристрелит, а ему, по</w:t>
        <w:noBreakHyphen/>
        <w:t>моему, очень не хочется этого делать.</w:t>
      </w:r>
    </w:p>
    <w:p>
      <w:pPr>
        <w:pStyle w:val="Normal"/>
        <w:rPr/>
      </w:pPr>
      <w:r>
        <w:rPr/>
        <w:t>— </w:t>
      </w:r>
      <w:r>
        <w:rPr/>
        <w:t>Ну, что ж, о'кей, пожалуй, в этом вопросе наши с Хирамом мнения полностью сходятся.</w:t>
      </w:r>
    </w:p>
    <w:p>
      <w:pPr>
        <w:pStyle w:val="Normal"/>
        <w:rPr/>
      </w:pPr>
      <w:r>
        <w:rPr/>
        <w:t>Я начал вылезать из машины и нарочно делал это не торопясь. Парень с дробовиком стоял как раз напротив дверцы, из которой я вылезал.</w:t>
      </w:r>
    </w:p>
    <w:p>
      <w:pPr>
        <w:pStyle w:val="Normal"/>
        <w:rPr/>
      </w:pPr>
      <w:r>
        <w:rPr/>
        <w:t>— </w:t>
      </w:r>
      <w:r>
        <w:rPr/>
        <w:t>Слушай, Эй, — обратился старик к маленькому. — Ну</w:t>
        <w:noBreakHyphen/>
        <w:t>ка пойди позвони, скажи, что все о'кей.</w:t>
      </w:r>
    </w:p>
    <w:p>
      <w:pPr>
        <w:pStyle w:val="Normal"/>
        <w:rPr/>
      </w:pPr>
      <w:r>
        <w:rPr/>
        <w:t>— </w:t>
      </w:r>
      <w:r>
        <w:rPr/>
        <w:t>О'кей, По, — согласился маленький.</w:t>
      </w:r>
    </w:p>
    <w:p>
      <w:pPr>
        <w:pStyle w:val="Normal"/>
        <w:rPr/>
      </w:pPr>
      <w:r>
        <w:rPr/>
        <w:t>В это время я открыл дверцу и начал вылезать, при этом наклонился над панелью приборов и сделал вид, что хочу вынуть ключ. Таким образом естественно повернулся спиной к парню с дробовиком. Я быстренько произвел в уме некие математические расчеты и, выходя из мамины задом, лягнул правой ногой. Что ж, расчет оказался правильным, потому что я поддал прямо в морду парню с дробовиком, и ему это страшно не покривилось.</w:t>
      </w:r>
    </w:p>
    <w:p>
      <w:pPr>
        <w:pStyle w:val="Normal"/>
        <w:rPr/>
      </w:pPr>
      <w:r>
        <w:rPr/>
        <w:t>И прежде чем он успел сообразить, что ему делать, я повернулся к нему с «люгером» в руках.</w:t>
      </w:r>
    </w:p>
    <w:p>
      <w:pPr>
        <w:pStyle w:val="Normal"/>
        <w:rPr/>
      </w:pPr>
      <w:r>
        <w:rPr/>
        <w:t>— </w:t>
      </w:r>
      <w:r>
        <w:rPr/>
        <w:t>Ну</w:t>
        <w:noBreakHyphen/>
        <w:t>ка, морячки, поднимите</w:t>
        <w:noBreakHyphen/>
        <w:t>ка вверх лапки и разрешите мне сказать вам, что такие вшивые моряки, как вы, годитесь разве только для того, чтобы работать веслами на галерах. Будьте умниками и не двигайтесь до тех пор, пока я вам не разрешу, а то может кое</w:t>
        <w:noBreakHyphen/>
        <w:t>что случиться, и вам покажется, что это вы ударились башкой о якорь.</w:t>
      </w:r>
    </w:p>
    <w:p>
      <w:pPr>
        <w:pStyle w:val="Normal"/>
        <w:rPr/>
      </w:pPr>
      <w:r>
        <w:rPr/>
        <w:t>Я забрал дробовик у парня с разбитым носом, сел на обочине дороги. — Слушайте, мальчики, — сказал я им. — Ну</w:t>
        <w:noBreakHyphen/>
        <w:t>ка, поработайте немного и отодвиньте с дороги это бревно, чтобы я мог вовремя успеть к месту своего назначения. Когда вы это сделаете, я дам вам дальнейшие инструкции.</w:t>
      </w:r>
    </w:p>
    <w:p>
      <w:pPr>
        <w:pStyle w:val="Normal"/>
        <w:rPr/>
      </w:pPr>
      <w:r>
        <w:rPr/>
        <w:t>Парни принялись за работу.</w:t>
      </w:r>
    </w:p>
    <w:p>
      <w:pPr>
        <w:pStyle w:val="Normal"/>
        <w:rPr/>
      </w:pPr>
      <w:r>
        <w:rPr/>
        <w:t>Когда они убрали дерево, я сел в машину, включил мотор и бросил дробовик на заднее сиденье.</w:t>
      </w:r>
    </w:p>
    <w:p>
      <w:pPr>
        <w:pStyle w:val="Normal"/>
        <w:rPr/>
      </w:pPr>
      <w:r>
        <w:rPr/>
        <w:t>— </w:t>
      </w:r>
      <w:r>
        <w:rPr/>
        <w:t>О'кей, братишки, — сказал я. — Неплохо поработали, и как</w:t>
        <w:noBreakHyphen/>
        <w:t>нибудь, когда у меня будет свободное время, я приглашу вас к себе в гости поиграть, будем пускать в луже игрушечные кораблики. Хорошо? А пока что. По, — обратился я к старику, — я повторяю твое приказание Эфу. — Эф, — повернулся я к маленькому, — пойди и сделай то, что тебе велел По. Позвони по телефону и скажи мисс Мирабель Гайфорд, что все в порядке и что мистер Райс шлет ей привет и обещает при встрече купить ей огромную порцию клубничного мороженого, и если ты способен запомнить, Эф, то передай еще следующее: если она поднатужит очаровательную головку, то поймет, почему я ей позвонил перед тем, как выехать из Нью</w:t>
        <w:noBreakHyphen/>
        <w:t>Йорка. Я как раз хотел проверить, не придумает ли она какой</w:t>
        <w:noBreakHyphen/>
        <w:t>нибудь трюк.</w:t>
      </w:r>
    </w:p>
    <w:p>
      <w:pPr>
        <w:pStyle w:val="Normal"/>
        <w:rPr/>
      </w:pPr>
      <w:r>
        <w:rPr/>
        <w:t>И если она, ребята, рассердится на вас за сегодняшнее и рассчитает вас, Бог с ней. Помните, что Флоту Соединенных Штатов нужны такие парни, как вы.</w:t>
      </w:r>
    </w:p>
    <w:p>
      <w:pPr>
        <w:pStyle w:val="Normal"/>
        <w:rPr/>
      </w:pPr>
      <w:r>
        <w:rPr/>
        <w:t>С этой шуткой я нажал на стартер и умчался. Я повернулся и посмотрел на них: все трое стояли посреди дороги и смотрели мне вслед.</w:t>
      </w:r>
    </w:p>
    <w:p>
      <w:pPr>
        <w:pStyle w:val="Normal"/>
        <w:rPr>
          <w:lang w:val="en-US"/>
        </w:rPr>
      </w:pPr>
      <w:r>
        <w:rPr/>
        <w:t>Славные ребята! Только, пожалуй, они хорошие матросы, а вот налетчики из них не получились.</w:t>
      </w:r>
    </w:p>
    <w:p>
      <w:pPr>
        <w:pStyle w:val="Normal"/>
        <w:rPr>
          <w:lang w:val="en-US"/>
        </w:rPr>
      </w:pPr>
      <w:r>
        <w:rPr>
          <w:lang w:val="en-US"/>
        </w:rPr>
      </w:r>
    </w:p>
    <w:p>
      <w:pPr>
        <w:pStyle w:val="Normal"/>
        <w:rPr>
          <w:lang w:val="en-US"/>
        </w:rPr>
      </w:pPr>
      <w:r>
        <w:rPr>
          <w:lang w:val="en-US"/>
        </w:rPr>
      </w:r>
    </w:p>
    <w:p>
      <w:pPr>
        <w:pStyle w:val="Heading2"/>
        <w:ind w:hanging="0"/>
        <w:rPr/>
      </w:pPr>
      <w:r>
        <w:rPr/>
        <w:t>ПРОРОК ПОЛУЧАЕТ СВОЕ</w:t>
      </w:r>
    </w:p>
    <w:p>
      <w:pPr>
        <w:pStyle w:val="Normal"/>
        <w:rPr/>
      </w:pPr>
      <w:r>
        <w:rPr/>
      </w:r>
    </w:p>
    <w:p>
      <w:pPr>
        <w:pStyle w:val="Normal"/>
        <w:rPr/>
      </w:pPr>
      <w:r>
        <w:rPr/>
        <w:t>Я поехал дальше по асфальтовой дороге. На расстоянии примерно полмили от нее ответвлялась в левую сторону еще одна дорожка, а потом, через поредевшие деревья, я увидел деревянный пирс. К пирсу привязана огромная яхта, вероятно, это и есть «Колдунья Атлантики».</w:t>
      </w:r>
    </w:p>
    <w:p>
      <w:pPr>
        <w:pStyle w:val="Normal"/>
        <w:rPr/>
      </w:pPr>
      <w:r>
        <w:rPr/>
        <w:t>Я затормозил, поставил машину за деревьями, вышел из нее потихоньку. Держась на соответствующем расстоянии от дорожки, пошел к тому месту, где оставил трех морячков. Через некоторое время я их увидел. По и Хирам сидели на обочине и разговаривали с Эфом, который с недовольным лицом стоял перед ними. Потом Эф вынул из кармана брюк огромные часы типа «луковица», взглянул на них и быстро куда</w:t>
        <w:noBreakHyphen/>
        <w:t>то ушел. Он прошел всего в нескольких ярдах от того места, где я спрятался за деревьями. Пропустив его вперед, я пошел следом за ним. Мы шли так довольно долго и наконец подошли к каким</w:t>
        <w:noBreakHyphen/>
        <w:t>то воротам в каменной стене. Он вошел в ворота. Я за ним.</w:t>
      </w:r>
    </w:p>
    <w:p>
      <w:pPr>
        <w:pStyle w:val="Normal"/>
        <w:rPr/>
      </w:pPr>
      <w:r>
        <w:rPr/>
        <w:t>За каменной стеной оказался парк, а в глубине огромный дом колониального стиля. К дому вели две или три автомобильные дорожки, и на одной из них, справа от меня, стоял автомобиль с включенными фарами.</w:t>
      </w:r>
    </w:p>
    <w:p>
      <w:pPr>
        <w:pStyle w:val="Normal"/>
        <w:rPr/>
      </w:pPr>
      <w:r>
        <w:rPr/>
        <w:t>Эф через лужайку направился прямо к этой машине, а я, крадучись, все время шел за ним.</w:t>
      </w:r>
    </w:p>
    <w:p>
      <w:pPr>
        <w:pStyle w:val="Normal"/>
        <w:rPr/>
      </w:pPr>
      <w:r>
        <w:rPr/>
        <w:t>Наконец я подошел на достаточно близкое расстояние, чтобы отчетливо видеть машину.</w:t>
      </w:r>
    </w:p>
    <w:p>
      <w:pPr>
        <w:pStyle w:val="Normal"/>
        <w:rPr/>
      </w:pPr>
      <w:r>
        <w:rPr/>
        <w:t>В машине за рулем сидела Мирабель и о чем</w:t>
        <w:noBreakHyphen/>
        <w:t>то разговаривала с Эфом. Потом она включила мотор, и Эф ушел, но тут же, вероятно, вспомнив что</w:t>
        <w:noBreakHyphen/>
        <w:t>то, вернулся. Я сообразил, что выезжать она, очевидно, будет через главный вход, справа от меня, поэтому быстро перебежал туда и спрятался в тени. Ворота были заперты, значит, Мирабель придется оставить машину, чтобы отпереть их. Так оно и есть. Подъезжая к воротам, она затормозила. Когда машина полностью остановилась, из</w:t>
        <w:noBreakHyphen/>
        <w:t>за деревьев показался я.</w:t>
      </w:r>
    </w:p>
    <w:p>
      <w:pPr>
        <w:pStyle w:val="Normal"/>
        <w:rPr/>
      </w:pPr>
      <w:r>
        <w:rPr/>
        <w:t>— </w:t>
      </w:r>
      <w:r>
        <w:rPr/>
        <w:t>Хелло, Мирабель, — сказал я. — Как поживаете?</w:t>
      </w:r>
    </w:p>
    <w:p>
      <w:pPr>
        <w:pStyle w:val="Normal"/>
        <w:rPr/>
      </w:pPr>
      <w:r>
        <w:rPr/>
        <w:t>Видели бы вы, как она удивилась!</w:t>
      </w:r>
    </w:p>
    <w:p>
      <w:pPr>
        <w:pStyle w:val="Normal"/>
        <w:rPr/>
      </w:pPr>
      <w:r>
        <w:rPr/>
        <w:t>— </w:t>
      </w:r>
      <w:r>
        <w:rPr/>
        <w:t>Какой вы, право, забавный, мистер Райс, — наконец сказала она. — Вечно выпрыгиваете из</w:t>
        <w:noBreakHyphen/>
        <w:t>за угла. Я улыбнулся.</w:t>
      </w:r>
    </w:p>
    <w:p>
      <w:pPr>
        <w:pStyle w:val="Normal"/>
        <w:rPr/>
      </w:pPr>
      <w:r>
        <w:rPr/>
        <w:t>— </w:t>
      </w:r>
      <w:r>
        <w:rPr/>
        <w:t>Я полагаю, вы очень рады видеть меня здесь, вы ведь проявили столько усилий, чтобы не допустить меня на борт яхты? Слушайте, мисс Гайфорд. Почему бы нам не поговорить чистосердечно? Вы сами отлично знаете, что это очень серьезное дело, и вероятно, вам известно о нем гораздо больше, чем вы мне рассказали.</w:t>
      </w:r>
    </w:p>
    <w:p>
      <w:pPr>
        <w:pStyle w:val="Normal"/>
        <w:rPr/>
      </w:pPr>
      <w:r>
        <w:rPr/>
        <w:t>Она взглянула на меня, потом достала из кармана жакета золотой портсигар, закурила и молча смотрела на меня полуприкрытыми глазами сквозь клубы табачного дыма. Вероятно, она оценивала меня.</w:t>
      </w:r>
    </w:p>
    <w:p>
      <w:pPr>
        <w:pStyle w:val="Normal"/>
        <w:rPr/>
      </w:pPr>
      <w:r>
        <w:rPr/>
        <w:t>— </w:t>
      </w:r>
      <w:r>
        <w:rPr/>
        <w:t>Между прочим, о чем вы говорите? — спросила она.</w:t>
      </w:r>
    </w:p>
    <w:p>
      <w:pPr>
        <w:pStyle w:val="Normal"/>
        <w:rPr/>
      </w:pPr>
      <w:r>
        <w:rPr/>
        <w:t>— </w:t>
      </w:r>
      <w:r>
        <w:rPr/>
        <w:t>А как вы думаете? — в свою очередь спросил я. — Вас ведь в этом деле интересует, кроме убийства Вилли, еще кое</w:t>
        <w:noBreakHyphen/>
        <w:t>что. Да? Меня тоже. Слушайте, леди, — продолжал я, — что я мог о вас подумать? Вы были помолвлены с парнем, которого убили. Вы нанимаете частных детективов, чтобы выжать из меня какие</w:t>
        <w:noBreakHyphen/>
        <w:t>то сведения. Когда я сказал вам по телефону, что еду на яхту, чтобы присутствовать при каком</w:t>
        <w:noBreakHyphen/>
        <w:t>то там сеансе, вы вдруг раскипятились и начали уговаривать меня не ездить. А почему?</w:t>
      </w:r>
    </w:p>
    <w:p>
      <w:pPr>
        <w:pStyle w:val="Normal"/>
        <w:rPr/>
      </w:pPr>
      <w:r>
        <w:rPr/>
        <w:t>Я подошел ближе и прислонился к дверце ее машины.</w:t>
      </w:r>
    </w:p>
    <w:p>
      <w:pPr>
        <w:pStyle w:val="Normal"/>
        <w:rPr/>
      </w:pPr>
      <w:r>
        <w:rPr/>
        <w:t>— </w:t>
      </w:r>
      <w:r>
        <w:rPr/>
        <w:t>Слушайте, Мирабель, — сказал я. — Вы мне сейчас же все расскажете.</w:t>
      </w:r>
    </w:p>
    <w:p>
      <w:pPr>
        <w:pStyle w:val="Normal"/>
        <w:rPr/>
      </w:pPr>
      <w:r>
        <w:rPr/>
        <w:t>— </w:t>
      </w:r>
      <w:r>
        <w:rPr/>
        <w:t>Да? Вы так думаете? А почему? Я достал из потайного жилетного кармана федеральную бляху и показал ей.</w:t>
      </w:r>
    </w:p>
    <w:p>
      <w:pPr>
        <w:pStyle w:val="Normal"/>
        <w:rPr/>
      </w:pPr>
      <w:r>
        <w:rPr/>
        <w:t>— </w:t>
      </w:r>
      <w:r>
        <w:rPr/>
        <w:t>Вот почему, красавица моя, — сказал я. — Мое имя Лемми Кошен, специальный агент Федерального Бюро Расследования Соединенных Штатов Америки, департамент юстиции.</w:t>
      </w:r>
    </w:p>
    <w:p>
      <w:pPr>
        <w:pStyle w:val="Normal"/>
        <w:rPr/>
      </w:pPr>
      <w:r>
        <w:rPr/>
        <w:t>— </w:t>
      </w:r>
      <w:r>
        <w:rPr/>
        <w:t>А это меня нисколько не удивляет. Это отнюдь не сюрприз для меня, — сказала она.</w:t>
      </w:r>
    </w:p>
    <w:p>
      <w:pPr>
        <w:pStyle w:val="Normal"/>
        <w:rPr/>
      </w:pPr>
      <w:r>
        <w:rPr/>
        <w:t>— </w:t>
      </w:r>
      <w:r>
        <w:rPr/>
        <w:t>Что ж, о'кей, — согласился я. — Жизнь не так</w:t>
        <w:noBreakHyphen/>
        <w:t>то часто дарит нам сюрпризы. Но дело в том, что мы с вами слишком долго играли в темную. Надо все выяснить. Прежде всего, скажите мне, почему вам так не хотелось, чтобы я пошел на борт яхты?</w:t>
      </w:r>
    </w:p>
    <w:p>
      <w:pPr>
        <w:pStyle w:val="Normal"/>
        <w:rPr/>
      </w:pPr>
      <w:r>
        <w:rPr/>
        <w:t>Она протянула мне сигарету и дала прикурить от золотой зажигалки. С тех пор, как она узнала, что я «джимен», ее отношение ко мне несколько изменилось.</w:t>
      </w:r>
    </w:p>
    <w:p>
      <w:pPr>
        <w:pStyle w:val="Normal"/>
        <w:rPr/>
      </w:pPr>
      <w:r>
        <w:rPr/>
        <w:t>— </w:t>
      </w:r>
      <w:r>
        <w:rPr/>
        <w:t>Я полагаю, вам известна правда относительно Харвеста Мелландера? — сказала она. — Был ли он «джименом» илли нет?</w:t>
      </w:r>
    </w:p>
    <w:p>
      <w:pPr>
        <w:pStyle w:val="Normal"/>
        <w:rPr/>
      </w:pPr>
      <w:r>
        <w:rPr/>
        <w:t>— </w:t>
      </w:r>
      <w:r>
        <w:rPr/>
        <w:t>Да, — сказал я. — Он был «джимен», и его настоящее имя Мирас Дункан. Ну и что?</w:t>
      </w:r>
    </w:p>
    <w:p>
      <w:pPr>
        <w:pStyle w:val="Normal"/>
        <w:rPr/>
      </w:pPr>
      <w:r>
        <w:rPr/>
        <w:t>— </w:t>
      </w:r>
      <w:r>
        <w:rPr/>
        <w:t>Это все, что вам известно? — спросила она.</w:t>
      </w:r>
    </w:p>
    <w:p>
      <w:pPr>
        <w:pStyle w:val="Normal"/>
        <w:rPr/>
      </w:pPr>
      <w:r>
        <w:rPr/>
        <w:t>— </w:t>
      </w:r>
      <w:r>
        <w:rPr/>
        <w:t>Я считаю, что этого вполне достаточно. Если вы можете рассказать мне что</w:t>
        <w:noBreakHyphen/>
        <w:t>нибудь еще, я готов выслушать вас.</w:t>
      </w:r>
    </w:p>
    <w:p>
      <w:pPr>
        <w:pStyle w:val="Normal"/>
        <w:rPr/>
      </w:pPr>
      <w:r>
        <w:rPr/>
        <w:t>— </w:t>
      </w:r>
      <w:r>
        <w:rPr/>
        <w:t>Вы знаете, какое дело он вел? Я кивнул.</w:t>
      </w:r>
    </w:p>
    <w:p>
      <w:pPr>
        <w:pStyle w:val="Normal"/>
        <w:rPr/>
      </w:pPr>
      <w:r>
        <w:rPr/>
        <w:t>— </w:t>
      </w:r>
      <w:r>
        <w:rPr/>
        <w:t>Дело о похищении золота. А что вам известно об этом деле?</w:t>
      </w:r>
    </w:p>
    <w:p>
      <w:pPr>
        <w:pStyle w:val="Normal"/>
        <w:rPr/>
      </w:pPr>
      <w:r>
        <w:rPr/>
        <w:t>— </w:t>
      </w:r>
      <w:r>
        <w:rPr/>
        <w:t>Я ничего о нем не знаю, но кое</w:t>
        <w:noBreakHyphen/>
        <w:t>что предполагаю. Я думаю, что Чарль замешан в этом деле и именно поэтому был убит. Вы понимаете, — продолжала она печально, — я не могу отделаться от чувства, что немного виновата в том, что Чарль запутался в этом деле. Он был страшный транжира, и в конце концов старик отказался выдавать ему деньги. Тогда он пришел ко мне к попросил одолжить ему огромную сумму. Я отказалась. Может быть, именно поэтому он и оказался замешанным в это темное дело.</w:t>
      </w:r>
    </w:p>
    <w:p>
      <w:pPr>
        <w:pStyle w:val="Normal"/>
        <w:rPr/>
      </w:pPr>
      <w:r>
        <w:rPr/>
        <w:t>Но не это волнует меня сейчас, — продолжала она. — Дело в следующем: вчера утром я виделась с его отчимом, мистером Харбери Чайзом. Он рассказал мне о том, что хочет пригласить на борт яхты ясновидящего, чтобы тот указал убийцу. Я сказала, что это глупо и смешно, и что даже, если убийца будет назван, это ничему не поможет: нужны доказательства. И мне показалось, что я отговорила его от этой затея. Вы можете себе представить, как я была удивлена, когда вы сказали мне по телефону, что он пригласил вас приехать на яхту. Ведь в этом случае он должен был послать вам приглашение вскоре после того, как я от него ушла, а когда я от него уходила, он не собирался этого делать.</w:t>
      </w:r>
    </w:p>
    <w:p>
      <w:pPr>
        <w:pStyle w:val="Normal"/>
        <w:rPr/>
      </w:pPr>
      <w:r>
        <w:rPr/>
        <w:t>— </w:t>
      </w:r>
      <w:r>
        <w:rPr/>
        <w:t>Что ж, — сказал я, — это отлично можно объяснить. Вы знаете, в этом деле на меня работает один парень, криминальный репортер, и, вероятно, до него дошли слухи об этой затее Чайза, и может быть, он виделся со стариком после того, как вы от него ушли, и уговорил старика проделать этот сеанс, потому что вы знаете, что такое газетчики: они готовы пойти на все, чтобы только раздобыть интересный материальчик для газеты.</w:t>
      </w:r>
    </w:p>
    <w:p>
      <w:pPr>
        <w:pStyle w:val="Normal"/>
        <w:rPr/>
      </w:pPr>
      <w:r>
        <w:rPr/>
        <w:t>Так вот, леди, мне ничего не известно относительного этого сеанса, но мне нужно выполнять свою работу, и я считаю, что единственный путь для ее успешного выполнения — пойти сегодня на борт яхты и посмотреть, что там произойдет.</w:t>
      </w:r>
    </w:p>
    <w:p>
      <w:pPr>
        <w:pStyle w:val="Normal"/>
        <w:rPr/>
      </w:pPr>
      <w:r>
        <w:rPr/>
        <w:t>— </w:t>
      </w:r>
      <w:r>
        <w:rPr/>
        <w:t>Да, пожалуй, так, — согласилась она.</w:t>
      </w:r>
    </w:p>
    <w:p>
      <w:pPr>
        <w:pStyle w:val="Normal"/>
        <w:rPr/>
      </w:pPr>
      <w:r>
        <w:rPr/>
        <w:t>Потом она начала плести всякую чепуху относительно того, почему она не хотела, чтобы я поехал на яхту. Когда я все</w:t>
        <w:noBreakHyphen/>
        <w:t>таки хотел уточнить причину, она сказала, что сама не знает почему, что все дело в инстинкте, который подсказывает ей, что мне не следует ехать на яхту и что я гораздо больше узнаю, если останусь на берегу.</w:t>
      </w:r>
    </w:p>
    <w:p>
      <w:pPr>
        <w:pStyle w:val="Normal"/>
        <w:rPr/>
      </w:pPr>
      <w:r>
        <w:rPr/>
        <w:t>Я испробовал все известные мне способы ее заговорить, но так ничего и не добился. Она сидела молча, плотно сжав губы, бесцельно устремив взгляд вперед, в темноту ночи. Вероятно, девчонке многое известно, но по каким</w:t>
        <w:noBreakHyphen/>
        <w:t>то причинам она не хочет говорить мне ничего.</w:t>
      </w:r>
    </w:p>
    <w:p>
      <w:pPr>
        <w:pStyle w:val="Normal"/>
        <w:rPr/>
      </w:pPr>
      <w:r>
        <w:rPr/>
        <w:t>— </w:t>
      </w:r>
      <w:r>
        <w:rPr/>
        <w:t>О'кей, леди, — сказал я. — По</w:t>
        <w:noBreakHyphen/>
        <w:t>моему, самое лучшее, что вы сейчас сделаете, это следующее: поезжайте к себе домой, сварите отличный пунш и выпейте его за доброе здоровье Лемми Кошена. И второе — ведите себя так же хорошо, как и до сих пор, но не пытайтесь проявлять неуместную активность, заставлять людей совершать налеты и т.п., а то я очень рассержусь на вас, и вам здорово от меня влетит.</w:t>
      </w:r>
    </w:p>
    <w:p>
      <w:pPr>
        <w:pStyle w:val="Normal"/>
        <w:rPr/>
      </w:pPr>
      <w:r>
        <w:rPr/>
        <w:t>Она пожала плечами.</w:t>
      </w:r>
    </w:p>
    <w:p>
      <w:pPr>
        <w:pStyle w:val="Normal"/>
        <w:rPr/>
      </w:pPr>
      <w:r>
        <w:rPr/>
        <w:t>— </w:t>
      </w:r>
      <w:r>
        <w:rPr/>
        <w:t>Что ж, отлично. — Но только я прошу вас после окончания сеанса зайти ко мне.</w:t>
      </w:r>
    </w:p>
    <w:p>
      <w:pPr>
        <w:pStyle w:val="Normal"/>
        <w:rPr/>
      </w:pPr>
      <w:r>
        <w:rPr/>
        <w:t>— </w:t>
      </w:r>
      <w:r>
        <w:rPr/>
        <w:t>Благодарю вас за такое милое приглашение, сестренка, — сказал я. — А почему вы хотите меня видеть после ссеанса? Мы сейчас уже видимся с вами. Скажите, что вам нужно?</w:t>
      </w:r>
    </w:p>
    <w:p>
      <w:pPr>
        <w:pStyle w:val="Normal"/>
        <w:rPr/>
      </w:pPr>
      <w:r>
        <w:rPr/>
        <w:t>— </w:t>
      </w:r>
      <w:r>
        <w:rPr/>
        <w:t>Мне просто хочется послушать о самом сеансе, — сказала она. — Как бы мне хотелось пойти туда вместе с вами.</w:t>
      </w:r>
    </w:p>
    <w:p>
      <w:pPr>
        <w:pStyle w:val="Normal"/>
        <w:rPr/>
      </w:pPr>
      <w:r>
        <w:rPr/>
        <w:t>— </w:t>
      </w:r>
      <w:r>
        <w:rPr/>
        <w:t>Чепуха, — сказал я. — Делайте то, что я вам велю. Поскорее сматывайтесь отсюда и вообще будьте послушной девочкой, и помните, что своими попытками вклиниться в это дело вы никому никакой пользы не принесете. Поняли?</w:t>
      </w:r>
    </w:p>
    <w:p>
      <w:pPr>
        <w:pStyle w:val="Normal"/>
        <w:rPr/>
      </w:pPr>
      <w:r>
        <w:rPr/>
        <w:t>— </w:t>
      </w:r>
      <w:r>
        <w:rPr/>
        <w:t>Поняла, — ответила она.</w:t>
      </w:r>
    </w:p>
    <w:p>
      <w:pPr>
        <w:pStyle w:val="Normal"/>
        <w:rPr/>
      </w:pPr>
      <w:r>
        <w:rPr/>
        <w:t>Затем включила передачу на задний ход и протянула мне Руку.</w:t>
      </w:r>
    </w:p>
    <w:p>
      <w:pPr>
        <w:pStyle w:val="Normal"/>
        <w:rPr/>
      </w:pPr>
      <w:r>
        <w:rPr/>
        <w:t>— </w:t>
      </w:r>
      <w:r>
        <w:rPr/>
        <w:t>Желаю удачи, мистер Кошен, — пропела она ангельским голоском.</w:t>
      </w:r>
    </w:p>
    <w:p>
      <w:pPr>
        <w:pStyle w:val="Normal"/>
        <w:rPr/>
      </w:pPr>
      <w:r>
        <w:rPr/>
        <w:t>Я пожал ее руку.</w:t>
      </w:r>
    </w:p>
    <w:p>
      <w:pPr>
        <w:pStyle w:val="Normal"/>
        <w:rPr/>
      </w:pPr>
      <w:r>
        <w:rPr/>
        <w:t>Она подала машину назад, потом развернула, а я по лужайке вышел к воротам и пошел к тому месту, где оставил машину, сел в нее и поехал к причалу.</w:t>
      </w:r>
    </w:p>
    <w:p>
      <w:pPr>
        <w:pStyle w:val="Normal"/>
        <w:rPr/>
      </w:pPr>
      <w:r>
        <w:rPr/>
        <w:t>Я поставил машину около пирса и пошел к сходням, ведущим на яхту. Когда я приблизился к яхте, вышел парень.</w:t>
      </w:r>
    </w:p>
    <w:p>
      <w:pPr>
        <w:pStyle w:val="Normal"/>
        <w:rPr/>
      </w:pPr>
      <w:r>
        <w:rPr/>
        <w:t>Он осветил меня электрическим фонариком. Потом посмотрел на какую</w:t>
        <w:noBreakHyphen/>
        <w:t>то бумажку, которую держал в руке.</w:t>
      </w:r>
    </w:p>
    <w:p>
      <w:pPr>
        <w:pStyle w:val="Normal"/>
        <w:rPr/>
      </w:pPr>
      <w:r>
        <w:rPr/>
        <w:t>— </w:t>
      </w:r>
      <w:r>
        <w:rPr/>
        <w:t>Вы мистер Райс? — спросил он. И когда я ответил «да», сказал, чтобы я шел за ним. Мы прошли по сходням вдоль палубы. Потом спустились по трапу, и он постучал в дверь одной из кают внизу.</w:t>
      </w:r>
    </w:p>
    <w:p>
      <w:pPr>
        <w:pStyle w:val="Normal"/>
        <w:rPr/>
      </w:pPr>
      <w:r>
        <w:rPr/>
        <w:t>После того, как кто</w:t>
        <w:noBreakHyphen/>
        <w:t>то откликнулся на стук, парень отступил в сторону и пропустил меня. Я вошел в каюту, он закрыл за мной дверь и смылся.</w:t>
      </w:r>
    </w:p>
    <w:p>
      <w:pPr>
        <w:pStyle w:val="Normal"/>
        <w:rPr/>
      </w:pPr>
      <w:r>
        <w:rPr/>
        <w:t>Я очутился в довольно большой каюте с огромный количеством книг. Посредине стоял стол и на нем лампа с плотным абажуром. За столом сидел какой</w:t>
        <w:noBreakHyphen/>
        <w:t>то тип. Когда я вошел, он слегка повернулся, свет лампы упал на его лицо, и я догадался, что это и есть Сен Райма.</w:t>
      </w:r>
    </w:p>
    <w:p>
      <w:pPr>
        <w:pStyle w:val="Normal"/>
        <w:rPr/>
      </w:pPr>
      <w:r>
        <w:rPr/>
        <w:t>— </w:t>
      </w:r>
      <w:r>
        <w:rPr/>
        <w:t>Пожалуйста, садитесь, мистер Райс, — сказал он. Говорил он с сильным иностранным акцентом и обладал парой самых удивительных глаз, которые я когда</w:t>
        <w:noBreakHyphen/>
        <w:t>либо видел на своем веку. Они все время меняли окраску и сверкали, как глаза змеи. Я сел, он подвинул мне коробку сигарет и начал какую</w:t>
        <w:noBreakHyphen/>
        <w:t>то трепотню о том, как будет проводиться этот сеанс и как при соответствующих условиях он сумеет назвать убийцу.</w:t>
      </w:r>
    </w:p>
    <w:p>
      <w:pPr>
        <w:pStyle w:val="Normal"/>
        <w:rPr/>
      </w:pPr>
      <w:r>
        <w:rPr/>
        <w:t>— </w:t>
      </w:r>
      <w:r>
        <w:rPr/>
        <w:t>И это будете не вы, мистер Райс, — сказал он, спокойно глядя мне прямо в глаза, — потому что я уже сейчас вижу, что вы не тот человек, который убил несчастного юношу. У вас нет ауры убийцы.</w:t>
      </w:r>
    </w:p>
    <w:p>
      <w:pPr>
        <w:pStyle w:val="Normal"/>
        <w:rPr/>
      </w:pPr>
      <w:r>
        <w:rPr/>
        <w:t>— </w:t>
      </w:r>
      <w:r>
        <w:rPr/>
        <w:t>Что ж, о'кей, — сказал я. — Может быть, ауры убийцы у меня и нет, зато есть дьявольская жажда. Где можно что</w:t>
        <w:noBreakHyphen/>
        <w:t>нибудь выпить?</w:t>
      </w:r>
    </w:p>
    <w:p>
      <w:pPr>
        <w:pStyle w:val="Normal"/>
        <w:rPr/>
      </w:pPr>
      <w:r>
        <w:rPr/>
        <w:t>Он засмеялся и позвонил в колокольчик, стоявший на столе. На звонок пришел стюард в белой куртке и повел меня вдоль по длинному коридору в огромную каюту, которая была приспособлена под бар.</w:t>
      </w:r>
    </w:p>
    <w:p>
      <w:pPr>
        <w:pStyle w:val="Normal"/>
        <w:rPr/>
      </w:pPr>
      <w:r>
        <w:rPr/>
        <w:t>И все они были там. Был там и Руди Сальтьерра, и Карлотта, и еще целая куча каких</w:t>
        <w:noBreakHyphen/>
        <w:t>то ребят. Но я заметил, что людей, которые сидели поблизости от Вилли в тот вечер у Джо Мадригала, здесь не было. Зато было много всякой другой публики, в том числе несколько дам в вечерних туалетах, которых я никогда в жизни не видел.</w:t>
      </w:r>
    </w:p>
    <w:p>
      <w:pPr>
        <w:pStyle w:val="Normal"/>
        <w:rPr/>
      </w:pPr>
      <w:r>
        <w:rPr/>
        <w:t>Я взглянул на Карлотту. Она сидела в углу на кушетке, пила из большого бокала и смотрела на меня с улыбочкой, которая может означать все, что хочешь.</w:t>
      </w:r>
    </w:p>
    <w:p>
      <w:pPr>
        <w:pStyle w:val="Normal"/>
        <w:rPr/>
      </w:pPr>
      <w:r>
        <w:rPr/>
        <w:t>— </w:t>
      </w:r>
      <w:r>
        <w:rPr/>
        <w:t>Эй, Райс, — крикнул Руди Сальтьерра. — Рад вас видеть, хотите выпить?</w:t>
      </w:r>
    </w:p>
    <w:p>
      <w:pPr>
        <w:pStyle w:val="Normal"/>
        <w:rPr/>
      </w:pPr>
      <w:r>
        <w:rPr/>
        <w:t>Он зашел за стойку бара и налил мне большой бокал. Я сел в конце стойки, где было пустое место. Руди подошел ко мне и тоже сел. — Я сегодня здесь выполняю роль бармена, — сказал он. — Но теперь, поскольку вы пришли, пожалуй, можно начинать. Нам предстоит довольно веселый вечер.</w:t>
      </w:r>
    </w:p>
    <w:p>
      <w:pPr>
        <w:pStyle w:val="Normal"/>
        <w:rPr/>
      </w:pPr>
      <w:r>
        <w:rPr/>
        <w:t>— </w:t>
      </w:r>
      <w:r>
        <w:rPr/>
        <w:t>Да, — сказал я. — Может быть. А может быть, для кого</w:t>
        <w:noBreakHyphen/>
        <w:t>нибудь не слишком веселый.</w:t>
      </w:r>
    </w:p>
    <w:p>
      <w:pPr>
        <w:pStyle w:val="Normal"/>
        <w:rPr/>
      </w:pPr>
      <w:r>
        <w:rPr/>
        <w:t>— </w:t>
      </w:r>
      <w:r>
        <w:rPr/>
        <w:t>А именно?</w:t>
      </w:r>
    </w:p>
    <w:p>
      <w:pPr>
        <w:pStyle w:val="Normal"/>
        <w:rPr/>
      </w:pPr>
      <w:r>
        <w:rPr/>
        <w:t>— </w:t>
      </w:r>
      <w:r>
        <w:rPr/>
        <w:t>А именно то, что ты убил Вилли</w:t>
        <w:noBreakHyphen/>
        <w:t>Простофилю, и ты это отлично знаешь, кисломордый. И если этот тип Сен Райма укажет своим перстом на тебя, могу прозакладывать свой последний никкель, старик Чайз не сомкнет глаз до тех пор, пока не поджарит тебя.</w:t>
      </w:r>
    </w:p>
    <w:p>
      <w:pPr>
        <w:pStyle w:val="Normal"/>
        <w:rPr/>
      </w:pPr>
      <w:r>
        <w:rPr/>
        <w:t>Он посмотрел на меня, как змея. На нем был опять новый смокинг и бриллиантовые с рубинами запонки, а глаза — как сверла. В руке он держал бокал, крепко обхватив его длинными тонкими пальцами, а пальцы были похожи на стальные крюки, которые запросто могут вцепиться в горло любого человека, и сейчас они именно это охотно бы сделали.</w:t>
      </w:r>
    </w:p>
    <w:p>
      <w:pPr>
        <w:pStyle w:val="Normal"/>
        <w:rPr/>
      </w:pPr>
      <w:r>
        <w:rPr/>
        <w:t>— </w:t>
      </w:r>
      <w:r>
        <w:rPr/>
        <w:t>Да, — сказал он, — я забыл, что вы сыщик</w:t>
        <w:noBreakHyphen/>
        <w:t>любитель. Маленький Шерлок Холмс, который все еще сует свой нос в дела, которые его не касаются. Послушайте моего совета, "Райс, следите за языком, иначе я могу рассердиться и расправиться с вами по</w:t>
        <w:noBreakHyphen/>
        <w:t>своему.</w:t>
      </w:r>
    </w:p>
    <w:p>
      <w:pPr>
        <w:pStyle w:val="Normal"/>
        <w:rPr/>
      </w:pPr>
      <w:r>
        <w:rPr/>
        <w:t>— </w:t>
      </w:r>
      <w:r>
        <w:rPr/>
        <w:t>Как я испугался, — воскликнул я. — Не будьте смешным, Руди.</w:t>
      </w:r>
    </w:p>
    <w:p>
      <w:pPr>
        <w:pStyle w:val="Normal"/>
        <w:rPr/>
      </w:pPr>
      <w:r>
        <w:rPr/>
        <w:t>И только он собирался мне что</w:t>
        <w:noBreakHyphen/>
        <w:t>то ответить, как дверь отворилась и вошел какой</w:t>
        <w:noBreakHyphen/>
        <w:t>то тип. На нем была форма морского офицера, на она была ему слишком велика, и похоже, что парень уже успел где</w:t>
        <w:noBreakHyphen/>
        <w:t>то раздавить бутылочку.</w:t>
      </w:r>
    </w:p>
    <w:p>
      <w:pPr>
        <w:pStyle w:val="Normal"/>
        <w:rPr/>
      </w:pPr>
      <w:r>
        <w:rPr/>
        <w:t>— </w:t>
      </w:r>
      <w:r>
        <w:rPr/>
        <w:t>Прошу всех, кто не будет участвовать в сеансе, сойти на берег, — объявил он. — Только те леди и джентльмены, которые будут принимать участие в сеансе чтения мыслей, могут оставаться. Все остальные могут смываться.</w:t>
      </w:r>
    </w:p>
    <w:p>
      <w:pPr>
        <w:pStyle w:val="Normal"/>
        <w:rPr/>
      </w:pPr>
      <w:r>
        <w:rPr/>
        <w:t>Две или три дамы и пара парней встали и ушли. Я слышал, как этот морской офицер ходил по коридору и выкрикивал такое же приказание: всем посторонним покинуть яхту. Очевидно, на борту яхты довольно много народа.</w:t>
      </w:r>
    </w:p>
    <w:p>
      <w:pPr>
        <w:pStyle w:val="Normal"/>
        <w:rPr/>
      </w:pPr>
      <w:r>
        <w:rPr/>
        <w:t>Я подошел поближе к Карлотте.</w:t>
      </w:r>
    </w:p>
    <w:p>
      <w:pPr>
        <w:pStyle w:val="Normal"/>
        <w:rPr/>
      </w:pPr>
      <w:r>
        <w:rPr/>
        <w:t>— </w:t>
      </w:r>
      <w:r>
        <w:rPr/>
        <w:t>Как поживаете, Карлотта? — спросил я и уголком глаза видел, что Руди наблюдает за мной, как притаившийся зверь. — Как вы себя чувствуете, «Ядовитый плющ»? Много ли ребят стало за последнее время жертвами ваших ядовитых щупальцев?</w:t>
      </w:r>
    </w:p>
    <w:p>
      <w:pPr>
        <w:pStyle w:val="Normal"/>
        <w:rPr/>
      </w:pPr>
      <w:r>
        <w:rPr/>
        <w:t>Она посмотрела на меня, как на ползучего гада.</w:t>
      </w:r>
    </w:p>
    <w:p>
      <w:pPr>
        <w:pStyle w:val="Normal"/>
        <w:rPr/>
      </w:pPr>
      <w:r>
        <w:rPr/>
        <w:t>— </w:t>
      </w:r>
      <w:r>
        <w:rPr/>
        <w:t>Слушай, ты, грубиян, — сказала она. — Может быть, ты был чем</w:t>
        <w:noBreakHyphen/>
        <w:t>то для твоей дорогой мамочки, но для меня ты просто презренный подлец. И я не забыла тот номер, который ты разыграл со мной при нашей последней встрече. Считаешь себя неотразимым? Думаешь, любая леди бросится на тебя, какой ты красавец.</w:t>
      </w:r>
    </w:p>
    <w:p>
      <w:pPr>
        <w:pStyle w:val="Normal"/>
        <w:rPr/>
      </w:pPr>
      <w:r>
        <w:rPr/>
        <w:t>— </w:t>
      </w:r>
      <w:r>
        <w:rPr/>
        <w:t>Именно такой, — ответил я. — Только вот если ты леди, тогда я — Сиамский король, избранный президентом Кубы в тот момент, когда на острове бушевали снежные бури. Но я не смею вас больше беспокоить, потому что я вижу, как «бойфрэнд» Руди собирается подойти к нам и разыграть один из своих героических актов. А когда он это делает, я откладываю в сторону все дела, чтобы вдоволь похохотать.</w:t>
      </w:r>
    </w:p>
    <w:p>
      <w:pPr>
        <w:pStyle w:val="Normal"/>
        <w:rPr/>
      </w:pPr>
      <w:r>
        <w:rPr/>
        <w:t>Подошел Руди. Его буквально разрывало от ярости. Он бы, вероятно, с огромным удовольствием разрубил меня на куски.</w:t>
      </w:r>
    </w:p>
    <w:p>
      <w:pPr>
        <w:pStyle w:val="Normal"/>
        <w:rPr/>
      </w:pPr>
      <w:r>
        <w:rPr/>
        <w:t>— </w:t>
      </w:r>
      <w:r>
        <w:rPr/>
        <w:t>Вы помолчите. Райс, — сказал он, — не смейте разговаривать с мисс де ля Рю, потому что ей это не нравится! И мне тоже…</w:t>
      </w:r>
    </w:p>
    <w:p>
      <w:pPr>
        <w:pStyle w:val="Normal"/>
        <w:rPr/>
      </w:pPr>
      <w:r>
        <w:rPr/>
        <w:t>— </w:t>
      </w:r>
      <w:r>
        <w:rPr/>
        <w:t>И мне тоже. И мне не нравится ни она, ни ты, — огрызнулся я. — Но мы живем в свободной стране, и если я хочу с ней разговаривать, никто не может мне запретить. И если я хочу сказать, что Она для меня все равно, что перезрелая сморщенная маслина — а я, кстати, ужасно не люблю маслины, — я ей это прямо так и скажу. А что касается тебя, то когда мне захочется придумать сравнение и для тебя, я отложу на целый день все свои дела и займусь подбором соответствующих слов в различных словарях.</w:t>
      </w:r>
    </w:p>
    <w:p>
      <w:pPr>
        <w:pStyle w:val="Normal"/>
        <w:rPr/>
      </w:pPr>
      <w:r>
        <w:rPr/>
        <w:t>Тут он наговорил мне такое, что не найдешь ни в одном словаре, и схватился за горлышко бутылки виски. Но я выкинул номер, которому меня научили на Кубе. Я немного отступил в сторону, сделал вид, что собираюсь дать ему по морде, и когда он поднял бутылку, чтобы защититься от моего удара, ребром кисти ударил его по пояснице, как раз в том месте, где проходят нервы. С лицом, перекошенным от боли, он свалился, как кегля, и уставился на меня глазами, которые сверкали, как глаза всех чертей ада.</w:t>
      </w:r>
    </w:p>
    <w:p>
      <w:pPr>
        <w:pStyle w:val="Normal"/>
        <w:rPr/>
      </w:pPr>
      <w:r>
        <w:rPr/>
        <w:t>Два других парня встали и подошли к нам поближе. Казалось, вот</w:t>
        <w:noBreakHyphen/>
        <w:t>вот вспыхнет всеобщее веселье, но тут дверь отворилась, и на пороге стоял с улыбкой на лице сам Сен Райма. Он говорил мило и нежно, на иностранный манер, и один вид его действовал на всех успокаивающе.</w:t>
      </w:r>
    </w:p>
    <w:p>
      <w:pPr>
        <w:pStyle w:val="Normal"/>
        <w:rPr/>
      </w:pPr>
      <w:r>
        <w:rPr/>
        <w:t>— </w:t>
      </w:r>
      <w:r>
        <w:rPr/>
        <w:t>Леди и джентльмены, — сказал Он. — Не думаете ли вы, что сейчас не время для ссоры?</w:t>
      </w:r>
    </w:p>
    <w:p>
      <w:pPr>
        <w:pStyle w:val="Normal"/>
        <w:rPr/>
      </w:pPr>
      <w:r>
        <w:rPr/>
        <w:t>Он продолжал улыбаться и поглаживал рукой свою шелковистую седую бороду.</w:t>
      </w:r>
    </w:p>
    <w:p>
      <w:pPr>
        <w:pStyle w:val="Normal"/>
        <w:rPr/>
      </w:pPr>
      <w:r>
        <w:rPr/>
        <w:t>Все сразу успокоились. А мне начинает нравиться этот парень, Сен Райма. Пожалуй, он действительно обладает какой</w:t>
        <w:noBreakHyphen/>
        <w:t>то сверхъестественной силой, ясновидением что ли это называют, и, может быть, он способен видеть и то, что происходит, и то, что может произойти.</w:t>
      </w:r>
    </w:p>
    <w:p>
      <w:pPr>
        <w:pStyle w:val="Normal"/>
        <w:rPr/>
      </w:pPr>
      <w:r>
        <w:rPr/>
        <w:t>Но тут я обратил внимание на следующее обстоятельство:</w:t>
      </w:r>
    </w:p>
    <w:p>
      <w:pPr>
        <w:pStyle w:val="Normal"/>
        <w:rPr/>
      </w:pPr>
      <w:r>
        <w:rPr/>
        <w:t>Мы двигались и двигались довольно быстро. Вероятно, пока мы тут ссорились с Руди, яхта снялась с якоря.</w:t>
      </w:r>
    </w:p>
    <w:p>
      <w:pPr>
        <w:pStyle w:val="Normal"/>
        <w:rPr/>
      </w:pPr>
      <w:r>
        <w:rPr/>
        <w:t>Сен Райма продолжал:</w:t>
      </w:r>
    </w:p>
    <w:p>
      <w:pPr>
        <w:pStyle w:val="Normal"/>
        <w:rPr/>
      </w:pPr>
      <w:r>
        <w:rPr/>
        <w:t>— </w:t>
      </w:r>
      <w:r>
        <w:rPr/>
        <w:t>Я немного изменил условия проведения сеанса, — сказал он. — В коридоре есть большой салон. Все уже там, я имею в виду тех, кто находился вблизи молодого человека в момент убийства. Салон погружен в темноту, горят только тусклые фонарики, освещающие места, на которых вы будете сидеть.</w:t>
      </w:r>
    </w:p>
    <w:p>
      <w:pPr>
        <w:pStyle w:val="Normal"/>
        <w:rPr/>
      </w:pPr>
      <w:r>
        <w:rPr/>
        <w:t>Стулья поставлены в круг, и я хочу, чтобы каждый из вас сел на стул и положил руки на колени. Затем я сяду посредине круга. Мы так немного посидим, и через несколько минут я скажу, кто убил Чарля Чайза.</w:t>
      </w:r>
    </w:p>
    <w:p>
      <w:pPr>
        <w:pStyle w:val="Normal"/>
        <w:rPr/>
      </w:pPr>
      <w:r>
        <w:rPr/>
        <w:t>С минуту все молчали. Молчание нарушил Руди.</w:t>
      </w:r>
    </w:p>
    <w:p>
      <w:pPr>
        <w:pStyle w:val="Normal"/>
        <w:rPr/>
      </w:pPr>
      <w:r>
        <w:rPr/>
        <w:t>— </w:t>
      </w:r>
      <w:r>
        <w:rPr/>
        <w:t>О'кей, профессор, — сказал он. Все великолепно, за исключением одной маленькой детали. Я не знаю, кто убийца, вы нам об этом скажете, но сам</w:t>
        <w:noBreakHyphen/>
        <w:t>то убийца знает, что он убийца, и многие из нас догадываются, о ком идет речь. — Он посмотрел на меня и улыбнулся. Карлотта тоже посмотрела на меня.</w:t>
      </w:r>
    </w:p>
    <w:p>
      <w:pPr>
        <w:pStyle w:val="Normal"/>
        <w:rPr/>
      </w:pPr>
      <w:r>
        <w:rPr/>
        <w:t>— </w:t>
      </w:r>
      <w:r>
        <w:rPr/>
        <w:t>Мы считаем, что вот этот парень убил Вилли</w:t>
        <w:noBreakHyphen/>
        <w:t>Простофилю, — сказал Руди, и он сейчас пришел сюда с револьвером. Надо отобрать у него оружие.</w:t>
      </w:r>
    </w:p>
    <w:p>
      <w:pPr>
        <w:pStyle w:val="Normal"/>
        <w:rPr/>
      </w:pPr>
      <w:r>
        <w:rPr/>
        <w:t>Я встал, но прежде чем я успел что</w:t>
        <w:noBreakHyphen/>
        <w:t>нибудь сказать, откуда</w:t>
        <w:noBreakHyphen/>
        <w:t>то появился тот свирепый парень в форме морского офицера, он стоял сзади Сен Райма и теперь направлялся ко мне.</w:t>
      </w:r>
    </w:p>
    <w:p>
      <w:pPr>
        <w:pStyle w:val="Normal"/>
        <w:rPr/>
      </w:pPr>
      <w:r>
        <w:rPr/>
        <w:t>— </w:t>
      </w:r>
      <w:r>
        <w:rPr/>
        <w:t>Это правильно, — сказал он. — Если у вас есть оружие, сдайте его немедленно.</w:t>
      </w:r>
    </w:p>
    <w:p>
      <w:pPr>
        <w:pStyle w:val="Normal"/>
        <w:rPr/>
      </w:pPr>
      <w:r>
        <w:rPr/>
        <w:t>Мне ничего не оставалось делать, как подчиниться. Я протянул револьвер, и, поверьте, никогда в жизни мне не было так горько расставаться со своим любимым «люгером».</w:t>
      </w:r>
    </w:p>
    <w:p>
      <w:pPr>
        <w:pStyle w:val="Normal"/>
        <w:rPr/>
      </w:pPr>
      <w:r>
        <w:rPr/>
        <w:t>После того, как я сдал оружие, мы все пошли за Сен Райма по коридору, в конце которого находился довольно большой салон. Наверху, на палубе, был слышен шум шагов многих людей. А яхта все набирала скорость, и никто не обращал на это никакого внимания.</w:t>
      </w:r>
    </w:p>
    <w:p>
      <w:pPr>
        <w:pStyle w:val="Normal"/>
        <w:rPr/>
      </w:pPr>
      <w:r>
        <w:rPr/>
        <w:t>В салоне нас ожидали три парня в белых куртках, которые указывали нам наши места. В самом дальнем углу салона перед занавесом, который должен был имитировать занавес Джо Мадригала, сидел огромный парень. Я подумал, что это, вероятно, сам Харбери Чайз.</w:t>
      </w:r>
    </w:p>
    <w:p>
      <w:pPr>
        <w:pStyle w:val="Normal"/>
        <w:rPr/>
      </w:pPr>
      <w:r>
        <w:rPr/>
        <w:t>Через минуту все уселись и положили руки на колени, как нам велел Сен Райма. Сам он сел посредине круга и смотрел прямо перед собой,</w:t>
      </w:r>
    </w:p>
    <w:p>
      <w:pPr>
        <w:pStyle w:val="Normal"/>
        <w:rPr/>
      </w:pPr>
      <w:r>
        <w:rPr/>
        <w:t>— </w:t>
      </w:r>
      <w:r>
        <w:rPr/>
        <w:t>Будьте любезны, выключите свет, — сказал он. Кто</w:t>
        <w:noBreakHyphen/>
        <w:t>то выключил единственную лампочку, горевшую в углу салона. Было очень темно и абсолютно тихо, только слышалось наше дыхание, и все.</w:t>
      </w:r>
    </w:p>
    <w:p>
      <w:pPr>
        <w:pStyle w:val="Normal"/>
        <w:rPr/>
      </w:pPr>
      <w:r>
        <w:rPr/>
        <w:t>Так мы сидели минуты две</w:t>
        <w:noBreakHyphen/>
        <w:t>три. Потом Сен Райма начал говорить.</w:t>
      </w:r>
    </w:p>
    <w:p>
      <w:pPr>
        <w:pStyle w:val="Normal"/>
        <w:rPr/>
      </w:pPr>
      <w:r>
        <w:rPr/>
        <w:t>— </w:t>
      </w:r>
      <w:r>
        <w:rPr/>
        <w:t>Я вижу то место, — сказал он. — Я вижу клуб Джо Мадригала. Я вижу мисс де ля Рю и слышу ее пение. Я вижу, как из двери, ведущей в коридор с уборными, выходит человек. Стройный, худой. Это очень жестокий человек. В петлице у него белая гвоздика.</w:t>
      </w:r>
    </w:p>
    <w:p>
      <w:pPr>
        <w:pStyle w:val="Normal"/>
        <w:rPr/>
      </w:pPr>
      <w:r>
        <w:rPr/>
        <w:t>В правой руке револьвер. Он прошел с левой стороны эстрады за занавесом и что</w:t>
        <w:noBreakHyphen/>
        <w:t>то сказал человеку, сидящему на возвышении и ведающему освещением эстрады и зала. Потом посмотрел на револьвер и спрятал его в карман пиджака. Вот он выходит из двери, делает пять или шесть шагов. Теперь он находится примерно в шести шагах от молодого человека, который сидит за столом и слушает певицу. Человек с белой гвоздикой стреляет из кармана.</w:t>
      </w:r>
    </w:p>
    <w:p>
      <w:pPr>
        <w:pStyle w:val="Normal"/>
        <w:rPr/>
      </w:pPr>
      <w:r>
        <w:rPr/>
        <w:t>Он замолчал. Все сидели, не двигаясь.</w:t>
      </w:r>
    </w:p>
    <w:p>
      <w:pPr>
        <w:pStyle w:val="Normal"/>
        <w:rPr/>
      </w:pPr>
      <w:r>
        <w:rPr/>
        <w:t>— </w:t>
      </w:r>
      <w:r>
        <w:rPr/>
        <w:t>Пожалуйста, включите свет, — сказал Сен Райма. Кто</w:t>
        <w:noBreakHyphen/>
        <w:t>то включил свет. Сен Райма сидит на стуле и пристально смотрит вперед. Он все еще вроде как бы в трансе. Потом встрепенулся и вроде опять вернулся на землю. В салоне включен полный свет. В дверях стоят три или четыре парня в белых куртках, вероятно, стюарды, а сзади них толпились еще какие</w:t>
        <w:noBreakHyphen/>
        <w:t>то ребята, вероятно, члены команды. Все внимательно смотрят.</w:t>
      </w:r>
    </w:p>
    <w:p>
      <w:pPr>
        <w:pStyle w:val="Normal"/>
        <w:rPr/>
      </w:pPr>
      <w:r>
        <w:rPr/>
        <w:t>Сен Райма указал пальцем на Руди Сальтьерру.</w:t>
      </w:r>
    </w:p>
    <w:p>
      <w:pPr>
        <w:pStyle w:val="Normal"/>
        <w:rPr/>
      </w:pPr>
      <w:r>
        <w:rPr/>
        <w:t>— </w:t>
      </w:r>
      <w:r>
        <w:rPr/>
        <w:t>Вот этот человек, — сказал он. — Этот человек убил Чарля Чайза.</w:t>
      </w:r>
    </w:p>
    <w:p>
      <w:pPr>
        <w:pStyle w:val="Normal"/>
        <w:rPr/>
      </w:pPr>
      <w:r>
        <w:rPr/>
        <w:t>Я посмотрел на присутствующих. Никто не двигался с места, и вообще никто никак не реагировал на слова Сен Райма. Сальтьерра встал. Он опустил руку в карман и вынул оттуда револьвер.</w:t>
      </w:r>
    </w:p>
    <w:p>
      <w:pPr>
        <w:pStyle w:val="Normal"/>
        <w:rPr/>
      </w:pPr>
      <w:r>
        <w:rPr/>
        <w:t>— </w:t>
      </w:r>
      <w:r>
        <w:rPr/>
        <w:t>Слушай, пророк, — сказал он. — Да, ты оказался гений. И ты чертовски прав. Да, это я убил Вилли</w:t>
        <w:noBreakHyphen/>
        <w:t>Простофилю, потому что не люблю вокруг себя парней, которые знают слишком много. Я думаю, что настало время мне вмешаться в этот сеанс.</w:t>
      </w:r>
    </w:p>
    <w:p>
      <w:pPr>
        <w:pStyle w:val="Normal"/>
        <w:rPr/>
      </w:pPr>
      <w:r>
        <w:rPr/>
        <w:t>— </w:t>
      </w:r>
      <w:r>
        <w:rPr/>
        <w:t>Одну минуточку, Руди, — сказал я и повернулся к остальным. — Я не знаю, есть ли здесь приличные честные люди, — сказал я им, но если есть, я призываю их в свидетели того, что Сальтьерра только что признался в убийстве Вилли</w:t>
        <w:noBreakHyphen/>
        <w:t>Простофили, или другими словами Чарля Чайза и…</w:t>
      </w:r>
    </w:p>
    <w:p>
      <w:pPr>
        <w:pStyle w:val="Normal"/>
        <w:rPr/>
      </w:pPr>
      <w:r>
        <w:rPr/>
        <w:t>Но Руди оборвал меня. Он резко повернулся ко мне, держа в руке револьвер.</w:t>
      </w:r>
    </w:p>
    <w:p>
      <w:pPr>
        <w:pStyle w:val="Normal"/>
        <w:rPr/>
      </w:pPr>
      <w:r>
        <w:rPr/>
        <w:t>— </w:t>
      </w:r>
      <w:r>
        <w:rPr/>
        <w:t>Заткнись, болван, — сказал он. — Никто тебя не слушает. Погоди, сейчас я займусь и тобой, — и он снова повернулся к Сен Райма. — Да, ты очень хороший ясновидящий пророк, — сказал он, — и даже слишком хороший. Но скажи мне вот что: перед тем, как ты пришел сюда, тебе уже было что</w:t>
        <w:noBreakHyphen/>
        <w:t>нибудь известно по этому делу?</w:t>
      </w:r>
    </w:p>
    <w:p>
      <w:pPr>
        <w:pStyle w:val="Normal"/>
        <w:rPr/>
      </w:pPr>
      <w:r>
        <w:rPr/>
        <w:t>Сен Райма улыбнулся. Он нисколько не испугался.</w:t>
      </w:r>
    </w:p>
    <w:p>
      <w:pPr>
        <w:pStyle w:val="Normal"/>
        <w:rPr/>
      </w:pPr>
      <w:r>
        <w:rPr/>
        <w:t>— </w:t>
      </w:r>
      <w:r>
        <w:rPr/>
        <w:t>Я знал, — сказал он, — я знал, потому что все видел сам лично. Вчера вечером я был в это время в клубе «Селект» и все видел.</w:t>
      </w:r>
    </w:p>
    <w:p>
      <w:pPr>
        <w:pStyle w:val="Normal"/>
        <w:rPr/>
      </w:pPr>
      <w:r>
        <w:rPr/>
        <w:t>Он стоял, улыбаясь. Руди тоже улыбнулся, он был похож на волка, встретившего в лесу кролика.</w:t>
      </w:r>
    </w:p>
    <w:p>
      <w:pPr>
        <w:pStyle w:val="Normal"/>
        <w:rPr/>
      </w:pPr>
      <w:r>
        <w:rPr/>
        <w:t>— </w:t>
      </w:r>
      <w:r>
        <w:rPr/>
        <w:t>Да, пожалуй, ты слишком много знаешь, — сказал он и поднял револьвер, — Может быть, ты и это тоже видел? — насмехался он над стариком.</w:t>
      </w:r>
    </w:p>
    <w:p>
      <w:pPr>
        <w:pStyle w:val="Normal"/>
        <w:rPr/>
      </w:pPr>
      <w:r>
        <w:rPr/>
        <w:t>Сен Райма улыбнулся. Он был безмятежен, как ручеек в жаркий летний полдень.</w:t>
      </w:r>
    </w:p>
    <w:p>
      <w:pPr>
        <w:pStyle w:val="Normal"/>
        <w:rPr/>
      </w:pPr>
      <w:r>
        <w:rPr/>
        <w:t>— </w:t>
      </w:r>
      <w:r>
        <w:rPr/>
        <w:t>Я видел и это, убийца…</w:t>
      </w:r>
    </w:p>
    <w:p>
      <w:pPr>
        <w:pStyle w:val="Normal"/>
        <w:rPr/>
      </w:pPr>
      <w:r>
        <w:rPr/>
        <w:t>Он больше ничего не успел сказать, так как Руди шагнул вперед и нажал на курок. Он всадил в Сен Райму по крайней мере полдюжины пуль, и видно, что это доставляло ему огромное удовольствие. Он оскалил в улыбке зубы, как гиена, и даже, когда старик уже упал на пол, выстрелил в него еще два раза. Да</w:t>
        <w:noBreakHyphen/>
        <w:t>а</w:t>
        <w:noBreakHyphen/>
        <w:t>а, жуткий парень.</w:t>
      </w:r>
    </w:p>
    <w:p>
      <w:pPr>
        <w:pStyle w:val="Normal"/>
        <w:rPr/>
      </w:pPr>
      <w:r>
        <w:rPr/>
        <w:t>Потом он отбросил револьвер и повернулся ко мне. Я посмотрел на присутствующих, все они окружили меня и улыбались. Улыбнулись и парни в белых куртках, стоящие в дверях, которых я принял за стюардов.</w:t>
      </w:r>
    </w:p>
    <w:p>
      <w:pPr>
        <w:pStyle w:val="Normal"/>
        <w:rPr/>
      </w:pPr>
      <w:r>
        <w:rPr/>
        <w:t>— </w:t>
      </w:r>
      <w:r>
        <w:rPr/>
        <w:t>Итак, ребята, — сказал Руди, — разрешите мне представить вам одну из блистательных звезд департамента юстиции Соединенных Штатов, — он махнул рукой в мою сторону, — мистер Лемми Кошен, талантливый самородок среди федеральных фараонов, очаровательный «джимен», в полном комплекте, с бляхой и всем, чем полагается.</w:t>
      </w:r>
    </w:p>
    <w:p>
      <w:pPr>
        <w:pStyle w:val="Normal"/>
        <w:rPr/>
      </w:pPr>
      <w:r>
        <w:rPr/>
        <w:t>Он громко рассмеялся. Остальные присоединились к нему. Я почувствовал себя так, как будто попал в пещеру с гремучими змеями.</w:t>
      </w:r>
    </w:p>
    <w:p>
      <w:pPr>
        <w:pStyle w:val="Normal"/>
        <w:rPr>
          <w:lang w:val="en-US"/>
        </w:rPr>
      </w:pPr>
      <w:r>
        <w:rPr/>
        <w:t>— </w:t>
      </w:r>
      <w:r>
        <w:rPr/>
        <w:t>Ну, — сказал он, — что же мы теперь сделаем с тобой — ослом?</w:t>
      </w:r>
    </w:p>
    <w:p>
      <w:pPr>
        <w:pStyle w:val="Normal"/>
        <w:rPr>
          <w:lang w:val="en-US"/>
        </w:rPr>
      </w:pPr>
      <w:r>
        <w:rPr>
          <w:lang w:val="en-US"/>
        </w:rPr>
      </w:r>
    </w:p>
    <w:p>
      <w:pPr>
        <w:pStyle w:val="Normal"/>
        <w:rPr>
          <w:lang w:val="en-US"/>
        </w:rPr>
      </w:pPr>
      <w:r>
        <w:rPr>
          <w:lang w:val="en-US"/>
        </w:rPr>
      </w:r>
    </w:p>
    <w:p>
      <w:pPr>
        <w:pStyle w:val="Heading2"/>
        <w:ind w:hanging="0"/>
        <w:rPr/>
      </w:pPr>
      <w:r>
        <w:rPr/>
        <w:t>ПЕРЕД ЛЕММИ РАСКРЫВАЮТ КАРТЫ</w:t>
      </w:r>
    </w:p>
    <w:p>
      <w:pPr>
        <w:pStyle w:val="Normal"/>
        <w:rPr/>
      </w:pPr>
      <w:r>
        <w:rPr/>
      </w:r>
    </w:p>
    <w:p>
      <w:pPr>
        <w:pStyle w:val="Normal"/>
        <w:rPr/>
      </w:pPr>
      <w:r>
        <w:rPr/>
        <w:t>Смешно сказать, но когда наступает такой момент, что меня вот</w:t>
        <w:noBreakHyphen/>
        <w:t>вот убьют, мне в голову лезут всякие глупости. Уж такой я.</w:t>
      </w:r>
    </w:p>
    <w:p>
      <w:pPr>
        <w:pStyle w:val="Normal"/>
        <w:rPr/>
      </w:pPr>
      <w:r>
        <w:rPr/>
        <w:t>Например, я сейчас думаю о том, что у Карлотты очень красивые ножки. Она стоит у открытого иллюминатора и курит. Хладнокровная, невозмутимая стерва.</w:t>
      </w:r>
    </w:p>
    <w:p>
      <w:pPr>
        <w:pStyle w:val="Normal"/>
        <w:rPr/>
      </w:pPr>
      <w:r>
        <w:rPr/>
        <w:t>Я снова вернулся на землю и взглянул на Руди. Он стоит и смотрит на меня, как все черти ада. Злобно ухмыляется и страшно доволен создавшейся ситуацией. Да, Руди — прирожденный убийца. Он убивает не потому, что боится кого</w:t>
        <w:noBreakHyphen/>
        <w:t>то, или потому, что должен кого</w:t>
        <w:noBreakHyphen/>
        <w:t>то убить, он убивает просто так, из любви к искусству. И получает от этого огромное удовольствие. Кажется, час мой пробил, потому что совершенно ясно:</w:t>
      </w:r>
    </w:p>
    <w:p>
      <w:pPr>
        <w:pStyle w:val="Normal"/>
        <w:rPr/>
      </w:pPr>
      <w:r>
        <w:rPr/>
        <w:t>Руди сейчас примется за меня, и мое единственное желание — хоть на минуту опередить его. Вы знаете, ребята, на моих глазах часто убивали людей, но я не могу спокойно перенести то, как сейчас был убит старик Сен Райма, просто так, ни за что. Бедняга.</w:t>
      </w:r>
    </w:p>
    <w:p>
      <w:pPr>
        <w:pStyle w:val="Normal"/>
        <w:rPr/>
      </w:pPr>
      <w:r>
        <w:rPr/>
        <w:t>Я засунул руку в карман и кивнул головой в сторону трупа.</w:t>
      </w:r>
    </w:p>
    <w:p>
      <w:pPr>
        <w:pStyle w:val="Normal"/>
        <w:rPr/>
      </w:pPr>
      <w:r>
        <w:rPr/>
        <w:t>— </w:t>
      </w:r>
      <w:r>
        <w:rPr/>
        <w:t>О'кей, Руди, — сказал я, улыбаясь, — но я хочу указать тебе на одну вещь, которую ты забыл. — Я вынул из кармана правую руку и указал ею на труп. Расчет был правильный. Руди посмотрел туда, на что я показываю. А я воспользовался моментом и прыгнул на этого грязногогрязного, так его и так.</w:t>
      </w:r>
    </w:p>
    <w:p>
      <w:pPr>
        <w:pStyle w:val="Normal"/>
        <w:rPr/>
      </w:pPr>
      <w:r>
        <w:rPr/>
        <w:t>Здорово получилось. Пальцами левой руки я сжал его горло, а правой наотмашь изо всей силы ударил между глаз. Мне удалось стукнуть его два раза, прежде чем остальные опомнились и поспешили ему на помощь. Я буквально наслаждался, слушая, как Руди стонал, заглатывая собственные зубы.</w:t>
      </w:r>
    </w:p>
    <w:p>
      <w:pPr>
        <w:pStyle w:val="Normal"/>
        <w:rPr/>
      </w:pPr>
      <w:r>
        <w:rPr/>
        <w:t>И тогда они на меня насели. Надо сказать, меня в жизни не раз били, но то, что со мной сделали эти черти, вы и представить себе не можете. Если и был когда</w:t>
        <w:noBreakHyphen/>
        <w:t>нибудь на свете до полусмерти избитый парень, так это я. Они буквально расталкивали друг друга, чтобы только хоть разок влепить мне удар, и когда они со мной покончили, казалось, что на земле мне теперь понадобится только одна вещь: могильный камень с надписью: «Он сделал все, что мог».</w:t>
      </w:r>
    </w:p>
    <w:p>
      <w:pPr>
        <w:pStyle w:val="Normal"/>
        <w:rPr/>
      </w:pPr>
      <w:r>
        <w:rPr/>
        <w:t>Левый глаз у меня полностью затек, кто</w:t>
        <w:noBreakHyphen/>
        <w:t>то прикрыл его бутылкой, и если мои ребра не поломались от пинков, то только потому, что их, вероятно, вогнули внутрь. Правая рука парализована от удара стулом по соответствующему нерву, как кусок каучука, пропущенного сквозь мясорубку.</w:t>
      </w:r>
    </w:p>
    <w:p>
      <w:pPr>
        <w:pStyle w:val="Normal"/>
        <w:rPr/>
      </w:pPr>
      <w:r>
        <w:rPr/>
        <w:t>Но тут заговорил Руди, и все отступили от меня. Лежа на боку, где они меня оставили, я здоровым глазом хорошо видел Руди. У него тоже не было особых оснований ликовать. Я ударил его всего два раза, но оба удара были великолепны. Половина его очаровательных зубов вылетела, один глаз закрылся, и вокруг него расплывался огромный синяк, а на горле до сих пор не исчезли следы моей левой руки.</w:t>
      </w:r>
    </w:p>
    <w:p>
      <w:pPr>
        <w:pStyle w:val="Normal"/>
        <w:rPr/>
      </w:pPr>
      <w:r>
        <w:rPr/>
        <w:t>Я хотел встать, но не смог. Он подошел ко мне и пнул ногой в лицо, и если вас когда</w:t>
        <w:noBreakHyphen/>
        <w:t>нибудь пинали в лицо, вы поймете, как это больно.</w:t>
      </w:r>
    </w:p>
    <w:p>
      <w:pPr>
        <w:pStyle w:val="Normal"/>
        <w:rPr/>
      </w:pPr>
      <w:r>
        <w:rPr/>
        <w:t>И он начал говорить, правда, слова можно было разобрать только с большим трудом, потому что губы у него распухли, и я искренне наслаждался этим зрелищем.</w:t>
      </w:r>
    </w:p>
    <w:p>
      <w:pPr>
        <w:pStyle w:val="Normal"/>
        <w:rPr/>
      </w:pPr>
      <w:r>
        <w:rPr/>
        <w:t>— </w:t>
      </w:r>
      <w:r>
        <w:rPr/>
        <w:t>Итак, Кошен, — сказал он, — ты решил драться. Да? Ну, хорошо. Слушай ты, сопляк, я хотел убить тебя быстро и без мучений, но теперь я решил прежде позабавиться над тобой. Я придумаю для тебя что</w:t>
        <w:noBreakHyphen/>
        <w:t>нибудь особенное. И тебе не раз придется взмолиться, чтобы я поскорее тебя прикончил. Вот так</w:t>
        <w:noBreakHyphen/>
        <w:t>то. Заберите его, ребята.</w:t>
      </w:r>
    </w:p>
    <w:p>
      <w:pPr>
        <w:pStyle w:val="Normal"/>
        <w:rPr/>
      </w:pPr>
      <w:r>
        <w:rPr/>
        <w:t>Они поставили меня на ноги и поддерживали в таком положении. Я чувствовал себя ужасно: в глазах — туман, стены куда</w:t>
        <w:noBreakHyphen/>
        <w:t>то уплывают и возвращаются, но я отлично видел, как Карлотта подошла к Сальтьерре, поговорила с ним о чем</w:t>
        <w:noBreakHyphen/>
        <w:t>то, а потом встала передо мной, руки в боки, смотрит своими змеиными глазами.</w:t>
      </w:r>
    </w:p>
    <w:p>
      <w:pPr>
        <w:pStyle w:val="Normal"/>
        <w:rPr/>
      </w:pPr>
      <w:r>
        <w:rPr/>
        <w:t>— </w:t>
      </w:r>
      <w:r>
        <w:rPr/>
        <w:t>Ай</w:t>
        <w:noBreakHyphen/>
        <w:t>ай</w:t>
        <w:noBreakHyphen/>
        <w:t>ай, — сказала она, улыбаясь, — посмотрите на Великого Лемми Кошена. Как это он позволил, чтобы его высекли, как нашалившего мальчишку? — Она повернулась к Сальтьерре. — Брось его куда</w:t>
        <w:noBreakHyphen/>
        <w:t>нибудь, Руди, — сказала ежа, — пока мы не придумаем для него что</w:t>
        <w:noBreakHyphen/>
        <w:t>нибудь. А сейчас, — продолжала она, — получи вот это на память от меня. Это за твои гениальные выдумки, которые ты тогда наговорил обо мне у Руди.</w:t>
      </w:r>
    </w:p>
    <w:p>
      <w:pPr>
        <w:pStyle w:val="Normal"/>
        <w:rPr/>
      </w:pPr>
      <w:r>
        <w:rPr/>
        <w:t>Она влепила мне пощечину. Я улыбнулся. Тогда она влепила еще одну и ушла.</w:t>
      </w:r>
    </w:p>
    <w:p>
      <w:pPr>
        <w:pStyle w:val="Normal"/>
        <w:rPr/>
      </w:pPr>
      <w:r>
        <w:rPr/>
        <w:t>— </w:t>
      </w:r>
      <w:r>
        <w:rPr/>
        <w:t>О'кей, мальчики, — сказал Руди, — вытирая носовым платком лицо. — Бросьте этого болвана в кутузку. Оденьте ему кандалы и привяжите покрепче. Да не церемоньтесь с ним. Мы потом придумаем, как над ним позабавиться. А пока кто</w:t>
        <w:noBreakHyphen/>
        <w:t>нибудь принесите мне виски и холодной воды.</w:t>
      </w:r>
    </w:p>
    <w:p>
      <w:pPr>
        <w:pStyle w:val="Normal"/>
        <w:rPr/>
      </w:pPr>
      <w:r>
        <w:rPr/>
        <w:t>Два или три парня выволокли меня из салона, протащили по коридору, затем свернули направо в маленький коридорчик. Потом один из них куда</w:t>
        <w:noBreakHyphen/>
        <w:t>то ушел и вернулся с парой железных наручников. Они заломили мне руки за спину, одели наручники и втолкнули в какую</w:t>
        <w:noBreakHyphen/>
        <w:t>то дверь. Там шла небольшая лесенка вниз в темноту. Один парень отступил немного и поддал меня хорошим пинком. Я скатился по лесенке вниз головой, и когда более или менее благополучно приземлился на дно этой дыры, уже ничего больше не соображал. Да</w:t>
        <w:noBreakHyphen/>
        <w:t>а, жизнь вообще не что иное, как один сплошной пинок.</w:t>
      </w:r>
    </w:p>
    <w:p>
      <w:pPr>
        <w:pStyle w:val="Normal"/>
        <w:rPr/>
      </w:pPr>
      <w:r>
        <w:rPr/>
        <w:t>Сколько времени я пролежал в этой дыре, не знаю, но когда пришел в себя, чувствовал себя прескверно. Каждый раз, когда я хотел повернуться, мне казалось, что кто</w:t>
        <w:noBreakHyphen/>
        <w:t>то разрывает меня на куски. В голове стоял звон, один глаз полностью закрыт, и вообще паскудно.</w:t>
      </w:r>
    </w:p>
    <w:p>
      <w:pPr>
        <w:pStyle w:val="Normal"/>
        <w:rPr/>
      </w:pPr>
      <w:r>
        <w:rPr/>
        <w:t>А яхта несется, как черт. Машины буквально надрываются. Куда бы мы ни шли, но видать, Руди сильно торопится.</w:t>
      </w:r>
    </w:p>
    <w:p>
      <w:pPr>
        <w:pStyle w:val="Normal"/>
        <w:rPr/>
      </w:pPr>
      <w:r>
        <w:rPr/>
        <w:t>Я немного вытянулся, и хотя, можете мне поверить, трудно говорить об удобствах, когда руки за спиной скованы наручниками, все</w:t>
        <w:noBreakHyphen/>
        <w:t>таки, когда мне удалось случайно повернуться и лечь вниз лицом, мне вроде как стало удобнее.</w:t>
      </w:r>
    </w:p>
    <w:p>
      <w:pPr>
        <w:pStyle w:val="Normal"/>
        <w:rPr/>
      </w:pPr>
      <w:r>
        <w:rPr/>
        <w:t>Хотя это и не имеет никакого значения, но все</w:t>
        <w:noBreakHyphen/>
        <w:t>таки я никак не могу понять, в чем дело. Что Руди делает на этом судне, как ему удалось захватить его, я просто не в силах был понять. Но еще раз повторяю: это теперь для меня не имеет никакого значения, так как совершенно ясно, что участь моя решена, и Сальтьерра непременно добьет меня и выбросит за борт.</w:t>
      </w:r>
    </w:p>
    <w:p>
      <w:pPr>
        <w:pStyle w:val="Normal"/>
        <w:rPr/>
      </w:pPr>
      <w:r>
        <w:rPr/>
        <w:t>Я пролежал в этой дыре очень долго. Потом дверь открылась, вошли два парня, подхватили меня и поволокли наверх в каюту. За столом сидит Руди, перед ним на столе бутылка ржаного. К разбитому глазу привязан кусок сырого мяса, а лицо, как небо при заходе солнца — все красное и синее.</w:t>
      </w:r>
    </w:p>
    <w:p>
      <w:pPr>
        <w:pStyle w:val="Normal"/>
        <w:rPr/>
      </w:pPr>
      <w:r>
        <w:rPr/>
        <w:t>— </w:t>
      </w:r>
      <w:r>
        <w:rPr/>
        <w:t>Мальчики, — сказал он. — Можете снять с него браслетики. Он теперь уже ничего никому не сделает.</w:t>
      </w:r>
    </w:p>
    <w:p>
      <w:pPr>
        <w:pStyle w:val="Normal"/>
        <w:rPr/>
      </w:pPr>
      <w:r>
        <w:rPr/>
        <w:t>И он прав, доложу я вам. Если бы кто</w:t>
        <w:noBreakHyphen/>
        <w:t>нибудь предложил мне тысячу долларов за то, чтобы я убил муху, я, вероятно, не смог бы сделать даже этого, до того я обессилел.</w:t>
      </w:r>
    </w:p>
    <w:p>
      <w:pPr>
        <w:pStyle w:val="Normal"/>
        <w:rPr/>
      </w:pPr>
      <w:r>
        <w:rPr/>
        <w:t>С меня сняли наручники, и я слегка потянулся, потом шлепнулся на стул. Сальтьерра подвинул мне бутылку.</w:t>
      </w:r>
    </w:p>
    <w:p>
      <w:pPr>
        <w:pStyle w:val="Normal"/>
        <w:rPr/>
      </w:pPr>
      <w:r>
        <w:rPr/>
        <w:t>— </w:t>
      </w:r>
      <w:r>
        <w:rPr/>
        <w:t>Выпей, — сказал он, — может быть, будет легче, будешь чувствовать себя лучше. Я хочу, чтобы мозг твой нормально заработал, и ты бы полностью осознал, какой же ты безнадежный болван.</w:t>
      </w:r>
    </w:p>
    <w:p>
      <w:pPr>
        <w:pStyle w:val="Normal"/>
        <w:rPr/>
      </w:pPr>
      <w:r>
        <w:rPr/>
        <w:t>Я взял бутылку, хотя, можете мне поверить, мне было больно шевелиться для этой даже цели, и отхлебнул приличный глоток. Виски хорошее, и голова у меня немного прояснилась, но я постарался, чтобы Руди этого не заметил. Я продолжал сидеть одурманенный. Я взглянул на Руди. На нем был красивый летний костюм и шелковая рубашка. Очевидно, сейчас уже следующий день. Я не мог сказать, прав ли я, потому что иллюминаторы были задернуты и горел электрический свет. Он слегка откинулся к стене, раскачивался на задних ножках стула и смотрел на меня, страшно довольный собой. Я убедился, что одним из недостатков Руди является огромное самолюбие.</w:t>
      </w:r>
    </w:p>
    <w:p>
      <w:pPr>
        <w:pStyle w:val="Normal"/>
        <w:rPr/>
      </w:pPr>
      <w:r>
        <w:rPr/>
        <w:t>У каждого преступника есть пункт, на котором он может поскользнуться, и поэтому я решил попытать счастья на этом недостатке Руди. ' — Слушай, Сальтьерра, — сказал я ему.</w:t>
      </w:r>
    </w:p>
    <w:p>
      <w:pPr>
        <w:pStyle w:val="Normal"/>
        <w:rPr/>
      </w:pPr>
      <w:r>
        <w:rPr/>
        <w:t>— </w:t>
      </w:r>
      <w:r>
        <w:rPr/>
        <w:t>Ты победил. Умный парень оказался. Как это удалось перехитрить меня?</w:t>
      </w:r>
    </w:p>
    <w:p>
      <w:pPr>
        <w:pStyle w:val="Normal"/>
        <w:rPr/>
      </w:pPr>
      <w:r>
        <w:rPr/>
        <w:t>Он улыбнулся. Потом с самодовольным видом заложил большой палец правой руки за пройму жилета. Кажется, моя лесть сработала.</w:t>
      </w:r>
    </w:p>
    <w:p>
      <w:pPr>
        <w:pStyle w:val="Normal"/>
        <w:rPr/>
      </w:pPr>
      <w:r>
        <w:rPr/>
        <w:t>— </w:t>
      </w:r>
      <w:r>
        <w:rPr/>
        <w:t>Ты прав, коп, — сказал он. — Неплохо это у меня получилось! Знаешь, я убедился, что вы, копы, не такие уж умные ребята.</w:t>
      </w:r>
    </w:p>
    <w:p>
      <w:pPr>
        <w:pStyle w:val="Normal"/>
        <w:rPr/>
      </w:pPr>
      <w:r>
        <w:rPr/>
        <w:t>— </w:t>
      </w:r>
      <w:r>
        <w:rPr/>
        <w:t>Да, кажется, я тоже прихожу к такому же заключению, — сказал я. — Но вот откуда ты узнал о Мелландере, этого я никак не могу понять.</w:t>
      </w:r>
    </w:p>
    <w:p>
      <w:pPr>
        <w:pStyle w:val="Normal"/>
        <w:rPr/>
      </w:pPr>
      <w:r>
        <w:rPr/>
        <w:t>Он засмеялся и налил себе еще стаканчик.</w:t>
      </w:r>
    </w:p>
    <w:p>
      <w:pPr>
        <w:pStyle w:val="Normal"/>
        <w:rPr/>
      </w:pPr>
      <w:r>
        <w:rPr/>
        <w:t>— </w:t>
      </w:r>
      <w:r>
        <w:rPr/>
        <w:t>Ты вообще ничего не знаешь и не понимаешь, — он насмешливо посмотрел на меня. — Мне жаль тебя. Кошен. Ты крепкий парень, во всяком случае был когда</w:t>
        <w:noBreakHyphen/>
        <w:t>то им. Это ведь ты тот самый коп, который ликвидировал банду Сигеллы? А? Я когда</w:t>
        <w:noBreakHyphen/>
        <w:t>то знавал Фреди Сигеллу. Хитрый парень, но все же ему далеко до меня. И вот где ты и поскользнулся, коп!</w:t>
      </w:r>
    </w:p>
    <w:p>
      <w:pPr>
        <w:pStyle w:val="Normal"/>
        <w:rPr/>
      </w:pPr>
      <w:r>
        <w:rPr/>
        <w:t>— </w:t>
      </w:r>
      <w:r>
        <w:rPr/>
        <w:t>И не говори, приятель, — подтвердил я. — Слушай, теперь уж" все равно это не имеет никакого значения, но скажи, куда мы едем? — я посмотрел на него. — Что это за путешествие? — продолжал я. — Это что, просто летняя прогулка, или экспедиция для исследования Северного полюса?</w:t>
      </w:r>
    </w:p>
    <w:p>
      <w:pPr>
        <w:pStyle w:val="Normal"/>
        <w:rPr/>
      </w:pPr>
      <w:r>
        <w:rPr/>
        <w:t>Он слегка наклонился к столу и снова подвинул мне бутылку.</w:t>
      </w:r>
    </w:p>
    <w:p>
      <w:pPr>
        <w:pStyle w:val="Normal"/>
        <w:rPr/>
      </w:pPr>
      <w:r>
        <w:rPr/>
        <w:t>— </w:t>
      </w:r>
      <w:r>
        <w:rPr/>
        <w:t>Выпей</w:t>
        <w:noBreakHyphen/>
        <w:t>ка еще, сопляк, и поудобнее усаживайся на стуле, сейчас ты будешь смеяться.</w:t>
      </w:r>
    </w:p>
    <w:p>
      <w:pPr>
        <w:pStyle w:val="Normal"/>
        <w:rPr/>
      </w:pPr>
      <w:r>
        <w:rPr/>
        <w:t>Я взял бутылку и сделал вид, что отхлебнул, а на самом деле не пил (может быть, мне удастся накачать его). Я поставил бутылку на стол. Он закурил.</w:t>
      </w:r>
    </w:p>
    <w:p>
      <w:pPr>
        <w:pStyle w:val="Normal"/>
        <w:rPr/>
      </w:pPr>
      <w:r>
        <w:rPr/>
        <w:t>— </w:t>
      </w:r>
      <w:r>
        <w:rPr/>
        <w:t>Мы едем в Англию, фараончик, — сказал он. — Как тебе это нравится? Ты ведь разыгрывал из себя умного Шерлока Холмса. Да? Ты и Мирас Дункан все знали, по крайней мере, вы так думали, что все знаете. Вы думали, мы такие ослы, что стянем ваше золото в Америке. Нет, приятель. Ты что</w:t>
        <w:noBreakHyphen/>
        <w:t>то в" последнее время вообще плохо стал соображать, мозги у тебя запылились, надо бы их немного проветрить.</w:t>
      </w:r>
    </w:p>
    <w:p>
      <w:pPr>
        <w:pStyle w:val="Normal"/>
        <w:rPr/>
      </w:pPr>
      <w:r>
        <w:rPr/>
        <w:t>Он совсем перегнулся ко мне через стол. И до того он был доволен собой, что его прямо так и распирало, и он не знал, что и сказать.</w:t>
      </w:r>
    </w:p>
    <w:p>
      <w:pPr>
        <w:pStyle w:val="Normal"/>
        <w:rPr/>
      </w:pPr>
      <w:r>
        <w:rPr/>
        <w:t>— </w:t>
      </w:r>
      <w:r>
        <w:rPr/>
        <w:t>Слушай, Кошен, — сказал он. — Мы украдем это золото в Англии. Больше того, ты нам поможешь это сделать.</w:t>
      </w:r>
    </w:p>
    <w:p>
      <w:pPr>
        <w:pStyle w:val="Normal"/>
        <w:rPr/>
      </w:pPr>
      <w:r>
        <w:rPr/>
        <w:t>Он выпил еще, и на сей раз несколько большую порцию, и я вижу, что виски начинают оказывать свое действие. По</w:t>
        <w:noBreakHyphen/>
        <w:t>моему, Руди выпил еще и до того, как я пришел к нему, так что к настоящему моменту он уже достаточно нагрузился, и если я его сейчас немножечко поддразню, он начнет трепаться еще больше, и глядишь, проболтается.</w:t>
      </w:r>
    </w:p>
    <w:p>
      <w:pPr>
        <w:pStyle w:val="Normal"/>
        <w:rPr/>
      </w:pPr>
      <w:r>
        <w:rPr/>
        <w:t>— </w:t>
      </w:r>
      <w:r>
        <w:rPr/>
        <w:t>Это неплохая идея, Сальтьерра, — сказал я. — Но, конечно, только в том случае, если тебе удастся ее выполнить. Но знаешь, не так</w:t>
        <w:noBreakHyphen/>
        <w:t>то легко стянуть золотые слитки. Если ты надеешься, что в Англии тебе будет легче это сделать, смею тебя уверить, ты надеешься напрасно. В Англии уже все предупреждены, а ведь у них тоже есть копы. Не так ли? И что же ты собираешься сделать? Взорвать Английский банк? Ты меня смешишь.</w:t>
      </w:r>
    </w:p>
    <w:p>
      <w:pPr>
        <w:pStyle w:val="Normal"/>
        <w:rPr/>
      </w:pPr>
      <w:r>
        <w:rPr/>
        <w:t>Он улыбнулся.</w:t>
      </w:r>
    </w:p>
    <w:p>
      <w:pPr>
        <w:pStyle w:val="Normal"/>
        <w:rPr/>
      </w:pPr>
      <w:r>
        <w:rPr/>
        <w:t>— </w:t>
      </w:r>
      <w:r>
        <w:rPr/>
        <w:t>Мы не собираемся даже подходить к банку. Это не будет ограбление банка. Если бы у тебя в башке была хоть капля здравого смысла, если бы ты был порядочным человеком, а не паршивым копом, ты бы понял, что легче всего украсть золото именно в Англии, если, конечно, правильно организовать дело. Почему? — Он снова еще ближе наклонился ко мне. — Ты знаешь, как они доставляют золото в Лондон? С корабля перегружают в вагон и в сопровождении двух клерков отправляют прямо в банк. Прямо даже не верится, что на свете могут быть такие ослы.</w:t>
      </w:r>
    </w:p>
    <w:p>
      <w:pPr>
        <w:pStyle w:val="Normal"/>
        <w:rPr/>
      </w:pPr>
      <w:r>
        <w:rPr/>
        <w:t>Я кивнул.</w:t>
      </w:r>
    </w:p>
    <w:p>
      <w:pPr>
        <w:pStyle w:val="Normal"/>
        <w:rPr/>
      </w:pPr>
      <w:r>
        <w:rPr/>
        <w:t>— </w:t>
      </w:r>
      <w:r>
        <w:rPr/>
        <w:t>Значит, ты собираешься организовать налет на вагон? Да? — спросил я. — Ну, что ж, отлично! Только знаешь, Руди, куда ты потом денешься со слитками? Тебе нельзя будет оставаться с ними в Англии.</w:t>
      </w:r>
    </w:p>
    <w:p>
      <w:pPr>
        <w:pStyle w:val="Normal"/>
        <w:rPr/>
      </w:pPr>
      <w:r>
        <w:rPr/>
        <w:t>— </w:t>
      </w:r>
      <w:r>
        <w:rPr/>
        <w:t>А, заткнись, ты, болван, — сказал он. — Меня прямо тошнит от твоей глупости. Будь спокоен, все будет проделано в ажуре. Я улыбнулся и этой улыбкой дал ему понять, что считаю все болтовней. Он допил то, что у него осталось в стакане, и налил еще.</w:t>
      </w:r>
    </w:p>
    <w:p>
      <w:pPr>
        <w:pStyle w:val="Normal"/>
        <w:rPr/>
      </w:pPr>
      <w:r>
        <w:rPr/>
        <w:t>— </w:t>
      </w:r>
      <w:r>
        <w:rPr/>
        <w:t>Это уже наше личное дело, как мы собираемся заполучить его, — сказал он. — Я только хочу сказать тебе одну вещь: вы, ребята, с самого начала все время помогали нам в этом деле. Прежде всего у нас очень удачно получилось, когда я огрел бутылкой по башке этого парня, который потом разболтался у вас в госпитале. Правда, мы и не предполагали, что он это сделает. Но, бог мой, до чего же это хорошо получилось! Вы все подумали, что мы собираемся украсть золото на территории Соединенных Штатов, и начали принимать именно те меры, которые мы от вас и ожидали: переменили пароход, и вообще сделали то, что нам было только на руку. Ну</w:t>
        <w:noBreakHyphen/>
        <w:t>ка, посмотри вот на это.</w:t>
      </w:r>
    </w:p>
    <w:p>
      <w:pPr>
        <w:pStyle w:val="Normal"/>
        <w:rPr/>
      </w:pPr>
      <w:r>
        <w:rPr/>
        <w:t>Он порылся в кармане, достал листок бумаги, сложенный в несколько раз, бросил его мне, и я прочитал. Вот что там было напечатано на машинке:</w:t>
      </w:r>
    </w:p>
    <w:p>
      <w:pPr>
        <w:pStyle w:val="Normal"/>
        <w:rPr/>
      </w:pPr>
      <w:r>
        <w:rPr/>
      </w:r>
    </w:p>
    <w:p>
      <w:pPr>
        <w:pStyle w:val="Normal"/>
        <w:rPr/>
      </w:pPr>
      <w:r>
        <w:rPr/>
      </w:r>
    </w:p>
    <w:p>
      <w:pPr>
        <w:pStyle w:val="Cite"/>
        <w:rPr/>
      </w:pPr>
      <w:r>
        <w:rPr/>
        <w:t>«Как известно, за последние два года наблюдается большой приток капиталов в Америку, частично за счет капиталовложений отдельных лиц, стремящихся заработать в период некоторого расцвета (за последние девять месяцев цены на Нью</w:t>
        <w:noBreakHyphen/>
        <w:t>йоркской бирже удвоились), и частично благодаря панике на некоторых биржах Европы, в связи с Италоабиссинской войной, захватом немцами Рейнской области и девальвацией франка».</w:t>
      </w:r>
    </w:p>
    <w:p>
      <w:pPr>
        <w:pStyle w:val="Normal"/>
        <w:rPr/>
      </w:pPr>
      <w:r>
        <w:rPr/>
      </w:r>
    </w:p>
    <w:p>
      <w:pPr>
        <w:pStyle w:val="Normal"/>
        <w:rPr/>
      </w:pPr>
      <w:r>
        <w:rPr/>
        <w:t>Дальше шло изложение технических подробностей тройственного соглашения между Америкой, Англией и Францией относительно баланса золотого запаса этих стран. И дальше, нам стало известно, что американские страховые компании настаивают на том, чтобы золото отправлялось небольшими партиями на быстроходных лайнерах, почти на каждом из которых имеется специально оборудованное для этой цели помещение. Но в зимнее время, в связи с уменьшением туризма, некоторые крупные лайнеры снимаются с линии, вследствие чего используются суда, не имеющие таких специально оборудованных помещений.</w:t>
      </w:r>
    </w:p>
    <w:p>
      <w:pPr>
        <w:pStyle w:val="Normal"/>
        <w:rPr/>
      </w:pPr>
      <w:r>
        <w:rPr/>
        <w:t>Поэтому, если по каким</w:t>
        <w:noBreakHyphen/>
        <w:t>либо причинам федеральные власти заподозрят, что готовится покушение на отправляемые золотые слитки, они, несомненно, в последний момент погрузят золото на другой корабль, а не на тот, который предполагался первоначально.</w:t>
      </w:r>
    </w:p>
    <w:p>
      <w:pPr>
        <w:pStyle w:val="Normal"/>
        <w:rPr/>
      </w:pPr>
      <w:r>
        <w:rPr/>
        <w:t>В скором времени ожидается отправка золотых слитков на два миллиона фунтов. Заметьте, что такое количество золота будет весить около 8 тонн. Вероятно, большая часть золота будет в виде слитков Монетного двора Соединенных Штатов, весом, примерно, 400 унций каждый. Помните, что кубический брусок чистого золота размером 14, 1 весит приблизительно одну тонну, следовательно, слитки Монетного двора размером: 3, 5х1, 75 каждый будут весить примерно столько же, сколько хороший большой чемодан.</w:t>
      </w:r>
    </w:p>
    <w:p>
      <w:pPr>
        <w:pStyle w:val="Normal"/>
        <w:rPr/>
      </w:pPr>
      <w:r>
        <w:rPr/>
        <w:t>Учитывая все эти обстоятельства, вам следует организовать операцию на том берегу так, чтобы каждый человек возвращался от грузовика к вагону с золотом не более шести раз, чтобы не слишком растягивать время разгрузки золота".</w:t>
      </w:r>
    </w:p>
    <w:p>
      <w:pPr>
        <w:pStyle w:val="Normal"/>
        <w:rPr/>
      </w:pPr>
      <w:r>
        <w:rPr/>
        <w:t>Я быстро прочитал эту бумажку, но делал вид, что читаю ее очень медленно, как будто плохо разбираю слова, в связи с тем, что один глаз у меня был закрыт. Кроме того, во время чтения я потянулся за бутылкой и сделал вид, что выпил еще. Все это дало мне достаточно времени, чтобы прийти к интересному заключению по поводу этой бумажки.</w:t>
      </w:r>
    </w:p>
    <w:p>
      <w:pPr>
        <w:pStyle w:val="Normal"/>
        <w:rPr/>
      </w:pPr>
      <w:r>
        <w:rPr/>
        <w:t>Я сделал вид, что одно какое</w:t>
        <w:noBreakHyphen/>
        <w:t>то место я никак не могу прочитать, поэтому и поднес бумажку к свету. Ах, какой же я умник!</w:t>
      </w:r>
    </w:p>
    <w:p>
      <w:pPr>
        <w:pStyle w:val="Normal"/>
        <w:rPr/>
      </w:pPr>
      <w:r>
        <w:rPr/>
        <w:t>Это была отличная полотняная бумага, а машинка с мелким шрифтом и довольно плотными строчками, чтобы побольше уписалось. И вот что мне показалось очень интересным.</w:t>
      </w:r>
    </w:p>
    <w:p>
      <w:pPr>
        <w:pStyle w:val="Normal"/>
        <w:rPr/>
      </w:pPr>
      <w:r>
        <w:rPr/>
        <w:t>Листок этот был бланком, вырванным из блокнота, только заголовок бланка срезан, а водяной знак на нем такой же точно, какой был на полученном мною письме от Харбери Чайза, Парк Авеню. Другими словами, это та же бумага, только со срезанной верхушкой.</w:t>
      </w:r>
    </w:p>
    <w:p>
      <w:pPr>
        <w:pStyle w:val="Normal"/>
        <w:rPr/>
      </w:pPr>
      <w:r>
        <w:rPr/>
        <w:t>Я все еще делал вид, что читаю, а на самом деле я соображал. Я помню. Мирабель говорила мне, что когда она была у Харбери Чайза, он еще не решил, устраивать ли ему сеанс или нет, и как ей показалось, он больше склонялся к тому, чтобы никакого сеанса не устраивать. Значит, кто</w:t>
        <w:noBreakHyphen/>
        <w:t>то украл на квартире Чайза бланки, или может быть, заказал такие же по соответствующему образцу, с тем чтобы, когда понадобится, посылать фальшивые письма.</w:t>
      </w:r>
    </w:p>
    <w:p>
      <w:pPr>
        <w:pStyle w:val="Normal"/>
        <w:rPr/>
      </w:pPr>
      <w:r>
        <w:rPr/>
        <w:t>И еще я помню. Мирабель говорила мне, что Вилли</w:t>
        <w:noBreakHyphen/>
        <w:t>Простофиля был замешан в истории с похищением золота и, пожалуй, он увяз в этой истории гораздо больше, чем она предполагала. Я начинаю думать, что Вилли с самого начала участвовал в этом деле, но когда появился Мирас Дункан, Вилли перетрусил.</w:t>
      </w:r>
    </w:p>
    <w:p>
      <w:pPr>
        <w:pStyle w:val="Normal"/>
        <w:rPr/>
      </w:pPr>
      <w:r>
        <w:rPr/>
        <w:t>Предположим, я прав, тогда мы имеем первоклассное объяснение письма, которое Вилли написал Карлотте, и которое я нашел в кармане смокинга Руди Сальтьерры. Вилли был влюблен в Карлотту и хотел предупредить ее, что появился Мирас Дункан, который что</w:t>
        <w:noBreakHyphen/>
        <w:t>то разнюхивает и вот</w:t>
        <w:noBreakHyphen/>
        <w:t>вот попадет в точку. И Вилли решил, что самое лучшее, что он может сделать, чтобы спасти свою шкуру, это рассказать Мирасу. И он хотел в тот вечер предупредить Карлотту, чтобы она вышла из этого дела до того, как Мирас начнет производить аресты. Теперь я понимаю, что имел в виду Дункан, когда во время нашей беседы у Мокси он сказал, что у него намечаются помощники из любителей. Ему еще не было известно, о чем с ним будет разговаривать Вилли, но уже знал, что Вилли собирается сообщить ему что</w:t>
        <w:noBreakHyphen/>
        <w:t>то очень важное, и поэтому он хотел связать меня с Вилли, чтобы облегчить мою работу.</w:t>
      </w:r>
    </w:p>
    <w:p>
      <w:pPr>
        <w:pStyle w:val="Normal"/>
        <w:rPr/>
      </w:pPr>
      <w:r>
        <w:rPr/>
        <w:t>Вилли пылал горячей любовью к Карлотте, и он понимал, что для того, чтобы спасти ее шкуру, надо ей посоветовать немедленно смываться. Может быть, Вилли тогда придумал бы какое</w:t>
        <w:noBreakHyphen/>
        <w:t>нибудь невинное объяснение участию Карлотты в деле, и устроил бы так, чтобы ей не предъявляли официального обвинения.</w:t>
      </w:r>
    </w:p>
    <w:p>
      <w:pPr>
        <w:pStyle w:val="Normal"/>
        <w:rPr/>
      </w:pPr>
      <w:r>
        <w:rPr/>
        <w:t>Подходя к делу под таким углом зрения, все становится более или менее ясно. Как говорят, в деле блеснул луч света. Досадно только, что блеснул он слишком поздно.</w:t>
      </w:r>
    </w:p>
    <w:p>
      <w:pPr>
        <w:pStyle w:val="Normal"/>
        <w:rPr/>
      </w:pPr>
      <w:r>
        <w:rPr/>
        <w:t>Пока я все обдумывал, держался рукой за голову и сидел, тупо уставившись в письмо. А уголком глаз наблюдал за Руди: что</w:t>
        <w:noBreakHyphen/>
        <w:t>то он сейчас предпримет.</w:t>
      </w:r>
    </w:p>
    <w:p>
      <w:pPr>
        <w:pStyle w:val="Normal"/>
        <w:rPr/>
      </w:pPr>
      <w:r>
        <w:rPr/>
        <w:t>Потом я сложил бумажку, как она была, и вернул ее Руди. Я очень обрадовался, когда почувствовал, что моя правая рука начала немного действовать, но постарался, чтобы Руди этого не заметил. Я отдал ему бумажку левой рукой и как бы в полном изнеможении повалился на стул.</w:t>
      </w:r>
    </w:p>
    <w:p>
      <w:pPr>
        <w:pStyle w:val="Normal"/>
        <w:rPr/>
      </w:pPr>
      <w:r>
        <w:rPr/>
        <w:t>Руди так и заржал от удовольствия.</w:t>
      </w:r>
    </w:p>
    <w:p>
      <w:pPr>
        <w:pStyle w:val="Normal"/>
        <w:rPr/>
      </w:pPr>
      <w:r>
        <w:rPr/>
        <w:t>— </w:t>
      </w:r>
      <w:r>
        <w:rPr/>
        <w:t>Что же, коппер, — сказал он. — Видишь, с каким умом мы организовали эту аферу, а ты и наполовину не догадался о наших планах. А теперь, — он подтянулся, как будто собирался совершить какой</w:t>
        <w:noBreakHyphen/>
        <w:t>то чрезвычайно великодушный поступок, — я хочу сделать тебе одно предложение. Причем нам совершенно безразлично, примешь ли ты его или нет, я просто хочу дать тебе шанс.</w:t>
      </w:r>
    </w:p>
    <w:p>
      <w:pPr>
        <w:pStyle w:val="Normal"/>
        <w:rPr/>
      </w:pPr>
      <w:r>
        <w:rPr/>
        <w:t>Он остановился, чтобы закурить сигарету, и все время через пламя зажигалки смотрел на меня.</w:t>
      </w:r>
    </w:p>
    <w:p>
      <w:pPr>
        <w:pStyle w:val="Normal"/>
        <w:rPr/>
      </w:pPr>
      <w:r>
        <w:rPr/>
        <w:t>— </w:t>
      </w:r>
      <w:r>
        <w:rPr/>
        <w:t>Вот как мы собираемся организовать все дело, я хочу полностью посвятить тебя во все детали этой операции. Золотые слитки, судьба которых так волновала твоих друзей, федеральных ребят, десять часов тому назад покинули порт Нью</w:t>
        <w:noBreakHyphen/>
        <w:t>Йорк на пароходе «Мейберри», И поскольку корабль с золотом благополучно вышел в море, вероятно, федеральные власти вздохнули с облегчением и радуются, что все, мол, в порядке. Но все отнюдь не в порядке. Вероятно, тебе интересно узнать подробности, как именно мы собираемся стянуть это золото. И план наш до того прост, что ты и представить себе не можешь.</w:t>
      </w:r>
    </w:p>
    <w:p>
      <w:pPr>
        <w:pStyle w:val="Normal"/>
        <w:rPr/>
      </w:pPr>
      <w:r>
        <w:rPr/>
        <w:t>Он огромным глотком выпил еще один стаканчик, который только что налил.</w:t>
      </w:r>
    </w:p>
    <w:p>
      <w:pPr>
        <w:pStyle w:val="Normal"/>
        <w:rPr/>
      </w:pPr>
      <w:r>
        <w:rPr/>
        <w:t>— </w:t>
      </w:r>
      <w:r>
        <w:rPr/>
        <w:t>Ну, так как же мы собираемся это сделать? — продолжал он. — А вот как. Вы, федеральные ребята, не поняли одного, что эта операция — международного 'масштаба. Это первая операция, в которой участвуют гангстеры с обоих берегов Атлантического океана. Вы, полицейские, считаете, что у вас крепкая организация, у нас тоже есть организация.</w:t>
      </w:r>
    </w:p>
    <w:p>
      <w:pPr>
        <w:pStyle w:val="Normal"/>
        <w:rPr/>
      </w:pPr>
      <w:r>
        <w:rPr/>
        <w:t>«Мейберри» тащится, примерно, со скоростью катафалка. С таким же успехом вы могли отправить золото на парусном судне. А судно, на котором мы с тобой сейчас находимся, обладает большой скоростью, и поэтому не пройдет и двух дней, как мы нагоним «Мейберри». Но в океане мы ничего не будем предпринимать… Ничего. Просто поплывем в хвосте.</w:t>
      </w:r>
    </w:p>
    <w:p>
      <w:pPr>
        <w:pStyle w:val="Normal"/>
        <w:rPr/>
      </w:pPr>
      <w:r>
        <w:rPr/>
        <w:t>Вот так</w:t>
        <w:noBreakHyphen/>
        <w:t>то… Когда «Мейберри» прибудет в Саутгемптон — Англия, мы просто останемся в океане, так, нечто вроде морской прогулки. Золото пройдет таможню и будет погружено на специальный ночной поезд, идущий в Лондон. Наши английские коллеги имеют полную информацию о том, как все будет организовано.</w:t>
      </w:r>
    </w:p>
    <w:p>
      <w:pPr>
        <w:pStyle w:val="Normal"/>
        <w:rPr/>
      </w:pPr>
      <w:r>
        <w:rPr/>
        <w:t>Так как же мы все</w:t>
        <w:noBreakHyphen/>
        <w:t>таки организуем похищение? Когда они будут перегружать золото на поезд, мы встанем на якорь между Селои Билл и Чичестером. У нас есть точная мореходная карта этого района, и мы можем стоять в непосредственной близости от берега.</w:t>
      </w:r>
    </w:p>
    <w:p>
      <w:pPr>
        <w:pStyle w:val="Normal"/>
        <w:rPr/>
      </w:pPr>
      <w:r>
        <w:rPr/>
        <w:t>Вскоре после того, как поезд выйдет из Саутгемптона, он должен будет пройти мимо одного чудесного местечка. Что же произойдет в этом чудесном местечке?</w:t>
      </w:r>
    </w:p>
    <w:p>
      <w:pPr>
        <w:pStyle w:val="Normal"/>
        <w:rPr/>
      </w:pPr>
      <w:r>
        <w:rPr/>
        <w:t>Руди сидел, горделиво выпятив грудь, он страшно был доволен собой. — Мальчики, находящиеся с той стороны оккеана, совершат налет на поезд. Надо сказать, в Англии еще ни разу не было налетов на поезда, поэтому все там так удивятся, что не будут знать, что им делать.</w:t>
      </w:r>
    </w:p>
    <w:p>
      <w:pPr>
        <w:pStyle w:val="Normal"/>
        <w:rPr/>
      </w:pPr>
      <w:r>
        <w:rPr/>
        <w:t>Машинист этого золотого поезда вдруг увидит на путях препятствие какое</w:t>
        <w:noBreakHyphen/>
        <w:t>то. Естественно, он остановит поезд. Так ведь? А что еще он увидит? Следующее, что он увидит, — это револьвер, приставленный к его виску. Сорок парней будут участвовать в налете, и все они достаточно квалифицированные в этом отношении мальчики. Ближайшие сигнальные пункты будут выведены из строя. Один из наших английских коллег позаботится о том, чтобы движение на этом участке было перекрыто.</w:t>
      </w:r>
    </w:p>
    <w:p>
      <w:pPr>
        <w:pStyle w:val="Normal"/>
        <w:rPr/>
      </w:pPr>
      <w:r>
        <w:rPr/>
        <w:t>Мы разработали точную программу, по которой золотой груз будет снят с поезда и погружен на грузовики всего за 12 минут, затем грузовики промчатся к побережью через местечко под названием Хавант. Прибыв на берег, они дают нам сигнал, и мы забираем груз, послав для этого на берег две моторные лодки с плотами на буксире.</w:t>
      </w:r>
    </w:p>
    <w:p>
      <w:pPr>
        <w:pStyle w:val="Normal"/>
        <w:rPr/>
      </w:pPr>
      <w:r>
        <w:rPr/>
        <w:t>На погрузку золота на наше судно мы кладем 15 минут. После чего смываемся. Поняли?</w:t>
      </w:r>
    </w:p>
    <w:p>
      <w:pPr>
        <w:pStyle w:val="Normal"/>
        <w:rPr/>
      </w:pPr>
      <w:r>
        <w:rPr/>
        <w:t>Когда весть о похищении золота достигнет полиции, английские копы начнут искать золото в Англии. И они найдут пустые грузовики, которые в разных местах побросают наши ребята после того, как погрузят золото на наш пароход. Никому и в голову не придет мысль о том, что золото уже находится на борту корабля! Ну как тебе это нравится?</w:t>
      </w:r>
    </w:p>
    <w:p>
      <w:pPr>
        <w:pStyle w:val="Normal"/>
        <w:rPr/>
      </w:pPr>
      <w:r>
        <w:rPr/>
        <w:t>— </w:t>
      </w:r>
      <w:r>
        <w:rPr/>
        <w:t>Хмм, как мне это нравится? Конечно, это отличный план, и кажется, ничто не помешает бандитам выполнить его. На сей раз федеральные власти сыграли на руку бандитам, когда исходили из того, что похищение золота произойдет на территории Соединенных Штатов. И получается, что брат Скендала, тот, которого Руди ударил бутылкой по голове и который перед смертью рассказал о похищении золота, оказал большую услугу бандитам, потому что правительство перегрузило золото на «Мейберри», тихоходное товаро</w:t>
        <w:noBreakHyphen/>
        <w:t>пассажирское судно, что значительно облегчило задачу гангстеров.</w:t>
      </w:r>
    </w:p>
    <w:p>
      <w:pPr>
        <w:pStyle w:val="Normal"/>
        <w:rPr/>
      </w:pPr>
      <w:r>
        <w:rPr/>
        <w:t>И, кроме того, Руди совершенно правильно сказал, что в Англии гораздо легче организовать это похищение. Вообще, если кто</w:t>
        <w:noBreakHyphen/>
        <w:t>нибудь задумает совершить вооруженный налет, нет лучшего места для этого, чем Англия, потому что в этой стране никогда в жизни никому и в голову не придет, что в наши дни возможен такой налет. Я этим отнюдь не хочу сказать, что английские копы</w:t>
        <w:noBreakHyphen/>
        <w:t>олухи, ничего подобного, они отлично знают свое дело. Просто там, не в пример Америке, вооруженные налеты на поезда не совершаются.</w:t>
      </w:r>
    </w:p>
    <w:p>
      <w:pPr>
        <w:pStyle w:val="Normal"/>
        <w:rPr/>
      </w:pPr>
      <w:r>
        <w:rPr/>
        <w:t>Да, надо сознаться, что дело организовано неплохо, и приходится в этом отношении отдать должное Руди. Я и не ожидал, что он способен организовать подобную операцию. Хотя мне отлично известно, что у американских гангстеров давно уже появились связи с европейскими, и вообще гангстеры начинают представлять собой интернациональную организацию, точно так же, как и копы, но так как копы входят в контакт с копами других стран только после того, как появится подозрение о крупном мошенничестве международного масштаба, гангстеры всегда, выражаясь спортивным языком, имеют возможность сделать рывок вперед на старте. Однако они неизбежно проигрывают в беге на длинные дистанции.</w:t>
      </w:r>
    </w:p>
    <w:p>
      <w:pPr>
        <w:pStyle w:val="Normal"/>
        <w:rPr/>
      </w:pPr>
      <w:r>
        <w:rPr/>
        <w:t>Единственное, что может их волновать, это когда Харбери Чайз обнаружит, что у него украли яхту, потому что он тут же обратится в полицию, и у копов сразу может зародиться подозрение, не связано ли исчезновение судна с похищением золота. Они почувствуют, что дело тут неладно, начнут разыскивать «Колдунью Атлантики», и потребуется не слишком много времени, чтобы какой</w:t>
        <w:noBreakHyphen/>
        <w:t>нибудь сообразительный парень догадался, в чем дело.</w:t>
      </w:r>
    </w:p>
    <w:p>
      <w:pPr>
        <w:pStyle w:val="Normal"/>
        <w:rPr/>
      </w:pPr>
      <w:r>
        <w:rPr/>
        <w:t>И все же, даже в этом случае, у банды достаточно времени, чтобы успешно выполнить операцию. У них быстроходное судно, и перед ними весь земной шар, и я полагаю, найдется не одно укромное местечко, куда они смогут пришвартоваться, прежде чем будет приведен в действие морской флот США.</w:t>
      </w:r>
    </w:p>
    <w:p>
      <w:pPr>
        <w:pStyle w:val="Normal"/>
        <w:rPr/>
      </w:pPr>
      <w:r>
        <w:rPr/>
        <w:t>И меня неотступно мучила одна мысль: мне неоткуда ждать помощи. Федам неизвестно, где я нахожусь. Вообще дело мое кончено, хотя, может быть, мне как</w:t>
        <w:noBreakHyphen/>
        <w:t>нибудь удастся вывернуться и на сей раз. А пока что я приму условия Руди. Я взглянул на него и скорчил гримасу, как бы от сильной боли.</w:t>
      </w:r>
    </w:p>
    <w:p>
      <w:pPr>
        <w:pStyle w:val="Normal"/>
        <w:rPr>
          <w:lang w:val="en-US"/>
        </w:rPr>
      </w:pPr>
      <w:r>
        <w:rPr/>
        <w:t>— </w:t>
      </w:r>
      <w:r>
        <w:rPr/>
        <w:t>Что ж… я сдаюсь, — сказал я Руди. — Мое дело кончено, и я это отлично сознаю. Какой смысл спорить с тобой? На сей раз ты победил, Сальтьерра, я это отлично понимаю. Давай говори, какие твои условия. Я согласен на все.</w:t>
      </w:r>
    </w:p>
    <w:p>
      <w:pPr>
        <w:pStyle w:val="Normal"/>
        <w:rPr>
          <w:lang w:val="en-US"/>
        </w:rPr>
      </w:pPr>
      <w:r>
        <w:rPr>
          <w:lang w:val="en-US"/>
        </w:rPr>
      </w:r>
    </w:p>
    <w:p>
      <w:pPr>
        <w:pStyle w:val="Normal"/>
        <w:rPr>
          <w:lang w:val="en-US"/>
        </w:rPr>
      </w:pPr>
      <w:r>
        <w:rPr>
          <w:lang w:val="en-US"/>
        </w:rPr>
      </w:r>
    </w:p>
    <w:p>
      <w:pPr>
        <w:pStyle w:val="Heading2"/>
        <w:ind w:hanging="0"/>
        <w:rPr/>
      </w:pPr>
      <w:r>
        <w:rPr/>
        <w:t>ПАУЗА ДЛЯ ЭФФЕКТА</w:t>
      </w:r>
    </w:p>
    <w:p>
      <w:pPr>
        <w:pStyle w:val="Normal"/>
        <w:rPr/>
      </w:pPr>
      <w:r>
        <w:rPr/>
      </w:r>
    </w:p>
    <w:p>
      <w:pPr>
        <w:pStyle w:val="Normal"/>
        <w:rPr/>
      </w:pPr>
      <w:r>
        <w:rPr/>
        <w:t>— </w:t>
      </w:r>
      <w:r>
        <w:rPr/>
        <w:t>О'кей, приятель, — сказал он. — Вот какие у меня планы.</w:t>
      </w:r>
    </w:p>
    <w:p>
      <w:pPr>
        <w:pStyle w:val="Normal"/>
        <w:rPr/>
      </w:pPr>
      <w:r>
        <w:rPr/>
        <w:t>Он встал и открыл иллюминатор, находящийся сзади меня, потом мотнул головой, чтобы я посмотрел в иллюминатор. Я увидел Атлантический океан — огромные" водные просторы, простирающииеся на тысячи миль. Особой красоты я в нем не увидел — огромное, холодное, серое и вроде как липкое.</w:t>
      </w:r>
    </w:p>
    <w:p>
      <w:pPr>
        <w:pStyle w:val="Normal"/>
        <w:rPr/>
      </w:pPr>
      <w:r>
        <w:rPr/>
        <w:t>— </w:t>
      </w:r>
      <w:r>
        <w:rPr/>
        <w:t>Сегодня утром мне пришла в голову великолепная идея, — сказал он. — Один из наших ребят, он матрос на нашеем корабле, рассказал мне, как они в добрые старые времена поступали с такими уж слишком умными парнями, как ты. Когда парень начинает грубить, брали длинную веревку, одним концом обвязывали под мышками, второй прикрепляли к кормовым перилам, бросали парня в воду и так тащили его за собой по воде до тех пор, пока вот</w:t>
        <w:noBreakHyphen/>
        <w:t>вот должен был загнуться от холода и истощения. Тогда его снова поднимали наверх, поили горячим грогом, пичкали всякими лекарствами, а как только парень более или менее приходил в себя, его снова бросали за борт. В конце концов парень не выдерживал и умирал, но учти, это купанье продолжалось довольно длительное время, и, конечно, самому парню никакого удовольствия не доставляло. Ну, как тебе это нравится?</w:t>
      </w:r>
    </w:p>
    <w:p>
      <w:pPr>
        <w:pStyle w:val="Normal"/>
        <w:rPr/>
      </w:pPr>
      <w:r>
        <w:rPr/>
        <w:t>— </w:t>
      </w:r>
      <w:r>
        <w:rPr/>
        <w:t>Я не в восторге от этой идеи, — заметил я. — Ну, а для чего все это? Что это тебе даст?</w:t>
      </w:r>
    </w:p>
    <w:p>
      <w:pPr>
        <w:pStyle w:val="Normal"/>
        <w:rPr/>
      </w:pPr>
      <w:r>
        <w:rPr/>
        <w:t>Он улыбнулся. Он сейчас был похож на двух тигров, ненавидящих друг друга, и встал.</w:t>
      </w:r>
    </w:p>
    <w:p>
      <w:pPr>
        <w:pStyle w:val="Normal"/>
        <w:rPr/>
      </w:pPr>
      <w:r>
        <w:rPr/>
        <w:t>— </w:t>
      </w:r>
      <w:r>
        <w:rPr/>
        <w:t>Я считаю, что это великолепная идея, — сказал он, и пока что это единственное, что мы в отношении тебя придумали. А сейчас ты пойдешь в каюту и хорошенько подумаешь об ожидающей тебя водной процедуре. Может быть, мы начнем ее завтра, может быть, послезавтра, а может быть, даже сегодня вечером. А пока что я переведу тебя в приличную каюту скажу, чтобы за тобой ухаживали, немного подкормили, чтобы подольше не помирал, чтобы мы могли вдоволь посмеяться над болваном</w:t>
        <w:noBreakHyphen/>
        <w:t>копом, который воображает себя гениальным сыщиком.</w:t>
      </w:r>
    </w:p>
    <w:p>
      <w:pPr>
        <w:pStyle w:val="Normal"/>
        <w:rPr/>
      </w:pPr>
      <w:r>
        <w:rPr/>
        <w:t>Он ушел. Вошли два парня, отвели меня в другую каюту и заперли. На руки мне опять надели наручники, но только теперь их застегнули впереди. Это все</w:t>
        <w:noBreakHyphen/>
        <w:t>таки лучше. Потом они заперли дверь и смылись.</w:t>
      </w:r>
    </w:p>
    <w:p>
      <w:pPr>
        <w:pStyle w:val="Normal"/>
        <w:rPr/>
      </w:pPr>
      <w:r>
        <w:rPr/>
        <w:t>Я лежал и думал. Невеселые это были думы. Думай ты хоть целый день и ночь и еще день и ночь, и ничего не придумаешь, чтобы выпутаться из этой переделки.</w:t>
      </w:r>
    </w:p>
    <w:p>
      <w:pPr>
        <w:pStyle w:val="Normal"/>
        <w:rPr/>
      </w:pPr>
      <w:r>
        <w:rPr/>
        <w:t>Да, видать жить мне остается недолго, только до тех пор, пока Руди не хлебнет лишний глоток виски и не решит, что ему пора поразвлечься и проделать надо мной это издевательство с купанием в океане, а океан, когда я взглянул на него в иллюминатор, показался мне не очень</w:t>
        <w:noBreakHyphen/>
        <w:t>то ласковым.</w:t>
      </w:r>
    </w:p>
    <w:p>
      <w:pPr>
        <w:pStyle w:val="Normal"/>
        <w:rPr/>
      </w:pPr>
      <w:r>
        <w:rPr/>
        <w:t>Я лежу на койке, гляжу в потолок и думаю о том о сем. Может быть, вы скажете, что я какой</w:t>
        <w:noBreakHyphen/>
        <w:t>то чудак, ломаю голову над всякими пустяками в то время, как в любую минуту ко мне могут войти эти бандиты и излупить просто так, ради развлечения. Но, по правде говоря, во время моей работы федеральным агентом я не раз попадал в такое же, казалось бы, безвыходное положение, как и сейчас, но всегда мне удавалось тем или иным способом вырваться. И я из тех парней, которые верят, что до тех пор, пока есть жизнь, есть и надежда. Поэтому я и собираюсь, пока во мне жизнь, заниматься своим делом, то есть попытаться разгадать эту аферу с похищением золота.</w:t>
      </w:r>
    </w:p>
    <w:p>
      <w:pPr>
        <w:pStyle w:val="Normal"/>
        <w:rPr/>
      </w:pPr>
      <w:r>
        <w:rPr/>
        <w:t>Интересно было бы знать, что это пронюхал «Хмельной», отчего он срочно, как метеор, умчался куда</w:t>
        <w:noBreakHyphen/>
        <w:t>то, даже не намекнув мне, в чем дело. Я понимаю, при каких обстоятельствах он послал мне письмо. По</w:t>
        <w:noBreakHyphen/>
        <w:t>моему, дело было так:</w:t>
      </w:r>
    </w:p>
    <w:p>
      <w:pPr>
        <w:pStyle w:val="Normal"/>
        <w:rPr/>
      </w:pPr>
      <w:r>
        <w:rPr/>
        <w:t>«Хмельной» пошел к Харбери Чайзу, поинтервьюировал относительно убийства Вилли. Старик рассказал «Хмельному» о Сен Райме и заявил, что если полиция так ничего и не узнает, он собирается устроить этот сеанс и таким образом найти убийцу. «Хмельному», вероятно, очень понравилась эта идея, он уговорил старика обязательно ее провести в жизнь, после чего куда</w:t>
        <w:noBreakHyphen/>
        <w:t>то удрал, предварительно известив меня о предполагаемом сеансе. И, может быть, вскоре после «Хмельного» к старику пришла Мирабель, и Харбери Чайз и ей сообщил о сеансе. На что она, вероятно, сказала, что это сплошная чепуха, и что даже если Сен Райма укажет убийцу, ну и что? Одно дело, когда вещает пророк и называет имя убийцы, а другое дело доказать обвинение в суде.</w:t>
      </w:r>
    </w:p>
    <w:p>
      <w:pPr>
        <w:pStyle w:val="Normal"/>
        <w:rPr/>
      </w:pPr>
      <w:r>
        <w:rPr/>
        <w:t>Хорошо. Тогда, предположим, Харбери Чайз все</w:t>
        <w:noBreakHyphen/>
        <w:t>таки решил устроить сеанс, и, пожалуй, это так и было. Даже если его письмо ко мне было подложным и это не он писал его, тогда где же он? Сен Райма пришел на борт яхты, а почему Харбери Чайз не пришел?</w:t>
      </w:r>
    </w:p>
    <w:p>
      <w:pPr>
        <w:pStyle w:val="Normal"/>
        <w:rPr/>
      </w:pPr>
      <w:r>
        <w:rPr/>
        <w:t>Но с другой стороны, откуда я знаю, был ли Харбери Чайз на борту яхты или не был? Может быть, он пришел, и его тут же пристрелили, так что никто даже не успел толком увидеть его. Совершенно логично рассуждать так, что если эти ребята убили сына, то зачем им особенно церемониться со стариком?</w:t>
      </w:r>
    </w:p>
    <w:p>
      <w:pPr>
        <w:pStyle w:val="Normal"/>
        <w:rPr/>
      </w:pPr>
      <w:r>
        <w:rPr/>
        <w:t>Если это так, тогда я пропал, потому что единственный, кто мог бы начать поиски яхты, — это Харбери Чайз.</w:t>
      </w:r>
    </w:p>
    <w:p>
      <w:pPr>
        <w:pStyle w:val="Normal"/>
        <w:rPr/>
      </w:pPr>
      <w:r>
        <w:rPr/>
        <w:t>Я лежу и думаю — думаю, и никак не могу ни до чего додуматься, думай хоть пять дней и пять ночей.</w:t>
      </w:r>
    </w:p>
    <w:p>
      <w:pPr>
        <w:pStyle w:val="Normal"/>
        <w:rPr/>
      </w:pPr>
      <w:r>
        <w:rPr/>
        <w:t>Со мной стали отлично обращаться, приносят мне три раза в день отличную еду, сигареты, хотя должен признаться, каждый раз, когда открывается дверь, сердце у меня уходит в пятки, я все боюсь, не Руди ли это пришел за мной, чтобы искупать меня в океане.</w:t>
      </w:r>
    </w:p>
    <w:p>
      <w:pPr>
        <w:pStyle w:val="Normal"/>
        <w:rPr/>
      </w:pPr>
      <w:r>
        <w:rPr/>
        <w:t>Я абсолютно ничего не знаю; стюард, или лучше сказать бандит, который приносит мне еду, не отвечает ни на один из моих вопросов, просто улыбается как идиотик.</w:t>
      </w:r>
    </w:p>
    <w:p>
      <w:pPr>
        <w:pStyle w:val="Normal"/>
        <w:rPr/>
      </w:pPr>
      <w:r>
        <w:rPr/>
        <w:t>На пятый день к вечеру, я только что закончил свою очередную трапезу (кстати, обедать со стальными наручниками на руках довольнотаки трудное занятие), как дверь открылась, и в каюту ввалился Руди. Он уже здорово накачался и был страшно доволен всем на свете, особенно сам собой.</w:t>
      </w:r>
    </w:p>
    <w:p>
      <w:pPr>
        <w:pStyle w:val="Normal"/>
        <w:rPr/>
      </w:pPr>
      <w:r>
        <w:rPr/>
        <w:t>— </w:t>
      </w:r>
      <w:r>
        <w:rPr/>
        <w:t>Ну, ты, великий «джимен», как поживаешь? — начал он. — Ты должен признать, я дал тебе в течение нескольких дней отличный отдых. Ну, а как насчет того, чтобы привязать тебя к кормовым перилам? Сейчас отличный холодный вечер, и я с удовольствием послушаю, как ты заскулишь?</w:t>
      </w:r>
    </w:p>
    <w:p>
      <w:pPr>
        <w:pStyle w:val="Normal"/>
        <w:rPr/>
      </w:pPr>
      <w:r>
        <w:rPr/>
        <w:t>— </w:t>
      </w:r>
      <w:r>
        <w:rPr/>
        <w:t>Хватит трепаться, Сальтьерра, — сказал я ему, — хочешь заняться своим грязным делом — валяй. Но только без трепотни, а то у меня от нее уши болят.</w:t>
      </w:r>
    </w:p>
    <w:p>
      <w:pPr>
        <w:pStyle w:val="Normal"/>
        <w:rPr/>
      </w:pPr>
      <w:r>
        <w:rPr/>
        <w:t>— </w:t>
      </w:r>
      <w:r>
        <w:rPr/>
        <w:t>Ах, так? — сказал он. — Продолжаешь грубить? Да? Он сел на вторую койку и закурил сигарету.</w:t>
      </w:r>
    </w:p>
    <w:p>
      <w:pPr>
        <w:pStyle w:val="Normal"/>
        <w:rPr/>
      </w:pPr>
      <w:r>
        <w:rPr/>
        <w:t>— </w:t>
      </w:r>
      <w:r>
        <w:rPr/>
        <w:t>Слушай ты, болван, — сказал он. — Я хочу сделать тебе одно предложение, и если ты достаточно умный парень, так слушай: я полагаю, рано или поздно, но как</w:t>
        <w:noBreakHyphen/>
        <w:t>нибудь обнаружат, что яхта исчезла, не так Ли? И, вероятно, в связи с этим возникнет целый ряд вопросов.</w:t>
      </w:r>
    </w:p>
    <w:p>
      <w:pPr>
        <w:pStyle w:val="Normal"/>
        <w:rPr/>
      </w:pPr>
      <w:r>
        <w:rPr/>
        <w:t>Я, конечно, надеюсь, что они обнаружат исчезновение яхты не раньше, чем мы закончим свои дела в Англии, погрузим золото на борт и удерем. Но к этому времени, может быть, какому</w:t>
        <w:noBreakHyphen/>
        <w:t>нибудь парню придет в голову мысль, а куда же собственно делась «Колдунья Атлантики» и тогда всем кораблям будет дан приказ присматриваться, не попадется ли им где</w:t>
        <w:noBreakHyphen/>
        <w:t>нибудь навстречу это судно. В ход будут пущены рыбачьи, спасательные и сторожевые таможенные суда. Поэтому и нам надо предпринять кое</w:t>
        <w:noBreakHyphen/>
        <w:t>какие шаги на этот случай.</w:t>
      </w:r>
    </w:p>
    <w:p>
      <w:pPr>
        <w:pStyle w:val="Normal"/>
        <w:rPr/>
      </w:pPr>
      <w:r>
        <w:rPr/>
        <w:t>И вот Карлотта надоумила меня, что некоторые из вас, федеральных шпиков, неплохие радисты. Как насчет тебя, ты знаком с радиотехникой?</w:t>
      </w:r>
    </w:p>
    <w:p>
      <w:pPr>
        <w:pStyle w:val="Normal"/>
        <w:rPr/>
      </w:pPr>
      <w:r>
        <w:rPr/>
        <w:t>— </w:t>
      </w:r>
      <w:r>
        <w:rPr/>
        <w:t>Да, — сказал я. — Я знаком с радиотехникой, ну и что?</w:t>
      </w:r>
    </w:p>
    <w:p>
      <w:pPr>
        <w:pStyle w:val="Normal"/>
        <w:rPr/>
      </w:pPr>
      <w:r>
        <w:rPr/>
        <w:t>— </w:t>
      </w:r>
      <w:r>
        <w:rPr/>
        <w:t>А вот что: если ты хочешь продлить жизнь в своем паршивом каркасе еще дня два, ты можешь это сделать и вот как. Думаю, что послезавтра все уже будет сделано, и золото будет у нас на борту. Как только мы погрузимся, сейчас же дадим тягу подальше от берегов Англии. Вот тутто и выступаешь ты. У тебя, вероятно, есть свой кодированный номер федерального работника? И вот когда мы удерем с золотом, ты будешь внимательно слушать все радиопередачи и сообщать мне обо всем, что услышишь. После чего ты сам пошлешь радиограмму, дашь свой кодированный номер и скажешь, что являешься пленником на нашем корабле и прорвался в радиорубку, воспользовавшись тем, что все перепились до такой степени, что не могут даже стоять на ногах. Потом сообщишь о нашем намерении удрать в Мизантла Вера Круп, и тут же, не дожидаясь дальнейших расспросов, отключишься.</w:t>
      </w:r>
    </w:p>
    <w:p>
      <w:pPr>
        <w:pStyle w:val="Normal"/>
        <w:rPr/>
      </w:pPr>
      <w:r>
        <w:rPr/>
        <w:t>Нет никаких сомнений, что какой</w:t>
        <w:noBreakHyphen/>
        <w:t>нибудь корабль поймает это твое сообщение, и дня через два соответствующие суда отправятся в Мексиканский залив в погоне за нашей яхтой. И у них получится неплохая морская прогулка. Но только прогулка…</w:t>
      </w:r>
    </w:p>
    <w:p>
      <w:pPr>
        <w:pStyle w:val="Normal"/>
        <w:rPr/>
      </w:pPr>
      <w:r>
        <w:rPr/>
        <w:t>— </w:t>
      </w:r>
      <w:r>
        <w:rPr/>
        <w:t>А вы тем временем удерете совсем в другое место? — сказал я. — Что ж, мне хочется пожить лишних два дня, и я рад, что Карлотте пришла в голову такая великолепная мысль. Мне больше ничего не остается делать. Но что будет со мной после того, как я пошлю эту радиограмму?</w:t>
      </w:r>
    </w:p>
    <w:p>
      <w:pPr>
        <w:pStyle w:val="Normal"/>
        <w:rPr/>
      </w:pPr>
      <w:r>
        <w:rPr/>
        <w:t>— </w:t>
      </w:r>
      <w:r>
        <w:rPr/>
        <w:t>Я застрелю тебя, как самого паршивого копа, — сказал он, — и брошу тебя за борт. Но во всяком случае, это будет быстрая смерть. Или может быть, — добавил он, зевая, — ты предпочитаешь ныряние за кормой с веревкой вокруг пояса?</w:t>
      </w:r>
    </w:p>
    <w:p>
      <w:pPr>
        <w:pStyle w:val="Normal"/>
        <w:rPr/>
      </w:pPr>
      <w:r>
        <w:rPr/>
        <w:t>— </w:t>
      </w:r>
      <w:r>
        <w:rPr/>
        <w:t>Нет, благодарю, Руди, — ответил я. — Я никогда не любил воды. Если ты не возражаешь, я предпочитаю пулю, только смотри, стреляй точно в цель, а то я рассержусь.</w:t>
      </w:r>
    </w:p>
    <w:p>
      <w:pPr>
        <w:pStyle w:val="Normal"/>
        <w:rPr/>
      </w:pPr>
      <w:r>
        <w:rPr/>
        <w:t>— </w:t>
      </w:r>
      <w:r>
        <w:rPr/>
        <w:t>Ты не глупый парень, — заметил Руди. — О'кей. Значит, договорились?</w:t>
      </w:r>
    </w:p>
    <w:p>
      <w:pPr>
        <w:pStyle w:val="Normal"/>
        <w:rPr/>
      </w:pPr>
      <w:r>
        <w:rPr/>
        <w:t>— </w:t>
      </w:r>
      <w:r>
        <w:rPr/>
        <w:t>Одну минуточку, Руди, — сказал я. — Вот я все тут думал. Ты знаешь, я от природы довольно любопытный парень, и мне очень интересно было послушать, как вы собирались украсть золото. Мне кажется, что у вас сойдет все хорошо. Но мне только непонятна одна вещь: каким образом Вилли</w:t>
        <w:noBreakHyphen/>
        <w:t>Простофиля был связан с вами и за что вы его убили?</w:t>
      </w:r>
    </w:p>
    <w:p>
      <w:pPr>
        <w:pStyle w:val="Normal"/>
        <w:rPr/>
      </w:pPr>
      <w:r>
        <w:rPr/>
        <w:t>Он улыбнулся.</w:t>
      </w:r>
    </w:p>
    <w:p>
      <w:pPr>
        <w:pStyle w:val="Normal"/>
        <w:rPr/>
      </w:pPr>
      <w:r>
        <w:rPr/>
        <w:t>— </w:t>
      </w:r>
      <w:r>
        <w:rPr/>
        <w:t>Значит, тебе это интересно знать? Что ж, убил его я, потому что он слишком много знал. Между прочим, Вилли был совсем не такой уж глупый, как его многие изображали. Это одна причина. А вторая та, что он слишком упорно вертелся около Карлотты, и мне это не нравилось, потому что Карлотта — это моя собственность. Вилли</w:t>
        <w:noBreakHyphen/>
        <w:t>Простофиля, — продолжал он, смеясь. — — Знаешь, что я тебе скажу? Если бы я не узнал, что Вилли что</w:t>
        <w:noBreakHyphen/>
        <w:t>то известно, ты бы, может быть, выиграл и это дело. Но, вероятно, кто</w:t>
        <w:noBreakHyphen/>
        <w:t>то проговорился, Вилли что</w:t>
        <w:noBreakHyphen/>
        <w:t>то услышал и буквально сгорал от нетерпения донести обо всем куда следует.</w:t>
      </w:r>
    </w:p>
    <w:p>
      <w:pPr>
        <w:pStyle w:val="Normal"/>
        <w:rPr/>
      </w:pPr>
      <w:r>
        <w:rPr/>
        <w:t>Да, он собирался о чем</w:t>
        <w:noBreakHyphen/>
        <w:t>то донести, но был таким олухом, что написал сначала Карлотте о том, что ему надо с ней серьезно поговорить. Когда я увидел это письмо, я решил, что Вилли нужно как можно скорее убрать с дороги, все равно, знает ли он что</w:t>
        <w:noBreakHyphen/>
        <w:t>нибудь или не знает, но так будет безопаснее!</w:t>
      </w:r>
    </w:p>
    <w:p>
      <w:pPr>
        <w:pStyle w:val="Normal"/>
        <w:rPr/>
      </w:pPr>
      <w:r>
        <w:rPr/>
        <w:t>Я с удивлением взглянул на него.</w:t>
      </w:r>
    </w:p>
    <w:p>
      <w:pPr>
        <w:pStyle w:val="Normal"/>
        <w:rPr/>
      </w:pPr>
      <w:r>
        <w:rPr/>
        <w:t>— </w:t>
      </w:r>
      <w:r>
        <w:rPr/>
        <w:t>Постой, а разве он не участвовал в этом деле вместе с вами?</w:t>
      </w:r>
    </w:p>
    <w:p>
      <w:pPr>
        <w:pStyle w:val="Normal"/>
        <w:rPr/>
      </w:pPr>
      <w:r>
        <w:rPr/>
        <w:t>Руди в ответ так и заржал.</w:t>
      </w:r>
    </w:p>
    <w:p>
      <w:pPr>
        <w:pStyle w:val="Normal"/>
        <w:rPr/>
      </w:pPr>
      <w:r>
        <w:rPr/>
        <w:t>— </w:t>
      </w:r>
      <w:r>
        <w:rPr/>
        <w:t>Не будь ослом. Кошен, — сказал он, — какие у нас могут быть дела с таким болваном, как он? Он просто вертелся около Карлотты и все!</w:t>
      </w:r>
    </w:p>
    <w:p>
      <w:pPr>
        <w:pStyle w:val="Normal"/>
        <w:rPr/>
      </w:pPr>
      <w:r>
        <w:rPr/>
        <w:t>Моя мысль быстро заработала.</w:t>
      </w:r>
    </w:p>
    <w:p>
      <w:pPr>
        <w:pStyle w:val="Normal"/>
        <w:rPr/>
      </w:pPr>
      <w:r>
        <w:rPr/>
        <w:t>— </w:t>
      </w:r>
      <w:r>
        <w:rPr/>
        <w:t>Хмм, вот какие смешные штуки выкидывает иногда жизнь, — сказал я. — Значит, если бы ты его не убил, он бы рассказал все Мирасу Дункану и мы бы забрали всех вас, как миленьких?</w:t>
      </w:r>
    </w:p>
    <w:p>
      <w:pPr>
        <w:pStyle w:val="Normal"/>
        <w:rPr/>
      </w:pPr>
      <w:r>
        <w:rPr/>
        <w:t>Он кивнул.</w:t>
      </w:r>
    </w:p>
    <w:p>
      <w:pPr>
        <w:pStyle w:val="Normal"/>
        <w:rPr/>
      </w:pPr>
      <w:r>
        <w:rPr/>
        <w:t>— </w:t>
      </w:r>
      <w:r>
        <w:rPr/>
        <w:t>Может быть, и так, коппер, — согласился он. — Во всяком случае, у вас был такой шанс. Какое счастье, что я узнал о его намерениях!</w:t>
      </w:r>
    </w:p>
    <w:p>
      <w:pPr>
        <w:pStyle w:val="Normal"/>
        <w:rPr/>
      </w:pPr>
      <w:r>
        <w:rPr/>
        <w:t>— </w:t>
      </w:r>
      <w:r>
        <w:rPr/>
        <w:t>Значит, ты висел на волоске, Руди? — спросил я. — А теперь скажи мне, когда ты принял решение убить его? Потому что, ведь если бы он прожил еще два часа, все было бы в порядке, твоя песенка была бы спета.</w:t>
      </w:r>
    </w:p>
    <w:p>
      <w:pPr>
        <w:pStyle w:val="Normal"/>
        <w:rPr/>
      </w:pPr>
      <w:r>
        <w:rPr/>
        <w:t>— </w:t>
      </w:r>
      <w:r>
        <w:rPr/>
        <w:t>Ты прав, Кошен, — сказал он. — Я действительно висел на волоске. А узнал я о его намерениях в тот же вечер, только немного раньше, часов в семь, и сразу решил, что нельзя давать ему возможность разговаривать с кем бы то ни было. Он должен получить пулю сегодня же вечером. И я это сделал! А если бы я этого не сделал, может быть, все дело перевернулось бы в обратную сторону, и может быть, вместо тебя, с наручниками на руках сидел бы я.</w:t>
      </w:r>
    </w:p>
    <w:p>
      <w:pPr>
        <w:pStyle w:val="Normal"/>
        <w:rPr/>
      </w:pPr>
      <w:r>
        <w:rPr/>
        <w:t>Я ничего не ответил. Он повертелся около меня еще несколько минут, все злорадствовал и бахвалился, какой он умный, и потом смылся.</w:t>
      </w:r>
    </w:p>
    <w:p>
      <w:pPr>
        <w:pStyle w:val="Normal"/>
        <w:rPr/>
      </w:pPr>
      <w:r>
        <w:rPr/>
        <w:t>Я лежал, смотрел в потолок и все думал, думал, и вдруг понял, что, очевидно, все время приходил к не правильным выводам, потому что до сих пор никак не мог свести концы с концами.</w:t>
      </w:r>
    </w:p>
    <w:p>
      <w:pPr>
        <w:pStyle w:val="Normal"/>
        <w:rPr/>
      </w:pPr>
      <w:r>
        <w:rPr/>
        <w:t>Ведь я думал, что Вилли с самого начала был в деле, но потом он немного перетрусил и решил во всем признаться, а теперь вот Руди говорит, что Вилли не имел никакого отношения к делу о похищении золота, и я не вижу причин, по которым бы Руди мне врал, потому что Вилли уже умер и в скором времени то же будет и со мной.</w:t>
      </w:r>
    </w:p>
    <w:p>
      <w:pPr>
        <w:pStyle w:val="Normal"/>
        <w:rPr/>
      </w:pPr>
      <w:r>
        <w:rPr/>
        <w:t>И оказывается, Руди ничего не знал о намерениях Вилли до семи часов вечера, т.е. до тех пор, пока Карлотта не показала ему письмо Вилли и не сказала, что Вилли что</w:t>
        <w:noBreakHyphen/>
        <w:t>то известно.</w:t>
      </w:r>
    </w:p>
    <w:p>
      <w:pPr>
        <w:pStyle w:val="Normal"/>
        <w:rPr/>
      </w:pPr>
      <w:r>
        <w:rPr/>
        <w:t>И вдруг меня потрясла колоссальная мысль! Руди заявляет, что убийство Вилли не было заранее запланировано, что он принял это решение внезапно. И вот именно это обстоятельство и навело меня на такую мысль, от которой я чуть не задохнулся, а я не такой парень, который может задохнуться от какого</w:t>
        <w:noBreakHyphen/>
        <w:t>нибудь пустяка.</w:t>
      </w:r>
    </w:p>
    <w:p>
      <w:pPr>
        <w:pStyle w:val="Normal"/>
        <w:rPr/>
      </w:pPr>
      <w:r>
        <w:rPr/>
        <w:t>Я попытался успокоиться и начал подходить к делу под совершенно новым углом зрения, чем раньше. И поверьте мне, все начало вдруг аккуратненько сходиться, все концы сошлись с концами.</w:t>
      </w:r>
    </w:p>
    <w:p>
      <w:pPr>
        <w:pStyle w:val="Normal"/>
        <w:rPr/>
      </w:pPr>
      <w:r>
        <w:rPr/>
        <w:t>И я понял, насколько гениально было мое решение прийти на борт яхты, если смотреть на этот факт с одной стороны, и насколько глупым оно было, если смотреть на него с другой стороны, хотя все равно сейчас уже я ничего не могу изменить.</w:t>
      </w:r>
    </w:p>
    <w:p>
      <w:pPr>
        <w:pStyle w:val="Normal"/>
        <w:rPr/>
      </w:pPr>
      <w:r>
        <w:rPr/>
        <w:t>Я уже вам рассказывал, что когда я вернулся из Полицейского управления в заведение Джо Мадригала, помните, в ту ночь, когда были убиты Мирас Дункан и Вилли, — мне пришла в голову одна интересная мысль. Эта мысль была совершенно правильной, но она сама по себе ни черта никому не говорила, а вот теперь мне пришла в голову другая мысль, которая вполне согласуется с первой, и если только мне удастся вырваться из моего заточения, я отлично закончу это дело.</w:t>
      </w:r>
    </w:p>
    <w:p>
      <w:pPr>
        <w:pStyle w:val="Normal"/>
        <w:rPr/>
      </w:pPr>
      <w:r>
        <w:rPr/>
        <w:t>Никаких событий не произошло до следующего вечера, когда я вдруг почувствовал, что судно начинает замедлять ход и даже, пожалуй, встало на якорь. Минут через десять после того, как стюард забрал у меня поднос после ужина, дверь отворилась и на пороге показалась Карлотта, улыбаясь во всю свою физиономию. Вид у нее был такой, как будто она нашла миллион долларов и страшно довольна этим.</w:t>
      </w:r>
    </w:p>
    <w:p>
      <w:pPr>
        <w:pStyle w:val="Normal"/>
        <w:rPr/>
      </w:pPr>
      <w:r>
        <w:rPr/>
        <w:t>Вместе с ней пришел какой</w:t>
        <w:noBreakHyphen/>
        <w:t>то тип в офицерской форме. Он был уже здорово пьян. Вероятно, они только что откушали роскошный обед, а сейчас самодовольно похлопывали Друг друга по спине, так как дела у них шли как по маслу.</w:t>
      </w:r>
    </w:p>
    <w:p>
      <w:pPr>
        <w:pStyle w:val="Normal"/>
        <w:rPr/>
      </w:pPr>
      <w:r>
        <w:rPr/>
        <w:t>Я сижу на краю койки.</w:t>
      </w:r>
    </w:p>
    <w:p>
      <w:pPr>
        <w:pStyle w:val="Normal"/>
        <w:rPr/>
      </w:pPr>
      <w:r>
        <w:rPr/>
        <w:t>— </w:t>
      </w:r>
      <w:r>
        <w:rPr/>
        <w:t>Добрый вечер, Карлотта, — поприветствовал я ее. — Как поживаете? Что вам здесь надо? Пришли подразнить меня?</w:t>
      </w:r>
    </w:p>
    <w:p>
      <w:pPr>
        <w:pStyle w:val="Normal"/>
        <w:rPr/>
      </w:pPr>
      <w:r>
        <w:rPr/>
        <w:t>— </w:t>
      </w:r>
      <w:r>
        <w:rPr/>
        <w:t>Почему бы вам не вести себя прилично, — сказала она. — По</w:t>
        <w:noBreakHyphen/>
        <w:t>моему, вы должны быть мною довольны. Если бы не я, вас давно уже съели бы акулы где</w:t>
        <w:noBreakHyphen/>
        <w:t>нибудь на просторах Атлантики!</w:t>
      </w:r>
    </w:p>
    <w:p>
      <w:pPr>
        <w:pStyle w:val="Normal"/>
        <w:rPr/>
      </w:pPr>
      <w:r>
        <w:rPr/>
        <w:t>— </w:t>
      </w:r>
      <w:r>
        <w:rPr/>
        <w:t>Леди, вы правы, — согласился я. — И благодарю вас от всей души! Вас осенила блестящая идея сделать меня радистом на этом плавучем гангстерском судне. Эта идея блестящая хотя бы потому, что она дает мне возможность прожить два</w:t>
        <w:noBreakHyphen/>
        <w:t>три лишних дня.</w:t>
      </w:r>
    </w:p>
    <w:p>
      <w:pPr>
        <w:pStyle w:val="Normal"/>
        <w:rPr/>
      </w:pPr>
      <w:r>
        <w:rPr/>
        <w:t>— </w:t>
      </w:r>
      <w:r>
        <w:rPr/>
        <w:t>Ладно, — кивнула она. — И вот что я вам скажу. Не вздумайте выкинуть какой</w:t>
        <w:noBreakHyphen/>
        <w:t>нибудь фортель с посылкой радиограммы. Единственное, что входит в вашу задачу — это слушать все передачи, касающиеся нашего судна и немедленно нам о них сообщать. И вы не смеете дотрагиваться до передаточного ключа до тех пор, пока вам не прикажут. Смотрите, никаких штучек, а то мы с вами не будем церемониться.</w:t>
      </w:r>
    </w:p>
    <w:p>
      <w:pPr>
        <w:pStyle w:val="Normal"/>
        <w:rPr/>
      </w:pPr>
      <w:r>
        <w:rPr/>
        <w:t>— </w:t>
      </w:r>
      <w:r>
        <w:rPr/>
        <w:t>О'кей, леди, — сказал я. — Я буду послушным. Но, по</w:t>
        <w:noBreakHyphen/>
        <w:t>моему, нет никаких причин лишать меня в эти дни виски. Я сегодня не выпил еще ни глотка. Неужели я чем</w:t>
        <w:noBreakHyphen/>
        <w:t>нибудь обидел стюарда или еще там кого, кто заведует винным погребом на этом корабле? И еще одна просьба, — продолжал я. — Так как я веду себя примерно, не будете ли вы столь добры снять с меня эти наручники, хотя бы на пять минут. Вы сами должны понять, что не так</w:t>
        <w:noBreakHyphen/>
        <w:t>то уж приятно и удобно быть закованным в эти штучки в течение нескольких дней.</w:t>
      </w:r>
    </w:p>
    <w:p>
      <w:pPr>
        <w:pStyle w:val="Normal"/>
        <w:rPr/>
      </w:pPr>
      <w:r>
        <w:rPr/>
        <w:t>— </w:t>
      </w:r>
      <w:r>
        <w:rPr/>
        <w:t>Это верно, — согласилась она. — И может быть, у нас найдется для вас бутылочка. А что касается наручников, я согласую этот вопрос с Руди, ведь он у нас хозяин.</w:t>
      </w:r>
    </w:p>
    <w:p>
      <w:pPr>
        <w:pStyle w:val="Normal"/>
        <w:rPr/>
      </w:pPr>
      <w:r>
        <w:rPr/>
        <w:t>Она ушла, оставив меня в компании с парнем и офицером в форме, который стоял, прислонившись к стене и до того был пьян, что можно было подумать, что он выпил несколько галлонов.</w:t>
      </w:r>
    </w:p>
    <w:p>
      <w:pPr>
        <w:pStyle w:val="Normal"/>
        <w:rPr/>
      </w:pPr>
      <w:r>
        <w:rPr/>
        <w:t>Через две минуты она вернулась и принесла на подносике бутылку ржаного и несколько стаканов. Она поставила под</w:t>
        <w:noBreakHyphen/>
        <w:t>носик на стол, подошла ко мне и отперла наручники.</w:t>
      </w:r>
    </w:p>
    <w:p>
      <w:pPr>
        <w:pStyle w:val="Normal"/>
        <w:rPr/>
      </w:pPr>
      <w:r>
        <w:rPr/>
        <w:t>Я быстро скинул их, и можете мне поверить, почувствовал при этом огромное облегчение.</w:t>
      </w:r>
    </w:p>
    <w:p>
      <w:pPr>
        <w:pStyle w:val="Normal"/>
        <w:rPr/>
      </w:pPr>
      <w:r>
        <w:rPr/>
        <w:t>— </w:t>
      </w:r>
      <w:r>
        <w:rPr/>
        <w:t>Но вы не вздумайте выкинуть какой</w:t>
        <w:noBreakHyphen/>
        <w:t>нибудь номер после того, как у вас сняли браслетики, потому что у Керца есть оружие и он умеет им пользоваться.</w:t>
      </w:r>
    </w:p>
    <w:p>
      <w:pPr>
        <w:pStyle w:val="Normal"/>
        <w:rPr/>
      </w:pPr>
      <w:r>
        <w:rPr/>
        <w:t>Керц посмотрел на меня и похлопал себя по боковому карману.</w:t>
      </w:r>
    </w:p>
    <w:p>
      <w:pPr>
        <w:pStyle w:val="Normal"/>
        <w:rPr/>
      </w:pPr>
      <w:r>
        <w:rPr/>
        <w:t>— </w:t>
      </w:r>
      <w:r>
        <w:rPr/>
        <w:t>Не беспокойтесь, леди, — сказал я. — Я ничего не собираюсь делать. Как насчет того, чтобы выпить немного?</w:t>
      </w:r>
    </w:p>
    <w:p>
      <w:pPr>
        <w:pStyle w:val="Normal"/>
        <w:rPr/>
      </w:pPr>
      <w:r>
        <w:rPr/>
        <w:t>Я встал, подошел к столу и налил три четверти стакана. Она встала около стола с другой стороны и положила на него ключи от наручников. А как раз передо мной на этом же столе лежал какой</w:t>
        <w:noBreakHyphen/>
        <w:t>то толстый журнал, а за ним пепельница. И мне пришла в голову блестящая мысль: если я надвину пепельницу на ключи, так, чтобы она их не увидела, а потом разозлю ее хорошенько, может быть, она от злости выскочит из моей каюты и забудет про ключи. Конечно, они перед уходом снова наденут на меня наручники, но они с автоматическим запором. Керц просто их защелкнет, и никто ничего не заметит.</w:t>
      </w:r>
    </w:p>
    <w:p>
      <w:pPr>
        <w:pStyle w:val="Normal"/>
        <w:rPr/>
      </w:pPr>
      <w:r>
        <w:rPr/>
        <w:t>И я начал разговор, сначала тихо и вежливо, потом начал спорить с Керцем о том, какую скорость может развить это судно. Я начал ему возражать, и он ужасно вскипятился. Карлотта сначала не принимала никакого участия в нашем споре, просто стояла в дверях и улыбалась, поэтому не представляло никакого труда все время локтем потихоньку двигать журнал. Журнал в свою очередь подтолкнул пепельницу и примерно через пять минут пепельница уже накрыла ключ. Пока все идет отлично.</w:t>
      </w:r>
    </w:p>
    <w:p>
      <w:pPr>
        <w:pStyle w:val="Normal"/>
        <w:rPr/>
      </w:pPr>
      <w:r>
        <w:rPr/>
        <w:t>Но тут вмешалась Карлотта.</w:t>
      </w:r>
    </w:p>
    <w:p>
      <w:pPr>
        <w:pStyle w:val="Normal"/>
        <w:rPr/>
      </w:pPr>
      <w:r>
        <w:rPr/>
        <w:t>— </w:t>
      </w:r>
      <w:r>
        <w:rPr/>
        <w:t>Эй, слушайте, что вы так раскричались! А вы ничего не понимаете в этих вещах. Кошен. Вы шпик, а не моряк. А что касается тебя, Керц, то ты до того пьян, что едва ли поймешь разницу между Италией и четвергом! Слышите, заткнитесь оба, вы мне надоели. Теперь настала моя очередь.</w:t>
      </w:r>
    </w:p>
    <w:p>
      <w:pPr>
        <w:pStyle w:val="Normal"/>
        <w:rPr/>
      </w:pPr>
      <w:r>
        <w:rPr/>
        <w:t>— </w:t>
      </w:r>
      <w:r>
        <w:rPr/>
        <w:t>А ты думаешь, что никому не недоела, драная кошка? Вероятно, думаешь, что очень красива, когда стоишь так в дверях и показываешь всем свою роскошную фигуру! А ты просто гангстерская девка!</w:t>
      </w:r>
    </w:p>
    <w:p>
      <w:pPr>
        <w:pStyle w:val="Normal"/>
        <w:rPr/>
      </w:pPr>
      <w:r>
        <w:rPr/>
        <w:t>— </w:t>
      </w:r>
      <w:r>
        <w:rPr/>
        <w:t>Слушай, Карлотта, продолжал я. — Я на своем веку видывал и не таких красавиц! Ты по сравнению с ними просто жалкая жаба, которая выползает из вонючего болота в начале весеннего сезона. Мне противно смотреть на тебя. Это такие бабы, как ты, рожают дохлых крыс, как эта тварь, — я указал на Керца. — Может быть, для такого дешевого гангстера, как Руди, ты первоклассная бэби! Он что</w:t>
        <w:noBreakHyphen/>
        <w:t>то уж очень расхорохорился: какой он умный да ловкий. А что это тебе даст? И куда тебя это приведет?</w:t>
      </w:r>
    </w:p>
    <w:p>
      <w:pPr>
        <w:pStyle w:val="Normal"/>
        <w:rPr/>
      </w:pPr>
      <w:r>
        <w:rPr/>
        <w:t>Сейчас вы гладите себя по головке, считаете, что отлично провернули свое дельце. О'кей! Вот послушайте</w:t>
        <w:noBreakHyphen/>
        <w:t>ка, что я вам скажу. Вы не можете выиграть это дело. Вы убили несколько копов в Нью</w:t>
        <w:noBreakHyphen/>
        <w:t>Йорке, вы убили Мираса Дункана, первоклассного парня, вы убили Вилли</w:t>
        <w:noBreakHyphen/>
        <w:t>Простофилю. Что ж, кажется, вы собираетесь убить и меня. Но все же говорю тебе, вы не можете выиграть это дело. Ты отлично знаешь также, что такие, как я, феды настигнут вас, где бы вы ни были, и тогда они поджарят вас, всех до единого.</w:t>
      </w:r>
    </w:p>
    <w:p>
      <w:pPr>
        <w:pStyle w:val="Normal"/>
        <w:rPr/>
      </w:pPr>
      <w:r>
        <w:rPr/>
        <w:t>Я думал, она лопнет от ярости.</w:t>
      </w:r>
    </w:p>
    <w:p>
      <w:pPr>
        <w:pStyle w:val="Normal"/>
        <w:rPr/>
      </w:pPr>
      <w:r>
        <w:rPr/>
        <w:t>— </w:t>
      </w:r>
      <w:r>
        <w:rPr/>
        <w:t>Ах, как бы я хотел присутствовать, когда вас будут поджаривать, — продолжал я. — Как бы я хотел посмотреть, когда тебя приволокут из камеры смертников только в одном чулке и разрезанной сбоку юбке, чтобы присоединить электрод к твоему голому телу! Я бы очень хотел посмотреть, как они швырнут тебя на стульчик и как из твоей шапочки только дымок пойдет, когда тебя поджарят.</w:t>
      </w:r>
    </w:p>
    <w:p>
      <w:pPr>
        <w:pStyle w:val="Normal"/>
        <w:rPr/>
      </w:pPr>
      <w:r>
        <w:rPr/>
        <w:t>— </w:t>
      </w:r>
      <w:r>
        <w:rPr/>
        <w:t>Ах, если бы мне удалось увидеть все это, я купил бы себе на радостях огромную бутылку виски! Она смотрит на меня, как все черти ада.</w:t>
      </w:r>
    </w:p>
    <w:p>
      <w:pPr>
        <w:pStyle w:val="Normal"/>
        <w:rPr/>
      </w:pPr>
      <w:r>
        <w:rPr/>
        <w:t>— </w:t>
      </w:r>
      <w:r>
        <w:rPr/>
        <w:t>Одень ему браслеты, Керц, — наконец сказала она, — и дай ему как следует по роже за меня.</w:t>
      </w:r>
    </w:p>
    <w:p>
      <w:pPr>
        <w:pStyle w:val="Normal"/>
        <w:rPr/>
      </w:pPr>
      <w:r>
        <w:rPr/>
        <w:t>Я встал. Керц достал из</w:t>
        <w:noBreakHyphen/>
        <w:t>за пазухи револьвер.</w:t>
      </w:r>
    </w:p>
    <w:p>
      <w:pPr>
        <w:pStyle w:val="Normal"/>
        <w:rPr/>
      </w:pPr>
      <w:r>
        <w:rPr/>
        <w:t>— </w:t>
      </w:r>
      <w:r>
        <w:rPr/>
        <w:t>Спокойно, парень, — сказал он. — Одно движение, и я всажу в тебя дюжину пуль. Ну</w:t>
        <w:noBreakHyphen/>
        <w:t>ка, всовывай руки в наручники!</w:t>
      </w:r>
    </w:p>
    <w:p>
      <w:pPr>
        <w:pStyle w:val="Normal"/>
        <w:rPr/>
      </w:pPr>
      <w:r>
        <w:rPr/>
        <w:t>Я протянул руки, он надел наручники и защелкнул. Потом отложил в сторону револьвер и смазал меня по лицу. Я упал на койку, но, падая, схватил руками подушку и изо всей силы швырнул ее в Карлотту и попал. Она так и шлепнулась о дверной косяк. Потом полила меня целым потоком грязных слов… и… мой план сработал.</w:t>
      </w:r>
    </w:p>
    <w:p>
      <w:pPr>
        <w:pStyle w:val="Normal"/>
        <w:rPr/>
      </w:pPr>
      <w:r>
        <w:rPr/>
        <w:t>Керц, громко смеясь, вышел из каюты, она вслед за ним, с силой захлопнула дверь и заперла ее.</w:t>
      </w:r>
    </w:p>
    <w:p>
      <w:pPr>
        <w:pStyle w:val="Normal"/>
        <w:rPr>
          <w:lang w:val="en-US"/>
        </w:rPr>
      </w:pPr>
      <w:r>
        <w:rPr/>
        <w:t>Но она оставила ключи от наручников.</w:t>
      </w:r>
    </w:p>
    <w:p>
      <w:pPr>
        <w:pStyle w:val="Normal"/>
        <w:rPr>
          <w:lang w:val="en-US"/>
        </w:rPr>
      </w:pPr>
      <w:r>
        <w:rPr>
          <w:lang w:val="en-US"/>
        </w:rPr>
      </w:r>
    </w:p>
    <w:p>
      <w:pPr>
        <w:pStyle w:val="Normal"/>
        <w:rPr>
          <w:lang w:val="en-US"/>
        </w:rPr>
      </w:pPr>
      <w:r>
        <w:rPr>
          <w:lang w:val="en-US"/>
        </w:rPr>
      </w:r>
    </w:p>
    <w:p>
      <w:pPr>
        <w:pStyle w:val="Heading2"/>
        <w:ind w:hanging="0"/>
        <w:rPr/>
      </w:pPr>
      <w:r>
        <w:rPr/>
        <w:t>ХОЛОДНАЯ ВОЙНА</w:t>
      </w:r>
    </w:p>
    <w:p>
      <w:pPr>
        <w:pStyle w:val="Normal"/>
        <w:rPr/>
      </w:pPr>
      <w:r>
        <w:rPr/>
      </w:r>
    </w:p>
    <w:p>
      <w:pPr>
        <w:pStyle w:val="Normal"/>
        <w:rPr/>
      </w:pPr>
      <w:r>
        <w:rPr/>
        <w:t>Я лежу на койке и прислушиваюсь. На яхте царит страшный шум. У меня над головой на палубе раздается топот многочисленных ног. Кажется, что</w:t>
        <w:noBreakHyphen/>
        <w:t>то происходит.</w:t>
      </w:r>
    </w:p>
    <w:p>
      <w:pPr>
        <w:pStyle w:val="Normal"/>
        <w:rPr/>
      </w:pPr>
      <w:r>
        <w:rPr/>
        <w:t>Я полежал еще минут пять, чтобы окончательно удостовериться, что ни Карлотта, ни Керц ко мне не вернутся и что Карлотта так и не вспомнила о ключах.</w:t>
      </w:r>
    </w:p>
    <w:p>
      <w:pPr>
        <w:pStyle w:val="Normal"/>
        <w:rPr/>
      </w:pPr>
      <w:r>
        <w:rPr/>
        <w:t>Потом я встал с койки, подошел к столу и взял из</w:t>
        <w:noBreakHyphen/>
        <w:t>под пепельницы ключ от наручников. В противоположной стене сделан шкаф с несколькими ящиками. Я всунул ключ в щель между ящиком и рамой, затем поднес к ключу руки, повернул их, и замок открылся.</w:t>
      </w:r>
    </w:p>
    <w:p>
      <w:pPr>
        <w:pStyle w:val="Normal"/>
        <w:rPr/>
      </w:pPr>
      <w:r>
        <w:rPr/>
        <w:t>Я снял наручники, потом подошел к столу, достал из пепельницы две использованные спички отломал у них кончики и воткнул в замок наручников.</w:t>
      </w:r>
    </w:p>
    <w:p>
      <w:pPr>
        <w:pStyle w:val="Normal"/>
        <w:rPr/>
      </w:pPr>
      <w:r>
        <w:rPr/>
        <w:t>Потом снова надел наручники, но спички помешали замку защелкнуться. С виду как будто все в порядке, но достаточно было мне тряхнуть кистью, чтобы наручники открылись. Я спрятал ключ в карман брюк и снова лег на койку.</w:t>
      </w:r>
    </w:p>
    <w:p>
      <w:pPr>
        <w:pStyle w:val="Normal"/>
        <w:rPr/>
      </w:pPr>
      <w:r>
        <w:rPr/>
        <w:t>Я пролежал примерно с полчаса. Шум на борту яхты постепенно затихал. «Колдунья Атлантики» встала на якорь. Я слышал, как о ее борт шлепались волны.</w:t>
      </w:r>
    </w:p>
    <w:p>
      <w:pPr>
        <w:pStyle w:val="Normal"/>
        <w:rPr/>
      </w:pPr>
      <w:r>
        <w:rPr/>
        <w:t>Но вот дверь открылась, в каюту вошел Руди. Вид у него решительный, глаза горят, руки трясутся. Видно, дело не обошлось без наркотиков.</w:t>
      </w:r>
    </w:p>
    <w:p>
      <w:pPr>
        <w:pStyle w:val="Normal"/>
        <w:rPr/>
      </w:pPr>
      <w:r>
        <w:rPr/>
        <w:t>— </w:t>
      </w:r>
      <w:r>
        <w:rPr/>
        <w:t>Ай</w:t>
        <w:noBreakHyphen/>
        <w:t>ай</w:t>
        <w:noBreakHyphen/>
        <w:t>ай, Руди, — сказал я. — Я думал, ты достаточно сильный, чтобы справиться одному. И что же это было? Морфий? Или сладкая понюшка?</w:t>
      </w:r>
    </w:p>
    <w:p>
      <w:pPr>
        <w:pStyle w:val="Normal"/>
        <w:rPr/>
      </w:pPr>
      <w:r>
        <w:rPr/>
        <w:t>— </w:t>
      </w:r>
      <w:r>
        <w:rPr/>
        <w:t>Заткнись, коппер, — сказал он, — и не груби, а то получишь. — Он засунул руки в карман и не спускал с меня глаз.</w:t>
      </w:r>
    </w:p>
    <w:p>
      <w:pPr>
        <w:pStyle w:val="Normal"/>
        <w:rPr/>
      </w:pPr>
      <w:r>
        <w:rPr/>
        <w:t>И до того он доволен собой, наверное, воображает себя Наполеоном среди преступников.</w:t>
      </w:r>
    </w:p>
    <w:p>
      <w:pPr>
        <w:pStyle w:val="Normal"/>
        <w:rPr/>
      </w:pPr>
      <w:r>
        <w:rPr/>
        <w:t>— </w:t>
      </w:r>
      <w:r>
        <w:rPr/>
        <w:t>Ну, ты болван, сказал он, наставляя на меня револьвер. — А я сейчас тебе кое</w:t>
        <w:noBreakHyphen/>
        <w:t>что покажу. Я хочу, чтобы ты убедился, что твои карты биты. Ну</w:t>
        <w:noBreakHyphen/>
        <w:t>ка, вставай с койки и иди впереди меня, и не вздумай сделать какое</w:t>
        <w:noBreakHyphen/>
        <w:t>нибудь незаконное движение, а то я взорву твой позвоночник.</w:t>
      </w:r>
    </w:p>
    <w:p>
      <w:pPr>
        <w:pStyle w:val="Normal"/>
        <w:rPr/>
      </w:pPr>
      <w:r>
        <w:rPr/>
        <w:t>— </w:t>
      </w:r>
      <w:r>
        <w:rPr/>
        <w:t>О'кей, Руди, — сказал я, — Я всю жизнь обожал фейерверк, с детства любовался им. Значит, в твоей работе наступил великий момент?</w:t>
      </w:r>
    </w:p>
    <w:p>
      <w:pPr>
        <w:pStyle w:val="Normal"/>
        <w:rPr/>
      </w:pPr>
      <w:r>
        <w:rPr/>
        <w:t>Я встал с койки, вышел из каюты, прошел по коридору и через каюткомпанию — на палубу. Руди все время шел за мной с пистолетом в руке.</w:t>
      </w:r>
    </w:p>
    <w:p>
      <w:pPr>
        <w:pStyle w:val="Normal"/>
        <w:rPr/>
      </w:pPr>
      <w:r>
        <w:rPr/>
        <w:t>Ох, и хорошо же после нескольких дней пребывания в темной душной каюте, с задраенным иллюминатором, попасть вдруг на палубу и полной грудью вдыхать чистый морской воздух. Это стоит по меньшей мере миллион долларов. Я осмотрелся. Ночь довольно темная, но тем не менее я разглядел, что мы остановились примерно на расстоянии одной мили от берега. Видно было, как белели береговые скалы.</w:t>
      </w:r>
    </w:p>
    <w:p>
      <w:pPr>
        <w:pStyle w:val="Normal"/>
        <w:rPr/>
      </w:pPr>
      <w:r>
        <w:rPr/>
        <w:t>Я подошел к перилам и облокотился.</w:t>
      </w:r>
    </w:p>
    <w:p>
      <w:pPr>
        <w:pStyle w:val="Normal"/>
        <w:rPr/>
      </w:pPr>
      <w:r>
        <w:rPr/>
        <w:t>— </w:t>
      </w:r>
      <w:r>
        <w:rPr/>
        <w:t>Роскошная ночь, Руди, для вас, — сказал я.</w:t>
      </w:r>
    </w:p>
    <w:p>
      <w:pPr>
        <w:pStyle w:val="Normal"/>
        <w:rPr/>
      </w:pPr>
      <w:r>
        <w:rPr/>
        <w:t>— </w:t>
      </w:r>
      <w:r>
        <w:rPr/>
        <w:t>Ночка, что надо, — ответил он, — и будет еще более роскошная после того, как мы все закончим. Ах, какая она тогда будет роскошная — стоимостью в десять миллионов долларов. И если тебе интересно узнать, как все это произойдет, стой здесь и смотри.</w:t>
      </w:r>
    </w:p>
    <w:p>
      <w:pPr>
        <w:pStyle w:val="Normal"/>
        <w:rPr/>
      </w:pPr>
      <w:r>
        <w:rPr/>
        <w:t>— </w:t>
      </w:r>
      <w:r>
        <w:rPr/>
        <w:t>Я смотрю, — сказал я.</w:t>
      </w:r>
    </w:p>
    <w:p>
      <w:pPr>
        <w:pStyle w:val="Normal"/>
        <w:rPr/>
      </w:pPr>
      <w:r>
        <w:rPr/>
        <w:t>Я взглянул на Руди, он впал в сентиментальность.</w:t>
      </w:r>
    </w:p>
    <w:p>
      <w:pPr>
        <w:pStyle w:val="Normal"/>
        <w:rPr/>
      </w:pPr>
      <w:r>
        <w:rPr/>
        <w:t>— </w:t>
      </w:r>
      <w:r>
        <w:rPr/>
        <w:t>Мне всегда хотелось иметь деньги, — разглагольствовал он. — Много денег. Осторожная игра не для меня. Я хочу или крупный куш, или ничего! — И подумай только, коппер, если только у тебя в голове осталось что</w:t>
        <w:noBreakHyphen/>
        <w:t>нибудь, чем можно думать, пройдет какой</w:t>
        <w:noBreakHyphen/>
        <w:t>нибудь месяц, и ты по крайней мере с тремя дырками в каркасе будешь скучать в брюхе какой</w:t>
        <w:noBreakHyphen/>
        <w:t>нибудь рыбы, а я в это время буду жить где</w:t>
        <w:noBreakHyphen/>
        <w:t>нибудь в Южной Америке или, может быть, в Мексике в роскошной гасиенде, с самой красивой женщиной, которую ты когда</w:t>
        <w:noBreakHyphen/>
        <w:t>либо видел на своем веку!</w:t>
      </w:r>
    </w:p>
    <w:p>
      <w:pPr>
        <w:pStyle w:val="Normal"/>
        <w:rPr/>
      </w:pPr>
      <w:r>
        <w:rPr/>
        <w:t>— </w:t>
      </w:r>
      <w:r>
        <w:rPr/>
        <w:t>И не говори, — поддакнул я ему. — Ты что же, имеешь в виду Карлотту? Значит, вы собираетесь пожениться? Да? Он казался оскорбленным.</w:t>
      </w:r>
    </w:p>
    <w:p>
      <w:pPr>
        <w:pStyle w:val="Normal"/>
        <w:rPr/>
      </w:pPr>
      <w:r>
        <w:rPr/>
        <w:t>— </w:t>
      </w:r>
      <w:r>
        <w:rPr/>
        <w:t>Конечно, поженимся! Кто нам помешает?</w:t>
      </w:r>
    </w:p>
    <w:p>
      <w:pPr>
        <w:pStyle w:val="Normal"/>
        <w:rPr/>
      </w:pPr>
      <w:r>
        <w:rPr/>
        <w:t>— </w:t>
      </w:r>
      <w:r>
        <w:rPr/>
        <w:t>Да, уж во всяком случае не я! Вероятно, к этому времени я уже женюсь на какой</w:t>
        <w:noBreakHyphen/>
        <w:t>нибудь морской рыбе.. Но, Руди, не думай, что у тебя будет счастливая жизнь. Ты думаешь, вы роскошно заживете с Карлоттой? Смешно. Подумайте, какая трогательная картина, двое презренных убийц в белом домике в Мексике. Руди, ей богу, это до чертиков смешно! Еще, пожалуй, скажешь, что вы с этой очаровательной леди после сладкой ночи в этом прелестном белом гнездышке будете рано вставать, чтобы любоваться восходом солнца, потому что вы вообще любите все красивое.</w:t>
      </w:r>
    </w:p>
    <w:p>
      <w:pPr>
        <w:pStyle w:val="Normal"/>
        <w:rPr/>
      </w:pPr>
      <w:r>
        <w:rPr/>
        <w:t>Слушай, — продолжал я, — конечно, тебе ничего не стоит выстрелить сейчас в меня из этой пушки, которую ты держишь в своей лапе, но все равно это тебе не поможет, ты все равно большой болван, Руди. А для Карлотты я даже слов не подберу. Послушай меня. Она кокетничала с Вилли</w:t>
        <w:noBreakHyphen/>
        <w:t>Простофилей. Заигрывала? А теперь вдруг воспылала страстью к тебе. А почему? Да потому, что надеется, что у тебя скоро будут большие деньги.</w:t>
      </w:r>
    </w:p>
    <w:p>
      <w:pPr>
        <w:pStyle w:val="Normal"/>
        <w:rPr/>
      </w:pPr>
      <w:r>
        <w:rPr/>
        <w:t>И думаешь, ее любовь будет продолжаться и после того, как ты женишься на ней? Ой, нет, Руди, не надейся на это. Я бы хотел еще немного пожить, чтобы посмотреть, как Карлотта заставит убрать из ее жизни и тебя! Это когда ты ей порядком надоешь, или когда она встретит другого парня, у которого еще больше денег, чем у тебя. Эх, Руди, мне прямо</w:t>
        <w:noBreakHyphen/>
        <w:t>таки противно смотреть на тебя, тошно становится.</w:t>
      </w:r>
    </w:p>
    <w:p>
      <w:pPr>
        <w:pStyle w:val="Normal"/>
        <w:rPr/>
      </w:pPr>
      <w:r>
        <w:rPr/>
        <w:t>— </w:t>
      </w:r>
      <w:r>
        <w:rPr/>
        <w:t>А, заткнись ты, коппер, — сказал он. — Меня не трогают такие насмешки. Карлотта создана для меня, потому что я ловкий, умный парень, и ты сам это отлично понимаешь! Может быть, она тебе самому нравилась одно время? — съязвил он. Но какой мог быть шанс у тебя, федерального пшика с твоей жалкой зарплатой? Такие женщины, как Карлотта, не для тебя. — Ну, хватит трепаться, мне надо сейчас заняться делом, а ты не двигайся, а то получишь.</w:t>
      </w:r>
    </w:p>
    <w:p>
      <w:pPr>
        <w:pStyle w:val="Normal"/>
        <w:rPr/>
      </w:pPr>
      <w:r>
        <w:rPr/>
        <w:t>Я огляделся по сторонам. Все находившиеся на корабле сгрудились к этому борту. Тут были и Руди, и Карлотта, и Керц, который, кажется, исполнял роль капитана корабля, и еще примерно человек 25 других бандитов. И поверьте мне, Руди сумел подобрать их один к одному.</w:t>
      </w:r>
    </w:p>
    <w:p>
      <w:pPr>
        <w:pStyle w:val="Normal"/>
        <w:rPr/>
      </w:pPr>
      <w:r>
        <w:rPr/>
        <w:t>Мы чего</w:t>
        <w:noBreakHyphen/>
        <w:t>то ожидали. Минут через 15 Керц вдруг закричал:</w:t>
      </w:r>
    </w:p>
    <w:p>
      <w:pPr>
        <w:pStyle w:val="Normal"/>
        <w:rPr/>
      </w:pPr>
      <w:r>
        <w:rPr/>
        <w:t>— </w:t>
      </w:r>
      <w:r>
        <w:rPr/>
        <w:t>Смотрите, Руди, вот оно, там впереди! Посмотри сам!</w:t>
      </w:r>
    </w:p>
    <w:p>
      <w:pPr>
        <w:pStyle w:val="Normal"/>
        <w:rPr/>
      </w:pPr>
      <w:r>
        <w:rPr/>
        <w:t>Мы посмотрели, куда он указал.</w:t>
      </w:r>
    </w:p>
    <w:p>
      <w:pPr>
        <w:pStyle w:val="Normal"/>
        <w:rPr/>
      </w:pPr>
      <w:r>
        <w:rPr/>
        <w:t>На вершине скалы сверкал маленький огонек. Он то вспыхивал, то снова гас. После пяти</w:t>
        <w:noBreakHyphen/>
        <w:t>шести вспышек — небольшая пауза. Потом снова вспышка. И, наконец, все прекратилось.</w:t>
      </w:r>
    </w:p>
    <w:p>
      <w:pPr>
        <w:pStyle w:val="Normal"/>
        <w:rPr/>
      </w:pPr>
      <w:r>
        <w:rPr/>
        <w:t>Я не раз видывал такие штуки. Это какой</w:t>
        <w:noBreakHyphen/>
        <w:t>то парень всунул электрический фонарик в железную трубу и то включит, то выключит свет, и его видно только в море и больше нигде.</w:t>
      </w:r>
    </w:p>
    <w:p>
      <w:pPr>
        <w:pStyle w:val="Normal"/>
        <w:rPr/>
      </w:pPr>
      <w:r>
        <w:rPr/>
        <w:t>— </w:t>
      </w:r>
      <w:r>
        <w:rPr/>
        <w:t>О'кей, — сказал Руди, — пошли, ребята, и действуйте быстрее!</w:t>
      </w:r>
    </w:p>
    <w:p>
      <w:pPr>
        <w:pStyle w:val="Normal"/>
        <w:rPr/>
      </w:pPr>
      <w:r>
        <w:rPr/>
        <w:t>Я пошевельнулся и сразу почувствовал дуло револьвера, приставленное к моей спине.</w:t>
      </w:r>
    </w:p>
    <w:p>
      <w:pPr>
        <w:pStyle w:val="Normal"/>
        <w:rPr/>
      </w:pPr>
      <w:r>
        <w:rPr/>
        <w:t>— </w:t>
      </w:r>
      <w:r>
        <w:rPr/>
        <w:t>Тебя это не касается, коппер, — сказал Руди. — Ты никуда не пойдешь, оставайся на месте и не вздумай чего</w:t>
        <w:noBreakHyphen/>
        <w:t>нибудь выкинуть, а то эта пушка автоматически сработает.</w:t>
      </w:r>
    </w:p>
    <w:p>
      <w:pPr>
        <w:pStyle w:val="Normal"/>
        <w:rPr/>
      </w:pPr>
      <w:r>
        <w:rPr/>
        <w:t>Человек 12 из команды ринулись вперед. Разделившись на две группы, побежали к привязанным по обеим бортам моторкам, отвязали их и спустили на воду. Потом одна из них обогнула сзади «Колдунью Атлантики» и встала в хвост первой лодки.</w:t>
      </w:r>
    </w:p>
    <w:p>
      <w:pPr>
        <w:pStyle w:val="Normal"/>
        <w:rPr/>
      </w:pPr>
      <w:r>
        <w:rPr/>
        <w:t>А в это время другие парни притащили на палубу два надувных плота, надули их, сбросили в море, и сидевшие в моторках взяли на буксир по одному плоту.</w:t>
      </w:r>
    </w:p>
    <w:p>
      <w:pPr>
        <w:pStyle w:val="Normal"/>
        <w:rPr/>
      </w:pPr>
      <w:r>
        <w:rPr/>
        <w:t>Кажется, я понимаю, что происходит. Поезд уже ограбили, и золото привезли на берег. Моторки и плоты с «Колдуньи Атлантики» торопятся забрать его. Да, выходит, что дело Руди выгорело! И это меня собственно не удивляет. Единственно, где они могли споткнуться, это в момент ограбления поезда. А любая контрабанда в наши дни — самое легкое занятие! Всем отлично известно, что она очень развита как в Англии, так и в Америке. Слишком уж велика протяженность береговых линий, и в такую темную ночь практически ничего невозможно разглядеть.</w:t>
      </w:r>
    </w:p>
    <w:p>
      <w:pPr>
        <w:pStyle w:val="Normal"/>
        <w:rPr/>
      </w:pPr>
      <w:r>
        <w:rPr/>
        <w:t>Я посмотрел на Руди. Рука, в которой он держал револьвер, дрожала от возбуждения. Сзади него стоит Карлотта, а за ней Керц. Пожалуй, мне пора. Сейчас самый подходящий момент. Теперь или никогда!</w:t>
      </w:r>
    </w:p>
    <w:p>
      <w:pPr>
        <w:pStyle w:val="Normal"/>
        <w:rPr/>
      </w:pPr>
      <w:r>
        <w:rPr/>
        <w:t>Все пристально смотрели на моторки. Я опустил вниз руки, скинул наручники и быстро повернулся. Руди понял, в чем дело, но слишком поздно. Прежде чем он успел что</w:t>
        <w:noBreakHyphen/>
        <w:t>нибудь сделать, я ударил его изо всей силы между глаз, и он свалился, как подкошенный. Потом я наклонил голову и также изо всей силы боднул в живот Карлотту. Она застонала, покачнулась прямо на Керца, и они упали на палубу.</w:t>
      </w:r>
    </w:p>
    <w:p>
      <w:pPr>
        <w:pStyle w:val="Normal"/>
        <w:rPr/>
      </w:pPr>
      <w:r>
        <w:rPr/>
        <w:t>Потом, прежде чем кто</w:t>
        <w:noBreakHyphen/>
        <w:t>нибудь успел опомниться, я пробежал по палубе и перепрыгнул через борт. Ох, до чего же холодная вода! Можете мне поверить, я отнюдь не был в восторге от этого холода. И нужно все время помнить: ни в коем случае не показываться на поверхности, где меня легко могут подстрелить. Поэтому, погрузившись в воду, я сразу повернул направо, проплыл наискосок под яхту и остановился, когда почувствовал край судна. Тогда я повернулся на спину, высунул из</w:t>
        <w:noBreakHyphen/>
        <w:t>под воды нос и подтянулся под корму.</w:t>
      </w:r>
    </w:p>
    <w:p>
      <w:pPr>
        <w:pStyle w:val="Normal"/>
        <w:rPr/>
      </w:pPr>
      <w:r>
        <w:rPr/>
        <w:t>На палубе по</w:t>
        <w:noBreakHyphen/>
        <w:t>прежнему кричали и шумели. Минуты через две одна из моторок, очевидно, отвязав от кормы плот, начала шнырять по морю примерно в 30 — 40 ярдах от кормы «Колдуньи Атлантики», потом и другая присоединилась к ней. Это они ищут меня. Они подумали именно то, что я и предполагал: решили, что я плыву к берегу. Им в голову не могла прийти мысль, что я прицепился к их корме.</w:t>
      </w:r>
    </w:p>
    <w:p>
      <w:pPr>
        <w:pStyle w:val="Normal"/>
        <w:rPr/>
      </w:pPr>
      <w:r>
        <w:rPr/>
        <w:t>Когда моторки удалились от яхты на значительное расстояние, я, держась все время под водой, подплыл к якорной цепи. Ухватившись за нее, высунул из воды только нос и один глаз. По</w:t>
        <w:noBreakHyphen/>
        <w:t>моему, я здесь в полной безопасности.</w:t>
      </w:r>
    </w:p>
    <w:p>
      <w:pPr>
        <w:pStyle w:val="Normal"/>
        <w:rPr/>
      </w:pPr>
      <w:r>
        <w:rPr/>
        <w:t>Но вот одна из моторок вернулась. Когда она проходила мимо меня, я глубоко погрузился в воду и почувствовал, как по мне прошла волна, вероятно, моторка была на расстоянии трех</w:t>
        <w:noBreakHyphen/>
        <w:t>четырех футов от меня, не больше.</w:t>
      </w:r>
    </w:p>
    <w:p>
      <w:pPr>
        <w:pStyle w:val="Normal"/>
        <w:rPr/>
      </w:pPr>
      <w:r>
        <w:rPr/>
        <w:t>Моторки шныряли еще минут десять и, наконец, оставили эту затею. Время действовать. Держась одной рукой за якорь, я снял с себя ботинки, потом, изловчившись, снял и пиджак. Снять жилет было уже совсем просто. И тогда я оттолкнулся и поплыл под небольшим углом немного в сторону моря, где они не будут меня искать. Во всяком случае, в такую темную ночь трудно что</w:t>
        <w:noBreakHyphen/>
        <w:t>нибудь увидеть.</w:t>
      </w:r>
    </w:p>
    <w:p>
      <w:pPr>
        <w:pStyle w:val="Normal"/>
        <w:rPr/>
      </w:pPr>
      <w:r>
        <w:rPr/>
        <w:t>Отплыв от яхты примерно на сотню ярдов, я повернулся на спину и полностью отдался на милость прилива. Холодно, как в ледяном доме! Вероятно, когда я доберусь до берега, меня придется оттаивать!</w:t>
      </w:r>
    </w:p>
    <w:p>
      <w:pPr>
        <w:pStyle w:val="Normal"/>
        <w:rPr/>
      </w:pPr>
      <w:r>
        <w:rPr/>
        <w:t>Потом я повернулся и снова начал грести. Я делал энергичные гребки, чтобы согреться, и все время прислушивался, не раздастся ли звук моторки. Но ничего не было слышно.</w:t>
      </w:r>
    </w:p>
    <w:p>
      <w:pPr>
        <w:pStyle w:val="Normal"/>
        <w:rPr/>
      </w:pPr>
      <w:r>
        <w:rPr/>
        <w:t>Тогда я повернулся и посмотрел назад. Хотя «Колдунья Атлантики» выключила все огни, я ее все</w:t>
        <w:noBreakHyphen/>
        <w:t>таки увидел. По борту поднимались какие</w:t>
        <w:noBreakHyphen/>
        <w:t>то белые шары. Я улыбнулся. Кажется, Руди поднимает на борт моторки и собирается смываться.</w:t>
      </w:r>
    </w:p>
    <w:p>
      <w:pPr>
        <w:pStyle w:val="Normal"/>
        <w:rPr/>
      </w:pPr>
      <w:r>
        <w:rPr/>
        <w:t>Вот я</w:t>
        <w:noBreakHyphen/>
        <w:t>то ликовал! Вероятно, именно то, что я удрал с яхты, заставило Руди срочно смыться, отложить на некоторое время погрузку золота. Я повернулся к берегу. Сигнал на утесе снова замигал, потом, после небольшой паузы, помигал еще раза три</w:t>
        <w:noBreakHyphen/>
        <w:t>четыре и исчез. Вероятно. Ребята на берегу решили, что ждать больше нечего, так как они так же, как и я, слышали звон поднимаемой цепи якоря.</w:t>
      </w:r>
    </w:p>
    <w:p>
      <w:pPr>
        <w:pStyle w:val="Normal"/>
        <w:rPr/>
      </w:pPr>
      <w:r>
        <w:rPr/>
        <w:t>И когда я плыл, набрав полный рот соленой воды, и благодарил небеса за то, что у берегов Англии не водятся акулы, все время думал, почему это Руди не довел дело до конца. Ведь у него было достаточно времени, чтобы погрузить золото на борт до того, как я доберусь до берега и подниму тревогу, если я вообще доплыву, в чем можно очень сильно сомневаться.</w:t>
      </w:r>
    </w:p>
    <w:p>
      <w:pPr>
        <w:pStyle w:val="Normal"/>
        <w:rPr/>
      </w:pPr>
      <w:r>
        <w:rPr/>
        <w:t>Потом я решил, что нечего занимать свой мозг всякими догадками: неизвестно, далеко ли до берега. Меня волновала такая проблема: как бы мне выплыть на берег в наиболее удаленном от тех ребят месте, потому что, если золото привезли, значит, здесь находятся и те, кто его привез, поэтому я все время забирал вправо.</w:t>
      </w:r>
    </w:p>
    <w:p>
      <w:pPr>
        <w:pStyle w:val="Normal"/>
        <w:rPr/>
      </w:pPr>
      <w:r>
        <w:rPr/>
        <w:t>Наконец я добрался до берега. Я взглянул на море и увидел удаляющиеся огоньки. «Колдунья Атлантики» включила навигационные фонари и решила смыться отсюда.</w:t>
      </w:r>
    </w:p>
    <w:p>
      <w:pPr>
        <w:pStyle w:val="Normal"/>
        <w:rPr/>
      </w:pPr>
      <w:r>
        <w:rPr/>
        <w:t>И тут я припустился бежать. Добежал до какой</w:t>
        <w:noBreakHyphen/>
        <w:t>то тропинки, поднимающейся вверх, на скалу, и стал взбираться по ней. Проклятые камни сплошь изранили мои ноги, но я продолжал бежать, чтобы хоть немного согреться. Я великолепно чувствовал себя. Я одолел Руди и вконец испортил его игру. Совершенно очевидно, что когда мне удалось перемахнуть через борт и они не смогли меня найти, Руди крепко задумался. Он отлично знал, что я непременно доберусь до берега и расскажу о похищении золота и предполагаемой погрузке его на борт «Колдуньи Атлантики». И тогда у Руди не будет никаких шансов удрать. Он знал, что в этом случае английская полиция пошлет радиограммы во все страны мира и захват яхты будет делом нескольких дней.</w:t>
      </w:r>
    </w:p>
    <w:p>
      <w:pPr>
        <w:pStyle w:val="Normal"/>
        <w:rPr/>
      </w:pPr>
      <w:r>
        <w:rPr/>
        <w:t>Наконец я добрался до вершины скалы и осмотрелся. Никого и ничего не видно. В море еще виднелись огоньки «Колдуньи Атлантики», но они постепенно таяли в темноте. Да, Руди определенно убегает.</w:t>
      </w:r>
    </w:p>
    <w:p>
      <w:pPr>
        <w:pStyle w:val="Normal"/>
        <w:rPr/>
      </w:pPr>
      <w:r>
        <w:rPr/>
        <w:t>Я пошел, но шел очень осторожно, потому что, хотя и вышел на берег на значительном расстоянии от того места, где мигал сигнальный фонарик, все</w:t>
        <w:noBreakHyphen/>
        <w:t>таки опасался, что кто</w:t>
        <w:noBreakHyphen/>
        <w:t>нибудь из английских коллег Руди все еще болтается здесь на берегу, удивляясь, почему это Руди удрал, не забрав десяти миллионов долларов, которые они ему любовно доставили на берег.</w:t>
      </w:r>
    </w:p>
    <w:p>
      <w:pPr>
        <w:pStyle w:val="Normal"/>
        <w:rPr/>
      </w:pPr>
      <w:r>
        <w:rPr/>
        <w:t>И, вероятно, они уже начали беспокоиться, как бы английские копы не подняли шум из</w:t>
        <w:noBreakHyphen/>
        <w:t>за ограбления поезда. И вот что они сейчас сделают: снова погрузят золото на грузовики, или там еще какие автомобили, и отвезут его в какое</w:t>
        <w:noBreakHyphen/>
        <w:t>нибудь укромное местечко внутри страны. Наверное, у них есть какая</w:t>
        <w:noBreakHyphen/>
        <w:t>нибудь штаб</w:t>
        <w:noBreakHyphen/>
        <w:t>квартира в Англии. А то, может быть, они рассуют золото по разным местам, чтобы потом, когда шумиха уляжется, собрать его снова.</w:t>
      </w:r>
    </w:p>
    <w:p>
      <w:pPr>
        <w:pStyle w:val="Normal"/>
        <w:rPr/>
      </w:pPr>
      <w:r>
        <w:rPr/>
        <w:t>Я бежал, а мой мозг все время работал, как хорошо смазанный мотор. Кажется, дело с похищением золота еще не закончено, и я должен кое</w:t>
        <w:noBreakHyphen/>
        <w:t>что предпринять.</w:t>
      </w:r>
    </w:p>
    <w:p>
      <w:pPr>
        <w:pStyle w:val="Normal"/>
        <w:rPr/>
      </w:pPr>
      <w:r>
        <w:rPr/>
        <w:t>Вдали показался огонек. Подбежав ближе, я увидел коттедж. Я буквально посинел от холода и стучал зубами, а в остальном чувствовал себя отлично.</w:t>
      </w:r>
    </w:p>
    <w:p>
      <w:pPr>
        <w:pStyle w:val="Normal"/>
        <w:rPr/>
      </w:pPr>
      <w:r>
        <w:rPr/>
        <w:t>Я заглянул в заднее окошечко коттеджа. В комнате сидели какая</w:t>
        <w:noBreakHyphen/>
        <w:t>то дама и старик, они раскладывали пасьянс и попивали горячий чай из огромного чайника, стоявшего на столике около них. По чайникам вы всегда можете догадаться, что находитесь в Англии. По</w:t>
        <w:noBreakHyphen/>
        <w:t>моему, он у них круглые сутки на столе.</w:t>
      </w:r>
    </w:p>
    <w:p>
      <w:pPr>
        <w:pStyle w:val="Normal"/>
        <w:rPr/>
      </w:pPr>
      <w:r>
        <w:rPr/>
        <w:t>Я обошел коттедж с другой стороны и постучал в дверь. Вышел старик, посмотрел на меня и сказал:</w:t>
      </w:r>
    </w:p>
    <w:p>
      <w:pPr>
        <w:pStyle w:val="Normal"/>
        <w:rPr/>
      </w:pPr>
      <w:r>
        <w:rPr/>
        <w:t>— </w:t>
      </w:r>
      <w:r>
        <w:rPr/>
        <w:t>Да вы совсем мокрый, а? Вы что, упали в море?</w:t>
      </w:r>
    </w:p>
    <w:p>
      <w:pPr>
        <w:pStyle w:val="Normal"/>
        <w:rPr/>
      </w:pPr>
      <w:r>
        <w:rPr/>
        <w:t>А догадливый старик</w:t>
        <w:noBreakHyphen/>
        <w:t>то!</w:t>
      </w:r>
    </w:p>
    <w:p>
      <w:pPr>
        <w:pStyle w:val="Normal"/>
        <w:rPr/>
      </w:pPr>
      <w:r>
        <w:rPr/>
        <w:t>Я сказал «да» и спросил, нет ли у него телефона, и если есть, могу ли я им воспользоваться.</w:t>
      </w:r>
    </w:p>
    <w:p>
      <w:pPr>
        <w:pStyle w:val="Normal"/>
        <w:rPr/>
      </w:pPr>
      <w:r>
        <w:rPr/>
        <w:t>Он сказал: «Конечно, можете, входите». Я вошел, и он показал мне телефон в холле. Пока я дожидался, когда телефонистка проснется от сладкого сна, старушка принесла мне чашку горячего чаю. И это было отлично.</w:t>
      </w:r>
    </w:p>
    <w:p>
      <w:pPr>
        <w:pStyle w:val="Normal"/>
        <w:rPr/>
      </w:pPr>
      <w:r>
        <w:rPr/>
        <w:t>Наконец телефонистка все</w:t>
        <w:noBreakHyphen/>
        <w:t>таки ответила, я заказал международный разговор «Уайтхил 1212»: это Скотланд</w:t>
        <w:noBreakHyphen/>
        <w:t>Ярд. Там я попросил соединить меня с главным инспектором Херриком, это тот самый парень, который работал со мной по делу ван Зельден. Какой</w:t>
        <w:noBreakHyphen/>
        <w:t>то парень мне ответил, что Херрика сейчас нет, и не сможет ли он мне чем</w:t>
        <w:noBreakHyphen/>
        <w:t>нибудь служить. Я сказал: да, может, например, было бы неплохо, если бы он дал мне сухие штаны, но мне надо непременно поговорить с Херриком, и если они что</w:t>
        <w:noBreakHyphen/>
        <w:t>нибудь слышали об ограблении поезда с золотыми слитками, то могут получить от меня некоторые подробности этого дела, но говорить я буду только с самим Херриком.</w:t>
      </w:r>
    </w:p>
    <w:p>
      <w:pPr>
        <w:pStyle w:val="Normal"/>
        <w:rPr/>
      </w:pPr>
      <w:r>
        <w:rPr/>
        <w:t>Парень записал номер телефона, по которому мне можно позвонить. И действительно, через 10 минут раздался звонок, и на другом конце провода послышался голос Херрика.</w:t>
      </w:r>
    </w:p>
    <w:p>
      <w:pPr>
        <w:pStyle w:val="Normal"/>
        <w:rPr/>
      </w:pPr>
      <w:r>
        <w:rPr/>
        <w:t>Ну и удивился же он.</w:t>
      </w:r>
    </w:p>
    <w:p>
      <w:pPr>
        <w:pStyle w:val="Normal"/>
        <w:rPr/>
      </w:pPr>
      <w:r>
        <w:rPr/>
        <w:t>Когда я сказал ему, что я Лемми Кошен, что сижу сейчас в мокрой рубашке и без штанов в каком</w:t>
        <w:noBreakHyphen/>
        <w:t>то заброшенном местечке на побережье, и когда в подтверждение своей личности рассказал ему пару интимных сведений из нашей последней совместной работы, парня чуть было не хватило сразу два удара. Но мы, конечно, в конце концов обо всем договорились, я посвятил его в свои планы, и он сказал «О'кей».</w:t>
      </w:r>
    </w:p>
    <w:p>
      <w:pPr>
        <w:pStyle w:val="Normal"/>
        <w:rPr/>
      </w:pPr>
      <w:r>
        <w:rPr/>
        <w:t>Мы условились, что я останусь в этом коттедже и выпью весь имеющийся в наличии горячий чай, а Херрик тем временем позвонит в полицию Боньера и попросит прислать мне машину и сухие штаны, после чего я поеду в Саутгемптон в маленький отель под названием «Серебряная решетка», где буду дожидаться Херрика, который поспешит приехать ко мне.</w:t>
      </w:r>
    </w:p>
    <w:p>
      <w:pPr>
        <w:pStyle w:val="Normal"/>
        <w:rPr/>
      </w:pPr>
      <w:r>
        <w:rPr/>
        <w:t>Мне этот план очень понравился. Я сказал старику, что дозвонился до своих друзей, которые сейчас приедут за мной. Тогда старик усадил меня у камина, дал одеяло, горячего чая, виски и еще горячего чая, а горячий чай — отличная вещь, когда чувствуешь себя, как простуженная рыба.</w:t>
      </w:r>
    </w:p>
    <w:p>
      <w:pPr>
        <w:pStyle w:val="Normal"/>
        <w:rPr/>
      </w:pPr>
      <w:r>
        <w:rPr/>
        <w:t>А старушка — просто прелесть! Они научили меня играть в бридж втроем, и все это было бы очень мило и приятно, если бы только мокрые трусы не прилипали все время к стулу. Вероятно, я все</w:t>
        <w:noBreakHyphen/>
        <w:t>таки немного простудился и черт знает как расчихался, и как раз в самый разгар моего чиханья приехали ребята из Боньерской полиции. Они отвезли меня в какое</w:t>
        <w:noBreakHyphen/>
        <w:t>то место около Чичестера, где дали сухую одежду, которая с трудом налезла на меня, и досыта накормили отличной едой. После того, как я сказал, что чувствую себя «о'кей», мы поехали дальше.</w:t>
      </w:r>
    </w:p>
    <w:p>
      <w:pPr>
        <w:pStyle w:val="Normal"/>
        <w:rPr/>
      </w:pPr>
      <w:r>
        <w:rPr/>
        <w:t>В половине четвертого утра мы прибыли в отель «Серебряная решетка» в Саутгемптон. Владелец этой хаты ожидал меня. Мне приготовили отличную комнату, в которой ярко пылал камин; я принял горячую ванну, одел пижаму и халат, которые мне любезно предоставил владелец отеля, и уселся ожидать Херрика. В половине пятого приехал Херрик и с ним еще несколько парней.</w:t>
      </w:r>
    </w:p>
    <w:p>
      <w:pPr>
        <w:pStyle w:val="Normal"/>
        <w:rPr/>
      </w:pPr>
      <w:r>
        <w:rPr/>
        <w:t>Поверьте мне, я от души был рад встрече с таким хорошим парнем, как Херрик. Когда вы взглянете на него, ни за что не скажете, что это коп. На вид он может быть всем, кем угодно: агентом по продаже угля, страховым агентом, словом, кем хотите, только не копом. Это высокий, худой парень с ясными глазами и в котелке. Мне всегда казалось, что котелок на нем держится только на огромных ушах. Но коп он отличный. Он никогда не волнуется, и башка у него варит отлично. Мне нравится этот парень.</w:t>
      </w:r>
    </w:p>
    <w:p>
      <w:pPr>
        <w:pStyle w:val="Normal"/>
        <w:rPr/>
      </w:pPr>
      <w:r>
        <w:rPr/>
        <w:t>Мы уселись у камина и начали беседу. Я рассказал ему все дело с самого начала до конца и даже предположил, какие события предвижу в ближайшем будущем.</w:t>
      </w:r>
    </w:p>
    <w:p>
      <w:pPr>
        <w:pStyle w:val="Normal"/>
        <w:rPr/>
      </w:pPr>
      <w:r>
        <w:rPr/>
        <w:t>Прежде всего совершенно ясно, что золото еще находится в этой стране, просто его где</w:t>
        <w:noBreakHyphen/>
        <w:t>то спрятали.</w:t>
      </w:r>
    </w:p>
    <w:p>
      <w:pPr>
        <w:pStyle w:val="Normal"/>
        <w:rPr/>
      </w:pPr>
      <w:r>
        <w:rPr/>
        <w:t>Но одну вещь я не рассказал Херрику, так, одна мыслишка, которую я храню в самой глубине своей башки.</w:t>
      </w:r>
    </w:p>
    <w:p>
      <w:pPr>
        <w:pStyle w:val="Normal"/>
        <w:rPr/>
      </w:pPr>
      <w:r>
        <w:rPr/>
        <w:t>Это такая безумная идея, что расскажи я о ней, меня сочтут рехнувшимся. Может быть, вам тоже пришла в голову эта же мысль? Я говорю о том, что подумал, когда карабкался по тропинке вверх на скалу, до того, как попал в гостеприимный домик старичков. Я никак не могу отделаться от этой мысли. Руди Сальтьерра изменил свои планы и смылся после того, как я удрал с борта яхты. Другими словами, он был вынужден бросить золото в тот момент, когда операция уже была почти закончена, только потому, что какой</w:t>
        <w:noBreakHyphen/>
        <w:t>то парень (то есть я) сможет добраться до берега и заявить, что судно, на котором находится золото, называется «Колдунья Атлантики».</w:t>
      </w:r>
    </w:p>
    <w:p>
      <w:pPr>
        <w:pStyle w:val="Normal"/>
        <w:rPr/>
      </w:pPr>
      <w:r>
        <w:rPr/>
        <w:t>Вот это обстоятельство вызвало у меня много различных мыслей. И, по</w:t>
        <w:noBreakHyphen/>
        <w:t>моему, я нисколько не подвел и не унизил Херрика тем, что не рассказал ему об этой мысли, засевшей у меня в голове, потому что сейчас это не имеет никакого значения.</w:t>
      </w:r>
    </w:p>
    <w:p>
      <w:pPr>
        <w:pStyle w:val="Normal"/>
        <w:rPr/>
      </w:pPr>
      <w:r>
        <w:rPr/>
        <w:t>Во всяком случае, пока что нечего ломать себе голову по этому поводу. Нам отлично известно, что золото находится в Англии, его где</w:t>
        <w:noBreakHyphen/>
        <w:t>то спрятали ребята, укравшие его. Может быть, нет, но мне кажется, что если мои мысли подтвердятся, мы его непременно найдем, и не только его, но кое</w:t>
        <w:noBreakHyphen/>
        <w:t>что еще.</w:t>
      </w:r>
    </w:p>
    <w:p>
      <w:pPr>
        <w:pStyle w:val="Normal"/>
        <w:rPr/>
      </w:pPr>
      <w:r>
        <w:rPr/>
        <w:t>Более двух часов обсуждали мы с Херриком все дело и выработали определенный план проведения, и когда мы обо всем договорились, Херрик спустился вниз, натрезвонил всем, кому надо по телефону, потом вернулся, пожелал мне спокойной ночи и смылся в Лондон. Перед уходом он оставил мне английских башлей и дал удостоверение от полиции Великобритании.</w:t>
      </w:r>
    </w:p>
    <w:p>
      <w:pPr>
        <w:pStyle w:val="Normal"/>
        <w:rPr/>
      </w:pPr>
      <w:r>
        <w:rPr/>
        <w:t>Когда он ушел, я сел у камина и начал думать. Да, интересное дело это. Пожалуй, у меня еще не было таких, чтобы в ходе расследования обнаруживалось столько неожиданностей.</w:t>
      </w:r>
    </w:p>
    <w:p>
      <w:pPr>
        <w:pStyle w:val="Normal"/>
        <w:rPr/>
      </w:pPr>
      <w:r>
        <w:rPr/>
        <w:t>Вспоминая все дело, я еще больше убеждался, что операция похищения была организована с большим умом. Было разработано все до мельчайших деталей. Но даже ив этих случаях преступники неизбежно допускают хоть маленькую, но ошибочку, и вот почему они никогда не выигрывают в беге на длинные дистанции. (Помните, я приводил такой спортивный термин.). Хотя я, пожалуй, не берусь утверждать, что Руди обязательно проиграет это дело.</w:t>
      </w:r>
    </w:p>
    <w:p>
      <w:pPr>
        <w:pStyle w:val="Normal"/>
        <w:rPr/>
      </w:pPr>
      <w:r>
        <w:rPr/>
        <w:t>Потом я начал думать о Карлотте. Странные создания эти женщины! Вот, например, Карлотта. Как она поет — прямо божественно! Какая красавица, какая фигура, и все</w:t>
        <w:noBreakHyphen/>
        <w:t>таки предпочитает путаться с Руди Сальтьеррой, с этим подонком, самым обыкновенным гангстером и наркоманом, который, нагрузившись наркотиками, убивает людей просто так, ради развлечения.</w:t>
      </w:r>
    </w:p>
    <w:p>
      <w:pPr>
        <w:pStyle w:val="Normal"/>
        <w:rPr/>
      </w:pPr>
      <w:r>
        <w:rPr/>
        <w:t>Отсюда вы можете сделать вывод, какие же действительно странные создания эти женщины. Просто никак ни угадаешь, что та или иная женщина из себя представляет и чего добивается. Вот, например, Руди сказал, что только благодаря Карлотте он не убил меня, и только именно благодаря ее же совету меня оставили, чтобы я принимал радиограммы и в свою очередь посылал в эфир радиограммы со своим кодированным номером, и в этих радиограммах давал бы не правильные указания о местонахождении судна. Теперь я вижу, как умно это было задумано.</w:t>
      </w:r>
    </w:p>
    <w:p>
      <w:pPr>
        <w:pStyle w:val="Normal"/>
        <w:rPr/>
      </w:pPr>
      <w:r>
        <w:rPr/>
        <w:t>Руди тоже понял смысл этой идеи. Он отлично понимал, что если ктонибудь случайно узнает, что золото погрузили на борт «Колдуньи Атлантики», тоща моя радиограмма, посланная примерно через час после отплытия яхты от английских берегов, перепутает все карты для тех, кто задумает искать «Колдунью Атлантики», хотя и я до сих пор не могу этого понять — если на борту яхты нет ни одного человека, знакомого с радиоделом, откуда они смогли бы узнать, что именно передаю я в эфир. Хотя, может быть, они мне врали, и у них есть люди, знающие радиодело.</w:t>
      </w:r>
    </w:p>
    <w:p>
      <w:pPr>
        <w:pStyle w:val="Normal"/>
        <w:rPr/>
      </w:pPr>
      <w:r>
        <w:rPr/>
        <w:t>И тут я вдруг почувствовал, что я устал думать. Я выкурил последнюю сигарету и лег в постель, потому что это отличное место для ребят, которые любят поспать.</w:t>
      </w:r>
    </w:p>
    <w:p>
      <w:pPr>
        <w:pStyle w:val="Normal"/>
        <w:rPr>
          <w:lang w:val="en-US"/>
        </w:rPr>
      </w:pPr>
      <w:r>
        <w:rPr/>
        <w:t>А я очень люблю!</w:t>
      </w:r>
    </w:p>
    <w:p>
      <w:pPr>
        <w:pStyle w:val="Normal"/>
        <w:rPr>
          <w:lang w:val="en-US"/>
        </w:rPr>
      </w:pPr>
      <w:r>
        <w:rPr>
          <w:lang w:val="en-US"/>
        </w:rPr>
      </w:r>
    </w:p>
    <w:p>
      <w:pPr>
        <w:pStyle w:val="Normal"/>
        <w:rPr>
          <w:lang w:val="en-US"/>
        </w:rPr>
      </w:pPr>
      <w:r>
        <w:rPr>
          <w:lang w:val="en-US"/>
        </w:rPr>
      </w:r>
    </w:p>
    <w:p>
      <w:pPr>
        <w:pStyle w:val="Heading2"/>
        <w:ind w:hanging="0"/>
        <w:rPr/>
      </w:pPr>
      <w:r>
        <w:rPr/>
        <w:t>ГОРЯЧИЕ НОВОСТИ</w:t>
      </w:r>
    </w:p>
    <w:p>
      <w:pPr>
        <w:pStyle w:val="Normal"/>
        <w:rPr/>
      </w:pPr>
      <w:r>
        <w:rPr/>
      </w:r>
    </w:p>
    <w:p>
      <w:pPr>
        <w:pStyle w:val="Normal"/>
        <w:rPr/>
      </w:pPr>
      <w:r>
        <w:rPr/>
        <w:t>Я проспал до 10 часов. Вместе с завтраком мне принесли и утренние газеты. Почти все они в той или иной форме откликнулись на кражу золота, но меня больше всего интересовала «Дейли Скэч». Она напечатала сообщение, которое мы с Херриком составили вчера вечером. Вот что там говорилось:</w:t>
      </w:r>
    </w:p>
    <w:p>
      <w:pPr>
        <w:pStyle w:val="Normal"/>
        <w:rPr/>
      </w:pPr>
      <w:r>
        <w:rPr/>
        <w:t>"Поразительная кража золота.</w:t>
      </w:r>
    </w:p>
    <w:p>
      <w:pPr>
        <w:pStyle w:val="Normal"/>
        <w:rPr/>
      </w:pPr>
      <w:r>
        <w:rPr/>
        <w:t>Нет таких случаев в анналах истории ограбления поездов на диком Западе, которые могли бы идти хоть в какое бы то ни было сравнение с кражей золота, имевшее место сегодня рано утром.</w:t>
      </w:r>
    </w:p>
    <w:p>
      <w:pPr>
        <w:pStyle w:val="Normal"/>
        <w:rPr/>
      </w:pPr>
      <w:r>
        <w:rPr/>
        <w:t>Золотые слитки стоимостью в два миллиона фунтов стерлингов, которые были присланы сюда американским правительством, согласно тройственному соглашению, украдены сегодня из специального поезда, транспортировавшего это золото из Саутгемптона в Лондон.</w:t>
      </w:r>
    </w:p>
    <w:p>
      <w:pPr>
        <w:pStyle w:val="Normal"/>
        <w:rPr/>
      </w:pPr>
      <w:r>
        <w:rPr/>
        <w:t>Поезд был остановлен группой вооруженных людей. Двери вагонов, в которых находилось золото, были взорваны при помощи экстракта нитроглицерина, известного в криминальном мире под названием «суп». Охрана была обезоружена, и слитки из поезда перегрузили на машины, находящиеся поблизости от поезда.</w:t>
      </w:r>
    </w:p>
    <w:p>
      <w:pPr>
        <w:pStyle w:val="Normal"/>
        <w:rPr/>
      </w:pPr>
      <w:r>
        <w:rPr/>
        <w:t>Главный инспектор Херрик, которому поручено расследование, считает, что это дело рук весьма опытной шайки железнодорожных грабителей. К такому выводу инспектор Херрик приходит на основании ознакомления с обстоятельствами, при которых было совершено ограбление.</w:t>
      </w:r>
    </w:p>
    <w:p>
      <w:pPr>
        <w:pStyle w:val="Normal"/>
        <w:rPr/>
      </w:pPr>
      <w:r>
        <w:rPr/>
        <w:t>«Золотой» поезд, следовавший по специальному расписанию, находился примерно в пяти милях от местечка Харант. Впереди два огромных грузовика, один груженный кирпичом, другой чугунными решетками, столкнулись при переезде через пути. Колеса сцепились, и более легкий грузовик перевернулся.</w:t>
      </w:r>
    </w:p>
    <w:p>
      <w:pPr>
        <w:pStyle w:val="Normal"/>
        <w:rPr/>
      </w:pPr>
      <w:r>
        <w:rPr/>
        <w:t>Это произошло около часа ночи в довольно пустынной местности. Дежурный диспетчер на станции Харант, учитывая, что на удаление с рельсов грузовиков потребуется некоторое время, подал сигнал «Опасность», и золотой поезд остановился на некотором расстоянии. Между тем водители обоих грузовиков исчезли.</w:t>
      </w:r>
    </w:p>
    <w:p>
      <w:pPr>
        <w:pStyle w:val="Normal"/>
        <w:rPr/>
      </w:pPr>
      <w:r>
        <w:rPr/>
        <w:t>Проинтервьюированный нами машинист задержанного поезда сообщил утром следующее:</w:t>
      </w:r>
    </w:p>
    <w:p>
      <w:pPr>
        <w:pStyle w:val="Normal"/>
        <w:rPr/>
      </w:pPr>
      <w:r>
        <w:rPr/>
        <w:t>"Я находился примерно в четырех милях от разъезда Харант, когда вдруг получил сигнал «Опасность» и замедлил ход. Поезд еще не остановился полностью, когда кто</w:t>
        <w:noBreakHyphen/>
        <w:t>то с правой стороны локомотива громко закричал. Оба мои помощника и я сам, естественно, взглянули в сторону крика, а когда мы повернулись обратно, то увидели, что сто стороны локомотива по лестнице поднимается какой</w:t>
        <w:noBreakHyphen/>
        <w:t>то человек.</w:t>
      </w:r>
    </w:p>
    <w:p>
      <w:pPr>
        <w:pStyle w:val="Normal"/>
        <w:rPr/>
      </w:pPr>
      <w:r>
        <w:rPr/>
        <w:t>В руках у него был автомат. Он приказал нам поднять руки вверх и заявил, что если мы не подчинимся его приказу, он перестреляет нас, как собак. И безусловно, выполнил бы свою угрозу. Никто из нас не смог бы теперь узнать этого человека. Он был одет в длинный темный плащ, а лицо было закрыто темным фельдиперсовым дамским чулком с прорезями для глаз. Пока шло ограбление, этот человек все время оставался с нами на паровозе.</w:t>
      </w:r>
    </w:p>
    <w:p>
      <w:pPr>
        <w:pStyle w:val="Normal"/>
        <w:rPr/>
      </w:pPr>
      <w:r>
        <w:rPr/>
        <w:t>Мы слышали сильный шум, и уголком глаз я увидел, как 15 или 20 человек выбежали из лесочка и направились к поезду. Вероятно, такое же количество людей выбежало из леса и с другой стороны поезда. Через несколько секунд послышалось два взрыва, как теперь мне стало известно, это нитроглицерином взорвали замки в вагонах с золотыми слитками.</w:t>
      </w:r>
    </w:p>
    <w:p>
      <w:pPr>
        <w:pStyle w:val="Normal"/>
        <w:rPr/>
      </w:pPr>
      <w:r>
        <w:rPr/>
        <w:t>Минуты через четыре</w:t>
        <w:noBreakHyphen/>
        <w:t>пять появился другой человек, тоже в маске, с револьвером в руке и что</w:t>
        <w:noBreakHyphen/>
        <w:t>то сказал первому человеку. Тот приказал нам, как только будет дан сигнал «путь свободен», немедленно отправляться вперед. Неповиновение их приказу будет означать для нас незамедлительную смерть. После этого он спрыгнул с паровоза и исчез.</w:t>
      </w:r>
    </w:p>
    <w:p>
      <w:pPr>
        <w:pStyle w:val="Normal"/>
        <w:rPr/>
      </w:pPr>
      <w:r>
        <w:rPr/>
        <w:t>Через минуту мы услышали шум отъезжающих грузовиков.</w:t>
      </w:r>
    </w:p>
    <w:p>
      <w:pPr>
        <w:pStyle w:val="Normal"/>
        <w:rPr/>
      </w:pPr>
      <w:r>
        <w:rPr/>
        <w:t>Впервые в нашей стране был произведен подобный налет на поезд. И именно это обстоятельство, а также чрезвычайная организованность при проведении всей операции позволили бандитам добиться успеха.</w:t>
      </w:r>
    </w:p>
    <w:p>
      <w:pPr>
        <w:pStyle w:val="Normal"/>
        <w:rPr/>
      </w:pPr>
      <w:r>
        <w:rPr/>
        <w:t>Опросы полицией населенных близлежащих пунктов относительно направления, куда скрылись грузовики, не дали никаких результатов. К сожалению, в этой части страны очень оживленное ночное движение грузовиков, и поэтому никто не обратил внимания на грузовики с золотом.</w:t>
      </w:r>
    </w:p>
    <w:p>
      <w:pPr>
        <w:pStyle w:val="Normal"/>
        <w:rPr/>
      </w:pPr>
      <w:r>
        <w:rPr/>
        <w:t>297</w:t>
      </w:r>
    </w:p>
    <w:p>
      <w:pPr>
        <w:pStyle w:val="Normal"/>
        <w:rPr/>
      </w:pPr>
      <w:r>
        <w:rPr/>
        <w:t>Однако полиция уверена, что трудности, которые возникнут перед бандитами при попытках реализовать такое огромное количество золотых слитков, помогут ей найти преступников, дерзнувших совершить ограбление поезда.</w:t>
      </w:r>
    </w:p>
    <w:p>
      <w:pPr>
        <w:pStyle w:val="Normal"/>
        <w:rPr/>
      </w:pPr>
      <w:r>
        <w:rPr/>
        <w:t>Я повернул страницу и прочитал:</w:t>
      </w:r>
    </w:p>
    <w:p>
      <w:pPr>
        <w:pStyle w:val="Normal"/>
        <w:rPr/>
      </w:pPr>
      <w:r>
        <w:rPr/>
        <w:t>Только для «Дейли Скэч».</w:t>
      </w:r>
    </w:p>
    <w:p>
      <w:pPr>
        <w:pStyle w:val="Normal"/>
        <w:rPr/>
      </w:pPr>
      <w:r>
        <w:rPr/>
        <w:t>В дополнение к сообщению о краже золота (см. стр. 1) «Дейли Скэч» стало известно, что мистеру Лемюэлю Г. Кошену, федеральному «джимену» Соединенных Штатов, назначенному для расследования слухов о предполагаемом похищении золота на территории Америки до отправления его в Англию, сегодня утром удалось, с риском для собственной жизни, бежать с украденной в Америке частной яхты, где он содержался узником банды гангстером.</w:t>
      </w:r>
    </w:p>
    <w:p>
      <w:pPr>
        <w:pStyle w:val="Normal"/>
        <w:rPr/>
      </w:pPr>
      <w:r>
        <w:rPr/>
        <w:t>В интервью, данному нашему корреспонденту, специальный агент Кошен, проживающий в настоящее время в отеле «Серебряная решетка», Саутгемптон, заявил:</w:t>
      </w:r>
    </w:p>
    <w:p>
      <w:pPr>
        <w:pStyle w:val="Normal"/>
        <w:rPr/>
      </w:pPr>
      <w:r>
        <w:rPr/>
        <w:t>«У меня нет никаких сомнений, что похищение золота является преступлением международного масштаба. Я абсолютно убежден, что если бы не мой удачный побег с яхты „Колдунья Атлантики“, золотые слитки сейчас уже находились бы на борту яхты, направляющейся в один из иностранных портов. Я готов, если понадобится, оказать английской полиции любую помощь в розыске украденного золота».</w:t>
      </w:r>
    </w:p>
    <w:p>
      <w:pPr>
        <w:pStyle w:val="Normal"/>
        <w:rPr/>
      </w:pPr>
      <w:r>
        <w:rPr/>
        <w:t>И следующая заметочка:</w:t>
      </w:r>
    </w:p>
    <w:p>
      <w:pPr>
        <w:pStyle w:val="Normal"/>
        <w:rPr/>
      </w:pPr>
      <w:r>
        <w:rPr/>
        <w:t>«Вашингтон Трейдер», трансатлантическое грузовое судно, радировало сегодня, что они видели яхту, отвечающую описанию «Колдуньи Атлантики». Яхта, покинутая пассажирами и экипажем, была охвачена пламенем".</w:t>
      </w:r>
    </w:p>
    <w:p>
      <w:pPr>
        <w:pStyle w:val="Normal"/>
        <w:rPr/>
      </w:pPr>
      <w:r>
        <w:rPr/>
        <w:t>Что ж, о'кей, Херрик напечатал все, как мы условились. И теперь больше ничего не остается делать, как ожидать, когда Херрик получит какие</w:t>
        <w:noBreakHyphen/>
        <w:t>нибудь сведения об этом деле, и как я надеюсь, немедленно сообщит их мне с указанием моих дальнейших действий.</w:t>
      </w:r>
    </w:p>
    <w:p>
      <w:pPr>
        <w:pStyle w:val="Normal"/>
        <w:rPr/>
      </w:pPr>
      <w:r>
        <w:rPr/>
        <w:t>Я и решил прогуляться пока по Саутгемптону. Купил себе на деньги, которые мне дал Херрик, костюм и всякое прочее снаряжение, потом заказал разговор с посольством США в Лондоне и сообщил, где я нахожусь. Они сказали «о'кей», «продолжайте работать».</w:t>
      </w:r>
    </w:p>
    <w:p>
      <w:pPr>
        <w:pStyle w:val="Normal"/>
        <w:rPr/>
      </w:pPr>
      <w:r>
        <w:rPr/>
        <w:t>Все было бы хорошо, если бы не одна неприятность: второй секретарь посольства, между прочим, этого парня я очень хорошо знаю, сказал, что мне следовало бы написать подробный рапорт на имя Директора Федерального Бюро Расследований.</w:t>
      </w:r>
    </w:p>
    <w:p>
      <w:pPr>
        <w:pStyle w:val="Normal"/>
        <w:rPr/>
      </w:pPr>
      <w:r>
        <w:rPr/>
        <w:t>По</w:t>
        <w:noBreakHyphen/>
        <w:t>моему, это с его стороны — довольно грязная вылазка, я страшно не люблю письменные доклады, потому что не очень</w:t>
        <w:noBreakHyphen/>
        <w:t>то силен в правописании, и когда я пишу доклад, мне очень долго приходится рыться во всяких там словарях. Но, во всяком случае, я сказал ему «о'кей» и вернулся в «Серебряную решетку».</w:t>
      </w:r>
    </w:p>
    <w:p>
      <w:pPr>
        <w:pStyle w:val="Normal"/>
        <w:rPr/>
      </w:pPr>
      <w:r>
        <w:rPr/>
        <w:t>Там я достал блокнот, одолжил у парня, содержавшего это заведение, словарь, поднялся в свою комнату, и, к своему величайшему удивлению, увидел сидящего у камина с виски с содовой на столике рядом «Хмельного». И что меня особенно поразило, он был совсем трезвый!</w:t>
      </w:r>
    </w:p>
    <w:p>
      <w:pPr>
        <w:pStyle w:val="Normal"/>
        <w:rPr/>
      </w:pPr>
      <w:r>
        <w:rPr/>
        <w:t>Он взглянул на меня, улыбнулся и помахал своей лапой:</w:t>
      </w:r>
    </w:p>
    <w:p>
      <w:pPr>
        <w:pStyle w:val="Normal"/>
        <w:rPr/>
      </w:pPr>
      <w:r>
        <w:rPr/>
        <w:t>— </w:t>
      </w:r>
      <w:r>
        <w:rPr/>
        <w:t>Вот такие</w:t>
        <w:noBreakHyphen/>
        <w:t>то дела… ну, ты, шалопай. — Держу пари, ты не ожидал меня.</w:t>
      </w:r>
    </w:p>
    <w:p>
      <w:pPr>
        <w:pStyle w:val="Normal"/>
        <w:rPr/>
      </w:pPr>
      <w:r>
        <w:rPr/>
        <w:t>Ах, как же я был рад этому парню! Кажется, я впервые в жизни подал ему руку и сделал это от всей души. Потом мы с ним немного выпили, и он начал:</w:t>
      </w:r>
    </w:p>
    <w:p>
      <w:pPr>
        <w:pStyle w:val="Normal"/>
        <w:rPr/>
      </w:pPr>
      <w:r>
        <w:rPr/>
        <w:t>— </w:t>
      </w:r>
      <w:r>
        <w:rPr/>
        <w:t>Слушай, Лемми. Я ужасно о тебе беспокоюсь. Я приехал в Англию всего пару часов назад на «Миннетонке». И как только узнал из газет, что ты торчишь здесь, со всех ног пустился сюда. Я ужасно беспокоюсь о тебе, Лемми, потому что понял, что если бы не я, ты бы никогда не поехал в Коннектикум на «Колдунью Атлантики». И когда я услышал, что тебя чуть не прикончил Сальтьерра, мне было ужасно не по себе.</w:t>
      </w:r>
    </w:p>
    <w:p>
      <w:pPr>
        <w:pStyle w:val="Normal"/>
        <w:rPr/>
      </w:pPr>
      <w:r>
        <w:rPr/>
        <w:t>Я налил ему еще виски.</w:t>
      </w:r>
    </w:p>
    <w:p>
      <w:pPr>
        <w:pStyle w:val="Normal"/>
        <w:rPr/>
      </w:pPr>
      <w:r>
        <w:rPr/>
        <w:t>— </w:t>
      </w:r>
      <w:r>
        <w:rPr/>
        <w:t>Ну, ладно уж, хватит разводить нежности, бэби, — сказал я ему. — Давай, выкладывай, что там у тебя?</w:t>
      </w:r>
    </w:p>
    <w:p>
      <w:pPr>
        <w:pStyle w:val="Normal"/>
        <w:rPr/>
      </w:pPr>
      <w:r>
        <w:rPr/>
        <w:t>— </w:t>
      </w:r>
      <w:r>
        <w:rPr/>
        <w:t>Вот как было дело, Лемми, — начал он. — После того, как мы расстались с тобой в заведении Джо Мадригала, мне очень хотелось написать хотя бы пару строк по этому делу. Решил в этом отношении немного надуть тебя и опубликовать без согласования с тобой какой</w:t>
        <w:noBreakHyphen/>
        <w:t>нибудь незначительный материальчик. И я пошел к старику Харбери Чайзу, между прочим, симпатичный старикан. Он рассказал мне о Сен Райме и о том, что тот обещал ему при помощи какой</w:t>
        <w:noBreakHyphen/>
        <w:t>то сверхъестественной силы найти убийцу Вилли</w:t>
        <w:noBreakHyphen/>
        <w:t>Простофили. После долгих колебаний старик решил пойти на организацию сеанса на борту «Колдуньи Атлантики». Таково было желание Сен Райма. Старик собирался написать письмо и тебе, потому что ты был на подозрении, и он был уверен, что тебе известно гораздо больше, чем ты об этом рассказал.</w:t>
      </w:r>
    </w:p>
    <w:p>
      <w:pPr>
        <w:pStyle w:val="Normal"/>
        <w:rPr/>
      </w:pPr>
      <w:r>
        <w:rPr/>
        <w:t>Тогда я написал тебе письмо, в котором предупредил, что старик собирается пригласить тебя. Я хотел, чтобы ты заранее все обдумал и принял необходимые меры, так как был уверен, что ты непременно захочешь присутствовать на этом сеансе.</w:t>
      </w:r>
    </w:p>
    <w:p>
      <w:pPr>
        <w:pStyle w:val="Normal"/>
        <w:rPr/>
      </w:pPr>
      <w:r>
        <w:rPr/>
        <w:t>Поздно вечером я снова зашел к старику. Но, оказывается после моего первого визита у него была небезызвестная тебе Мирабель Гайфорд и отговорила его от этой затеи.</w:t>
      </w:r>
    </w:p>
    <w:p>
      <w:pPr>
        <w:pStyle w:val="Normal"/>
        <w:rPr/>
      </w:pPr>
      <w:r>
        <w:rPr/>
        <w:t>Прежде всего, сказала она, этот сеанс никакой пользы для дела не принесет, потому что если даже Сен Райма укажет убийцу, это будет голословное обвинение, а суд запросит доказательства; а во</w:t>
        <w:noBreakHyphen/>
        <w:t>вторых, она уверяла, что Харбери Чайза за такую штуку поднимут на смех. И он согласился, что никакого сеанса он устраивать не будет.</w:t>
      </w:r>
    </w:p>
    <w:p>
      <w:pPr>
        <w:pStyle w:val="Normal"/>
        <w:rPr/>
      </w:pPr>
      <w:r>
        <w:rPr/>
        <w:t>Он также сказал мне, что после ее ухода хотел позвонить капитану «Колдуньи Атлантики» и отменить свое распоряжение относительно организации сеанса. Но почему</w:t>
        <w:noBreakHyphen/>
        <w:t>то ни капитана, ни основных членов команды на борту яхты не оказалось.</w:t>
      </w:r>
    </w:p>
    <w:p>
      <w:pPr>
        <w:pStyle w:val="Normal"/>
        <w:rPr/>
      </w:pPr>
      <w:r>
        <w:rPr/>
        <w:t>Я понял, что происходит что</w:t>
        <w:noBreakHyphen/>
        <w:t>то неладное, мне удалось узнать, что кто</w:t>
        <w:noBreakHyphen/>
        <w:t>то позвонил команде и сказал, что Харбери Чайз вызывает их всех на Лонг</w:t>
        <w:noBreakHyphen/>
        <w:t>Айленд, чтобы принять командование другой яхтой. Но мне</w:t>
        <w:noBreakHyphen/>
        <w:t>то отлично было известно, что старик никуда их не вызывал. Я поехал на Лонг</w:t>
        <w:noBreakHyphen/>
        <w:t>Айленд и нашел капитана, который болтался там в поисках несуществующей яхты. И я понял, что кто</w:t>
        <w:noBreakHyphen/>
        <w:t>то умышленно снял с «Колдуньи Атлантики» всю команду. Тогда я позвонил в отель тебе, но мне сказали, что ты уже уехал в Коннектикут. Значит, кто</w:t>
        <w:noBreakHyphen/>
        <w:t>то задумал какое</w:t>
        <w:noBreakHyphen/>
        <w:t>то темное дельце.</w:t>
      </w:r>
    </w:p>
    <w:p>
      <w:pPr>
        <w:pStyle w:val="Normal"/>
        <w:rPr/>
      </w:pPr>
      <w:r>
        <w:rPr/>
        <w:t>На утро, возвратившись в Нью</w:t>
        <w:noBreakHyphen/>
        <w:t>Йорк, я прежде всего бросился к старику и рассказал, что происходит. Тогда он взял машину, и мы как черти понеслись в Нью</w:t>
        <w:noBreakHyphen/>
        <w:t>Лондон и там узнали, что «Колдунья Атлантики» отчалила в неизвестном направлении и неизвестно, кто находится на ее борту!</w:t>
      </w:r>
    </w:p>
    <w:p>
      <w:pPr>
        <w:pStyle w:val="Normal"/>
        <w:rPr/>
      </w:pPr>
      <w:r>
        <w:rPr/>
        <w:t>Тогда я все понял! Вероятно, старик успел послать пригласительное письмо Сальтьерре, а потом, когда раздумал организовывать сеанс, просто позвонил Рули по телефону. И тут Руди осенила блестящая идея — украсть «Колдунью Атлантики», пуститься на ней вдогонку за «Мей</w:t>
        <w:noBreakHyphen/>
        <w:t>берри» и попробовать разыграть роль пирата.</w:t>
      </w:r>
    </w:p>
    <w:p>
      <w:pPr>
        <w:pStyle w:val="Normal"/>
        <w:rPr/>
      </w:pPr>
      <w:r>
        <w:rPr/>
        <w:t>И тут мне пришла в голову мысль: а предположим, они собираются стянуть золото здесь, в Англии, погрузить его на «Колдунью Атлантики» — самую быстроходную яхту, и смотаться сс ним. И, как видишь, я оказался прав!</w:t>
      </w:r>
    </w:p>
    <w:p>
      <w:pPr>
        <w:pStyle w:val="Normal"/>
        <w:rPr/>
      </w:pPr>
      <w:r>
        <w:rPr/>
        <w:t>Я рассказал об этой моей догадке Харбери. Видел бы ты, как он разгорячился. И особенно потому, что теперь у него уже не было никаких сомнений в том, что это все сделал Руди, и старик поклялся всем, что есть на свете святого и еще целой кучей отнюдь не святого, что он непременно сам лично пристрелит Сальтьерру. Он был теперь абсолютно уверен, что это именно Руди убил Вилли.</w:t>
      </w:r>
    </w:p>
    <w:p>
      <w:pPr>
        <w:pStyle w:val="Normal"/>
        <w:rPr/>
      </w:pPr>
      <w:r>
        <w:rPr/>
        <w:t>Мы вернулись в Нью</w:t>
        <w:noBreakHyphen/>
        <w:t>Йорк. Старик нанял каких</w:t>
        <w:noBreakHyphen/>
        <w:t>то сыщиков, которые обыскали квартиру Руди и нашли там письмо — Руди бросил его в камин, но оно не сгорело, — в котором были указаны некоторые детали этого дела, в частности, там был адрес какой</w:t>
        <w:noBreakHyphen/>
        <w:t>то хаты, находящейся здесь, на этой стороне океана.</w:t>
      </w:r>
    </w:p>
    <w:p>
      <w:pPr>
        <w:pStyle w:val="Normal"/>
        <w:rPr/>
      </w:pPr>
      <w:r>
        <w:rPr/>
        <w:t>Ну, старик Харбери буквально рассвирепел! Он заявил, что немедленно же отправится в Англию, найдет здесь Сальтьерру, сорвет с него штанишки и всадит в него несколько пуль. Он сказал, что не хочет ввязывать в это дело полицию. Он собирается застрелить Руди лично сам, и ничто на свете не удержит его от этого акта возмездия. И он спросил, не хочу ли я сопровождать его в этой поездке в Англию.</w:t>
      </w:r>
    </w:p>
    <w:p>
      <w:pPr>
        <w:pStyle w:val="Normal"/>
        <w:rPr/>
      </w:pPr>
      <w:r>
        <w:rPr/>
        <w:t>Хочу ли я? Как ты думаешь? Ведь наклевывалась такая колоссальная статья! Но только старик ни в коем случае не хочет называть мне этот адрес. Я понятие не имею, где находится эта хата, которая, вероятно, и является резиденцией Руди. Как только я приехал сюда, услышал, что золото украли, и пока внимательно читал все газеты, Харбери смылся. Он нанял машину и умчался в Лондон, по крайней мере, так он заявил в гараже, когда нанимал машину.</w:t>
      </w:r>
    </w:p>
    <w:p>
      <w:pPr>
        <w:pStyle w:val="Normal"/>
        <w:rPr/>
      </w:pPr>
      <w:r>
        <w:rPr/>
        <w:t>Ну так что же? А вот что. Вот какой у меня план: я срочно поеду в Лондон, найду там старика, потому что совершенно очевидно, он остановился в одном из дорогих отелей, и я не отвяжусь от него до тех пор, пока не вытяну из него тот адрес. И как только я его узнаю, я непременно свяжусь с тобой, где бы ты ни был. Ну, что ты на это скажешь?</w:t>
      </w:r>
    </w:p>
    <w:p>
      <w:pPr>
        <w:pStyle w:val="Normal"/>
        <w:rPr/>
      </w:pPr>
      <w:r>
        <w:rPr/>
        <w:t>— </w:t>
      </w:r>
      <w:r>
        <w:rPr/>
        <w:t>По</w:t>
        <w:noBreakHyphen/>
        <w:t>моему, это о'кей, — сказал я ему. — Я согласен! Кати, как можно скорее в Лондон, узнавай у старика адрес, а я пока буду здесь. Как только узнаешь адрес, звони мне сюда, и чем скорее я услышу твой голосок, тем лучше.</w:t>
      </w:r>
    </w:p>
    <w:p>
      <w:pPr>
        <w:pStyle w:val="Normal"/>
        <w:rPr/>
      </w:pPr>
      <w:r>
        <w:rPr/>
        <w:t>Он взглянул на часы.</w:t>
      </w:r>
    </w:p>
    <w:p>
      <w:pPr>
        <w:pStyle w:val="Normal"/>
        <w:rPr/>
      </w:pPr>
      <w:r>
        <w:rPr/>
        <w:t>— </w:t>
      </w:r>
      <w:r>
        <w:rPr/>
        <w:t>Как раз через несколько минут отправляется скорый поезд, — сказал он. — Я еще успею на него. Ну пока, Лемми. Увидимся! Мы непременно накроем эту банду.</w:t>
      </w:r>
    </w:p>
    <w:p>
      <w:pPr>
        <w:pStyle w:val="Normal"/>
        <w:rPr/>
      </w:pPr>
      <w:r>
        <w:rPr/>
        <w:t>— </w:t>
      </w:r>
      <w:r>
        <w:rPr/>
        <w:t>Еще бы, — сказал я. — И прошу тебя, не делай ничего, что бы не понравилось твоей маме!</w:t>
      </w:r>
    </w:p>
    <w:p>
      <w:pPr>
        <w:pStyle w:val="Normal"/>
        <w:rPr/>
      </w:pPr>
      <w:r>
        <w:rPr/>
        <w:t>После его ухода я взял блокнот, и, вооружившись словарем, начал строчить рапорт на имя начальника. И вот что получилось:</w:t>
      </w:r>
    </w:p>
    <w:p>
      <w:pPr>
        <w:pStyle w:val="Normal"/>
        <w:rPr/>
      </w:pPr>
      <w:r>
        <w:rPr/>
      </w:r>
    </w:p>
    <w:p>
      <w:pPr>
        <w:pStyle w:val="Normal"/>
        <w:rPr/>
      </w:pPr>
      <w:r>
        <w:rPr/>
      </w:r>
    </w:p>
    <w:p>
      <w:pPr>
        <w:pStyle w:val="Cite"/>
        <w:rPr/>
      </w:pPr>
      <w:r>
        <w:rPr/>
        <w:t>"Отель «Серебряная Решетка». Саутгемптон, Англия. От специального агента Лемюэля Генри Кошена</w:t>
      </w:r>
    </w:p>
    <w:p>
      <w:pPr>
        <w:pStyle w:val="Cite"/>
        <w:rPr/>
      </w:pPr>
      <w:r>
        <w:rPr/>
        <w:t>Директору Федерального Бюро Расследования Вашингтон США.</w:t>
      </w:r>
    </w:p>
    <w:p>
      <w:pPr>
        <w:pStyle w:val="Cite"/>
        <w:rPr/>
      </w:pPr>
      <w:r>
        <w:rPr/>
        <w:t>Сэр, по получении Вашего указания, я связался со специальным агентом Мирасом Дунканом в кафе Мокси. Но во время нашего свидания мне практически не удалось получить от него никаких сведений относительно отправки золота. Дункан назначил мне второе свидание в тот же вечер в клубе «Селект» Джо Мадригала для того, чтобы дать дополнительную информацию.</w:t>
      </w:r>
    </w:p>
    <w:p>
      <w:pPr>
        <w:pStyle w:val="Cite"/>
        <w:rPr/>
      </w:pPr>
      <w:r>
        <w:rPr/>
        <w:t>Но, как вам известно, никакой информации он мне сообщить не мог, так как был убит до того, как я прибыл в это заведение. Чарль Фрон, или другими словами Чарль Чайз, приемный сын Харбери Чайза, был убит в ту же ночь.</w:t>
      </w:r>
    </w:p>
    <w:p>
      <w:pPr>
        <w:pStyle w:val="Cite"/>
        <w:rPr/>
      </w:pPr>
      <w:r>
        <w:rPr/>
        <w:t>После освобождения из Нью</w:t>
        <w:noBreakHyphen/>
        <w:t>Йоркской полиции я вернулся в заведение Джо Мадригала, где мною были найдены доказательства, что Чайз был убит Руди Сальтьеррой. В то время меня не интересовало убийство Чайза, я считал убийство Мираса Дункана более важным делом и был уверен, что оно связано с предполагаемым похищением золота. Но я пришел совершенно к твердому заключению, что Дункан был убит не Сальтьеррой. И у меня сразу же возникла мысль:</w:t>
      </w:r>
    </w:p>
    <w:p>
      <w:pPr>
        <w:pStyle w:val="Cite"/>
        <w:rPr/>
      </w:pPr>
      <w:r>
        <w:rPr/>
        <w:t>Кто именно и почему убил Дункана. Но я решил проверить правильность моих догадок. Результаты проверки полностью подтвердили правильность моего предположения.</w:t>
      </w:r>
    </w:p>
    <w:p>
      <w:pPr>
        <w:pStyle w:val="Cite"/>
        <w:rPr/>
      </w:pPr>
      <w:r>
        <w:rPr/>
        <w:t>Прежде всего я проверил реакцию предполагаемого убийцы на кое</w:t>
        <w:noBreakHyphen/>
        <w:t>какие мои слова. Затем установил причастность Руди Сальтьерры и Карлотты де ля Рю и других к убийству Мираса Дункана и Чарля Чайза и их участие в деле с похищением золота.</w:t>
      </w:r>
    </w:p>
    <w:p>
      <w:pPr>
        <w:pStyle w:val="CiteAuthor"/>
        <w:rPr/>
      </w:pPr>
      <w:r>
        <w:rPr/>
        <w:t>Моя проверка была успешной и…"</w:t>
      </w:r>
    </w:p>
    <w:p>
      <w:pPr>
        <w:pStyle w:val="Normal"/>
        <w:rPr/>
      </w:pPr>
      <w:r>
        <w:rPr/>
      </w:r>
    </w:p>
    <w:p>
      <w:pPr>
        <w:pStyle w:val="Normal"/>
        <w:rPr/>
      </w:pPr>
      <w:r>
        <w:rPr/>
        <w:t>Кто</w:t>
        <w:noBreakHyphen/>
        <w:t>то постучал в дверь, и после того, как я сказал «войдите», вошел парень. Хороший паренек. Он показал мне свой полицейский значок, этот сержант и передал мне чемодан и письмо от Херрика, после чего смылся. Я был страшно рад, что он прервал мое занятие. Это освободит меня хотя бы на некоторое время от подыскивания слов для доклада директору, поэтому я с удовольствием пошел к камину, уселся поудобнее в кресло и прочитал письмо от Джона Херрика.</w:t>
      </w:r>
    </w:p>
    <w:p>
      <w:pPr>
        <w:pStyle w:val="Normal"/>
        <w:rPr/>
      </w:pPr>
      <w:r>
        <w:rPr/>
        <w:t>Вот оно:</w:t>
      </w:r>
    </w:p>
    <w:p>
      <w:pPr>
        <w:pStyle w:val="Normal"/>
        <w:rPr/>
      </w:pPr>
      <w:r>
        <w:rPr/>
      </w:r>
    </w:p>
    <w:p>
      <w:pPr>
        <w:pStyle w:val="Normal"/>
        <w:rPr/>
      </w:pPr>
      <w:r>
        <w:rPr/>
      </w:r>
    </w:p>
    <w:p>
      <w:pPr>
        <w:pStyle w:val="Cite"/>
        <w:rPr/>
      </w:pPr>
      <w:r>
        <w:rPr/>
        <w:t>"Дорогой Лемми.</w:t>
      </w:r>
    </w:p>
    <w:p>
      <w:pPr>
        <w:pStyle w:val="Cite"/>
        <w:rPr/>
      </w:pPr>
      <w:r>
        <w:rPr/>
        <w:t>Как мы с тобой условились, мною отданы следующие распоряжения:</w:t>
      </w:r>
    </w:p>
    <w:p>
      <w:pPr>
        <w:pStyle w:val="Cite"/>
        <w:rPr/>
      </w:pPr>
      <w:r>
        <w:rPr/>
        <w:t>1. Два наших работника в штатской одежде — оба хорошие ребята и отличные стрелки — будут непрерывно дежурить у твоего отеля. Если ты куда</w:t>
        <w:noBreakHyphen/>
        <w:t>нибудь пойдешь, они будут следовать за тобой в том случае, если на тебе будет одет белый шарф, который находится в чемодане. Если ты пойдешь без шарфа, они останутся у отеля.</w:t>
      </w:r>
    </w:p>
    <w:p>
      <w:pPr>
        <w:pStyle w:val="Cite"/>
        <w:rPr/>
      </w:pPr>
      <w:r>
        <w:rPr/>
        <w:t>2. Полицейским машинам отдано следующее приказание:</w:t>
      </w:r>
    </w:p>
    <w:p>
      <w:pPr>
        <w:pStyle w:val="Cite"/>
        <w:rPr/>
      </w:pPr>
      <w:r>
        <w:rPr/>
        <w:t>С того времени, как ты получишь это письмо, три машины будут непременно курсировать в округе Саутгемптона. Эти машины будут иметь непрерывную связь по радио с дежурным офицером Саутгемптонской полиции. По первому твоему телефонному звонку, после того, как ты назовешь свой кодированный номер 32/34, — эти машины выедут в любое названное тобою место.</w:t>
      </w:r>
    </w:p>
    <w:p>
      <w:pPr>
        <w:pStyle w:val="Cite"/>
        <w:rPr/>
      </w:pPr>
      <w:r>
        <w:rPr/>
        <w:t>3.С большим трудом мне удалось достать для тебя «люгер». Ты найдешь его в чемодане с двумя запасными обоймами. Я надеюсь, ты не используешь все посылаемые тебе патроны. Милый Лемми, ради всего святого помни: ты в Англии, а наши начальники не любят, когда их прелестные британские пейзажи засоряют трупами, даже если эти трупы являются результатом меткого выстрела полицейского офицера.</w:t>
      </w:r>
    </w:p>
    <w:p>
      <w:pPr>
        <w:pStyle w:val="Cite"/>
        <w:rPr/>
      </w:pPr>
      <w:r>
        <w:rPr/>
        <w:t>Мы предпочитаем арестовывать преступников.</w:t>
      </w:r>
    </w:p>
    <w:p>
      <w:pPr>
        <w:pStyle w:val="Cite"/>
        <w:rPr/>
      </w:pPr>
      <w:r>
        <w:rPr/>
        <w:t>Если тебе что</w:t>
        <w:noBreakHyphen/>
        <w:t>нибудь понадобится, обращайся в полицию Саутгемптона. Начальник просит передать тебе горячий привет. Он благодарит за бутылку яблочной водки, которую ты прислал ему после успешного окончания дела ван Зелден. Он уверяет, что после этой водки у него несколько дней болело горло.</w:t>
      </w:r>
    </w:p>
    <w:p>
      <w:pPr>
        <w:pStyle w:val="Cite"/>
        <w:rPr/>
      </w:pPr>
      <w:r>
        <w:rPr/>
        <w:t>Надеюсь, что твой план полностью удастся, хотя, откровенно говоря, я лично сомневаюсь.</w:t>
      </w:r>
    </w:p>
    <w:p>
      <w:pPr>
        <w:pStyle w:val="Cite"/>
        <w:rPr/>
      </w:pPr>
      <w:r>
        <w:rPr/>
        <w:t>Но уж таков навеки</w:t>
      </w:r>
    </w:p>
    <w:p>
      <w:pPr>
        <w:pStyle w:val="CiteAuthor"/>
        <w:rPr/>
      </w:pPr>
      <w:r>
        <w:rPr/>
        <w:t>Джон Херрик".</w:t>
      </w:r>
    </w:p>
    <w:p>
      <w:pPr>
        <w:pStyle w:val="Normal"/>
        <w:rPr/>
      </w:pPr>
      <w:r>
        <w:rPr/>
      </w:r>
    </w:p>
    <w:p>
      <w:pPr>
        <w:pStyle w:val="Normal"/>
        <w:rPr/>
      </w:pPr>
      <w:r>
        <w:rPr/>
        <w:t>Я открыл чемодан, нашел белый шелковый шарф и «люгер», как я его обычно ношу с двумя запасными обоймами. Оружие в отличном состоянии — начищено и смазано. Хороший парень Херрик, всегда обо всем позаботится!</w:t>
      </w:r>
    </w:p>
    <w:p>
      <w:pPr>
        <w:pStyle w:val="Normal"/>
        <w:rPr/>
      </w:pPr>
      <w:r>
        <w:rPr/>
        <w:t>Да, кажется, мне больше ничего не остается делать, как снова углубиться в словарь и продолжать этот проклятый рапорт. На чем, бишь, я там остановился?</w:t>
      </w:r>
    </w:p>
    <w:p>
      <w:pPr>
        <w:pStyle w:val="Normal"/>
        <w:rPr/>
      </w:pPr>
      <w:r>
        <w:rPr/>
        <w:t>"… полностью подтвердила некоторые мои предположения. Наиболее существенным пунктом в этой проверке было установление причастности некоего электромонтера Скендала к убийству Чарля Чайза. Он преднамеренно дал ложное алиби Сальтьерре, на основании которого последний был отпущен из Нью</w:t>
        <w:noBreakHyphen/>
        <w:t>Йоркской полиции. Адрес Скендала я узнал от судебного репортера чикагской газеты, некоего Тартана, который хорошо знаком с посетителями заведения Джо Мадригала, а также с работниками этого ресторана, и который неоднократно оказывал мне помощь в других делах.</w:t>
      </w:r>
    </w:p>
    <w:p>
      <w:pPr>
        <w:pStyle w:val="Normal"/>
        <w:rPr/>
      </w:pPr>
      <w:r>
        <w:rPr/>
        <w:t>В ту же ночь я беседовал со Скендалом. Он живет еще с одним парнем над гаражом, принадлежащим организации Сальтьерры. Когда я вышел из этого гаража, на меня было совершено покушение. Это покушение еще раз подтвердило мои…"</w:t>
      </w:r>
    </w:p>
    <w:p>
      <w:pPr>
        <w:pStyle w:val="Normal"/>
        <w:rPr/>
      </w:pPr>
      <w:r>
        <w:rPr/>
        <w:t>Слава богу, опять перерыв! Зазвонил телефон. Я пошел в спальню, взял трубку. Это из Саутгемптонской полиции подтвердили, что с полицейскими машинами будет все в порядке. Я сказал им «большое спасибо». И после этого разговора решил лечь спать именно в то время, когда следовало бы писать рапорт. И, вероятно, я здорово устал, потому что только добрался до постели, как сразу же уснул.</w:t>
      </w:r>
    </w:p>
    <w:p>
      <w:pPr>
        <w:pStyle w:val="Normal"/>
        <w:rPr/>
      </w:pPr>
      <w:r>
        <w:rPr/>
        <w:t>И как же здорово я поспал! А проснулся я от телефонного звонка. Телефон трезвонил, как черт.</w:t>
      </w:r>
    </w:p>
    <w:p>
      <w:pPr>
        <w:pStyle w:val="Normal"/>
        <w:rPr/>
      </w:pPr>
      <w:r>
        <w:rPr/>
        <w:t>Я открыл глаза. Оказывается, уже совсем темно, и огонь в камине погас.</w:t>
      </w:r>
    </w:p>
    <w:p>
      <w:pPr>
        <w:pStyle w:val="Normal"/>
        <w:rPr/>
      </w:pPr>
      <w:r>
        <w:rPr/>
        <w:t>Я вскочил и включил свет. По дороге к телефону взглянул на часы, стоявшие на камине. Было 11 часов. Да, неплохо поспал!</w:t>
      </w:r>
    </w:p>
    <w:p>
      <w:pPr>
        <w:pStyle w:val="Normal"/>
        <w:rPr/>
      </w:pPr>
      <w:r>
        <w:rPr/>
        <w:t>Я взял трубку и страшно обрадовался — это был «Хмельной».</w:t>
      </w:r>
    </w:p>
    <w:p>
      <w:pPr>
        <w:pStyle w:val="Normal"/>
        <w:rPr/>
      </w:pPr>
      <w:r>
        <w:rPr/>
        <w:t>— </w:t>
      </w:r>
      <w:r>
        <w:rPr/>
        <w:t>Слушай, приятель, — сказал он. Парень был в страшном возбуждении.</w:t>
      </w:r>
    </w:p>
    <w:p>
      <w:pPr>
        <w:pStyle w:val="Normal"/>
        <w:rPr/>
      </w:pPr>
      <w:r>
        <w:rPr/>
        <w:t>— </w:t>
      </w:r>
      <w:r>
        <w:rPr/>
        <w:t>Все в порядке, Лемми, через час я узнаю этот адрес. И вот что мы сделаем: давай встретимся сегодня ночью в половине первого в гараже Фальдена, это примерно в пятидесяти ярдах в сторону от шоссе Ботлей Род. Им сейчас никто не пользуется, вот уж примерно год, как он закрыт. В половине первого я буду там и привезу тебе адрес и еще кое</w:t>
        <w:noBreakHyphen/>
        <w:t>какие новости. Пока, Лемми, так не забудь: гараж Фальдена, на Ботлей Род, в 12.30.</w:t>
      </w:r>
    </w:p>
    <w:p>
      <w:pPr>
        <w:pStyle w:val="Normal"/>
        <w:rPr/>
      </w:pPr>
      <w:r>
        <w:rPr/>
        <w:t>— </w:t>
      </w:r>
      <w:r>
        <w:rPr/>
        <w:t>Хорошо, дорогуша, — сказал я ему. — Я буду там, как штык. Отличная работа, «Хмельной». Придется нам когда</w:t>
        <w:noBreakHyphen/>
        <w:t>нибудь назначить тебя начальником полиции.</w:t>
      </w:r>
    </w:p>
    <w:p>
      <w:pPr>
        <w:pStyle w:val="Normal"/>
        <w:rPr>
          <w:lang w:val="en-US"/>
        </w:rPr>
      </w:pPr>
      <w:r>
        <w:rPr/>
        <w:t>Он ничего не ответил, просто прищелкнул языком и повесил трубку.</w:t>
      </w:r>
    </w:p>
    <w:p>
      <w:pPr>
        <w:pStyle w:val="Normal"/>
        <w:rPr>
          <w:lang w:val="en-US"/>
        </w:rPr>
      </w:pPr>
      <w:r>
        <w:rPr>
          <w:lang w:val="en-US"/>
        </w:rPr>
      </w:r>
    </w:p>
    <w:p>
      <w:pPr>
        <w:pStyle w:val="Normal"/>
        <w:rPr>
          <w:lang w:val="en-US"/>
        </w:rPr>
      </w:pPr>
      <w:r>
        <w:rPr>
          <w:lang w:val="en-US"/>
        </w:rPr>
      </w:r>
    </w:p>
    <w:p>
      <w:pPr>
        <w:pStyle w:val="Heading2"/>
        <w:ind w:hanging="0"/>
        <w:rPr/>
      </w:pPr>
      <w:r>
        <w:rPr/>
        <w:t>ДЛЯ КОГО</w:t>
        <w:noBreakHyphen/>
        <w:t>ТО ЗАНАВЕС</w:t>
      </w:r>
    </w:p>
    <w:p>
      <w:pPr>
        <w:pStyle w:val="Normal"/>
        <w:rPr/>
      </w:pPr>
      <w:r>
        <w:rPr/>
      </w:r>
    </w:p>
    <w:p>
      <w:pPr>
        <w:pStyle w:val="Normal"/>
        <w:rPr/>
      </w:pPr>
      <w:r>
        <w:rPr/>
        <w:t>Кажется, дело скоро придет к концу, и я правильно угадал, что приятели Руди прячут золото где</w:t>
        <w:noBreakHyphen/>
        <w:t>нибудь здесь, неподалеку.</w:t>
      </w:r>
    </w:p>
    <w:p>
      <w:pPr>
        <w:pStyle w:val="Normal"/>
        <w:rPr/>
      </w:pPr>
      <w:r>
        <w:rPr/>
        <w:t>Совершенно очевидно, бандиты, которые собрались погрузить золото на борт «Колдуньи Атлантики», были страшно удивлены, когда обнаружили, что яхта куда</w:t>
        <w:noBreakHyphen/>
        <w:t>то смылась. И также совершенно очевидно, что они приготовили какое</w:t>
        <w:noBreakHyphen/>
        <w:t>то помещение, где могли бы спрятать золото, хотя бы на время, в случае, если ограбление поезда произойдет несколько раньше, чем на горизонте появится судно. И, конечно, они сняли хату здесь, около Саутгемптона, так как им обязательно надо будет потом погрузить его на судно, пусть не на «Колдунью Атлантики», а на какоенибудь другое. И «Хмельной» подтвердил правильность моих догадок. Я полагаю, что поскольку он назначил мне свидание в гараже на Ботлей Род, значит, где</w:t>
        <w:noBreakHyphen/>
        <w:t>то там неподалеку находится и хата, адрес которой он узнает у Харбери Чайза.</w:t>
      </w:r>
    </w:p>
    <w:p>
      <w:pPr>
        <w:pStyle w:val="Normal"/>
        <w:rPr/>
      </w:pPr>
      <w:r>
        <w:rPr/>
        <w:t>Я позволил себе закурить сигарету и все думал, как бы мне получше организовать это дельце. И, наконец, я выработал твердый план.</w:t>
      </w:r>
    </w:p>
    <w:p>
      <w:pPr>
        <w:pStyle w:val="Normal"/>
        <w:rPr/>
      </w:pPr>
      <w:r>
        <w:rPr/>
        <w:t>Я позвонил в полицию Саутгемптона и сказал им, что полицейские машины следует сконцентрировать за гаражом, примерно в двух милях вниз по Ботлей Род. Полицейские должны внимательно следить и брать на заметку продвижение всех машин в этой местности. Но слежку нужно организовать так, чтобы сами полицейские машины оставались незамеченными. Они должны стоять на месте и сообщать точные сведения: какие и в каком направлении проехали. И если они заметят что</w:t>
        <w:noBreakHyphen/>
        <w:t>нибудь очень интересное, следует немедленно же сообщить об этом в полицию Саутгемптона, откуда потом, если, конечно, сочтут нужным, будут посланы по радио приказ всем полицейским машинам.</w:t>
      </w:r>
    </w:p>
    <w:p>
      <w:pPr>
        <w:pStyle w:val="Normal"/>
        <w:rPr/>
      </w:pPr>
      <w:r>
        <w:rPr/>
        <w:t>Потом я попросил прислать полицейскую машину с радиоприемником лично для меня. Машину мне следует прислать с таким расчетом, чтобы я смог попасть в гараж на Ботлей Род ровно в 12.30. После этого разговора я снова лег, потому что глубоко верю в исключительную пользу отдыха перед началом любого дела.</w:t>
      </w:r>
    </w:p>
    <w:p>
      <w:pPr>
        <w:pStyle w:val="Normal"/>
        <w:rPr/>
      </w:pPr>
      <w:r>
        <w:rPr/>
        <w:t>Но мне вскоре пришлось подняться. Мне подали машину. Водителя я отослал, так как предпочитаю провернуть все сам, своими собственными силами.</w:t>
      </w:r>
    </w:p>
    <w:p>
      <w:pPr>
        <w:pStyle w:val="Normal"/>
        <w:rPr/>
      </w:pPr>
      <w:r>
        <w:rPr/>
        <w:t>Потом поднялся к себе наверх, положил в карман брюк «люгер», выпил немного виски, снова спустился вниз без белого шарфа на шее и сел в машину.</w:t>
      </w:r>
    </w:p>
    <w:p>
      <w:pPr>
        <w:pStyle w:val="Normal"/>
        <w:rPr/>
      </w:pPr>
      <w:r>
        <w:rPr/>
        <w:t>По дороге я обдумывал отдельные детали своего плана. Но жизнь — интересная штука, и не всегда происходит так, как ты намечаешь. И часто бывает, что после того, как ты все тщательно разработаешь, вмешивается судьба — или как там называют эту штуку, которая управляет нашей жизнью, — и тогда происходит как раз наоборот. И, главное, ты абсолютно бессилен перед судьбой.</w:t>
      </w:r>
    </w:p>
    <w:p>
      <w:pPr>
        <w:pStyle w:val="Normal"/>
        <w:rPr/>
      </w:pPr>
      <w:r>
        <w:rPr/>
        <w:t>До Ботлей Род я добрался довольно быстро. Это довольно пустынное место. Ехал я с очень небольшой скоростью, стараясь не пропустить в темноте этот чертов гараж.</w:t>
      </w:r>
    </w:p>
    <w:p>
      <w:pPr>
        <w:pStyle w:val="Normal"/>
        <w:rPr/>
      </w:pPr>
      <w:r>
        <w:rPr/>
        <w:t>Наконец, проехав по дороге миль десять, я его увидел. Это трехэтажное здание, расположенное среди группы деревьев и достаточной удаленности от главной дороги. Я свернул на тропинку, идущую слева от гаража, и как раз в это время раздался по радио голос Саутгемптоновской полиции.</w:t>
      </w:r>
    </w:p>
    <w:p>
      <w:pPr>
        <w:pStyle w:val="Normal"/>
        <w:rPr/>
      </w:pPr>
      <w:r>
        <w:rPr/>
        <w:t>Полиция Саутгемптона вызывает все полицейские машины — говорилось в извещении. Все машины должны сконцентрироваться в 15 — 17 милях вниз по Ботлей Род. Необходимо прикрыть все дороги, ведущие к главному и второстепенному шоссе. На данный момент никаких сообщений не поступило.</w:t>
      </w:r>
    </w:p>
    <w:p>
      <w:pPr>
        <w:pStyle w:val="Normal"/>
        <w:rPr/>
      </w:pPr>
      <w:r>
        <w:rPr/>
        <w:t>Я вышел из машины и направился к гаражу. На часах на панели приборов было 12.15. Поскольку я пришел немного раньше, пожалуй, немного осмотрюсь тут.</w:t>
      </w:r>
    </w:p>
    <w:p>
      <w:pPr>
        <w:pStyle w:val="Normal"/>
        <w:rPr/>
      </w:pPr>
      <w:r>
        <w:rPr/>
        <w:t>Я подошел к гаражу, и, пройдя по тропинке сзади, вошел в открытую дверь.</w:t>
      </w:r>
    </w:p>
    <w:p>
      <w:pPr>
        <w:pStyle w:val="Normal"/>
        <w:rPr/>
      </w:pPr>
      <w:r>
        <w:rPr/>
        <w:t>Передние ворота гаража закрыты, но ставня на одном из окон поднята, и поэтому мне довольно хорошо все видно при лунном свете.</w:t>
      </w:r>
    </w:p>
    <w:p>
      <w:pPr>
        <w:pStyle w:val="Normal"/>
        <w:rPr/>
      </w:pPr>
      <w:r>
        <w:rPr/>
        <w:t>Но особенно видеть</w:t>
        <w:noBreakHyphen/>
        <w:t>то там было нечего, за исключением кучи старого хлама на полу.</w:t>
      </w:r>
    </w:p>
    <w:p>
      <w:pPr>
        <w:pStyle w:val="Normal"/>
        <w:rPr/>
      </w:pPr>
      <w:r>
        <w:rPr/>
        <w:t>В гараже не слышно ни звука. Я подошел к окну и выглянул на главную дорогу, находящуюся примерно в 60 ярдах отсюда. Там никого и ничего нет. Луна светит вовсю, и я, вероятно, сразу же увижу «Хмельного», когда он сюда подъедет. А он обязательно приедет на машине.</w:t>
      </w:r>
    </w:p>
    <w:p>
      <w:pPr>
        <w:pStyle w:val="Normal"/>
        <w:rPr/>
      </w:pPr>
      <w:r>
        <w:rPr/>
        <w:t>Я подождал еще минут пять. Ничего и никого. Тогда я решил спуститься вниз и посмотреть, нет ли «Хмельного» где</w:t>
        <w:noBreakHyphen/>
        <w:t>нибудь около гаража, потому что, если он сказал, что будет в 12.30, то он непременно должен быть здесь именно в это время, и мне не очень</w:t>
        <w:noBreakHyphen/>
        <w:t>то нравится торчать здесь без дела. Я снова спустился вниз, послышался шум: кто</w:t>
        <w:noBreakHyphen/>
        <w:t>то со скрипом ставил машину на тормоза. Я быстренько вышел через заднюю дверь и посмотрел, кто это приехал. Но никого и ничего не увидел, хотя постоял там минуты две</w:t>
        <w:noBreakHyphen/>
        <w:t>три.</w:t>
      </w:r>
    </w:p>
    <w:p>
      <w:pPr>
        <w:pStyle w:val="Normal"/>
        <w:rPr/>
      </w:pPr>
      <w:r>
        <w:rPr/>
        <w:t>Тогда я снова вернулся в гараж. Одна из передних дверей оказалась слегка приоткрытой. Я хотел подойти к ней, чтобы посмотреть, но тут вдруг из темноты раздалось два выстрела, один за другим.</w:t>
      </w:r>
    </w:p>
    <w:p>
      <w:pPr>
        <w:pStyle w:val="Normal"/>
        <w:rPr/>
      </w:pPr>
      <w:r>
        <w:rPr/>
        <w:t>Я быстро повернулся и увидел, что «Хмельной» сползает вниз со второго этажа. Я сразу понял, что у парня дела плохи. Одной рукой он ухватился за грудь, и когда я на него посмотрел, из его рук выпал револьвер, который упал вниз, на пол первого этажа. «Хмельной» тупо уставился на него, вид у парня был ужасно глупый, как будто беспробудно пил недели три подряд. Потом откинулся от края спуска и прислонился к стене спиной. Шляпа у него упала, и он смотрел на нее так, как будто в жизни никогда не видел шляп.</w:t>
      </w:r>
    </w:p>
    <w:p>
      <w:pPr>
        <w:pStyle w:val="Normal"/>
        <w:rPr/>
      </w:pPr>
      <w:r>
        <w:rPr/>
        <w:t>Потом постоял немного, раскачиваясь, все искал глазами револьвер, сделал шаг вперед и поскользнулся. Он упал через борт спуска на пол первого этажа и лежал лицом вниз. Когда я подбежал к нему, он пытался подползти к револьверу, до которого ему оставалось фута четыре.</w:t>
      </w:r>
    </w:p>
    <w:p>
      <w:pPr>
        <w:pStyle w:val="Normal"/>
        <w:rPr/>
      </w:pPr>
      <w:r>
        <w:rPr/>
        <w:t>Я подбежал, поднял револьвер и положил себе в карман.</w:t>
      </w:r>
    </w:p>
    <w:p>
      <w:pPr>
        <w:pStyle w:val="Normal"/>
        <w:rPr/>
      </w:pPr>
      <w:r>
        <w:rPr/>
        <w:t>— </w:t>
      </w:r>
      <w:r>
        <w:rPr/>
        <w:t>Спокойно, паренек, — сказал я ему. — Я вернусь через минуту.</w:t>
      </w:r>
    </w:p>
    <w:p>
      <w:pPr>
        <w:pStyle w:val="Normal"/>
        <w:rPr/>
      </w:pPr>
      <w:r>
        <w:rPr/>
        <w:t>Он улыбнулся.</w:t>
      </w:r>
    </w:p>
    <w:p>
      <w:pPr>
        <w:pStyle w:val="Normal"/>
        <w:rPr/>
      </w:pPr>
      <w:r>
        <w:rPr/>
        <w:t>— </w:t>
      </w:r>
      <w:r>
        <w:rPr/>
        <w:t>Да? — сказал он. — И все</w:t>
        <w:noBreakHyphen/>
        <w:t>таки ты уже опоздаешь. Я сдаю документы и отправлюсь домой, Лемми.</w:t>
      </w:r>
    </w:p>
    <w:p>
      <w:pPr>
        <w:pStyle w:val="Normal"/>
        <w:rPr/>
      </w:pPr>
      <w:r>
        <w:rPr/>
        <w:t>— </w:t>
      </w:r>
      <w:r>
        <w:rPr/>
        <w:t>Похоже, что так, — сказал я. — Ну, и что же, по</w:t>
        <w:noBreakHyphen/>
        <w:t>твоему, я должен делать? Огорчаться? Тебе бы, «Хмельной», надо было умереть до того, как ты родился. Ну, ладно! Через минуту я вернусь, и мы с тобой еще поговорим.</w:t>
      </w:r>
    </w:p>
    <w:p>
      <w:pPr>
        <w:pStyle w:val="Normal"/>
        <w:rPr/>
      </w:pPr>
      <w:r>
        <w:rPr/>
        <w:t>Я вышел через заднюю дверь, быстро сбежал к передним воротам и успел только мельком заметить серую машину, на всех парусах удирающую в сторону главного шоссе. Но мне нечего беспокоиться об этой машине, копы возьмут ее на заметочку.</w:t>
      </w:r>
    </w:p>
    <w:p>
      <w:pPr>
        <w:pStyle w:val="Normal"/>
        <w:rPr/>
      </w:pPr>
      <w:r>
        <w:rPr/>
        <w:t>Я вернулся в гараж. «Хмельной» лежал там же, где я его оставил. Я посадил его, прислонив к стене. Видик у него был неважнецкий. Я нащупал в его кармане фляжку, разжал ему зубы и влил в глотку немного его собственного виски.</w:t>
      </w:r>
    </w:p>
    <w:p>
      <w:pPr>
        <w:pStyle w:val="Normal"/>
        <w:rPr/>
      </w:pPr>
      <w:r>
        <w:rPr/>
        <w:t>В углу валялся старый деревянный ящик. Я подвинул его поближе и сел, не спуская глаз с «Хмельного». Одна пуля распорола ему брюхо, другая чистенько, навылет, прострелила грудь. Думаю, что это дело всего нескольких минут.</w:t>
      </w:r>
    </w:p>
    <w:p>
      <w:pPr>
        <w:pStyle w:val="Normal"/>
        <w:rPr/>
      </w:pPr>
      <w:r>
        <w:rPr/>
        <w:t>Он открыл глаза, посмотрел на меня и улыбнулся. Я влил ему еще один глоток виски. Мне хотелось как можно дольше удержать в нем жизнь.</w:t>
      </w:r>
    </w:p>
    <w:p>
      <w:pPr>
        <w:pStyle w:val="Normal"/>
        <w:rPr/>
      </w:pPr>
      <w:r>
        <w:rPr/>
        <w:t>— </w:t>
      </w:r>
      <w:r>
        <w:rPr/>
        <w:t>Ну, коппер? — сказал он хриплым голосом. — Как дела?..</w:t>
      </w:r>
    </w:p>
    <w:p>
      <w:pPr>
        <w:pStyle w:val="Normal"/>
        <w:rPr/>
      </w:pPr>
      <w:r>
        <w:rPr/>
        <w:t>Я посмотрел на него.</w:t>
      </w:r>
    </w:p>
    <w:p>
      <w:pPr>
        <w:pStyle w:val="Normal"/>
        <w:rPr/>
      </w:pPr>
      <w:r>
        <w:rPr/>
        <w:t>— </w:t>
      </w:r>
      <w:r>
        <w:rPr/>
        <w:t>Слушай, чертов ты сын, — сказал я ему. — Ты ведь отправляешься в лучший мир. Не так ли. И ты много нагрешил на нашей земле, «Хмельной». Почему бы тебе перед отходом не признаться чистосердечно. Да, это была действительно чистая работа, когда ты пристрелил Мираса Дункана.</w:t>
      </w:r>
    </w:p>
    <w:p>
      <w:pPr>
        <w:pStyle w:val="Normal"/>
        <w:rPr/>
      </w:pPr>
      <w:r>
        <w:rPr/>
        <w:t>Он опять улыбнулся.</w:t>
      </w:r>
    </w:p>
    <w:p>
      <w:pPr>
        <w:pStyle w:val="Normal"/>
        <w:rPr/>
      </w:pPr>
      <w:r>
        <w:rPr/>
        <w:t>— </w:t>
      </w:r>
      <w:r>
        <w:rPr/>
        <w:t>Откуда ты знаешь, что это сделал я, Лемми? — спросил он. — Я думал, что все было проделано так чисто, что никто не сможет догадаться. И вообще, я думал, что на сей раз ты проиграл. И знаешь, коппер, продолжал он, я начинаю верить, что ты действительно умный и ловкий парень! Как ты узнал, что я убил Дункана?</w:t>
      </w:r>
    </w:p>
    <w:p>
      <w:pPr>
        <w:pStyle w:val="Normal"/>
        <w:rPr/>
      </w:pPr>
      <w:r>
        <w:rPr/>
        <w:t>— </w:t>
      </w:r>
      <w:r>
        <w:rPr/>
        <w:t>Не задавай глупых вопросов, осел, — сказал я ему. — Башка у меня пока что работает нормально! Ты помнишь, в ту первую ночь у Джо Мадригала я послал тебя позвонить, нет ли для меня каких</w:t>
        <w:noBreakHyphen/>
        <w:t>нибудь поручений у Мокси? Помнишь? Ну так что же ты сделал? Ты прошел мимо двух пустых телефонных будок и направился в самый конец, к третьей будке. А зачем тебе понадобилось пойти, если на дверях висело объявление «Аппарат испорчен». — Я сейчас скажу тебе, зачем. Ты удивился, откуда взялось такое объявление в будке, в которой лежит труп? И ты хотел проверить, был ли кто в будке после тебя и там ли еще лежит труп. Если бы ты не знал, что в третьей будке лежит труп Дункана, ты бы сразу зашел в ближайшую. Нет, ты пошел посмотреть самую последнюю. И убил ты незадолго до того, как я пришел туда.</w:t>
      </w:r>
    </w:p>
    <w:p>
      <w:pPr>
        <w:pStyle w:val="Normal"/>
        <w:rPr/>
      </w:pPr>
      <w:r>
        <w:rPr/>
        <w:t>Сначала я об этом не догадался. Я понял это только потом, когда снова вернулся ночью к Джо Мадригалу удостовериться в том, что ВиллиПростофиля был убит Сальтьеррой. И тогда я понял, что ты в одной компании с Руди.</w:t>
      </w:r>
    </w:p>
    <w:p>
      <w:pPr>
        <w:pStyle w:val="Normal"/>
        <w:rPr/>
      </w:pPr>
      <w:r>
        <w:rPr/>
        <w:t>Но ты неопытный преступник, «Хмельной». Тебе бы нужно было оставаться простым судебным репортером. А в том, что ты работаешь на Руди, я убедился еще раз, когда его подручные пытались обстрелять меня из автомата после того, как я вышел от Скендала. Кроме тебя, кто знал, что я пошел к Скендалу? И этим самым ты себя выдал.</w:t>
      </w:r>
    </w:p>
    <w:p>
      <w:pPr>
        <w:pStyle w:val="Normal"/>
        <w:rPr/>
      </w:pPr>
      <w:r>
        <w:rPr/>
        <w:t>Твое дело кончено. И у тебя не хватило ума заранее предвидеть, что с тобой именно так разделаются. Разве ты не знаешь, как поступают гангстеры с такими парнями, как ты, после того как вас полностью используют.</w:t>
      </w:r>
    </w:p>
    <w:p>
      <w:pPr>
        <w:pStyle w:val="Normal"/>
        <w:rPr/>
      </w:pPr>
      <w:r>
        <w:rPr/>
        <w:t>Он судорожно вздохнул.</w:t>
      </w:r>
    </w:p>
    <w:p>
      <w:pPr>
        <w:pStyle w:val="Normal"/>
        <w:rPr/>
      </w:pPr>
      <w:r>
        <w:rPr/>
        <w:t>— </w:t>
      </w:r>
      <w:r>
        <w:rPr/>
        <w:t>А, заткнись, ты, коппер, — сказал он. — Ты ловкий парень, но ты тоже получишь свое. Я не единственный, кто заработал пулю в этом деле. Они убьют и тебя. Кошен.</w:t>
      </w:r>
    </w:p>
    <w:p>
      <w:pPr>
        <w:pStyle w:val="Normal"/>
        <w:rPr/>
      </w:pPr>
      <w:r>
        <w:rPr/>
        <w:t>— </w:t>
      </w:r>
      <w:r>
        <w:rPr/>
        <w:t>О'кей, парень, — сказал я. — Может быть, и убьют. Что ж, я к этому готов! А вот если не убьют, значит, таково мое счастье. Но могу сказать тебе одно: прежде чем я покончу с этим делом, как следует поцарапаю этих проклятых бандитов. Может быть, дело дойдет и до перестрелки, и я надеюсь, что счастье улыбнется мне и на сей раз я выстрелю первым.</w:t>
      </w:r>
    </w:p>
    <w:p>
      <w:pPr>
        <w:pStyle w:val="Normal"/>
        <w:rPr/>
      </w:pPr>
      <w:r>
        <w:rPr/>
        <w:t>Он застонал и открыл глаза.</w:t>
      </w:r>
    </w:p>
    <w:p>
      <w:pPr>
        <w:pStyle w:val="Normal"/>
        <w:rPr/>
      </w:pPr>
      <w:r>
        <w:rPr/>
        <w:t>— </w:t>
      </w:r>
      <w:r>
        <w:rPr/>
        <w:t>А, чепуха, коппер! Они выстрелят первыми. Ты ничего не знаешь!</w:t>
      </w:r>
    </w:p>
    <w:p>
      <w:pPr>
        <w:pStyle w:val="Normal"/>
        <w:rPr/>
      </w:pPr>
      <w:r>
        <w:rPr/>
        <w:t>— </w:t>
      </w:r>
      <w:r>
        <w:rPr/>
        <w:t>Ерунда. — Слушай, «Хмельной», — продолжал я. — У тебя не так много времени, почему бы нам не перейти к сути дела? Давай выкладывай все откровенно. Тебе так же, как и мне, отлично известно, что происходит. Только, может быть, тебе известно немного более, чем мне, и ты можешь мне помочь. Давай говори… только говори быстрее.</w:t>
      </w:r>
    </w:p>
    <w:p>
      <w:pPr>
        <w:pStyle w:val="Normal"/>
        <w:rPr/>
      </w:pPr>
      <w:r>
        <w:rPr/>
        <w:t>Он опять улыбнулся, на сей раз слабой улыбкой, чуть заметной.</w:t>
      </w:r>
    </w:p>
    <w:p>
      <w:pPr>
        <w:pStyle w:val="Normal"/>
        <w:rPr/>
      </w:pPr>
      <w:r>
        <w:rPr/>
        <w:t>— </w:t>
      </w:r>
      <w:r>
        <w:rPr/>
        <w:t>Не будь дураком, Лемми, — сказал он. Я не буду говорить. Ты меня поймал, но говорить я не буду. Валяй, узнавай все сам, — добавил он совсем заплетающимся языком.</w:t>
      </w:r>
    </w:p>
    <w:p>
      <w:pPr>
        <w:pStyle w:val="Normal"/>
        <w:rPr/>
      </w:pPr>
      <w:r>
        <w:rPr/>
        <w:t>Я наклонился к нему совсем близко.</w:t>
      </w:r>
    </w:p>
    <w:p>
      <w:pPr>
        <w:pStyle w:val="Normal"/>
        <w:rPr/>
      </w:pPr>
      <w:r>
        <w:rPr/>
        <w:t>— </w:t>
      </w:r>
      <w:r>
        <w:rPr/>
        <w:t>Слушай, ты, парень, — сказал я ему. — Кто это тебя угостил? Ну, давай, скорее говори, кто в тебя стрелял? Он открыл наполовину остекленевшие глаза.</w:t>
      </w:r>
    </w:p>
    <w:p>
      <w:pPr>
        <w:pStyle w:val="Normal"/>
        <w:rPr/>
      </w:pPr>
      <w:r>
        <w:rPr/>
        <w:t>— </w:t>
      </w:r>
      <w:r>
        <w:rPr/>
        <w:t>Она… — прошептал он. — Эта проклятая Карлотта… «Ядовитый плющ»… это…</w:t>
      </w:r>
    </w:p>
    <w:p>
      <w:pPr>
        <w:pStyle w:val="Normal"/>
        <w:rPr/>
      </w:pPr>
      <w:r>
        <w:rPr/>
        <w:t>Он умер.</w:t>
      </w:r>
    </w:p>
    <w:p>
      <w:pPr>
        <w:pStyle w:val="Normal"/>
        <w:rPr/>
      </w:pPr>
      <w:r>
        <w:rPr/>
        <w:t>Я закрыл ему глаза и встал. У меня было такое чувство, как будто меня мордой сунули в распоротую подушку. Ах, так значит, Карлотта была здесь, и это она убила парня…</w:t>
      </w:r>
    </w:p>
    <w:p>
      <w:pPr>
        <w:pStyle w:val="Normal"/>
        <w:rPr/>
      </w:pPr>
      <w:r>
        <w:rPr/>
        <w:t>Черт возьми! Меня буквально охватил столбняк. На несколько секунд, а потом я даже присвистнул от поразившей меня мысли. Я выбежал из гаража, включил машину, выгнал ее на шоссе и нажал на все педали, как будто за мной гнались все черти ада.</w:t>
      </w:r>
    </w:p>
    <w:p>
      <w:pPr>
        <w:pStyle w:val="Normal"/>
        <w:rPr/>
      </w:pPr>
      <w:r>
        <w:rPr/>
        <w:t>И я все время прислушивался, нет ли радиосообщения от полиции Саутгемптона. И, наконец, послышалось извещение, которое прозвучало для меня, как самая божественная на свете музыка.</w:t>
      </w:r>
    </w:p>
    <w:p>
      <w:pPr>
        <w:pStyle w:val="Normal"/>
        <w:rPr/>
      </w:pPr>
      <w:r>
        <w:rPr/>
        <w:t>— </w:t>
      </w:r>
      <w:r>
        <w:rPr/>
        <w:t>Вызывает полиция Саутгемптона, — услышал я. — Серый кадиллак прошел вниз по Ботлей Род десять минут тому назад. Машина движется в крайне странной манере. Сначала миль пять на полной скорости, потом, на протяжении двух</w:t>
        <w:noBreakHyphen/>
        <w:t>трех миль со скоростью не больше 15 миль в час, потом снова скорость увеличивается до 50 и т.д.</w:t>
      </w:r>
    </w:p>
    <w:p>
      <w:pPr>
        <w:pStyle w:val="Normal"/>
        <w:rPr/>
      </w:pPr>
      <w:r>
        <w:rPr/>
        <w:t>Сейчас машина идет ровным ходом со скоростью 25 миль в час .</w:t>
      </w:r>
    </w:p>
    <w:p>
      <w:pPr>
        <w:pStyle w:val="Normal"/>
        <w:rPr/>
      </w:pPr>
      <w:r>
        <w:rPr/>
        <w:t>Я поднажал на акселератор и свистнул. Я все понял! Наконец</w:t>
        <w:noBreakHyphen/>
        <w:t>то я все понял. Все это время ходил вокруг да около, а теперь все понял. И также понял, что я самый безнадежный олух, который когда</w:t>
        <w:noBreakHyphen/>
        <w:t>либо подписывал контракт на работу в качестве детектива.</w:t>
      </w:r>
    </w:p>
    <w:p>
      <w:pPr>
        <w:pStyle w:val="Normal"/>
        <w:rPr/>
      </w:pPr>
      <w:r>
        <w:rPr/>
        <w:t>Я давал все время не меньше семидесяти миль, и поскольку дорога мне была совсем не знакома, я раза два чуть не перевернулся, учитывая, что в Англии левостороннее движение, к которому я совсем не привык.</w:t>
      </w:r>
    </w:p>
    <w:p>
      <w:pPr>
        <w:pStyle w:val="Normal"/>
        <w:rPr/>
      </w:pPr>
      <w:r>
        <w:rPr/>
        <w:t>И вскоре я начал догонять. Вдали показались задние сигнальные огоньки машины, за которой я так бешено гнался, огоньки серого кадиллака. Я догнал машину и пошел вслед за ней, с одинаковой с нею скоростью. Серый кадиллак примерно в полмили от меня сделал левый поворот, и тут с одной из боковых дорог выехала полицейская машина.</w:t>
      </w:r>
    </w:p>
    <w:p>
      <w:pPr>
        <w:pStyle w:val="Normal"/>
        <w:rPr/>
      </w:pPr>
      <w:r>
        <w:rPr/>
        <w:t>Я затормозил. Это был Херрик.</w:t>
      </w:r>
    </w:p>
    <w:p>
      <w:pPr>
        <w:pStyle w:val="Normal"/>
        <w:rPr/>
      </w:pPr>
      <w:r>
        <w:rPr/>
        <w:t>— </w:t>
      </w:r>
      <w:r>
        <w:rPr/>
        <w:t>Ну как, бэби? — спросил я его. — Кажется, я прав? Ну</w:t>
        <w:noBreakHyphen/>
        <w:t>ка, держись за мной, только не подъезжай слишком близко, и если я куда</w:t>
        <w:noBreakHyphen/>
        <w:t>нибудь заверну, держись спокойно. Вообще никуда не вылезай до тех пор, пока я тебя не попрошу.</w:t>
      </w:r>
    </w:p>
    <w:p>
      <w:pPr>
        <w:pStyle w:val="Normal"/>
        <w:rPr/>
      </w:pPr>
      <w:r>
        <w:rPr/>
        <w:t>Он улыбнулся.</w:t>
      </w:r>
    </w:p>
    <w:p>
      <w:pPr>
        <w:pStyle w:val="Normal"/>
        <w:rPr/>
      </w:pPr>
      <w:r>
        <w:rPr/>
        <w:t>— </w:t>
      </w:r>
      <w:r>
        <w:rPr/>
        <w:t>Что ж, хорошо, Лемми, — сказал он. — Командуй. Это ведь твой парад.</w:t>
      </w:r>
    </w:p>
    <w:p>
      <w:pPr>
        <w:pStyle w:val="Normal"/>
        <w:rPr/>
      </w:pPr>
      <w:r>
        <w:rPr/>
        <w:t>Я снова нажал. Повернув налево, я увидел впереди себя на том же расстоянии серый кадиллак. Он замедлил ход. Я тоже. Затем кадиллак сошел с дороги и поехал между деревьями к какому</w:t>
        <w:noBreakHyphen/>
        <w:t>то дому, стоявшему в парке, примерно в четверти мили от главного шоссе.</w:t>
      </w:r>
    </w:p>
    <w:p>
      <w:pPr>
        <w:pStyle w:val="Normal"/>
        <w:rPr/>
      </w:pPr>
      <w:r>
        <w:rPr/>
        <w:t>Я проехал по шоссе еще с четверть мили, потом свернул на траву и постарался, осторожно пробираясь между деревьями, приблизиться к дому. Я вылез из машины. В 20 — 30 ярдах от меня за поворотом стоял серый кадиллак с потушенными фарами. Я подошел к кадиллаку. В машине никого нет, только на заднем сиденье лежит дамская перчатка. Я взял ее и сразу узнал запах духов. Это перчатка Карлотты, точно такой же запах был в уборной Карлотты, когда я искал там смокинг Руди в заведении Джо Мадригала.</w:t>
      </w:r>
    </w:p>
    <w:p>
      <w:pPr>
        <w:pStyle w:val="Normal"/>
        <w:rPr/>
      </w:pPr>
      <w:r>
        <w:rPr/>
        <w:t>Я улыбнулся.</w:t>
      </w:r>
    </w:p>
    <w:p>
      <w:pPr>
        <w:pStyle w:val="Normal"/>
        <w:rPr/>
      </w:pPr>
      <w:r>
        <w:rPr/>
        <w:t>— </w:t>
      </w:r>
      <w:r>
        <w:rPr/>
        <w:t>На сей раз я тебя поймал, «Ядовитый плющ», — сказал я.</w:t>
      </w:r>
    </w:p>
    <w:p>
      <w:pPr>
        <w:pStyle w:val="Normal"/>
        <w:rPr/>
      </w:pPr>
      <w:r>
        <w:rPr/>
        <w:t>Я обыскал машину, насколько это было возможно в темноте, обшарил все, что можно, но больше ничего не нашел. Вернулся я к своей машине, устроил совещание сам с собой и решил, что сейчас нужно действовать как можно быстрее.</w:t>
      </w:r>
    </w:p>
    <w:p>
      <w:pPr>
        <w:pStyle w:val="Normal"/>
        <w:rPr/>
      </w:pPr>
      <w:r>
        <w:rPr/>
        <w:t>Но я очень беспокоился, потому что затеял сразу два или три дела одновременно.</w:t>
      </w:r>
    </w:p>
    <w:p>
      <w:pPr>
        <w:pStyle w:val="Normal"/>
        <w:rPr/>
      </w:pPr>
      <w:r>
        <w:rPr/>
        <w:t>Прежде всего мне нужно найти золото, потому что именно за эту работу мне платят жалованье, и в то же время мне хочется как можно скорее распутаться в деле Карлотты.</w:t>
      </w:r>
    </w:p>
    <w:p>
      <w:pPr>
        <w:pStyle w:val="Normal"/>
        <w:rPr/>
      </w:pPr>
      <w:r>
        <w:rPr/>
        <w:t>Я страшно досадовал на себя, что не обыскал «Хмельного» перед тем, как уйти из гаража, и не потому, что кто</w:t>
        <w:noBreakHyphen/>
        <w:t>то после меня мог это сделать, а просто потому, что теперь мне придется для этой цели вернуться туда, а это значит потерять какое</w:t>
        <w:noBreakHyphen/>
        <w:t>то время, а время сейчас так дорого.</w:t>
      </w:r>
    </w:p>
    <w:p>
      <w:pPr>
        <w:pStyle w:val="Normal"/>
        <w:rPr/>
      </w:pPr>
      <w:r>
        <w:rPr/>
        <w:t>Я сел в машину, развернулся и поехал обратно к гаражу. Луна своим волшебным светом освещала роскошный английский пейзаж. Как только я выехал на шоссе, я погнал, как сумасшедший. И пока я гнал, я все время думал о Карлотте и о том, как она ловко придумала, выбежав из гаража, заставить парня Руди, сидевшего в машине за рулем, особым способом вести машину. Я думаю, она это проделывала для того, чтобы привлечь мое внимание к какому</w:t>
        <w:noBreakHyphen/>
        <w:t>то определенному дому, где меня, вероятно, ожидает жаркая встреча с неким комитетом, который с радостью наполнит меня свинцом до такой степени, что я утону в любом водоеме, даже если буду при этом одет в пробковый костюм.</w:t>
      </w:r>
    </w:p>
    <w:p>
      <w:pPr>
        <w:pStyle w:val="Normal"/>
        <w:rPr/>
      </w:pPr>
      <w:r>
        <w:rPr/>
        <w:t>Надо отдать справедливость Карлотте, у дамочки железные нервы!</w:t>
      </w:r>
    </w:p>
    <w:p>
      <w:pPr>
        <w:pStyle w:val="Normal"/>
        <w:rPr/>
      </w:pPr>
      <w:r>
        <w:rPr/>
        <w:t>Но я пока что там у них не покажусь. Я не поеду туда до тех пор, пока не закончу два</w:t>
        <w:noBreakHyphen/>
        <w:t>три дела, потому что уже заключил пари сам с собой.</w:t>
      </w:r>
    </w:p>
    <w:p>
      <w:pPr>
        <w:pStyle w:val="Normal"/>
        <w:rPr/>
      </w:pPr>
      <w:r>
        <w:rPr/>
        <w:t>Я вернулся в гараж, поставил машину у входа и вошел в помещение. Сначала я посветил немного, чтобы посмотреть, не болтается ли там ктонибудь в ожидании меня с целью тут на месте пристрелить, — и только потом вошел.</w:t>
      </w:r>
    </w:p>
    <w:p>
      <w:pPr>
        <w:pStyle w:val="Normal"/>
        <w:rPr/>
      </w:pPr>
      <w:r>
        <w:rPr/>
        <w:t>Я пошел прямо к тому месту, где оставил «Хмельного». Лунный свет к этому времени несколько переместился, и «Хмельной» был теперь в темноте.</w:t>
      </w:r>
    </w:p>
    <w:p>
      <w:pPr>
        <w:pStyle w:val="Normal"/>
        <w:rPr/>
      </w:pPr>
      <w:r>
        <w:rPr/>
        <w:t>Я снова включил фонарик. «Хмельной» все еще полулежал, привалившись к стене у спуска сверху, где я его оставил, и мне показалось, что он все еще улыбается несколько загадочной улыбкой, предоставляя мне возможность самому распутывать все дело.</w:t>
      </w:r>
    </w:p>
    <w:p>
      <w:pPr>
        <w:pStyle w:val="Normal"/>
        <w:rPr/>
      </w:pPr>
      <w:r>
        <w:rPr/>
        <w:t>Я подошел к нему, обыскал одежду, подкладку его пиджака и вообще всего обыскал. Поднял шляпу, которая упала, когда он споткнулся, подпорол на ней подкладку, но ничего не нашел.</w:t>
      </w:r>
    </w:p>
    <w:p>
      <w:pPr>
        <w:pStyle w:val="Normal"/>
        <w:rPr/>
      </w:pPr>
      <w:r>
        <w:rPr/>
        <w:t>Кажется, моя поездка будет напрасной, но все</w:t>
        <w:noBreakHyphen/>
        <w:t>таки, может быть, мне удастся найти что</w:t>
        <w:noBreakHyphen/>
        <w:t>нибудь наверху.</w:t>
      </w:r>
    </w:p>
    <w:p>
      <w:pPr>
        <w:pStyle w:val="Normal"/>
        <w:rPr/>
      </w:pPr>
      <w:r>
        <w:rPr/>
        <w:t>Я поднялся на второй этаж, все время освещая дорогу фонариком. Поднялся и на третий этаж. Там было темно и сыро. В углу стоит скамейка, и на ней что</w:t>
        <w:noBreakHyphen/>
        <w:t>то лежит. Я подошел поближе. Это оказалось парой перчаток, совершенно новеньких.</w:t>
      </w:r>
    </w:p>
    <w:p>
      <w:pPr>
        <w:pStyle w:val="Normal"/>
        <w:rPr/>
      </w:pPr>
      <w:r>
        <w:rPr/>
        <w:t>Я внимательно осмотрел перчатки. Эти перчатки были приобретены не для носки, а для того, чтобы не оставлять отпечатков пальцев. Они совсем новые, и когда я их вывернул, чуть не подпрыгнул от радости, потому что там была этикетка фирмы: Грине, мужские костюмы. Рамсей.</w:t>
      </w:r>
    </w:p>
    <w:p>
      <w:pPr>
        <w:pStyle w:val="Normal"/>
        <w:rPr/>
      </w:pPr>
      <w:r>
        <w:rPr/>
        <w:t>Может быть, это поможет мне найти то, что я ищу.</w:t>
      </w:r>
    </w:p>
    <w:p>
      <w:pPr>
        <w:pStyle w:val="Normal"/>
        <w:rPr/>
      </w:pPr>
      <w:r>
        <w:rPr/>
        <w:t>Я быстро спустился вниз, вышел из гаража и сел в машину. Доехал до поворота, на котором стоял указательный столб «На Рамсей», и повернул на эту дорогу.</w:t>
      </w:r>
    </w:p>
    <w:p>
      <w:pPr>
        <w:pStyle w:val="Normal"/>
        <w:rPr/>
      </w:pPr>
      <w:r>
        <w:rPr/>
        <w:t>Я не встретил ни одной полицейской машины, да у меня и не было особого желания встречаться с ними, потому что я считаю, что если Херрик делает то, что я его просил, он сейчас находится около того места, куда меня своим великолепным трюком привела Карлотта, и он останется там до тех пор, пока я ему не скажу. Может быть, я большой дурак, что действую в одиночку, но вы уже, вероятно, заметили, ребята, что я вообще привык работать в одиночку, и меня всегда бросает в дрожь, когда при выполнении какого</w:t>
        <w:noBreakHyphen/>
        <w:t>нибудь задания мне приходится работать бок о бок с полицейскими шпиками.</w:t>
      </w:r>
    </w:p>
    <w:p>
      <w:pPr>
        <w:pStyle w:val="Normal"/>
        <w:rPr/>
      </w:pPr>
      <w:r>
        <w:rPr/>
        <w:t>Другая причина, по которой я предпочитаю провести эту работу соло, заключается в том, что методы моей работы отличаются некоторой грубостью, а английские копы не очень</w:t>
        <w:noBreakHyphen/>
        <w:t>то жалуют рукоприкладство. А я уже неоднократно убеждался, что лучший способ заставить парня все рассказать — это сначала избить его, как следует, а потом перейти к милой вежливой беседе. А копы, которые не верят в силовые методы работы, всегда попадают в беду, потому что единственный способ разговаривать с гангстерами в любой стране земного шара — это дать им сначала где</w:t>
        <w:noBreakHyphen/>
        <w:t>нибудь в тихом уголке по морде.</w:t>
      </w:r>
    </w:p>
    <w:p>
      <w:pPr>
        <w:pStyle w:val="Normal"/>
        <w:rPr/>
      </w:pPr>
      <w:r>
        <w:rPr/>
        <w:t>Я остановился в предместьях Рамсея. Остановился там я потому, что увидел небольшой белый коттедж с вывеской «Хемпширская полиция». Я вышел из машины и начал барабанить в дверь (никакого звонка там не было), и примерно минут через пять из верхнего окна высунулся какой</w:t>
        <w:noBreakHyphen/>
        <w:t>то парень и спросил, что мне надо в такой поздний час.</w:t>
      </w:r>
    </w:p>
    <w:p>
      <w:pPr>
        <w:pStyle w:val="Normal"/>
        <w:rPr/>
      </w:pPr>
      <w:r>
        <w:rPr/>
        <w:t>Этот парень, вероятно, начальник полиции, и если я ему расскажу, что тут происходит, он спустится вниз и начнет делать что</w:t>
        <w:noBreakHyphen/>
        <w:t>нибудь такое, что совсем не надо начинать. Мне неоднократно приходилось убеждаться, что очень часто, когда ты говоришь людям правду, они тебе не верят.</w:t>
      </w:r>
    </w:p>
    <w:p>
      <w:pPr>
        <w:pStyle w:val="Normal"/>
        <w:rPr/>
      </w:pPr>
      <w:r>
        <w:rPr/>
        <w:t>Поэтому я сказал, что я — американец, только что прибывший из Саутгемптона, и что я ищу своего дядю, который поселился где</w:t>
        <w:noBreakHyphen/>
        <w:t>то здесь недалеко от Рамсея, и что я надеюсь, он мне поможет найти моего дядю, так как это вопрос жизни и смерти.</w:t>
      </w:r>
    </w:p>
    <w:p>
      <w:pPr>
        <w:pStyle w:val="Normal"/>
        <w:rPr/>
      </w:pPr>
      <w:r>
        <w:rPr/>
        <w:t>Коппер оказался довольно хорошим парнем, хотя несколько провинциальным. Он натянул штаны, спустился вниз и долго стоял, глубокомысленно почесывая затылок и рассуждая сам с собой, кого именно я могу иметь в виду?</w:t>
      </w:r>
    </w:p>
    <w:p>
      <w:pPr>
        <w:pStyle w:val="Normal"/>
        <w:rPr/>
      </w:pPr>
      <w:r>
        <w:rPr/>
        <w:t>Во время этой сцены с почесыванием я сунул ему в руку фунтовый билет, и он тут же вспомнил, что недавно какой</w:t>
        <w:noBreakHyphen/>
        <w:t>то парень снял хату под названием Плейс Плайс, что это очень красивый домик примерно в четырех милях отсюда. Он точно рассказал мне, где именно находится этот домик и как его найти.</w:t>
      </w:r>
    </w:p>
    <w:p>
      <w:pPr>
        <w:pStyle w:val="Normal"/>
        <w:rPr/>
      </w:pPr>
      <w:r>
        <w:rPr/>
        <w:t>Я спросил его:</w:t>
      </w:r>
    </w:p>
    <w:p>
      <w:pPr>
        <w:pStyle w:val="Normal"/>
        <w:rPr/>
      </w:pPr>
      <w:r>
        <w:rPr/>
        <w:t>— </w:t>
      </w:r>
      <w:r>
        <w:rPr/>
        <w:t>"А что, парень, снявший этот дом, не привозил ли какую</w:t>
        <w:noBreakHyphen/>
        <w:t>нибудь особую мебель?". На что копер сказал:</w:t>
      </w:r>
    </w:p>
    <w:p>
      <w:pPr>
        <w:pStyle w:val="Normal"/>
        <w:rPr/>
      </w:pPr>
      <w:r>
        <w:rPr/>
        <w:t>— </w:t>
      </w:r>
      <w:r>
        <w:rPr/>
        <w:t>"Да, это очень интересно, но парень действительно привозил какую</w:t>
        <w:noBreakHyphen/>
        <w:t>то мебель и поместил ее пока что в другой хате, примерно в одной миле от Плейс Плайс. Это небольшая ферма, и он специально нанял ее под склад для своей мебели, и как раз сейчас мебель туда перевозится."</w:t>
      </w:r>
    </w:p>
    <w:p>
      <w:pPr>
        <w:pStyle w:val="Normal"/>
        <w:rPr/>
      </w:pPr>
      <w:r>
        <w:rPr/>
        <w:t>Меня это сообщение очень образовало, так как, кажется, я попал на правильный путь. Я подробно расспросил парня, где находится эта ферма, сунул ему еще один фунтовый билет и сказал, что мой брат по имени Джон Херрик дожидается меня в полицейском участке Саутгемптона, и что я буду считать большим одолжением с его стороны, если он позвонит туда и попросит передать моему брату Джону Херрику, что я поехал на ферму и прошу его немедленно примерно через час приехать туда же. Я надеюсь, что полиция Саутгемптона передаст это мое поручение по радио и Херрик поймет меня и пошлет на ферму одну из полицейских машин.</w:t>
      </w:r>
    </w:p>
    <w:p>
      <w:pPr>
        <w:pStyle w:val="Normal"/>
        <w:rPr/>
      </w:pPr>
      <w:r>
        <w:rPr/>
        <w:t>Я пожелал парню спокойной ночи и снова помчался по шоссе. Вскоре я доехал до развилки, и на дороге, идущей вправо, увидел ферму, длинное одноэтажное здание. Я оставил машину у забора, но в ворота фермы не вошел, а прошел еще по шоссе с четверть мили и потом по полю потихоньку подкрался к дому сзади.</w:t>
      </w:r>
    </w:p>
    <w:p>
      <w:pPr>
        <w:pStyle w:val="Normal"/>
        <w:rPr/>
      </w:pPr>
      <w:r>
        <w:rPr/>
        <w:t>Я был полностью удовлетворен, так как на заднем дворе стоял огромный грузовик. Когда я подошел совсем близко к забору, то услышал шум мотора. Держась все время в тени забора, я подошел к грузовику совсем близко и увидел, как три парня таскали какой</w:t>
        <w:noBreakHyphen/>
        <w:t>то груз через черный ход дома и грузили его на машину.</w:t>
      </w:r>
    </w:p>
    <w:p>
      <w:pPr>
        <w:pStyle w:val="Normal"/>
        <w:rPr/>
      </w:pPr>
      <w:r>
        <w:rPr/>
        <w:t>Я выждал удобный момент и проскользнул во двор, за сарай с инструментами, откуда мне очень хорошо было наблюдать за всем происходящим. Вот они закончили работу. Один из парней залез на шоферское место и включил фары, второй сел в кузов грузовика, и машина тронулась. Третий парень остался во дворе.</w:t>
      </w:r>
    </w:p>
    <w:p>
      <w:pPr>
        <w:pStyle w:val="Normal"/>
        <w:rPr/>
      </w:pPr>
      <w:r>
        <w:rPr/>
        <w:t>Машина выехала на развилку дороги и стала набирать скорость, а парень все стоял в воротах и смотрел ей вслед. Потом засунул руки в карманы и направился к дому. Он весело насвистывал и вообще был страшно доволен жизнью.</w:t>
      </w:r>
    </w:p>
    <w:p>
      <w:pPr>
        <w:pStyle w:val="Normal"/>
        <w:rPr/>
      </w:pPr>
      <w:r>
        <w:rPr/>
        <w:t>Когда он проходил мимо сарая, в котором я спрятался, я выдал ему, что полагается, а именно всего один классический удар в то место, где кончается верхний позвонок, и он упал, как подкошенный.</w:t>
      </w:r>
    </w:p>
    <w:p>
      <w:pPr>
        <w:pStyle w:val="Normal"/>
        <w:rPr/>
      </w:pPr>
      <w:r>
        <w:rPr/>
        <w:t>Я схватил его за шиворот и потащил через двор на поле за фермой. Там была какая</w:t>
        <w:noBreakHyphen/>
        <w:t>то канава. Я швырнул его туда и уселся на краю в ожидании, пока тот не придет в себя.</w:t>
      </w:r>
    </w:p>
    <w:p>
      <w:pPr>
        <w:pStyle w:val="Normal"/>
        <w:rPr/>
      </w:pPr>
      <w:r>
        <w:rPr/>
        <w:t>А когда он начал наконец шевелиться, я запрокинул ему голову и щипал его ноздри до тех пор, пока парень не вспомнил, кто он такой. Тоща я достал из кармана револьвер и показал ему.</w:t>
      </w:r>
    </w:p>
    <w:p>
      <w:pPr>
        <w:pStyle w:val="Normal"/>
        <w:rPr/>
      </w:pPr>
      <w:r>
        <w:rPr/>
        <w:t>— </w:t>
      </w:r>
      <w:r>
        <w:rPr/>
        <w:t>Слушай, парень, — сказал я, — мы сейчас с тобой тихо, мирно побеседуем, никто нам не помешает. И ты веди себя прилично, делай все, что я тебе скажу, а то я выколочу из тебя душу семнадцатью различными способами. Ну, так что же ты будешь делать? Будешь говорить или нет?</w:t>
      </w:r>
    </w:p>
    <w:p>
      <w:pPr>
        <w:pStyle w:val="Normal"/>
        <w:rPr>
          <w:lang w:val="en-US"/>
        </w:rPr>
      </w:pPr>
      <w:r>
        <w:rPr/>
        <w:t>Он посмотрел на меня, потом на револьвер, потом почесал шею в том месте, где кончается верхний позвонок, и сказал, что он будет говорить.</w:t>
      </w:r>
    </w:p>
    <w:p>
      <w:pPr>
        <w:pStyle w:val="Normal"/>
        <w:rPr>
          <w:lang w:val="en-US"/>
        </w:rPr>
      </w:pPr>
      <w:r>
        <w:rPr>
          <w:lang w:val="en-US"/>
        </w:rPr>
      </w:r>
    </w:p>
    <w:p>
      <w:pPr>
        <w:pStyle w:val="Normal"/>
        <w:rPr>
          <w:lang w:val="en-US"/>
        </w:rPr>
      </w:pPr>
      <w:r>
        <w:rPr>
          <w:lang w:val="en-US"/>
        </w:rPr>
      </w:r>
    </w:p>
    <w:p>
      <w:pPr>
        <w:pStyle w:val="Heading2"/>
        <w:ind w:hanging="0"/>
        <w:rPr/>
      </w:pPr>
      <w:r>
        <w:rPr/>
        <w:t>КОНЕЦ БОССА</w:t>
      </w:r>
    </w:p>
    <w:p>
      <w:pPr>
        <w:pStyle w:val="Normal"/>
        <w:rPr/>
      </w:pPr>
      <w:r>
        <w:rPr/>
      </w:r>
    </w:p>
    <w:p>
      <w:pPr>
        <w:pStyle w:val="Normal"/>
        <w:rPr/>
      </w:pPr>
      <w:r>
        <w:rPr/>
        <w:t>Я дал этому парню несколько минут, чтобы он окончательно пришел в себя, потом посоветовал ему внимательно и спокойно послушать все, что собираюсь ему сказать. Я также предупредил его, что если он не будет отвечать на мои вопросы и не расскажет мне все, что меня интересует, мне придется снова заняться им.</w:t>
      </w:r>
    </w:p>
    <w:p>
      <w:pPr>
        <w:pStyle w:val="Normal"/>
        <w:rPr/>
      </w:pPr>
      <w:r>
        <w:rPr/>
        <w:t>Он обдумал мои слова и пришел к заключению, что ему, пожалуй, лучше все откровенно мне рассказать. Тогда я обыскал его, нашел в кармане брюк «38</w:t>
        <w:noBreakHyphen/>
        <w:t>ой испанский автоматик». Это, знаете, один из тех пистолетиков, который, когда вы нажмете курок, или выстрелит в другого парня, или взорвется в руках и может оторвать вам нос. Причем никогда не знаешь, как именно он поступит. Я отобрал у него этот револьвер, и мы уселись для мирной беседы.</w:t>
      </w:r>
    </w:p>
    <w:p>
      <w:pPr>
        <w:pStyle w:val="Normal"/>
        <w:rPr/>
      </w:pPr>
      <w:r>
        <w:rPr/>
        <w:t>Я спросил его, встречал ли он когда</w:t>
        <w:noBreakHyphen/>
        <w:t>нибудь парня по прозвищу «Хмельной». Он сказал, что знает такого парня. Тот только сегодня утром был здесь. Но он очень мало может о нем рассказать, потому что не главный здесь, а главный сидит сейчас в доме и, вероятно, очень рассердится на него, если он долго не появится.</w:t>
      </w:r>
    </w:p>
    <w:p>
      <w:pPr>
        <w:pStyle w:val="Normal"/>
        <w:rPr/>
      </w:pPr>
      <w:r>
        <w:rPr/>
        <w:t>Он также сказал, что ящики, которые они грузили, действительно ящики с золотом и что прибыли они сюда прошлой ночью. Перевозят их в Плейс Плайс, зовут парня, который живет там, Мелфорд, и это, по всей видимости, «крутой парень».</w:t>
      </w:r>
    </w:p>
    <w:p>
      <w:pPr>
        <w:pStyle w:val="Normal"/>
        <w:rPr/>
      </w:pPr>
      <w:r>
        <w:rPr/>
        <w:t>Я спросил, много ли золота уже перевезли. Он сказал, что ящиков осталось еще на один грузовик и что перевозят они только на одной машине, которая должна скоро вернуться. Он сказал, что они должны были погрузить золото на какой</w:t>
        <w:noBreakHyphen/>
        <w:t>то корабль, а судно смылось, и английские гангстеры чувствуют себя неважно, потому что они вроде как бы уже выполнили свою часть работы и хотят поскорее развязаться с этим делом.</w:t>
      </w:r>
    </w:p>
    <w:p>
      <w:pPr>
        <w:pStyle w:val="Normal"/>
        <w:rPr/>
      </w:pPr>
      <w:r>
        <w:rPr/>
        <w:t>Я спросил его, сколько он получит за это дело. Он ответил, что все получат поровну, по 250 английских фунтов, и деньги им должен выдать Джек Маргалла, который возглавляет английскую группу этой операции.</w:t>
      </w:r>
    </w:p>
    <w:p>
      <w:pPr>
        <w:pStyle w:val="Normal"/>
        <w:rPr/>
      </w:pPr>
      <w:r>
        <w:rPr/>
        <w:t>Я спросил его, что из себя представляет Маргалла. Он назвал его отъявленным бандитом, который уже неоднократно имел дело с английской полицией.</w:t>
      </w:r>
    </w:p>
    <w:p>
      <w:pPr>
        <w:pStyle w:val="Normal"/>
        <w:rPr/>
      </w:pPr>
      <w:r>
        <w:rPr/>
        <w:t>Я задал ему еще несколько вопросов, но он уверял, что больше, ему ничего не известно, он просто один из рядовых бандитов, которых наняли для совершения определенной работы, не посвящая в подробности.</w:t>
      </w:r>
    </w:p>
    <w:p>
      <w:pPr>
        <w:pStyle w:val="Normal"/>
        <w:rPr/>
      </w:pPr>
      <w:r>
        <w:rPr/>
        <w:t>— </w:t>
      </w:r>
      <w:r>
        <w:rPr/>
        <w:t>Отлично, бэби, — похвалил я его, когда он окончил свой рассказ. — А теперь быстренько вставай и отправляйся обратно продолжать работу по погрузке. Только ты в дом не входи, просто погуляй на дворе, ходи и посвистывай до тех пор, пока не придет грузовик. И помни, я все время буду около тебя, не спущу с тебя глаз, так же, как и моя пушка. Только одно подозрительное движение с твоей стороны, и ты срочно отправишься в гости к господу Богу в рай. А теперь давай, топай.</w:t>
      </w:r>
    </w:p>
    <w:p>
      <w:pPr>
        <w:pStyle w:val="Normal"/>
        <w:rPr/>
      </w:pPr>
      <w:r>
        <w:rPr/>
        <w:t>Он смылся, и я пошел за ним. Я видел, как он вошел во двор и как из дома объявился другой парень. Это был огромный верзила, и держался он хозяином.</w:t>
      </w:r>
    </w:p>
    <w:p>
      <w:pPr>
        <w:pStyle w:val="Normal"/>
        <w:rPr/>
      </w:pPr>
      <w:r>
        <w:rPr/>
        <w:t>Я снова спрятался в сарае и не выпускал из вида этих парней. Они о чем</w:t>
        <w:noBreakHyphen/>
        <w:t>то болтали. И тут послышался звук мотора.</w:t>
      </w:r>
    </w:p>
    <w:p>
      <w:pPr>
        <w:pStyle w:val="Normal"/>
        <w:rPr/>
      </w:pPr>
      <w:r>
        <w:rPr/>
        <w:t>Грузовик въехал во двор, из дома вышли еще два парня и начали погрузку. А парень, с которым я разговаривал, оказался достаточно умным, он держался все время на середине двора и не пытался выкинуть какой</w:t>
        <w:noBreakHyphen/>
        <w:t>нибудь номер.</w:t>
      </w:r>
    </w:p>
    <w:p>
      <w:pPr>
        <w:pStyle w:val="Normal"/>
        <w:rPr/>
      </w:pPr>
      <w:r>
        <w:rPr/>
        <w:t>Темп их работы снизился, и я понял, что погрузке приходит конец. Я выбрался из барака и вдоль забора прокрался к дороге. Я надеялся, что парень не увидит, как я ухожу и будет думать, что я все еще наблюдаю за ним с револьвером в руке, и поэтому будет вести себя, как мы с ним условились.</w:t>
      </w:r>
    </w:p>
    <w:p>
      <w:pPr>
        <w:pStyle w:val="Normal"/>
        <w:rPr/>
      </w:pPr>
      <w:r>
        <w:rPr/>
        <w:t>Я прошел ярдов пятьдесят и спрятался за деревьями. Минуты через две</w:t>
        <w:noBreakHyphen/>
        <w:t>три из ворот выехал грузовик. На переднем сиденье сидели два парня, еще два были в кузове.</w:t>
      </w:r>
    </w:p>
    <w:p>
      <w:pPr>
        <w:pStyle w:val="Normal"/>
        <w:rPr/>
      </w:pPr>
      <w:r>
        <w:rPr/>
        <w:t>Но я надеюсь, парень из Хемпширской полиции позвонил Джону Херрику, значит, полицейская машина уже находится поблизости, и в случае необходимости окажет мне помощь.</w:t>
      </w:r>
    </w:p>
    <w:p>
      <w:pPr>
        <w:pStyle w:val="Normal"/>
        <w:rPr/>
      </w:pPr>
      <w:r>
        <w:rPr/>
        <w:t>В это время как раз мимо меня проезжал грузовик. Я слышал, как шофер переключал скорость. Я достал «люгер» и двумя выстрелами погасил одну из фар. Шофер, очевидно, очень удивился, машина замедлила ход. Тогда я вышел из</w:t>
        <w:noBreakHyphen/>
        <w:t>за деревьев и разыграл классическую сцену вооруженного налета.</w:t>
      </w:r>
    </w:p>
    <w:p>
      <w:pPr>
        <w:pStyle w:val="Normal"/>
        <w:rPr/>
      </w:pPr>
      <w:r>
        <w:rPr/>
        <w:t>Я подошел к грузовику и приказал обоим парням, сидевшим в кабине, сойти на землю. Я также сказал, что если в кузове кто</w:t>
        <w:noBreakHyphen/>
        <w:t>нибудь сидит, пусть и они присоединятся к этим двум парням, а то я рассержусь, спущу с них штанишки и всыплю им по первое число. Очевидно, они мне поверили, потому что из кабины сразу вылезли оба парня и к ним присоединился третий, сидевший в кузове.</w:t>
      </w:r>
    </w:p>
    <w:p>
      <w:pPr>
        <w:pStyle w:val="Normal"/>
        <w:rPr/>
      </w:pPr>
      <w:r>
        <w:rPr/>
        <w:t>Послышался шум подъезжающей машины, и прежде чем кто</w:t>
        <w:noBreakHyphen/>
        <w:t>нибудь успел опомниться, с главного шоссе к нам вывернула полицейская машина. Значит, Хемпширский полицейский не подвел и Джону Херрику передали мое поручение.</w:t>
      </w:r>
    </w:p>
    <w:p>
      <w:pPr>
        <w:pStyle w:val="Normal"/>
        <w:rPr/>
      </w:pPr>
      <w:r>
        <w:rPr/>
        <w:t>Я выстроил этих трех парней в линейку на борту грузовика.</w:t>
      </w:r>
    </w:p>
    <w:p>
      <w:pPr>
        <w:pStyle w:val="Normal"/>
        <w:rPr/>
      </w:pPr>
      <w:r>
        <w:rPr/>
        <w:t>— </w:t>
      </w:r>
      <w:r>
        <w:rPr/>
        <w:t>Вот что, ребята, — сказал я им. — Игра окончена! Ваша карта бита, и думаю, что некоторым из вас придется довольно продолжительное время отдохнуть в соответствующем заведении. Поэтому предупреждаю вас: ведите себя тихо и спокойно, не делайте ничего, что бы нам не понравилось.</w:t>
      </w:r>
    </w:p>
    <w:p>
      <w:pPr>
        <w:pStyle w:val="Normal"/>
        <w:rPr/>
      </w:pPr>
      <w:r>
        <w:rPr/>
        <w:t>Из полицейской машины выпрыгнуло три человека, и я передал им трех парней и велел доставить их Херрику.</w:t>
      </w:r>
    </w:p>
    <w:p>
      <w:pPr>
        <w:pStyle w:val="Normal"/>
        <w:rPr/>
      </w:pPr>
      <w:r>
        <w:rPr/>
        <w:t>Они сказали «о'кей», и я попросил их передать Херрику, чтобы тот держался поближе к хате, куда Карлотта покатила на своей серой машине, и что я сам, вероятно, скоро туда приеду, и мы с ним отлично провернем дельце.</w:t>
      </w:r>
    </w:p>
    <w:p>
      <w:pPr>
        <w:pStyle w:val="Normal"/>
        <w:rPr/>
      </w:pPr>
      <w:r>
        <w:rPr/>
        <w:t>Один из копов спросил, что я собираюсь делать с грузовиком, я ответил, что об этом я позабочусь сам, и что если все пойдет хорошо, и никто не задумает снять с меня мерку для савана, мы, может быть, с ними скоро увидимся. Потом я спросил шофера, который в настоящий момент был больше похож на большую гиену, где находится Плейс Плайс, и он мне рассказал. После этого копы посадили всех трех парней к себе в машину, и они укатили.</w:t>
      </w:r>
    </w:p>
    <w:p>
      <w:pPr>
        <w:pStyle w:val="Normal"/>
        <w:rPr/>
      </w:pPr>
      <w:r>
        <w:rPr/>
        <w:t>Я подошел к грузовику, влез на шоферское сиденье и повел машину по шоссе. Вдали показался Плейс Плайс. К подъезду дома вела асфальтовая автомобильная дорожка. Ворота были открыты, я въехал и остановился около входной двери.</w:t>
      </w:r>
    </w:p>
    <w:p>
      <w:pPr>
        <w:pStyle w:val="Normal"/>
        <w:rPr/>
      </w:pPr>
      <w:r>
        <w:rPr/>
        <w:t>Из дома вышел какой</w:t>
        <w:noBreakHyphen/>
        <w:t>то парень и окликнул меня. Он спросил, что я, такой</w:t>
        <w:noBreakHyphen/>
        <w:t>сякой, делаю и почему остановился здесь, а не подал машину к заднему входу в дом. Я сказал, что сейчас покажу ему, почему остановился именно здесь, и он спокойно ожидал, пока я вылез из машины. В руке я держал «люгер», но он не видел его в темноте. Я сказал, чтобы он наклонился ко мне, я хочу объяснить ему, почему именно здесь остановился. И когда он наклонился, я изо всех сил стукнул его револьвером. Он так и хлопнулся. Я оттащил его в сторону и оставил там, потому что совершенно очевидно, что в ближайшее время парень не сможет причинить мне никаких неприятностей, если только у него вообще не получилось сотрясение мозга.</w:t>
      </w:r>
    </w:p>
    <w:p>
      <w:pPr>
        <w:pStyle w:val="Normal"/>
        <w:rPr/>
      </w:pPr>
      <w:r>
        <w:rPr/>
        <w:t>Потом я спрятал «люгер» в карман брюк, а испанский автоматик, который я отобрал у парня, спрятал в правый рукав, на случай, если кто</w:t>
        <w:noBreakHyphen/>
        <w:t>нибудь захочет пошутить надо мной. Подошел к входной двери и позвонил.</w:t>
      </w:r>
    </w:p>
    <w:p>
      <w:pPr>
        <w:pStyle w:val="Normal"/>
        <w:rPr/>
      </w:pPr>
      <w:r>
        <w:rPr/>
        <w:t>Я ожидал минуты две</w:t>
        <w:noBreakHyphen/>
        <w:t>три. Вышел огромный парень, одетый, как дворецкий, и спросил, что мне надо. Я сказал, что мне надо видеть мистера Мелфорда и что видеть его мне нужно срочно, потому что у меня очень важное дело.</w:t>
      </w:r>
    </w:p>
    <w:p>
      <w:pPr>
        <w:pStyle w:val="Normal"/>
        <w:rPr/>
      </w:pPr>
      <w:r>
        <w:rPr/>
        <w:t>Парень немного подумал, потом сказал, что мистер Мел</w:t>
        <w:noBreakHyphen/>
        <w:t>форд очень занятой человек, и вряд ли он сейчас может кого</w:t>
        <w:noBreakHyphen/>
        <w:t>либо принять. Я сказал, что очень жаль, потому что если он немедленно не допустит меня к мистеру Мелфорду, мне придется как следует стукнуть его по морде, так что он долго не сможет понять, откуда на него свалились громы и молнии. Я также сказал, что мне надо видеть мистера Мелфорда по делу о хищении золотых слитков из казначейства Соединенных Штатов и что часть этих слитков я привез сюда, и они сейчас находятся там, на грузовике, у входа, и что теперь мне на это он скажет.</w:t>
      </w:r>
    </w:p>
    <w:p>
      <w:pPr>
        <w:pStyle w:val="Normal"/>
        <w:rPr/>
      </w:pPr>
      <w:r>
        <w:rPr/>
        <w:t>У парня был такой вид, что его вот</w:t>
        <w:noBreakHyphen/>
        <w:t>вот хватит удар, но он все</w:t>
        <w:noBreakHyphen/>
        <w:t>таки нашел в себе достаточно силы, чтобы сказать, что он сейчас пойдет узнать, не сможет ли мистер Мелфорд принять меня. Он ушел и буквально через минуту вернулся и попросил меня следовать за ним.</w:t>
      </w:r>
    </w:p>
    <w:p>
      <w:pPr>
        <w:pStyle w:val="Normal"/>
        <w:rPr/>
      </w:pPr>
      <w:r>
        <w:rPr/>
        <w:t>Я пошел за парнем по коридору, застеленному роскошным пушистым ковром. Да, Плейс Плайс — чертовски милое местечко.</w:t>
      </w:r>
    </w:p>
    <w:p>
      <w:pPr>
        <w:pStyle w:val="Normal"/>
        <w:rPr/>
      </w:pPr>
      <w:r>
        <w:rPr/>
        <w:t>Дворецкий открыл дверь и пропустил меня в комнату. Это огромная комната, обставленная мебелью красного дерева и с огромными кожаными креслами и кушетками. По стенам на полках масса книг, а у камина, который находится справа от меня, стоял огромный старик. На вид ему было — около 60 лет, волосы совсем седые, а глаза как буравчики. Лицо худое, и держался он самоуверенно. Вообще вид молодцеватый, какой бывает у старичков, которые очень много внимания уделяют своей внешности.</w:t>
      </w:r>
    </w:p>
    <w:p>
      <w:pPr>
        <w:pStyle w:val="Normal"/>
        <w:rPr/>
      </w:pPr>
      <w:r>
        <w:rPr/>
        <w:t>Он улыбнулся. Говорил он с легким английским акцентом.</w:t>
      </w:r>
    </w:p>
    <w:p>
      <w:pPr>
        <w:pStyle w:val="Normal"/>
        <w:rPr/>
      </w:pPr>
      <w:r>
        <w:rPr/>
        <w:t>— </w:t>
      </w:r>
      <w:r>
        <w:rPr/>
        <w:t>Чем могу служить? — спросил он. — И с кем имею честь разговаривать?</w:t>
      </w:r>
    </w:p>
    <w:p>
      <w:pPr>
        <w:pStyle w:val="Normal"/>
        <w:rPr/>
      </w:pPr>
      <w:r>
        <w:rPr/>
        <w:t>Я сел на одно из огромных кресел, взглянул на старика и улыбнулся.</w:t>
      </w:r>
    </w:p>
    <w:p>
      <w:pPr>
        <w:pStyle w:val="Normal"/>
        <w:rPr/>
      </w:pPr>
      <w:r>
        <w:rPr/>
        <w:t>— </w:t>
      </w:r>
      <w:r>
        <w:rPr/>
        <w:t>Бросьте вы эти свои упражнения в изящной словесности, мистер Мелфорд, — сказал я ему, — и давайте сразу перейдем к делу. Я уже сказал вашему дворецкому — я имею в виду того парня, который, вероятно, сейчас подслушивает нас у двери, зажав в руке заряженный пистолет, — что я привез часть золотых слитков, отправленных в Англию казначейством Соединенных Штатов. Грузовик с золотом находится у вашего подъезда.</w:t>
      </w:r>
    </w:p>
    <w:p>
      <w:pPr>
        <w:pStyle w:val="Normal"/>
        <w:rPr/>
      </w:pPr>
      <w:r>
        <w:rPr/>
        <w:t>Вот как обстоит дело. И я подумал, что мне следует немного побеседовать с вами, чтобы доказать, что вы не самый умный человек на свете и что даже такой незначительный человек, как я, которого дядя Сэм нанял наблюдать за порядком и который не умеет разговаривать салонным языком и иногда использует несколько грубоватые приемы в работе, даже такой человек оказался более умным и ловким, чем вы!</w:t>
      </w:r>
    </w:p>
    <w:p>
      <w:pPr>
        <w:pStyle w:val="Normal"/>
        <w:rPr/>
      </w:pPr>
      <w:r>
        <w:rPr/>
        <w:t>Он приветливо улыбнулся мне, сидя с видом школьной учительницы, собирающейся пожурить первоклассника за то, что тот прогулял все уроки, заигравшись с мальчиками в хоккей.</w:t>
      </w:r>
    </w:p>
    <w:p>
      <w:pPr>
        <w:pStyle w:val="Normal"/>
        <w:rPr/>
      </w:pPr>
      <w:r>
        <w:rPr/>
        <w:t>— </w:t>
      </w:r>
      <w:r>
        <w:rPr/>
        <w:t>Все это очень интересно, — сказал он, — но боюсь, что я не совсем понимаю, о чем вы говорите. И все еще не знаю, с кем имею честь разговаривать.</w:t>
      </w:r>
    </w:p>
    <w:p>
      <w:pPr>
        <w:pStyle w:val="Normal"/>
        <w:rPr/>
      </w:pPr>
      <w:r>
        <w:rPr/>
        <w:t>Я встал. Подошел к двери, запер ее, но ключ положил в карман и вернулся на свое место. Он все еще сидел и улыбался.</w:t>
      </w:r>
    </w:p>
    <w:p>
      <w:pPr>
        <w:pStyle w:val="Normal"/>
        <w:rPr/>
      </w:pPr>
      <w:r>
        <w:rPr/>
        <w:t>— </w:t>
      </w:r>
      <w:r>
        <w:rPr/>
        <w:t>О'кей, — сказал я. — Значит, вы решили придерживаться такой позиции? Ну что же. Я сейчас тебе все расскажу. Садись</w:t>
        <w:noBreakHyphen/>
        <w:t>ка ты поудобнее в это креслице и слушай меня внимательно. Советую тебе максимально насладиться сидением в таком мягком, удобном кресле, потому что тебе недолго осталось сидеть в кожаных креслах, как бы не пришлось пересесть совсем на другой стул.</w:t>
      </w:r>
    </w:p>
    <w:p>
      <w:pPr>
        <w:pStyle w:val="Normal"/>
        <w:rPr/>
      </w:pPr>
      <w:r>
        <w:rPr/>
        <w:t>Мое имя Лемми Кошен. Я джимен. Тебе ведь известно обо мне все. И если твое имя Мелфорд, тогда я скажем — Сиамский король. Нет, ты не Мелфорд, твое имя Харбери Чайз, и ты самый паршивый на свете сукин сын, который привык загребать жар чужими руками, потому что у тебя слишком кишка тонка, чтобы все делать самому.</w:t>
      </w:r>
    </w:p>
    <w:p>
      <w:pPr>
        <w:pStyle w:val="Normal"/>
        <w:rPr/>
      </w:pPr>
      <w:r>
        <w:rPr/>
        <w:t>Он вскипел, как тысяча чертей, и судорожно сжал пальцами ручки кресла.</w:t>
      </w:r>
    </w:p>
    <w:p>
      <w:pPr>
        <w:pStyle w:val="Normal"/>
        <w:rPr/>
      </w:pPr>
      <w:r>
        <w:rPr/>
        <w:t>— </w:t>
      </w:r>
      <w:r>
        <w:rPr/>
        <w:t>Слушай ты, великолепный мой, — продолжал я. — Я сейчас расскажу тебе одну сказочку, и когда я кончу, ты поймешь, почему и зачем я пришел к тебе.</w:t>
      </w:r>
    </w:p>
    <w:p>
      <w:pPr>
        <w:pStyle w:val="Normal"/>
        <w:rPr/>
      </w:pPr>
      <w:r>
        <w:rPr/>
        <w:t>Ну, вот так слушай:</w:t>
      </w:r>
    </w:p>
    <w:p>
      <w:pPr>
        <w:pStyle w:val="Normal"/>
        <w:rPr/>
      </w:pPr>
      <w:r>
        <w:rPr/>
        <w:t>Жил</w:t>
        <w:noBreakHyphen/>
        <w:t>был один парень, который считал себя чертовски умным и ловким. Это был крупный босс с Уолл</w:t>
        <w:noBreakHyphen/>
        <w:t>Стрита, и с и вел знакомства с порядочными людьми. У него был приемный сын, который был немного не того, болтался по ночным клубам с разными дамочками и т.д., и его звали там ВиллиПростофиля.</w:t>
      </w:r>
    </w:p>
    <w:p>
      <w:pPr>
        <w:pStyle w:val="Normal"/>
        <w:rPr/>
      </w:pPr>
      <w:r>
        <w:rPr/>
        <w:t>Однажды этот самый уоллстритовский парень обнаружил, что дела</w:t>
        <w:noBreakHyphen/>
        <w:t>то у него идут не ахти как хорошо. А если говорить более точно, парень стоял перед крахом, и ему срочно была нужна огромная куча денег. Как я сказал, у него было много знакомых, работающих в различных правительственных учреждениях. Познакомился он и с одним парнем из Казначейства США. Этот парень — кузен Мирабель Гайфорд, которая была помолвлена с Вилли</w:t>
        <w:noBreakHyphen/>
        <w:t>Простофилей.</w:t>
      </w:r>
    </w:p>
    <w:p>
      <w:pPr>
        <w:pStyle w:val="Normal"/>
        <w:rPr/>
      </w:pPr>
      <w:r>
        <w:rPr/>
        <w:t>Так вот. Уоллстритовский парень решил, что в связи с предстоящим вступлением в родственные отношения ему удастся выкачать из парня, работающего в казначействе, сведения об очередной отправке золота в Европу.</w:t>
      </w:r>
    </w:p>
    <w:p>
      <w:pPr>
        <w:pStyle w:val="Normal"/>
        <w:rPr/>
      </w:pPr>
      <w:r>
        <w:rPr/>
        <w:t>И ему это удалось! А когда он получил эти сведения, устроил так, что помолвка Мирабель и его сына была расторгнута. Сделал он это потому, что Мирабель страшно была недовольна поведением ВиллиПростофили, который продолжал болтаться по ночным клубам. Но уоллстритовский парень, которого звали Харбери Чайз, хотел, чтобы Вилли продолжал вертеться в ночных клубах, потому что при его содействии Харбери мог навербовать себе самых отъявленных головорезов для предстоящей работы.</w:t>
      </w:r>
    </w:p>
    <w:p>
      <w:pPr>
        <w:pStyle w:val="Normal"/>
        <w:rPr/>
      </w:pPr>
      <w:r>
        <w:rPr/>
        <w:t>Ну</w:t>
        <w:noBreakHyphen/>
        <w:t>с, так. Вилли нашел ему отличного, прямо</w:t>
        <w:noBreakHyphen/>
        <w:t>таки первоклассного гангстера по имени Сальтьерра. Харбери и Сальтьерра встретились и договорились о том, каким образом им лучше всего хапнуть это золото, но сделать это они хотели так, чтобы никто не мог заподозрить Харбери.</w:t>
      </w:r>
    </w:p>
    <w:p>
      <w:pPr>
        <w:pStyle w:val="Normal"/>
        <w:rPr/>
      </w:pPr>
      <w:r>
        <w:rPr/>
        <w:t>А между тем один из подручных Сальтьерры попал в госпиталь и проболтался там, феды взволновались и принялись за работу. Вилли</w:t>
        <w:noBreakHyphen/>
        <w:t>Простофиле нужны были деньги, Харбери отказал ему в них, потому что у него самого их больше не было, хотя об этом никто не догадывался. Вилли ужасно рассердился. А тут еще понял, что происходит что</w:t>
        <w:noBreakHyphen/>
        <w:t>то подозрительное, и он решил все рассказать. С одной стороны, чтобы отомстить папаше, а с другой — чтобы его не приняли за одного из членов этой банды. Но Сальтьерра и «Хмельной» — это репортер одной из газет и подручный Сальтьерры — каким</w:t>
        <w:noBreakHyphen/>
        <w:t>то образом пронюхали, что Вилли собирается встретиться в клубе Джо Мадригала с «джименом» по имени Мирас Дункан. Поэтому они договорились пристрелить обоих — и Мираса Дункана, и Вилли, и они это очень мило проделали в один из вечеров. Но их обеспокоило одно обстоятельство: в городе появился еще один «джимен» по имени Кошен. Кошен начал повсюду совать свой нос, начал что</w:t>
        <w:noBreakHyphen/>
        <w:t>то понимать, и банда решила как можно скорее от него отделаться. После того, как Сальтьерре не удалось его подстрелить при выходе от Скендала, они решили заманить Кошена на борт быстроходной яхты и убить там.</w:t>
      </w:r>
    </w:p>
    <w:p>
      <w:pPr>
        <w:pStyle w:val="Normal"/>
        <w:rPr/>
      </w:pPr>
      <w:r>
        <w:rPr/>
        <w:t>Это был очень хороший план, потому что Харбери продолжал бы оставаться в стороне. У Харбери был домашний ясновидящий пророк по имени Сен Райма. Сен Райма заявил Харбери, что его приемного сына убил Сальтьерра. Харбери и сам отлично это знал, но он предложил Сен Райме устроить сеанс на борту яхты.</w:t>
      </w:r>
    </w:p>
    <w:p>
      <w:pPr>
        <w:pStyle w:val="Normal"/>
        <w:rPr/>
      </w:pPr>
      <w:r>
        <w:rPr/>
        <w:t>Это была отличная мысль, потому что заманив обоих, и Сен Райму, и Кошена, на борт яхты, легко можно было там убить, а одновременно использовать эту яхту для того, чтобы забрать у английских гангстеров украденное золото.</w:t>
      </w:r>
    </w:p>
    <w:p>
      <w:pPr>
        <w:pStyle w:val="Normal"/>
        <w:rPr/>
      </w:pPr>
      <w:r>
        <w:rPr/>
        <w:t>И все было сделано так, что Харбери вроде не имеет к этому делу никакого отношения. Яхту, мол, у него украли. Мирабель Гайфорд, между прочим, роскошная девчонка, услышала об этом сеансе, а так как она и раньше слышала от Вилли кое</w:t>
        <w:noBreakHyphen/>
        <w:t>какие намеки, почуяла, что происходит что</w:t>
        <w:noBreakHyphen/>
        <w:t>то неладное. Она попыталась остановить Кошена, чтобы он не ездил на яхту, потому что у нее есть кое</w:t>
        <w:noBreakHyphen/>
        <w:t>какие сомнения, но Кошен ее не послушал.</w:t>
      </w:r>
    </w:p>
    <w:p>
      <w:pPr>
        <w:pStyle w:val="Normal"/>
        <w:rPr/>
      </w:pPr>
      <w:r>
        <w:rPr/>
        <w:t>Яхта отчалила от берегов Америки. На следующий день Харбери заявил, что яхту у него украли. Он сделал вид, что очень возмущен этим делом, и на первом же пароходе отправился в Англию, где несколько месяцев тому назад уже снял дом. Между прочим, вот этот самый дом, и нанял по рекомендации Сальтьерры несколько парней для ограбления поезда и отправки золота на борт «Колдуньи Атлантики».</w:t>
      </w:r>
    </w:p>
    <w:p>
      <w:pPr>
        <w:pStyle w:val="Normal"/>
        <w:rPr/>
      </w:pPr>
      <w:r>
        <w:rPr/>
        <w:t>Но Сальтьерра свалял дурака. Он не убил Кошена, когда у него была такая возможность. И когда Кошен добрался до берега, Руди пришлось срочно смываться. Затем Харбери прочитал в газете заметку о том, что Кошен остановился в таком</w:t>
        <w:noBreakHyphen/>
        <w:t>то отеле в Саутгемптоне. Он подумал: Кошен — опасный человек, его надо немедленно убить. И тут снова призывают «Хмельного», он все еще продолжает играть роль репортера. И тот рассказывает Кошену какую</w:t>
        <w:noBreakHyphen/>
        <w:t>то несусветную чепуху о том, что Харбери узнал английский адрес убийцы его приемного сына и собирается выведать у Харбери этот адрес и сообщить его Кошену.</w:t>
      </w:r>
    </w:p>
    <w:p>
      <w:pPr>
        <w:pStyle w:val="Normal"/>
        <w:rPr/>
      </w:pPr>
      <w:r>
        <w:rPr/>
        <w:t>Кошен делает вид, что поверил «Хмельному» и едет в гараж, в котором «Хмельной» собирался убить Кошена. Но, как видите, не он убил, а его убили, и я скоро узнаю, почему.</w:t>
      </w:r>
    </w:p>
    <w:p>
      <w:pPr>
        <w:pStyle w:val="Normal"/>
        <w:rPr/>
      </w:pPr>
      <w:r>
        <w:rPr/>
        <w:t>Но этот олух купил себе пару новых перчаток в Рамсее и не сорвал с них этикеток магазина. И по этой этикетке Кошен и добрался до тебя, Харбери!</w:t>
      </w:r>
    </w:p>
    <w:p>
      <w:pPr>
        <w:pStyle w:val="Normal"/>
        <w:rPr/>
      </w:pPr>
      <w:r>
        <w:rPr/>
        <w:t>Ну, как тебе нравится эта сказочка?</w:t>
      </w:r>
    </w:p>
    <w:p>
      <w:pPr>
        <w:pStyle w:val="Normal"/>
        <w:rPr/>
      </w:pPr>
      <w:r>
        <w:rPr/>
        <w:t>Он все еще сидит и улыбается. Потом достает из жилетного кармана огромную сигару, откусывает кончик и берет ее в рот.</w:t>
      </w:r>
    </w:p>
    <w:p>
      <w:pPr>
        <w:pStyle w:val="Normal"/>
        <w:rPr/>
      </w:pPr>
      <w:r>
        <w:rPr/>
        <w:t>— </w:t>
      </w:r>
      <w:r>
        <w:rPr/>
        <w:t>Очень интересно, мистер Кошен, — сказал он. — Я могу воспользоваться вашей любезностью и задать вам только один единственный вопросик. Каким образом вам удалось связать меня, беднягу, с этим делом.</w:t>
      </w:r>
    </w:p>
    <w:p>
      <w:pPr>
        <w:pStyle w:val="Normal"/>
        <w:rPr/>
      </w:pPr>
      <w:r>
        <w:rPr/>
        <w:t>— </w:t>
      </w:r>
      <w:r>
        <w:rPr/>
        <w:t>Ты допустил три промаха, Харбери, — сказал я ему, — но мне некогда сейчас разъяснять твои ошибки, ты лучше позвони</w:t>
        <w:noBreakHyphen/>
        <w:t>ка своему дворецкому, пусть он принесет тебе шляпу и поедем со мной прогуляться. Я собираюсь сдать тебя лично, и следующий кроссворд ты уже будешь решать в тюрьме. Вот так</w:t>
        <w:noBreakHyphen/>
        <w:t>то!</w:t>
      </w:r>
    </w:p>
    <w:p>
      <w:pPr>
        <w:pStyle w:val="Normal"/>
        <w:rPr/>
      </w:pPr>
      <w:r>
        <w:rPr/>
        <w:t>Он вздохнул. Потом встал, подошел к столику, на котором лежали спички и хотел закурить сигару. Но она что</w:t>
        <w:noBreakHyphen/>
        <w:t>то не раскуривалась, тогда он отбросил ее и открыл другой ящик, побольше размером, чтобы взять сигару из того ящика. Я это ожидал, и когда он повернулся ко мне с револьвером, который достал из сигарной коробки, я уже вытряхнул из рукава испанский автоматик и точным выстрелом прострелил ему правую руку. Вскрикнув от боли, он уронил револьвер на пол.</w:t>
      </w:r>
    </w:p>
    <w:p>
      <w:pPr>
        <w:pStyle w:val="Normal"/>
        <w:rPr/>
      </w:pPr>
      <w:r>
        <w:rPr/>
        <w:t>— </w:t>
      </w:r>
      <w:r>
        <w:rPr/>
        <w:t>Слушай, Харбери, — сказал я ему. — Я не возражаю против того, чтобы ты закурил. Но к чему эти шутки?</w:t>
      </w:r>
    </w:p>
    <w:p>
      <w:pPr>
        <w:pStyle w:val="Normal"/>
        <w:rPr/>
      </w:pPr>
      <w:r>
        <w:rPr/>
        <w:t>Он обвязал руку носовым платком и улыбнулся мне. Он был ужасно похож на дьявола во гневе.</w:t>
      </w:r>
    </w:p>
    <w:p>
      <w:pPr>
        <w:pStyle w:val="Normal"/>
        <w:rPr/>
      </w:pPr>
      <w:r>
        <w:rPr/>
        <w:t>— </w:t>
      </w:r>
      <w:r>
        <w:rPr/>
        <w:t>Боюсь, что вы слишком добры ко мне, мистер Кошен, — сказал он. — Разрешите мне спросить, куда мы с вами сейчас поедем?</w:t>
      </w:r>
    </w:p>
    <w:p>
      <w:pPr>
        <w:pStyle w:val="Normal"/>
        <w:rPr/>
      </w:pPr>
      <w:r>
        <w:rPr/>
        <w:t>— </w:t>
      </w:r>
      <w:r>
        <w:rPr/>
        <w:t>Пожалуй, ты лучше посиди здесь спокойно, — сказал я ему. — Я организую так, что тебя заберут. Да тебе, собственно, и некуда отсюда убежать.</w:t>
      </w:r>
    </w:p>
    <w:p>
      <w:pPr>
        <w:pStyle w:val="Normal"/>
        <w:rPr/>
      </w:pPr>
      <w:r>
        <w:rPr/>
        <w:t>Он кивнул.</w:t>
      </w:r>
    </w:p>
    <w:p>
      <w:pPr>
        <w:pStyle w:val="Normal"/>
        <w:rPr/>
      </w:pPr>
      <w:r>
        <w:rPr/>
        <w:t>— </w:t>
      </w:r>
      <w:r>
        <w:rPr/>
        <w:t>Не могу ли я на некоторое время остаться один? — сказал он. — Если вы будете достаточно любезны оставить мне вот это — он ткнул ногой в револьвер, валявшийся на полу — может быть, это будет наиболее легким и удобным выходом для всех нас. — Возможно, — сказал я ему. — Но если ты решил покончить с собой, делай это быстро и только не промахнись. Сальтьерра не промахнулся, стреляя в Вилли, «Хмельной» не промахнулся, всаживая в Мираса Дункана две или три пули, Сен Райма тоже получил по крайней мере пять пуль. Поэтому, Харбери, не жди от меня сожалений и огорчений по поводу того, что ты решил отдать концы добровольно. Ну, пока, старик.</w:t>
      </w:r>
    </w:p>
    <w:p>
      <w:pPr>
        <w:pStyle w:val="Normal"/>
        <w:rPr/>
      </w:pPr>
      <w:r>
        <w:rPr/>
        <w:t>Я прошел по комнате и вышел через балконную дверь, мне не хотелось проходить по коридору, так как ребята могли подумать, что это Харбери стрелял в меня.</w:t>
      </w:r>
    </w:p>
    <w:p>
      <w:pPr>
        <w:pStyle w:val="Normal"/>
        <w:rPr/>
      </w:pPr>
      <w:r>
        <w:rPr/>
        <w:t>Я оказался сзади дома и обошел его с правой стороны, Грузовик все еще стоял у входа.</w:t>
      </w:r>
    </w:p>
    <w:p>
      <w:pPr>
        <w:pStyle w:val="Normal"/>
        <w:rPr/>
      </w:pPr>
      <w:r>
        <w:rPr/>
        <w:t>Когда я подходил к нему, из дома послышался выстрел. Харбери сдержал свое слово и застрелился, что, по</w:t>
        <w:noBreakHyphen/>
        <w:t>моему, было очень умно с его стороны. Около дома никого не было, за исключением того парня, которого я огрел револьвером. Он лежал все там же, витая в сладких сновидениях, навеянных на него моим ударом. Машина так и стояла с не выключенным мотором.</w:t>
      </w:r>
    </w:p>
    <w:p>
      <w:pPr>
        <w:pStyle w:val="Normal"/>
        <w:rPr/>
      </w:pPr>
      <w:r>
        <w:rPr/>
        <w:t>Я впрыгнул в кабину, включил скорость и выехал за ворота. Я проехал по Ботлей Род к тому месту, где свернул серый кадиллак Карлотты, потому что настало время побеседовать с Руди и Карлоттой, они, вероятно, уже заждались меня.</w:t>
      </w:r>
    </w:p>
    <w:p>
      <w:pPr>
        <w:pStyle w:val="Normal"/>
        <w:rPr/>
      </w:pPr>
      <w:r>
        <w:rPr/>
        <w:t>По</w:t>
        <w:noBreakHyphen/>
        <w:t>моему, после того, как золото было перевезено в Плейс Плайс, Харбери должен был бы пойти к Руди и договориться с ним о дальнейшей его судьбе. И вот, по</w:t>
        <w:noBreakHyphen/>
        <w:t>моему, что они должны были бы сделать: Харбери, получив золото, немного отсиделся бы у себя в Плейс Плайс, пока шум вокруг кражи немного поутихнет. И тогда он зафрахтовал бы здесь для себя какое</w:t>
        <w:noBreakHyphen/>
        <w:t>нибудь судно, погрузил бы на него золото и отправил в то место, которое было у них заранее запланировано.</w:t>
      </w:r>
    </w:p>
    <w:p>
      <w:pPr>
        <w:pStyle w:val="Normal"/>
        <w:rPr/>
      </w:pPr>
      <w:r>
        <w:rPr/>
        <w:t>Я медленно ехал по шоссе, и меня догнала полицейская машина. Я показал копу свое удостоверение и сказал, что машина до краев нагружена золотом, пусть он о ней позаботится. Я также спросил его, где находится Херрик, и коп пообещал проводить меня к нему.</w:t>
      </w:r>
    </w:p>
    <w:p>
      <w:pPr>
        <w:pStyle w:val="Normal"/>
        <w:rPr/>
      </w:pPr>
      <w:r>
        <w:rPr/>
        <w:t>Проехав две</w:t>
        <w:noBreakHyphen/>
        <w:t>три мили, мы свернули налево. Там, среди группы деревьев, спряталась полицейская машина и около ее капота стоял Херрик. Сквозь деревья виднелась задняя стена дома, в которой Руди, Карлотта и вся их компания ожидала моего визита.</w:t>
      </w:r>
    </w:p>
    <w:p>
      <w:pPr>
        <w:pStyle w:val="Normal"/>
        <w:rPr/>
      </w:pPr>
      <w:r>
        <w:rPr/>
        <w:t>— </w:t>
      </w:r>
      <w:r>
        <w:rPr/>
        <w:t>Кажется, ты неплохо проводишь сегодняшний вечер, Лемми? — улыбнулся он мне. — И, по</w:t>
        <w:noBreakHyphen/>
        <w:t>моему, ты на сей раз просто используешь меня в качестве работника окружного бюро поручений. Может быть, ты все</w:t>
        <w:noBreakHyphen/>
        <w:t>таки посвятишь меня в то, что происходит?</w:t>
      </w:r>
    </w:p>
    <w:p>
      <w:pPr>
        <w:pStyle w:val="Normal"/>
        <w:rPr/>
      </w:pPr>
      <w:r>
        <w:rPr/>
        <w:t>Я коротко рассказал ему обо всем и сказал, что если он разрешит мне еще с полчаса вести игру на свой страх и риск, мы непременно сегодня же покончим с этим делом.</w:t>
      </w:r>
    </w:p>
    <w:p>
      <w:pPr>
        <w:pStyle w:val="Normal"/>
        <w:rPr/>
      </w:pPr>
      <w:r>
        <w:rPr/>
        <w:t>Он понял, что иного выхода нет. Он отлично понимает, что если это дело вести официальным путем, мы ничего не добьемся.</w:t>
      </w:r>
    </w:p>
    <w:p>
      <w:pPr>
        <w:pStyle w:val="Normal"/>
        <w:rPr/>
      </w:pPr>
      <w:r>
        <w:rPr/>
        <w:t>Но мне с большим трудом удалось уговорить его отпустить меня к Руди одного. Только после того, как я объяснил ему, почему именно я хочу пойти туда один, он сказал «О'кей».</w:t>
      </w:r>
    </w:p>
    <w:p>
      <w:pPr>
        <w:pStyle w:val="Normal"/>
        <w:rPr/>
      </w:pPr>
      <w:r>
        <w:rPr/>
        <w:t>Мы договорились, что три полицейские машины окружат дом Руди. Две из них примерно в четверти мили вниз по шоссе, а третья машина — машина Херрика, будет прикрывать дом сзади.</w:t>
      </w:r>
    </w:p>
    <w:p>
      <w:pPr>
        <w:pStyle w:val="Normal"/>
        <w:rPr/>
      </w:pPr>
      <w:r>
        <w:rPr/>
        <w:t>Он дал мне полицейский свисток, и мы уговорились, что когда я начну наигрывать на нем веселенькие мелодии, копы немедленно ворвутся в дом и сделают все, что положено.</w:t>
      </w:r>
    </w:p>
    <w:p>
      <w:pPr>
        <w:pStyle w:val="Normal"/>
        <w:rPr/>
      </w:pPr>
      <w:r>
        <w:rPr/>
        <w:t>Он немного проводил меня.</w:t>
      </w:r>
    </w:p>
    <w:p>
      <w:pPr>
        <w:pStyle w:val="Normal"/>
        <w:rPr/>
      </w:pPr>
      <w:r>
        <w:rPr/>
        <w:t>— </w:t>
      </w:r>
      <w:r>
        <w:rPr/>
        <w:t>Я не должен бы разрешать тебе так рисковать, Лемми, — сказал он. — Но я знаю, что ты страшно упрямый парень, и может быть, действительно тебе виднее, как надо поступать! Но мне будет очень тяжело, если вдруг этот самый Сальтьерра задумает поупражняться в стрельбе, использовав тебя в качестве мишени.</w:t>
      </w:r>
    </w:p>
    <w:p>
      <w:pPr>
        <w:pStyle w:val="Normal"/>
        <w:rPr/>
      </w:pPr>
      <w:r>
        <w:rPr/>
        <w:t>Я посоветовал ему не говорить глупостей. Ведь Руди неизвестно, что его дом окружен полицией; ему также не известно относительно судьбы Харбери, и если я к нему заявлюсь, он подумает, что я просто клюнул на приманку Карлотты и заявился к ним в одиночку, и тогда, если мне улыбнется счастье, я выполню свой план.</w:t>
      </w:r>
    </w:p>
    <w:p>
      <w:pPr>
        <w:pStyle w:val="Normal"/>
        <w:rPr/>
      </w:pPr>
      <w:r>
        <w:rPr/>
        <w:t>Правда, надо сознаться, у меня самого на сердце кошки скребли, потому что я знаю: Руди — очень жестокий парень и он здорово рассердился на меня. Очень возможно, что увидев меня, он сначала выстрелит, и только потом, так сказать, под занавес, удостоит своей беседой.</w:t>
      </w:r>
    </w:p>
    <w:p>
      <w:pPr>
        <w:pStyle w:val="Normal"/>
        <w:rPr>
          <w:lang w:val="en-US"/>
        </w:rPr>
      </w:pPr>
      <w:r>
        <w:rPr/>
        <w:t>Но я всегда верил, что риск — благородное дело.</w:t>
      </w:r>
    </w:p>
    <w:p>
      <w:pPr>
        <w:pStyle w:val="Normal"/>
        <w:rPr>
          <w:lang w:val="en-US"/>
        </w:rPr>
      </w:pPr>
      <w:r>
        <w:rPr>
          <w:lang w:val="en-US"/>
        </w:rPr>
      </w:r>
    </w:p>
    <w:p>
      <w:pPr>
        <w:pStyle w:val="Normal"/>
        <w:rPr>
          <w:lang w:val="en-US"/>
        </w:rPr>
      </w:pPr>
      <w:r>
        <w:rPr>
          <w:lang w:val="en-US"/>
        </w:rPr>
      </w:r>
    </w:p>
    <w:p>
      <w:pPr>
        <w:pStyle w:val="Heading2"/>
        <w:ind w:hanging="0"/>
        <w:rPr/>
      </w:pPr>
      <w:r>
        <w:rPr/>
        <w:t>ФИНАЛ</w:t>
      </w:r>
    </w:p>
    <w:p>
      <w:pPr>
        <w:pStyle w:val="Normal"/>
        <w:rPr/>
      </w:pPr>
      <w:r>
        <w:rPr/>
      </w:r>
    </w:p>
    <w:p>
      <w:pPr>
        <w:pStyle w:val="Normal"/>
        <w:rPr/>
      </w:pPr>
      <w:r>
        <w:rPr/>
        <w:t>Под прикрытием деревьев я пробрался к дому, но пошел не в главный вход, а решил поискать, нет ли где</w:t>
        <w:noBreakHyphen/>
        <w:t>нибудь входа для прислуги. Дом был погружен в темноту, и если бы я не знал, что меня там ожидает целая компания, можно было бы подумать, что в доме никого нет.</w:t>
      </w:r>
    </w:p>
    <w:p>
      <w:pPr>
        <w:pStyle w:val="Normal"/>
        <w:rPr/>
      </w:pPr>
      <w:r>
        <w:rPr/>
        <w:t>Обходя дверь, я увидел балконную дверь. Поработав перочинным ножиком минуты три, я справился с замком и проскользнул в комнату. Я пробирался ощупью, потому что не хотел чиркать спичку, а в комнате было темно</w:t>
        <w:noBreakHyphen/>
        <w:t>темно, как в угольной шахте. Но я привык уже ориентироваться в темноте и поэтому без особого труда нашел дверь.</w:t>
      </w:r>
    </w:p>
    <w:p>
      <w:pPr>
        <w:pStyle w:val="Normal"/>
        <w:rPr/>
      </w:pPr>
      <w:r>
        <w:rPr/>
        <w:t>Рядом с дверью буфет, и на нем несколько бутылок. Я взял одну и бросил ее на пол, как будто случайно задел. Потом достал из кармана «люгер» и начал медленно поворачивать ручку двери. Я нарочно замешкался, чтобы дать возможность бандитам приготовиться к встрече со мной.</w:t>
      </w:r>
    </w:p>
    <w:p>
      <w:pPr>
        <w:pStyle w:val="Normal"/>
        <w:rPr/>
      </w:pPr>
      <w:r>
        <w:rPr/>
        <w:t>Наконец дверь открылась, и я вошел в коридор. И только я вошел, как почувствовал, что к моей спине кто</w:t>
        <w:noBreakHyphen/>
        <w:t>то приставил дуло револьвера и вежливо попросил поднять руки вверх.</w:t>
      </w:r>
    </w:p>
    <w:p>
      <w:pPr>
        <w:pStyle w:val="Normal"/>
        <w:rPr/>
      </w:pPr>
      <w:r>
        <w:rPr/>
        <w:t>Я сразу узнал голос. Это Сальтьерра. —</w:t>
      </w:r>
    </w:p>
    <w:p>
      <w:pPr>
        <w:pStyle w:val="Normal"/>
        <w:rPr/>
      </w:pPr>
      <w:r>
        <w:rPr/>
        <w:t>Я повернулся.</w:t>
      </w:r>
    </w:p>
    <w:p>
      <w:pPr>
        <w:pStyle w:val="Normal"/>
        <w:rPr/>
      </w:pPr>
      <w:r>
        <w:rPr/>
        <w:t>— </w:t>
      </w:r>
      <w:r>
        <w:rPr/>
        <w:t>Батюшки, никак это тот самый олух коппер, — сказал он. — Слушай, что это с тобой случилось, ты, сопляк? Что ты все лезешь мне на глаза? Хотя вообще</w:t>
        <w:noBreakHyphen/>
        <w:t>то это очень мило с твоей стороны прийти к нам. Мы вообще собирались повидаться с тобой как</w:t>
        <w:noBreakHyphen/>
        <w:t>нибудь, у нас есть небольшое дельце, которое следует обсудить.</w:t>
      </w:r>
    </w:p>
    <w:p>
      <w:pPr>
        <w:pStyle w:val="Normal"/>
        <w:rPr/>
      </w:pPr>
      <w:r>
        <w:rPr/>
        <w:t>Он обыскал меня и отобрал «люгер».</w:t>
      </w:r>
    </w:p>
    <w:p>
      <w:pPr>
        <w:pStyle w:val="Normal"/>
        <w:rPr/>
      </w:pPr>
      <w:r>
        <w:rPr/>
        <w:t>— </w:t>
      </w:r>
      <w:r>
        <w:rPr/>
        <w:t>Смотри, Руди, будь осторожен с оружием, — сказал я ему. — Это не мой револьвер. Я должен его вернуть! Он улыбнулся.</w:t>
      </w:r>
    </w:p>
    <w:p>
      <w:pPr>
        <w:pStyle w:val="Normal"/>
        <w:rPr/>
      </w:pPr>
      <w:r>
        <w:rPr/>
        <w:t>— </w:t>
      </w:r>
      <w:r>
        <w:rPr/>
        <w:t>Ну и нервы у тебя, коппер! — сказал он. — Ты больше никогда в своей паршивой жизни не воспользуешься услугами револьвера. Ну</w:t>
        <w:noBreakHyphen/>
        <w:t>ка, иди вперед и точно выполняй мои приказания.</w:t>
      </w:r>
    </w:p>
    <w:p>
      <w:pPr>
        <w:pStyle w:val="Normal"/>
        <w:rPr/>
      </w:pPr>
      <w:r>
        <w:rPr/>
        <w:t>Я пошел вперед. В конце коридора открылась дверь, и я вошел в большую комнату.</w:t>
      </w:r>
    </w:p>
    <w:p>
      <w:pPr>
        <w:pStyle w:val="Normal"/>
        <w:rPr/>
      </w:pPr>
      <w:r>
        <w:rPr/>
        <w:t>Отличная комната. Роскошно меблирована. Посредине огромный стол. Все окна плотно закрыты шторами, в углу ярко пылает камин. На столе масса бутылок. Они неплохо проводили время.</w:t>
      </w:r>
    </w:p>
    <w:p>
      <w:pPr>
        <w:pStyle w:val="Normal"/>
        <w:rPr/>
      </w:pPr>
      <w:r>
        <w:rPr/>
        <w:t>Вокруг стола сидело много парней, которых я видел на борту «Колдуньи Атлантики». Некоторые из них совсем окосели, а некоторые еще держались на ногах. Во всяком случае, и у тех, и у других отвратительные, звериные рожи. Я думаю, что всех разыскивает не одно тюремное заведение.</w:t>
      </w:r>
    </w:p>
    <w:p>
      <w:pPr>
        <w:pStyle w:val="Normal"/>
        <w:rPr/>
      </w:pPr>
      <w:r>
        <w:rPr/>
        <w:t>Во главе стола, с видом царицы Савской, сидит Карлотта. При виде меня она вспыхнула и окинула таким взглядом, как будто я был дохлой гремучей змеей.</w:t>
      </w:r>
    </w:p>
    <w:p>
      <w:pPr>
        <w:pStyle w:val="Normal"/>
        <w:rPr/>
      </w:pPr>
      <w:r>
        <w:rPr/>
        <w:t>Руди жестом указал мне на стул. Я сел. Он налил большой стакан виски и подал мне.</w:t>
      </w:r>
    </w:p>
    <w:p>
      <w:pPr>
        <w:pStyle w:val="Normal"/>
        <w:rPr/>
      </w:pPr>
      <w:r>
        <w:rPr/>
        <w:t>— </w:t>
      </w:r>
      <w:r>
        <w:rPr/>
        <w:t>Выпей, коппер, — сказал он. — Это твой прощальный бокал, потому что больше уже мы не допустим никаких ошибок в отношении тебя. Мы выдадим тебе что полагается здесь же и сейчас же.</w:t>
      </w:r>
    </w:p>
    <w:p>
      <w:pPr>
        <w:pStyle w:val="Normal"/>
        <w:rPr/>
      </w:pPr>
      <w:r>
        <w:rPr/>
        <w:t>— </w:t>
      </w:r>
      <w:r>
        <w:rPr/>
        <w:t>Отлично, Руди, — сказал я, — Но прежде, чем я начну читать отходную, ты мне расскажи кое</w:t>
        <w:noBreakHyphen/>
        <w:t>что. Как вы все это организовали? Мне очень интересно узнать. Умно все придумали!</w:t>
      </w:r>
    </w:p>
    <w:p>
      <w:pPr>
        <w:pStyle w:val="Normal"/>
        <w:rPr/>
      </w:pPr>
      <w:r>
        <w:rPr/>
        <w:t>— </w:t>
      </w:r>
      <w:r>
        <w:rPr/>
        <w:t>Еще бы, конечно, умно, — сказал он. — Тебе ведь не было известно, что «Хмельной» работал с нами? Не было? Так вот это мы с ним все проделали! Как только мы прочитали заметку в газете о том, что ты сидишь в Саутгемптоне, мы решили, что «Хмельной» зазовет тебя в какое</w:t>
        <w:noBreakHyphen/>
        <w:t>нибудь укромное местечко и пристрелит. Карлотта решила, что если вдруг «Хмельному» не удастся убить тебя, тогда ты, вдруг увидев Карлотту, поедешь вслед за ней, потому что у тебя такая глупая привычка всюду совать свой нос. И ты клюнул на эту приманку.</w:t>
      </w:r>
    </w:p>
    <w:p>
      <w:pPr>
        <w:pStyle w:val="Normal"/>
        <w:rPr/>
      </w:pPr>
      <w:r>
        <w:rPr/>
        <w:t>Ты думаешь, мы страшно огорчились, когда ты нырнул тогда с борта «Колдуньи Атлантики»?</w:t>
      </w:r>
    </w:p>
    <w:p>
      <w:pPr>
        <w:pStyle w:val="Normal"/>
        <w:rPr/>
      </w:pPr>
      <w:r>
        <w:rPr/>
        <w:t>Я улыбнулся.</w:t>
      </w:r>
    </w:p>
    <w:p>
      <w:pPr>
        <w:pStyle w:val="Normal"/>
        <w:rPr/>
      </w:pPr>
      <w:r>
        <w:rPr/>
        <w:t>— </w:t>
      </w:r>
      <w:r>
        <w:rPr/>
        <w:t>Конечно, это несколько спутало твои карты, Руди, — сказал я ему, — Тебе пришлось отложить погрузку и смыться. Вероятно, это ты сам поджег яхту и переправился на берег на моторках.</w:t>
      </w:r>
    </w:p>
    <w:p>
      <w:pPr>
        <w:pStyle w:val="Normal"/>
        <w:rPr/>
      </w:pPr>
      <w:r>
        <w:rPr/>
        <w:t>Между прочим, — продолжал я, — тебе, вероятно, умник ты этакий, известно, где находится золото? А? А ты не думаешь, что твои английские коллеги могут тебя предать?</w:t>
      </w:r>
    </w:p>
    <w:p>
      <w:pPr>
        <w:pStyle w:val="Normal"/>
        <w:rPr/>
      </w:pPr>
      <w:r>
        <w:rPr/>
        <w:t>Я с очаровательной улыбкой окинул взглядом всех присутствующих. По выражению их лиц я почувствовал, что затронул самую больную струнку. Руди нарочито расхохотался.</w:t>
      </w:r>
    </w:p>
    <w:p>
      <w:pPr>
        <w:pStyle w:val="Normal"/>
        <w:rPr/>
      </w:pPr>
      <w:r>
        <w:rPr/>
        <w:t>— </w:t>
      </w:r>
      <w:r>
        <w:rPr/>
        <w:t>Не обращайте на него внимания, ребята, — сказал он. — Он хочет нас напугать, и вообще протянуть время, чтобы придумать какой</w:t>
        <w:noBreakHyphen/>
        <w:t>нибудь выход для себя! Карлотта только что рассказала мне о том, что «Хмельной» оплошал — он промахнулся с первым выстрелом, и тоща ты пристрелил его сам. Что ж, надо отдать тебе справедливость, ты хороший стрелок, Лемми, но и дамочка тоже не дура, сумела притащить тебя сюда!</w:t>
      </w:r>
    </w:p>
    <w:p>
      <w:pPr>
        <w:pStyle w:val="Normal"/>
        <w:rPr/>
      </w:pPr>
      <w:r>
        <w:rPr/>
        <w:t>— </w:t>
      </w:r>
      <w:r>
        <w:rPr/>
        <w:t>Слушай, Руди, — сказал я ему. — Почему бы тебе не взяться, наконец, за ум? Как вы думаете, ребята, что с вами будет теперь?</w:t>
      </w:r>
    </w:p>
    <w:p>
      <w:pPr>
        <w:pStyle w:val="Normal"/>
        <w:rPr/>
      </w:pPr>
      <w:r>
        <w:rPr/>
        <w:t>— </w:t>
      </w:r>
      <w:r>
        <w:rPr/>
        <w:t>А вот что я скажу тебе, — весело подмигнул Руди. — Прежде всего мы сейчас убьем тебя, потому что нам ужасно не нравится твоя физиономия. И ты причинил нам слишком много неприятностей. После этого, бэби, мы посидим здесь немного, отдохнем. Ты помнишь, я тебе уже говорил, что мы работаем в международном масштабе. Так вот, у нас крупная международная организация, и мы все равно заберем золото, несмотря на твой героический акт ныряния с борта «Колдуньи Атлантики». Здешние копы никогда не найдут золото, и когда они уже устанут его искать, мы найдем другое судно и исчезнем вместе с золотом.</w:t>
      </w:r>
    </w:p>
    <w:p>
      <w:pPr>
        <w:pStyle w:val="Normal"/>
        <w:rPr/>
      </w:pPr>
      <w:r>
        <w:rPr/>
        <w:t>— </w:t>
      </w:r>
      <w:r>
        <w:rPr/>
        <w:t>Значит, вы считаете, что кто</w:t>
        <w:noBreakHyphen/>
        <w:t>то здесь будет охранять ваше золото? — сказал я. — Но послушай, Руди, если зоолото у них на руках, чего им беспокоиться о вас? Они ведь находятся в своей стране, и им здесь легче орудовать, чем вам. И может быть, они вас надуют. Нет, ты все</w:t>
        <w:noBreakHyphen/>
        <w:t>таки скажи, что вы будете делать, если они вас надуют?</w:t>
      </w:r>
    </w:p>
    <w:p>
      <w:pPr>
        <w:pStyle w:val="Normal"/>
        <w:rPr/>
      </w:pPr>
      <w:r>
        <w:rPr/>
        <w:t>И еще одно обстоятельство: тебя разыскивают в Штатах за убийство. Конечно, об этом сообщили и в Англию, и английские копы рано или поздно поймают тебя, отправят в Штаты и там тебя поджарят. И тебе все это отлично известно самому!</w:t>
      </w:r>
    </w:p>
    <w:p>
      <w:pPr>
        <w:pStyle w:val="Normal"/>
        <w:rPr/>
      </w:pPr>
      <w:r>
        <w:rPr/>
        <w:t>— </w:t>
      </w:r>
      <w:r>
        <w:rPr/>
        <w:t>Да? — огрызнулся он. — Ты так думаешь, коппер? Все</w:t>
        <w:noBreakHyphen/>
        <w:t>то он знает! До чего же ты умный парень! Ну так о чем тебе хотелось бы узнать перед тем, как я убью тебя?</w:t>
      </w:r>
    </w:p>
    <w:p>
      <w:pPr>
        <w:pStyle w:val="Normal"/>
        <w:rPr/>
      </w:pPr>
      <w:r>
        <w:rPr/>
        <w:t>— </w:t>
      </w:r>
      <w:r>
        <w:rPr/>
        <w:t>Ты отлично знаешь, что меня интересует, Руди, — сказал я. — И давай кончай со мной скорее, не тяни. Он залпом выпил стакан виски и громко рассмеялся.</w:t>
      </w:r>
    </w:p>
    <w:p>
      <w:pPr>
        <w:pStyle w:val="Normal"/>
        <w:rPr/>
      </w:pPr>
      <w:r>
        <w:rPr/>
        <w:t>— </w:t>
      </w:r>
      <w:r>
        <w:rPr/>
        <w:t>Хорошо, болван ты этакий. Но только позволь мне сказать тебе, что я не собираюсь тебе ничего рассказывать. Ничего! Понял? И скажу тебе больше: в этой стране ни у кого нет никаких материалов против меня. Все, что я сделал, все это было в Штатах, и если здешние копы задержат меня и отправят в Штаты, то что ж? Вероятно, меня будут судить. Пожалуйста! У меня там есть друзья, которые все мне устроят. Понял?</w:t>
      </w:r>
    </w:p>
    <w:p>
      <w:pPr>
        <w:pStyle w:val="Normal"/>
        <w:rPr/>
      </w:pPr>
      <w:r>
        <w:rPr/>
        <w:t>— </w:t>
      </w:r>
      <w:r>
        <w:rPr/>
        <w:t>Нет, Руди, ты все равно пропал, — сказал я ему. Когда ты вернешься в Штаты, тебя будут судить за убийство Вилли</w:t>
        <w:noBreakHyphen/>
        <w:t>Простофили.</w:t>
      </w:r>
    </w:p>
    <w:p>
      <w:pPr>
        <w:pStyle w:val="Normal"/>
        <w:rPr/>
      </w:pPr>
      <w:r>
        <w:rPr/>
        <w:t>— </w:t>
      </w:r>
      <w:r>
        <w:rPr/>
        <w:t>А какие у них доказательства?</w:t>
      </w:r>
    </w:p>
    <w:p>
      <w:pPr>
        <w:pStyle w:val="Normal"/>
        <w:rPr/>
      </w:pPr>
      <w:r>
        <w:rPr/>
        <w:t>Я рассказал ему, как я вернулся в ту ночь обратно в клуб Джо Мадригала и нашел его смокинг с простреленной дыркой в кармане и письмо от Вилли Карлотте. — Должен признаться, что я не сразу понял, что произошло с этим письмом, — Думал, что Карлотта сама отдала его и предупредила тебя, что Вилли собирается разболтать все полиции. Но когда мы были на борту «Колдуньи Атлантики», ты мне проговорился насчет этого письма. Ты сказал, что принял решение убить Вилли примерно часов в семь, т.е. в тот момент, когда к Джо Мадригалу прибывает вечерняя почта. Ты перехватил письмо, адресованное Карлотте, вероятно, она о письме и понятия не имеет, и распечатал его. Сделал ты это из ревности, тебе было интересно, о чем Вилли</w:t>
        <w:noBreakHyphen/>
        <w:t>Простофиля пишет твоей Карлотте.</w:t>
      </w:r>
    </w:p>
    <w:p>
      <w:pPr>
        <w:pStyle w:val="Normal"/>
        <w:rPr/>
      </w:pPr>
      <w:r>
        <w:rPr/>
        <w:t>Я все хорошенько продумал и взвесил, — продолжал я, — и полагаю, что догадался, как все дело происходило.</w:t>
      </w:r>
    </w:p>
    <w:p>
      <w:pPr>
        <w:pStyle w:val="Normal"/>
        <w:rPr/>
      </w:pPr>
      <w:r>
        <w:rPr/>
        <w:t>Вот послушай:</w:t>
      </w:r>
    </w:p>
    <w:p>
      <w:pPr>
        <w:pStyle w:val="Normal"/>
        <w:rPr/>
      </w:pPr>
      <w:r>
        <w:rPr/>
        <w:t>Ты узнал, что Вилли в каком</w:t>
        <w:noBreakHyphen/>
        <w:t>то ночном клубе крутится вокруг некоей дамы Карлотты. И когда ты ее увидел, ты сам влюбился в нее и устроил ее на работу в клуб Джо Мадригала.</w:t>
      </w:r>
    </w:p>
    <w:p>
      <w:pPr>
        <w:pStyle w:val="Normal"/>
        <w:rPr/>
      </w:pPr>
      <w:r>
        <w:rPr/>
        <w:t>Но тут «Хмельной» увидел Мираса Дункана. Он знал, что Дункан — «джимен» и что, вероятно, он ведет дело о предполагаемой краже золота. После того, как ты перехватил письмо Вилли к Карлотте, мы с «Хмельным» решили, что настало время убрать и Мираса Дункана, и Вилли, и вы договорились: «Хмельной» убьет Дункана, ты убьешь Вилли. «Хмельной» пришел в клуб до прихода Мираса. Кто</w:t>
        <w:noBreakHyphen/>
        <w:t>то из подручных вызвал Мираса к телефону в третью, последнюю будку. Когда Дункан был в будке, «Хмельной» открыл дверцу и выстрелил в Дункана из твоего револьвера с глушителем. Но он не успел ни убрать труп, ни запереть будку, потому что как раз, когда он выходил из коридора, в клуб вошел я.</w:t>
      </w:r>
    </w:p>
    <w:p>
      <w:pPr>
        <w:pStyle w:val="Normal"/>
        <w:rPr/>
      </w:pPr>
      <w:r>
        <w:rPr/>
        <w:t>И тогда он понял, что я тоже работаю по золотому делу вместе с Дунканом. Он ведь отлично знал, кто я. И когда я ему сказал, что мое имя теперь Перри Райс, он окончательно убедился, что я пришел для встречи с Дунканом и что мы с ним будем вести это дело вместе.</w:t>
      </w:r>
    </w:p>
    <w:p>
      <w:pPr>
        <w:pStyle w:val="Normal"/>
        <w:rPr/>
      </w:pPr>
      <w:r>
        <w:rPr/>
        <w:t>Ему не удалось убрать труп сразу, он надеялся сделать это немного позже.</w:t>
      </w:r>
    </w:p>
    <w:p>
      <w:pPr>
        <w:pStyle w:val="Normal"/>
        <w:rPr/>
      </w:pPr>
      <w:r>
        <w:rPr/>
        <w:t>Но я сам первый наткнулся на труп Дункана и повесил на будке объявление: «Аппарат испорчен». А потом, когда я попросил «Хмельного» позвонить кое</w:t>
        <w:noBreakHyphen/>
        <w:t>куда по моему поручению, он, дурак., прошел мимо двух пустых будок к третьей, последней, и сделал он это для того, чтобы посмотреть, убрали труп Дункана или нет. Вероятно, он надеялся, что ты об этом уже позаботился. С этой минуты я начал подозревать «Хмельного».</w:t>
      </w:r>
    </w:p>
    <w:p>
      <w:pPr>
        <w:pStyle w:val="Normal"/>
        <w:rPr/>
      </w:pPr>
      <w:r>
        <w:rPr/>
        <w:t>И вероятно, он решил, что это ты повесил объявление о том, что аппарат испорчен. Поэтому он спокойно вернулся ко мне, потрепался еще немного, и когда Карлотта начала петь, вышел из клуба через главный вход, обошел здание кругом, подошел к задней двери, ведущей за кулисы. Там он передал тебе револьвер, из которого убил Дункана. Ты берешь этот револьвер, убиваешь из него Вилли, потом снова передаешь револьвер «Хмельному», и он смывается. Тогда ты спокойно идешь в комнату Карлотты. И вот почему, когда я к вам ворвался, никакого револьвера у тебя не оказалось. «Хмельной» знал, что тебя вызовут в полицию, и вероятно, он до чертиков смеялся, когда узнал, что и меня тоже забрали. Поэтому он и завернул в полицию, чтобы выручить меня.</w:t>
      </w:r>
    </w:p>
    <w:p>
      <w:pPr>
        <w:pStyle w:val="Normal"/>
        <w:rPr/>
      </w:pPr>
      <w:r>
        <w:rPr/>
        <w:t>На следующий день я рассказал ему обо всем, и рассказал правду, потому что мне неоднократно приходилось убеждаться, что если ты хочешь запутать преступника, самое лучшее рассказать ему правду. Я также попросил его указать мне адрес Скендала. Он сказал мне его и сейчас же предупредил об этом и Скендала, и тебя и посоветовал тебе убить меня, когда я буду выходить от Скендала. И ты это организовал. Но откуда ты мог знать, что я пошел к Скендалу? Только от «Хмельного». Потому что когда я заметил, что твои ребята дежурят у моего отеля «Корт», я перебрался в другой отель и никто из вас не знал, куда именно я выехал.</w:t>
      </w:r>
    </w:p>
    <w:p>
      <w:pPr>
        <w:pStyle w:val="Normal"/>
        <w:rPr/>
      </w:pPr>
      <w:r>
        <w:rPr/>
        <w:t>— </w:t>
      </w:r>
      <w:r>
        <w:rPr/>
        <w:t>Кажется, я кое</w:t>
        <w:noBreakHyphen/>
        <w:t>что знаю и без твоих рассказов? А? Он улыбнулся.</w:t>
      </w:r>
    </w:p>
    <w:p>
      <w:pPr>
        <w:pStyle w:val="Normal"/>
        <w:rPr/>
      </w:pPr>
      <w:r>
        <w:rPr/>
        <w:t>— </w:t>
      </w:r>
      <w:r>
        <w:rPr/>
        <w:t>Не смеши меня, коппер, — сказал он. — Может быть, ты кое</w:t>
        <w:noBreakHyphen/>
        <w:t>что знаешь, а, может быть, и нет, но если тебе известно только то, что ты мне рассказал, то немного же ты знаешь! А я буду нем, как рыба. Если английским копам удастся арестовать меня когда</w:t>
        <w:noBreakHyphen/>
        <w:t>нибудь, они смогут добиться только высылки меня в Штаты, а там мне не страшен ни один суд.</w:t>
      </w:r>
    </w:p>
    <w:p>
      <w:pPr>
        <w:pStyle w:val="Normal"/>
        <w:rPr/>
      </w:pPr>
      <w:r>
        <w:rPr/>
        <w:t>— </w:t>
      </w:r>
      <w:r>
        <w:rPr/>
        <w:t>Ты хочешь сказать, что у тебя есть какой</w:t>
        <w:noBreakHyphen/>
        <w:t>то друг, который поможет тебе оправдаться? — спросил я. — Но только друг должен быть очень влиятельным человеком, Руди. Дело</w:t>
        <w:noBreakHyphen/>
        <w:t>то ведь очень серьезное!</w:t>
      </w:r>
    </w:p>
    <w:p>
      <w:pPr>
        <w:pStyle w:val="Normal"/>
        <w:rPr/>
      </w:pPr>
      <w:r>
        <w:rPr/>
        <w:t>Он ничего не ответил мне. Просто сидел, смотрел на огонь камина, потягивал виски и улыбался.</w:t>
      </w:r>
    </w:p>
    <w:p>
      <w:pPr>
        <w:pStyle w:val="Normal"/>
        <w:rPr/>
      </w:pPr>
      <w:r>
        <w:rPr/>
        <w:t>На другом конце стола сидел Керц. Он вдруг заговорил:</w:t>
      </w:r>
    </w:p>
    <w:p>
      <w:pPr>
        <w:pStyle w:val="Normal"/>
        <w:rPr/>
      </w:pPr>
      <w:r>
        <w:rPr/>
        <w:t>— </w:t>
      </w:r>
      <w:r>
        <w:rPr/>
        <w:t>Слушай, Руди, — сказал он. — К чему вся эта трепотня? Пристрели парня и баста. Слишком уж он много знает!</w:t>
      </w:r>
    </w:p>
    <w:p>
      <w:pPr>
        <w:pStyle w:val="Normal"/>
        <w:rPr/>
      </w:pPr>
      <w:r>
        <w:rPr/>
        <w:t>— </w:t>
      </w:r>
      <w:r>
        <w:rPr/>
        <w:t>Отлично, Руди, — сказал я. — И тогда у тебя прибавится еще одно обвинение. Да, кстати, вероятно, твой влиятельный друг, на которого ты так надеешься и который должен помочь тебе в случае судебного разбирательства, не кто иной, как Харбери Чайз? Так вот, позволь мне кое</w:t>
        <w:noBreakHyphen/>
        <w:t>что тебе сообщить, и я уверен, от моих слов у тебя загорятся уши! Дело в том, что Харбери Чайз скоропостижно скончался. Он застрелился полчаса тому назад, после того, как мы с ним мило побеседовали, и я сообщил ему, что все дело раскрыто.</w:t>
      </w:r>
    </w:p>
    <w:p>
      <w:pPr>
        <w:pStyle w:val="Normal"/>
        <w:rPr/>
      </w:pPr>
      <w:r>
        <w:rPr/>
        <w:t>И еще одно не менее приятное сообщение — продолжал я — все золото у нас! Мы забрали его с фермы, находившейся неподалеку от дома старика. Он хранил золото на ферме. Вот так</w:t>
        <w:noBreakHyphen/>
        <w:t>то! Теперь можешь смеяться.</w:t>
      </w:r>
    </w:p>
    <w:p>
      <w:pPr>
        <w:pStyle w:val="Normal"/>
        <w:rPr/>
      </w:pPr>
      <w:r>
        <w:rPr/>
        <w:t>Да, еще одно! Я намерен забрать тебя в Штаты с собой, где тебя посадят на стул, а твои товарищи получат приличные сроки от двадцати до пятидесяти лет. Как вам это нравится, ребята?</w:t>
      </w:r>
    </w:p>
    <w:p>
      <w:pPr>
        <w:pStyle w:val="Normal"/>
        <w:rPr/>
      </w:pPr>
      <w:r>
        <w:rPr/>
        <w:t>Наступила тишина. Зловещая тишина.</w:t>
      </w:r>
    </w:p>
    <w:p>
      <w:pPr>
        <w:pStyle w:val="Normal"/>
        <w:rPr/>
      </w:pPr>
      <w:r>
        <w:rPr/>
        <w:t>— </w:t>
      </w:r>
      <w:r>
        <w:rPr/>
        <w:t>Мне смешно смотреть на вас, — продолжал я. — Вы считаете себя опытными, до того глупы, что не могли вовремя догадаться: погода для вас начинает портиться. А что касается Карлотты, один вид ее вызывает у меня головную боль, мне она совсем не нравится. Можешь мечтать о ней, Руди, о ней и о маленькой гасиенде, когда будешь сидеть в камере смертников в ожидании своей очереди на стул. Вот увидишь, как она тебя приласкает!</w:t>
      </w:r>
    </w:p>
    <w:p>
      <w:pPr>
        <w:pStyle w:val="Normal"/>
        <w:rPr/>
      </w:pPr>
      <w:r>
        <w:rPr/>
        <w:t>Руди помрачнел. Потом поднял револьвер. И надо признаться, я что</w:t>
        <w:noBreakHyphen/>
        <w:t>то немного струхнул.</w:t>
      </w:r>
    </w:p>
    <w:p>
      <w:pPr>
        <w:pStyle w:val="Normal"/>
        <w:rPr/>
      </w:pPr>
      <w:r>
        <w:rPr/>
        <w:t>Но тут вмешалась она.</w:t>
      </w:r>
    </w:p>
    <w:p>
      <w:pPr>
        <w:pStyle w:val="Normal"/>
        <w:rPr/>
      </w:pPr>
      <w:r>
        <w:rPr/>
        <w:t>— </w:t>
      </w:r>
      <w:r>
        <w:rPr/>
        <w:t>Одну минуточку, Руди. Этот парень считает себя слишком умным. Может быть, ему и удалось кое</w:t>
        <w:noBreakHyphen/>
        <w:t>что сделать, и положение у нас не очень завидное. Но я хочу лично пристрелить его несмотря ни на что. Я убью этого паршивого коппера, даже если это будет моим последним деянием на земле!</w:t>
      </w:r>
    </w:p>
    <w:p>
      <w:pPr>
        <w:pStyle w:val="Normal"/>
        <w:rPr/>
      </w:pPr>
      <w:r>
        <w:rPr/>
        <w:t>Она впилась в меня зелеными змеиными глазами, направляясь к Сальтьерре. — Дай</w:t>
        <w:noBreakHyphen/>
        <w:t>ка мне твой револьвер, Руди, — сказала она. — Я сейчас покажу вам, как надо обращаться с этим паршивым федеральным шпиком. Что</w:t>
        <w:noBreakHyphen/>
        <w:t>то уж очень расхвастался! Посмотрим, как он сейчас грохнется на пол вместе со своей бляхой.</w:t>
      </w:r>
    </w:p>
    <w:p>
      <w:pPr>
        <w:pStyle w:val="Normal"/>
        <w:rPr/>
      </w:pPr>
      <w:r>
        <w:rPr/>
        <w:t>Руди был похож сейчас на рассерженную жабу. Потом он улыбнулся и отдал ей револьвер. Все сидящие вокруг стола крысы тоже заулыбались.</w:t>
      </w:r>
    </w:p>
    <w:p>
      <w:pPr>
        <w:pStyle w:val="Normal"/>
        <w:rPr/>
      </w:pPr>
      <w:r>
        <w:rPr/>
        <w:t>— </w:t>
      </w:r>
      <w:r>
        <w:rPr/>
        <w:t>Выстрели ему в брюхо, дорогая, — сказал Руди. — Так больнее.</w:t>
      </w:r>
    </w:p>
    <w:p>
      <w:pPr>
        <w:pStyle w:val="Normal"/>
        <w:rPr/>
      </w:pPr>
      <w:r>
        <w:rPr/>
        <w:t>Я встал.</w:t>
      </w:r>
    </w:p>
    <w:p>
      <w:pPr>
        <w:pStyle w:val="Normal"/>
        <w:rPr/>
      </w:pPr>
      <w:r>
        <w:rPr/>
        <w:t>Карлотта направилась ко мне, и я невольно любовался ею: ко мне приближался грациозный тигр.</w:t>
      </w:r>
    </w:p>
    <w:p>
      <w:pPr>
        <w:pStyle w:val="Normal"/>
        <w:rPr/>
      </w:pPr>
      <w:r>
        <w:rPr/>
        <w:t>Она остановилась передо мной и подняла револьвер.</w:t>
      </w:r>
    </w:p>
    <w:p>
      <w:pPr>
        <w:pStyle w:val="Normal"/>
        <w:rPr/>
      </w:pPr>
      <w:r>
        <w:rPr/>
        <w:t>Я посмотрел ей прямо в глаза. И вдруг увидел, что выражение их резко изменилось. Она круто повернулась ко мне спиной.</w:t>
      </w:r>
    </w:p>
    <w:p>
      <w:pPr>
        <w:pStyle w:val="Normal"/>
        <w:rPr/>
      </w:pPr>
      <w:r>
        <w:rPr/>
        <w:t>Я засмеялся.</w:t>
      </w:r>
    </w:p>
    <w:p>
      <w:pPr>
        <w:pStyle w:val="Normal"/>
        <w:rPr/>
      </w:pPr>
      <w:r>
        <w:rPr/>
        <w:t>— </w:t>
      </w:r>
      <w:r>
        <w:rPr/>
        <w:t>Руки вверх, Сальтьерра, — резко скомандовала она голосом, напоминающим звук стали. — Стреляю в первого, кто посмеет двигаться!</w:t>
      </w:r>
    </w:p>
    <w:p>
      <w:pPr>
        <w:pStyle w:val="Normal"/>
        <w:rPr/>
      </w:pPr>
      <w:r>
        <w:rPr/>
        <w:t>Видели бы вы, до чего они были ошеломлены таким поворотом дела. Они буквально окаменели от неожиданности, а челюсть Руди отвисла. Того и гляди парень свихнется.</w:t>
      </w:r>
    </w:p>
    <w:p>
      <w:pPr>
        <w:pStyle w:val="Normal"/>
        <w:rPr/>
      </w:pPr>
      <w:r>
        <w:rPr/>
        <w:t>— </w:t>
      </w:r>
      <w:r>
        <w:rPr/>
        <w:t>А вы не очень огорчайтесь, ребята, — весело сказал я. — Я был не меньшим ослом, чем вы. Все время эта дама пыталась связаться со мной, все время пыталась доказать, что именно тот человек, с которым хотел связаться Мирас Дункан, когда пригласил меня к Джо Мадригалу.</w:t>
      </w:r>
    </w:p>
    <w:p>
      <w:pPr>
        <w:pStyle w:val="Normal"/>
        <w:rPr/>
      </w:pPr>
      <w:r>
        <w:rPr/>
        <w:t>И какой же я был дурак! Просто жуть! Она пригласила меня к себе на квартиру, а я не пошел. Я думал, что это трюк Сальтьерры! Она помогла мне освободиться от наручников, когда я был на борту яхты, а я</w:t>
        <w:noBreakHyphen/>
        <w:t>то, осел, думал, что перехитрил ее и вытянул у нее ключики! Оказывается, она сама мне их подкинула.</w:t>
      </w:r>
    </w:p>
    <w:p>
      <w:pPr>
        <w:pStyle w:val="Normal"/>
        <w:rPr/>
      </w:pPr>
      <w:r>
        <w:rPr/>
        <w:t>Но сегодня я все понял. Когда я пошел в гараж на свидание с «Хмельным», он ожидал меня на верхнем этаже. Он хотел убить меня так же, как убил Дункана, а эта милая дамочка перехитрила вас. Она сказала вам, что пойдет в гараж, чтобы притащить за собой меня. Эх, вы, сопляки, она пошла туда, чтобы спасти меня! И только после того, как она убила «Хмельного», я наконец понял, какую роль она играет в этом деле.</w:t>
      </w:r>
    </w:p>
    <w:p>
      <w:pPr>
        <w:pStyle w:val="Normal"/>
        <w:rPr/>
      </w:pPr>
      <w:r>
        <w:rPr/>
        <w:t>Эх вы, дураки! Неужели думаете, что я пришел сюда один только потому, что безнадежный осел? Нет! Я знаю, что если бы сюда нагрянула полиция, кто</w:t>
        <w:noBreakHyphen/>
        <w:t>нибудь из вас мог догадаться, что это именно она Привела ее с собой, и тогда любой из вас всадил бы в нее пару пуль.</w:t>
      </w:r>
    </w:p>
    <w:p>
      <w:pPr>
        <w:pStyle w:val="Normal"/>
        <w:rPr/>
      </w:pPr>
      <w:r>
        <w:rPr/>
        <w:t>Я взглянул на Руди. Он действительно был на грани сумасшествия.</w:t>
      </w:r>
    </w:p>
    <w:p>
      <w:pPr>
        <w:pStyle w:val="Normal"/>
        <w:rPr/>
      </w:pPr>
      <w:r>
        <w:rPr/>
        <w:t>— </w:t>
      </w:r>
      <w:r>
        <w:rPr/>
        <w:t>Это она убрала «Хмельного», — сказал я. — Она знала, что «Хмельной» пошел в гараж убить меня. Она наврала вам, что поехала, чтобы привезти меня сюда, чтобы потом здесь убить. — Она рассказала, что «Хмельной» промахнулся и я пристрелил его, а теперь еду вслед за ней. Ваш олух, сидевший в машине, слышал два выстрела, и в голову ему не пришло, что все могло быть как</w:t>
        <w:noBreakHyphen/>
        <w:t>нибудь иначе.</w:t>
      </w:r>
    </w:p>
    <w:p>
      <w:pPr>
        <w:pStyle w:val="Normal"/>
        <w:rPr/>
      </w:pPr>
      <w:r>
        <w:rPr/>
        <w:t>Ты совершеннейший дурак, Руди! Помнишь, ты показал мне на борту яхты документ о предполагаемой отправке золота? Так вот, это сообщение было напечатано на той же бумаге, с теми же водяными знаками, что и записка, которую я получил от Харбери Чайза. Это мне многое сказало. Я понял, что «Хмельной» взял на себя организацию этого сеанса на борту «Колдуньи Атлантики», чтобы убить там и Сен Райму, и меня. И все это время Харбери Чайз должен был оставаться в стороне, чтобы мог потом помочь вам.</w:t>
      </w:r>
    </w:p>
    <w:p>
      <w:pPr>
        <w:pStyle w:val="Normal"/>
        <w:rPr/>
      </w:pPr>
      <w:r>
        <w:rPr/>
        <w:t>А что касается вас, Карлотта, — сказал я, — то если вы не самая красивая, самая умная, очаровательная женщина на свете — тоща, значит, я президент Кубы. Потом, когда у меня будет свободное время, я придумаю вам кучу комплиментов! А пока что надо работать.</w:t>
      </w:r>
    </w:p>
    <w:p>
      <w:pPr>
        <w:pStyle w:val="Normal"/>
        <w:rPr/>
      </w:pPr>
      <w:r>
        <w:rPr/>
        <w:t>Я дал ей полицейский свисток, который получил от Джона Херрика, а она протянула мне револьвер.</w:t>
      </w:r>
    </w:p>
    <w:p>
      <w:pPr>
        <w:pStyle w:val="Normal"/>
        <w:rPr/>
      </w:pPr>
      <w:r>
        <w:rPr/>
        <w:t>— </w:t>
      </w:r>
      <w:r>
        <w:rPr/>
        <w:t>Я присмотрю за этим цирком, — сказал я ей. — А вы топайте на улицу, встаньте там на ступеньки и изо всех сил дуйте в этот свисток, и когда придет Херрик и вы почувствуете, что собираетесь упасть в обморок, скорее возвращайтесь обратно, чтобы я успел схватить вас, потому что даже когда я был на борту яхты «Колдунья Атлантики» и ненавидел вас до черта, мне часто хотелось схватить вас в объятия так, чтобы у вас косточки затрещали! Ну так вот, если вас кто и подхватит, когда вы будете падать в обморок — так это буду я.</w:t>
      </w:r>
    </w:p>
    <w:p>
      <w:pPr>
        <w:pStyle w:val="Normal"/>
        <w:rPr/>
      </w:pPr>
      <w:r>
        <w:rPr/>
        <w:t>Она мило улыбнулась мне, и от этой улыбки я почувствовал себя китайским императором. Через минуту я услышал, как она насвистывала, и еще через пять минут Херрик и английские копы ввалились в комнату.</w:t>
      </w:r>
    </w:p>
    <w:p>
      <w:pPr>
        <w:pStyle w:val="Normal"/>
        <w:rPr/>
      </w:pPr>
      <w:r>
        <w:rPr/>
        <w:t>А гангстеры все еще спокойно сидели, положив руки на стол. Когда копы застегивали на них наручники, ко мне подошла Карлотта.</w:t>
      </w:r>
    </w:p>
    <w:p>
      <w:pPr>
        <w:pStyle w:val="Normal"/>
        <w:rPr/>
      </w:pPr>
      <w:r>
        <w:rPr/>
        <w:t>— </w:t>
      </w:r>
      <w:r>
        <w:rPr/>
        <w:t>Что это вы там говорили относительно обморока, мистер Кошен? — спросила она. — Я никогда не падаю в обмороки… я не такая девушка… — И не успела она окончить фразу, как слегка вскрикнула и потеряла сознание.</w:t>
      </w:r>
    </w:p>
    <w:p>
      <w:pPr>
        <w:pStyle w:val="Normal"/>
        <w:rPr/>
      </w:pPr>
      <w:r>
        <w:rPr/>
        <w:t>Я, естественно, подхватил ее. И пока она лежала в моих объятиях, оказывал ей первую помощь. Конечно, делал это с большим удовольствием. Я думал, что когда все это дело полностью кончится, может быть, мне следует заняться Карлоттой посерьезнее, потому что моя старушка мама всегда говорила, что мужчине в жизни нужны три вещи: сытная вкусная еда, крепкий сон и любовь красивой женщины.</w:t>
      </w:r>
    </w:p>
    <w:p>
      <w:pPr>
        <w:pStyle w:val="Normal"/>
        <w:rPr/>
      </w:pPr>
      <w:r>
        <w:rPr/>
        <w:t>А матушка Кошен разбиралась в этих вещах.</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55245</wp:posOffset>
                </wp:positionH>
                <wp:positionV relativeFrom="paragraph">
                  <wp:posOffset>100965</wp:posOffset>
                </wp:positionV>
                <wp:extent cx="6324600" cy="0"/>
                <wp:effectExtent l="0" t="28575" r="0" b="28575"/>
                <wp:wrapNone/>
                <wp:docPr id="5"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5pt,7.95pt" to="502.3pt,7.9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r>
    </w:p>
    <w:p>
      <w:pPr>
        <w:pStyle w:val="Heading1"/>
        <w:ind w:hanging="0"/>
        <w:rPr>
          <w:i/>
          <w:i/>
          <w:sz w:val="44"/>
          <w:szCs w:val="44"/>
        </w:rPr>
      </w:pPr>
      <w:r>
        <w:rPr>
          <w:i/>
          <w:sz w:val="44"/>
          <w:szCs w:val="44"/>
        </w:rPr>
      </w:r>
    </w:p>
    <w:p>
      <w:pPr>
        <w:pStyle w:val="Heading1"/>
        <w:ind w:hanging="0"/>
        <w:rPr>
          <w:i/>
          <w:i/>
          <w:sz w:val="44"/>
          <w:szCs w:val="44"/>
          <w:lang w:val="en-US"/>
        </w:rPr>
      </w:pPr>
      <w:r>
        <w:rPr>
          <w:i/>
          <w:sz w:val="44"/>
          <w:szCs w:val="44"/>
          <w:lang w:val="en-US"/>
        </w:rPr>
      </w:r>
    </w:p>
    <w:p>
      <w:pPr>
        <w:pStyle w:val="Heading1"/>
        <w:ind w:hanging="0"/>
        <w:rPr>
          <w:i/>
          <w:i/>
          <w:sz w:val="44"/>
          <w:szCs w:val="44"/>
        </w:rPr>
      </w:pPr>
      <w:r>
        <w:rPr>
          <w:i/>
          <w:sz w:val="44"/>
          <w:szCs w:val="44"/>
        </w:rPr>
        <w:t>Поймите меня правильно</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ОМАН</w:t>
      </w:r>
    </w:p>
    <w:p>
      <w:pPr>
        <w:pStyle w:val="Normal"/>
        <w:rPr>
          <w:b/>
          <w:b/>
          <w:sz w:val="28"/>
          <w:szCs w:val="28"/>
        </w:rPr>
      </w:pPr>
      <w:r>
        <w:rPr>
          <w:b/>
          <w:sz w:val="28"/>
          <w:szCs w:val="28"/>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ГЛАВА 1</w:t>
      </w:r>
    </w:p>
    <w:p>
      <w:pPr>
        <w:pStyle w:val="Heading2"/>
        <w:ind w:hanging="0"/>
        <w:rPr/>
      </w:pPr>
      <w:r>
        <w:rPr/>
        <w:t>ВСТРЕЧА С ПЕДРО</w:t>
      </w:r>
    </w:p>
    <w:p>
      <w:pPr>
        <w:pStyle w:val="Normal"/>
        <w:rPr/>
      </w:pPr>
      <w:r>
        <w:rPr/>
      </w:r>
    </w:p>
    <w:p>
      <w:pPr>
        <w:pStyle w:val="Normal"/>
        <w:rPr/>
      </w:pPr>
      <w:r>
        <w:rPr/>
        <w:t>Не поймите меня не правильно!</w:t>
      </w:r>
    </w:p>
    <w:p>
      <w:pPr>
        <w:pStyle w:val="Normal"/>
        <w:rPr/>
      </w:pPr>
      <w:r>
        <w:rPr/>
        <w:t>Вы можете ехать в Мексику. Пожалуйста! Можете, с моими лучшими пожеланиями, забрать хоть всю эту проклятую страну, и делайте с ней, что хотите. Что касается меня, мне не нужно ни клочка этой земли, ни даже комочка песчаника, прилипшего к моим ботинкам, ни солончаковой пыли, залепившей мои миндалины.</w:t>
      </w:r>
    </w:p>
    <w:p>
      <w:pPr>
        <w:pStyle w:val="Normal"/>
        <w:rPr/>
      </w:pPr>
      <w:r>
        <w:rPr/>
        <w:t>Что ж, выходит, та красотка из Марехуалы была права? Должен сознаться, в ее словах есть здравый смысл. Она говорила, что американцам Мексика не приносит ничего хорошего с тех пор, как там начались всякие неприятности вокруг нефти. Но она была права только наполовину.</w:t>
      </w:r>
    </w:p>
    <w:p>
      <w:pPr>
        <w:pStyle w:val="Normal"/>
        <w:rPr/>
      </w:pPr>
      <w:r>
        <w:rPr/>
        <w:t>Не только американцы, ни одна другая нация не получит здесь ничего хорошего, за исключением, конечно, самих мексиканцев. А мексиканец — это такой человек, который отдаст вам что бы то ни было только в двух случаях: когда он собирается помирать или когда эта вещь ему абсолютно не нужна. Эти парни до того скупы, что даже, как говорят у нас на Севере, не подарят вам прошлогоднего снега.</w:t>
      </w:r>
    </w:p>
    <w:p>
      <w:pPr>
        <w:pStyle w:val="Normal"/>
        <w:rPr/>
      </w:pPr>
      <w:r>
        <w:rPr/>
        <w:t>Лично я отношусь к ним с предубеждением. По мне лучше провести время в компании с неуживчивым тигром, чем ссориться с одним из мексиканских парней, так ловко орудующих своими ножами. Я скорее решусь отнять ведерко с обедом у сотни диких аллигаторов, чем сказать мексиканской красавице, что мне что</w:t>
        <w:noBreakHyphen/>
        <w:t>то перестал нравиться ее профиль и у меня пропала охота продолжать с ней флирт.</w:t>
      </w:r>
    </w:p>
    <w:p>
      <w:pPr>
        <w:pStyle w:val="Normal"/>
        <w:rPr/>
      </w:pPr>
      <w:r>
        <w:rPr/>
        <w:t>У противоположной стены кабачка какой</w:t>
        <w:noBreakHyphen/>
        <w:t>то парень в узких брюках и смешной шляпе заливает своей спутнице о том, какой он был первоклассный тореадор в свое время. Судя по выражению лица его дамы, она уже слышала этот рассказ раньше, и даже неоднократно, и что ей все это очень не нравится, даже если все это было правдой. Может быть, это его жена. Если так, то я могу сказать одно: плохой у нее вкус, на ее месте я бы уж лучше вышел замуж за быка.</w:t>
      </w:r>
    </w:p>
    <w:p>
      <w:pPr>
        <w:pStyle w:val="Normal"/>
        <w:rPr/>
      </w:pPr>
      <w:r>
        <w:rPr/>
        <w:t>Я заказал себе еще стаканчик текилы, и когда официант вернулся с выпивкой, у нас завязался легкий вежливый разговор. Он сказал, что я очень мило говорю на их жаргоне, в ответ на это я начал заливать, что мой отец по материнской линии был мексиканцем, и вообще всякую чепуху в этом же роде.</w:t>
      </w:r>
    </w:p>
    <w:p>
      <w:pPr>
        <w:pStyle w:val="Normal"/>
        <w:rPr/>
      </w:pPr>
      <w:r>
        <w:rPr/>
        <w:t>Так мы с ним флиртовали довольно долго. Наконец парень разоткровенничался. Он рассказал, как ему надоело каждый вечер разносить напитки в этом заведении, что он очень хотел бы жениться, но ему все время приходится откладывать свадьбу, так как не хватает монеты. На что я сказал: в жизни часто приходится встречаться с подобными ситуациями, но что если он будет умником, я, может быть, подвину ему с десяток долларов, американских, разумеется.</w:t>
      </w:r>
    </w:p>
    <w:p>
      <w:pPr>
        <w:pStyle w:val="Normal"/>
        <w:rPr/>
      </w:pPr>
      <w:r>
        <w:rPr/>
        <w:t>Я сказал: я американец и болтаюсь здесь детому, что подыскиваю ранчо для одних богачей из Нью</w:t>
        <w:noBreakHyphen/>
        <w:t>Йорка. На это он заметил, что американец, который собирается в настоящее время купить в Мексике ранчо, должен быть абсолютным психом, хотя, с его точки зрения, добавил он потом, все американцы психи.</w:t>
      </w:r>
    </w:p>
    <w:p>
      <w:pPr>
        <w:pStyle w:val="Normal"/>
        <w:rPr/>
      </w:pPr>
      <w:r>
        <w:rPr/>
        <w:t>Говоря это, он все время смотрел на меня какими</w:t>
        <w:noBreakHyphen/>
        <w:t>то отсутствующими глазами. Я достал из кармана бумажник и начал пересчитывать свои банкноты. К этому занятию он проявил заметный интерес.</w:t>
      </w:r>
    </w:p>
    <w:p>
      <w:pPr>
        <w:pStyle w:val="Normal"/>
        <w:rPr/>
      </w:pPr>
      <w:r>
        <w:rPr/>
        <w:t>Тогда я спросил его, не знает ли он парня по имени Педро Домингуэс. Он говорит: нет, что</w:t>
        <w:noBreakHyphen/>
        <w:t>то не помнит, но если немного подумает, может быть, вспомнит и все мне сообщит. Он тут же оживился и сказал: ну да, он вспомнил парня по имени Педро Домингуэс и что тот непременно сегодня же вечером зайдет в кабачок.</w:t>
      </w:r>
    </w:p>
    <w:p>
      <w:pPr>
        <w:pStyle w:val="Normal"/>
        <w:rPr/>
      </w:pPr>
      <w:r>
        <w:rPr/>
        <w:t>На это я как раз и надеялся.</w:t>
      </w:r>
    </w:p>
    <w:p>
      <w:pPr>
        <w:pStyle w:val="Normal"/>
        <w:rPr/>
      </w:pPr>
      <w:r>
        <w:rPr/>
        <w:t>Жара невыносимая. Как в аду. Где</w:t>
        <w:noBreakHyphen/>
        <w:t>то в деревушке по пыльной дороге тащится местный парень и наигрывает на гитаре одну из бесчисленных нудных мексиканских мелодий, от которых у меня в глазах темно. Кругом такая унылая давящая обстановка, что мне кажется, если бы я сейчас начал умирать, я бы почувствовал огромное облегчение.</w:t>
      </w:r>
    </w:p>
    <w:p>
      <w:pPr>
        <w:pStyle w:val="Normal"/>
        <w:rPr/>
      </w:pPr>
      <w:r>
        <w:rPr/>
        <w:t>Какой</w:t>
        <w:noBreakHyphen/>
        <w:t>то однорукий парень сидит в углу и изо всех сил старается выжать лимон в свою текилу. Изредка он бросает на меня такие многозначительные взгляды, что я уже начинаю подумывать, не догадался ли тут кто</w:t>
        <w:noBreakHyphen/>
        <w:t>нибудь о том, кто я такой. От этой мысли мне стало еще более жарко, а воротничок вроде стал еще больше давить.</w:t>
      </w:r>
    </w:p>
    <w:p>
      <w:pPr>
        <w:pStyle w:val="Normal"/>
        <w:rPr/>
      </w:pPr>
      <w:r>
        <w:rPr/>
        <w:t>Сидящие в кабачке бабенки все какие</w:t>
        <w:noBreakHyphen/>
        <w:t>то костлявые, сухопарые. Мексиканские женщины или уж очень красивые, или вот такие, как эти, и я лучше уж согласился бы в седьмой раз посмотреть какую</w:t>
        <w:noBreakHyphen/>
        <w:t>нибудь старую картину, чем любоваться такими образинами.</w:t>
      </w:r>
    </w:p>
    <w:p>
      <w:pPr>
        <w:pStyle w:val="Normal"/>
        <w:rPr/>
      </w:pPr>
      <w:r>
        <w:rPr/>
        <w:t>Официант стоит в дверях и смотрит на улицу. По стене, что напротив меня, ползет ящерица.</w:t>
      </w:r>
    </w:p>
    <w:p>
      <w:pPr>
        <w:pStyle w:val="Normal"/>
        <w:rPr/>
      </w:pPr>
      <w:r>
        <w:rPr/>
        <w:t>Я еще раз посмотрел на официанта и решил, что он очень похож на ящерицу. У него какие</w:t>
        <w:noBreakHyphen/>
        <w:t>то совершенно пустые, без всякой искорки глаза, которые, вероятно, никогда не меняют выражения, даже если он увидит, что тебя поджаривают на костре. Пожалуй, это может его только рассмешить.</w:t>
      </w:r>
    </w:p>
    <w:p>
      <w:pPr>
        <w:pStyle w:val="Normal"/>
        <w:rPr/>
      </w:pPr>
      <w:r>
        <w:rPr/>
        <w:t>Я закурил сигарету, подозвал его и сказал, что он мне кажется очень умным парнем, и если ему удалось вспомнить относительно Домингуэса, может быть, он вспомнит также одну дамочку, которая живет где</w:t>
        <w:noBreakHyphen/>
        <w:t>то в здешних местах, дамочку по имени Фернанда Мартинас.</w:t>
      </w:r>
    </w:p>
    <w:p>
      <w:pPr>
        <w:pStyle w:val="Normal"/>
        <w:rPr/>
      </w:pPr>
      <w:r>
        <w:rPr/>
        <w:t>Он улыбнулся. Он сказал, что сеньора Мартинас каждый вечер в 11 часов заходит к ним в кабачок, она поет здесь. И в то же время, как она бывает у нас, Домингуэс обычно вертится где</w:t>
        <w:noBreakHyphen/>
        <w:t>нибудь поблизости. Он говорит, что Домингуэс иногда, когда захочет, бывает очень грубым, и вбил себе в голову, что он один имеет права на сеньору Мартинас и не собирается ни с кем ее делить.</w:t>
      </w:r>
    </w:p>
    <w:p>
      <w:pPr>
        <w:pStyle w:val="Normal"/>
        <w:rPr/>
      </w:pPr>
      <w:r>
        <w:rPr/>
        <w:t>Интересно, куда сейчас пошел официант? Может быть, он выскользнул из боковой двери, чтобы разбрехать все тому толстяку</w:t>
        <w:noBreakHyphen/>
        <w:t>хозяину, которого я видел при входе сюда? Меня предупредил и, что хозяин этого заведения не так уж плох, а все остальные здесь страшные вруны и никогда не скажут тебе правду, даже если им за это заплатить.</w:t>
      </w:r>
    </w:p>
    <w:p>
      <w:pPr>
        <w:pStyle w:val="Normal"/>
        <w:rPr/>
      </w:pPr>
      <w:r>
        <w:rPr/>
        <w:t>Я сижу, смотрю сквозь раскрытые двери на дворик и думаю: почему это мне всегда попадается такая работа? Почему, черт возьми, не поручить мне дело хотя бы где</w:t>
        <w:noBreakHyphen/>
        <w:t>нибудь в Нью</w:t>
        <w:noBreakHyphen/>
        <w:t>Йорке?</w:t>
      </w:r>
    </w:p>
    <w:p>
      <w:pPr>
        <w:pStyle w:val="Normal"/>
        <w:rPr/>
      </w:pPr>
      <w:r>
        <w:rPr/>
        <w:t>Может быть, вы сами хорошо знаете мексиканских женщин. Они или очень хорошие, или ужасно сволочные. И большей частью они как раз сволочные. Даже если они обладают прекрасными формами, характер у них вредный. Чистая кислота. Может быть, это потому, что они слишком много едят?</w:t>
      </w:r>
    </w:p>
    <w:p>
      <w:pPr>
        <w:pStyle w:val="Normal"/>
        <w:rPr/>
      </w:pPr>
      <w:r>
        <w:rPr/>
        <w:t>В кабачок вваливаются все новые и новые парни. Изредка входят и дамы. Все садятся за столик и заказывают вино. Два или три парня взглянули в мою сторону, но не обратили на меня особого внимания. А если бы обратили, то обязательно взглядом дали мне понять, что я им не понравился. Мексиканцам вообще никто не нравится.</w:t>
      </w:r>
    </w:p>
    <w:p>
      <w:pPr>
        <w:pStyle w:val="Normal"/>
        <w:rPr/>
      </w:pPr>
      <w:r>
        <w:rPr/>
        <w:t>Минут через десять ко мне подошел хозяин. Довольно жирный тип, щегольски одетый. Рубашка украшена серебряным шнурком, а на голове огромное черное сомбреро. Пояс штанов почти перерезает его пополам, так что живот даже немного свешивается через него. Мне этот парень очень не понравился.</w:t>
      </w:r>
    </w:p>
    <w:p>
      <w:pPr>
        <w:pStyle w:val="Normal"/>
        <w:rPr/>
      </w:pPr>
      <w:r>
        <w:rPr/>
        <w:t>— </w:t>
      </w:r>
      <w:r>
        <w:rPr/>
        <w:t>Сеньор, — сказал он. — Вы спрашивали о сеньоре Домингуэсе. Может быть, я вам могу помочь?</w:t>
      </w:r>
    </w:p>
    <w:p>
      <w:pPr>
        <w:pStyle w:val="Normal"/>
        <w:rPr/>
      </w:pPr>
      <w:r>
        <w:rPr/>
        <w:t>— </w:t>
      </w:r>
      <w:r>
        <w:rPr/>
        <w:t>Может быть, можете, — сказал я, — а может быть, и нет.</w:t>
      </w:r>
    </w:p>
    <w:p>
      <w:pPr>
        <w:pStyle w:val="Normal"/>
        <w:rPr/>
      </w:pPr>
      <w:r>
        <w:rPr/>
        <w:t>Мне ужасно надоели эти мексиканцы. Еще несколько лет назад, когда я впервые начал заниматься мексиканскими делами, мне сказали, что с мексиканцами нужно во что бы то ни стало держаться вежливо. Я это отлично сам понимаю, но бывают моменты, когда мне трудно удержаться в рамках вежливости. Вот и сейчас как раз наступил такой момент.</w:t>
      </w:r>
    </w:p>
    <w:p>
      <w:pPr>
        <w:pStyle w:val="Normal"/>
        <w:rPr/>
      </w:pPr>
      <w:r>
        <w:rPr/>
        <w:t>— </w:t>
      </w:r>
      <w:r>
        <w:rPr/>
        <w:t>Сеньор, — начал хозяин и развел руками. Я увидел, что ладони у него потные, ногти грязные, а пальцы похожи на когти огромной птицы. — Обычно я не вмешиваюсь в дела, которые меня не касаются, сеньор, — продолжал он. — Но я заметил, что как только сюда приходят люди и спрашивают Домингуэса, всегда происходят какие</w:t>
        <w:noBreakHyphen/>
        <w:t>то неприятности. — Он снова развел руками. — Я не хочу, чтобы в моем заведении происходили какие бы то ни было неприятности, сеньор.</w:t>
      </w:r>
    </w:p>
    <w:p>
      <w:pPr>
        <w:pStyle w:val="Normal"/>
        <w:rPr/>
      </w:pPr>
      <w:r>
        <w:rPr/>
        <w:t>Я посмотрел на него.</w:t>
      </w:r>
    </w:p>
    <w:p>
      <w:pPr>
        <w:pStyle w:val="Normal"/>
        <w:rPr/>
      </w:pPr>
      <w:r>
        <w:rPr/>
        <w:t>— </w:t>
      </w:r>
      <w:r>
        <w:rPr/>
        <w:t>Почему бы вам не освободить ваши ноги от тяжкого груза и не сесть, толстячок? — сказал я ему. — Я понял вашу речь таким образом: есть кто</w:t>
        <w:noBreakHyphen/>
        <w:t>то, кто хочет переправить вашего Домингуэса через государственную границу. Вероятно, Домингуэс один из тех проклятых бандитов, которыми так и кишат ваши места? Может быть, — продолжал я, выдувая огромное кольцо дыма, — он тот самый парень, который три недели назад перерезал горло почтовому курьеру, доставлявшему почту из Соединенных Штатов в Нью</w:t>
        <w:noBreakHyphen/>
        <w:t>Мехико? Кажется, вы, мексиканцы, неплохо живете в последние дни. В день, когда ваше правительство не отбирает у какого</w:t>
        <w:noBreakHyphen/>
        <w:t>нибудь иностранца нефтяные источники, вы восполняете этот пробел индивидуальными реквизициями.</w:t>
      </w:r>
    </w:p>
    <w:p>
      <w:pPr>
        <w:pStyle w:val="Normal"/>
        <w:rPr/>
      </w:pPr>
      <w:r>
        <w:rPr/>
        <w:t>Я подозвал официанта и велел ему принести виски, если оно у них имеется.</w:t>
      </w:r>
    </w:p>
    <w:p>
      <w:pPr>
        <w:pStyle w:val="Normal"/>
        <w:rPr/>
      </w:pPr>
      <w:r>
        <w:rPr/>
        <w:t>— </w:t>
      </w:r>
      <w:r>
        <w:rPr/>
        <w:t>Чтобы вас успокоить, я скажу: я пришел сюда не для того, чтобы скандалить с Домингуэсом. Мне просто нужно кое о чем с ним поговорить. Это не запрещается вашим законом? А? По</w:t>
        <w:noBreakHyphen/>
        <w:t>моему, разговаривать с людьми разрешается везде, даже в Темпапа.</w:t>
      </w:r>
    </w:p>
    <w:p>
      <w:pPr>
        <w:pStyle w:val="Normal"/>
        <w:rPr/>
      </w:pPr>
      <w:r>
        <w:rPr/>
        <w:t>Он выдавил из себя вежливую улыбку.</w:t>
      </w:r>
    </w:p>
    <w:p>
      <w:pPr>
        <w:pStyle w:val="Normal"/>
        <w:rPr/>
      </w:pPr>
      <w:r>
        <w:rPr/>
        <w:t>— </w:t>
      </w:r>
      <w:r>
        <w:rPr/>
        <w:t>Конечно, сеньор, — сказал он, люди могут разговаривать с кем угодно. Я только хотел сказать, что официальные лица почему</w:t>
        <w:noBreakHyphen/>
        <w:t>то не очень любят Домингуэса. Он время от времени причиняет правительству серьезные неприятности. Любит организовывать маленькие революции. И иногда это ему удается. Вот и все.</w:t>
      </w:r>
    </w:p>
    <w:p>
      <w:pPr>
        <w:pStyle w:val="Normal"/>
        <w:rPr/>
      </w:pPr>
      <w:r>
        <w:rPr/>
        <w:t>Он сел. Когда официант принес виски, он прихватил и для хозяина тоже. По</w:t>
        <w:noBreakHyphen/>
        <w:t>моему, хозяину очень хочется поговорить со мной. Так мы и сидим, глядя друг на друга.</w:t>
      </w:r>
    </w:p>
    <w:p>
      <w:pPr>
        <w:pStyle w:val="Normal"/>
        <w:rPr/>
      </w:pPr>
      <w:r>
        <w:rPr/>
        <w:t>— </w:t>
      </w:r>
      <w:r>
        <w:rPr/>
        <w:t>Слушайте, — сказал я. — Между прочим, я очень любопытный парень. Может быть, меня как раз интересуют те ребята, которые хотели поговорить с Домингуэсом. Может быть, вам от меня что</w:t>
        <w:noBreakHyphen/>
        <w:t>нибудь перепадет, если вы расскажете мне о них.</w:t>
      </w:r>
    </w:p>
    <w:p>
      <w:pPr>
        <w:pStyle w:val="Normal"/>
        <w:rPr/>
      </w:pPr>
      <w:r>
        <w:rPr/>
        <w:t>— </w:t>
      </w:r>
      <w:r>
        <w:rPr/>
        <w:t>Очень любезно с вашей стороны сделать мне такое предложение, — ответил он, — но я ничего не знаю. Единственно, что я хотел вам сказать: мне весьма нежелательно, чтобы в моем заведении произошли какие</w:t>
        <w:noBreakHyphen/>
        <w:t>нибудь неприятные события.</w:t>
      </w:r>
    </w:p>
    <w:p>
      <w:pPr>
        <w:pStyle w:val="Normal"/>
        <w:rPr/>
      </w:pPr>
      <w:r>
        <w:rPr/>
        <w:t>Он бросил на меня еще один многозначительный взгляд, забрал свое виски и смылся. Я смотрел, как он двигался по кабачку и мне очень хотелось дать ему хорошего пинка в то место, которое так туго обтягивали его узкие штаны.</w:t>
      </w:r>
    </w:p>
    <w:p>
      <w:pPr>
        <w:pStyle w:val="Normal"/>
        <w:rPr/>
      </w:pPr>
      <w:r>
        <w:rPr/>
        <w:t>Потом я взглянул на дверь, и как раз в это время вошла Мартинас. Я никогда раньше не видел этой бабы, но слышал о ней. Много слышал! И сразу догадался, что это она.</w:t>
      </w:r>
    </w:p>
    <w:p>
      <w:pPr>
        <w:pStyle w:val="Normal"/>
        <w:rPr/>
      </w:pPr>
      <w:r>
        <w:rPr/>
        <w:t>В ней есть все, что полагается. Если бы я не так устал от мексиканской пыли и этой проклятой вонючей текилы, ее приход, может быть, взволновал бы меня.</w:t>
      </w:r>
    </w:p>
    <w:p>
      <w:pPr>
        <w:pStyle w:val="Normal"/>
        <w:rPr/>
      </w:pPr>
      <w:r>
        <w:rPr/>
        <w:t>У нее походка представительниц высших слоев местного испанского общества. Мягкая нежная кожа цвета кофе с молоком, волосы, как черный бархат. Умеет одеваться. У нее такая фигура, что, глядя на нее, думаешь: может быть, все это только плоды твоего слишком разыгравшегося воображения? Очаровательная ножка твердо и решительно ступает по земле. На ней шелковое платье с низким вырезом, красная мексиканская шаль и белое сомбреро. Она высоко держит голову и полуприкрытыми глазами смотрит на это заведение и на всех собравшихся там, как на муравьиную кучу.</w:t>
      </w:r>
    </w:p>
    <w:p>
      <w:pPr>
        <w:pStyle w:val="Normal"/>
        <w:rPr/>
      </w:pPr>
      <w:r>
        <w:rPr/>
        <w:t>Вот, черт возьми! В конце концов, может быть, меня в этой работе ждет кое</w:t>
        <w:noBreakHyphen/>
        <w:t>какое вознаграждение…</w:t>
      </w:r>
    </w:p>
    <w:p>
      <w:pPr>
        <w:pStyle w:val="Normal"/>
        <w:rPr/>
      </w:pPr>
      <w:r>
        <w:rPr/>
        <w:t>Она прошла через зал и села за столик около эстрады для оркестра. Ясно дала понять всем присутствующим, что не собирается особо скупиться в демонстрации своих ножек. Вероятно, она считает, что они у нее очень хорошенькие и что мужская половина посетителей, поглядев на них, захочет выпить еще один стаканчик. Я тоже считаю, что ножки у нее очень хорошенькие.</w:t>
      </w:r>
    </w:p>
    <w:p>
      <w:pPr>
        <w:pStyle w:val="Normal"/>
        <w:rPr/>
      </w:pPr>
      <w:r>
        <w:rPr/>
        <w:t>Минуты через две пришел оркестр. Я смотрю на этих трех парней и никак не могу найти подходящих слов, чтобы точно описать их. В свое время один парень обозвал другого сломанным пугалом. По</w:t>
        <w:noBreakHyphen/>
        <w:t>моему, это определение удивительно подходит к этому оркестру! Они садятся, берут свои гитары, и я вижу на их противных рожах именно то презрение, которое всегда появляется у мексиканцев, когда они принимаются за работу.</w:t>
      </w:r>
    </w:p>
    <w:p>
      <w:pPr>
        <w:pStyle w:val="Normal"/>
        <w:rPr/>
      </w:pPr>
      <w:r>
        <w:rPr/>
        <w:t>Они начали. Играли они какую</w:t>
        <w:noBreakHyphen/>
        <w:t>то дешевенькую пронзительную мелодию, от которой меня чуть не стошнило. Я вспомнил оркестр Бена Берни и, ребята, как же мне вдруг захотелось вернуться в Нью</w:t>
        <w:noBreakHyphen/>
        <w:t>Йорк!</w:t>
      </w:r>
    </w:p>
    <w:p>
      <w:pPr>
        <w:pStyle w:val="Normal"/>
        <w:rPr/>
      </w:pPr>
      <w:r>
        <w:rPr/>
        <w:t>О'кей. Итак, веселью был дан старт. Два или три парня встали и начали танцевать. Было чертовски жарко. Танец их заключался в том, что они петляли по полу, крепко держась за своих дам, очевидно, из опасения, как бы не потерять их. Я заметил, что никто не приглашал Мартинас покачаться в такт музыке.</w:t>
      </w:r>
    </w:p>
    <w:p>
      <w:pPr>
        <w:pStyle w:val="Normal"/>
        <w:rPr/>
      </w:pPr>
      <w:r>
        <w:rPr/>
        <w:t>Я закурил еще одну сигарету. Подняв глаза, я увидел, что официант пристально смотрит на дверь. Потом он повернулся ко мне и улыбнулся. Я понял, что он хочет сказать мне.</w:t>
      </w:r>
    </w:p>
    <w:p>
      <w:pPr>
        <w:pStyle w:val="Normal"/>
        <w:rPr/>
      </w:pPr>
      <w:r>
        <w:rPr/>
        <w:t>При появлении Домингуэса все как</w:t>
        <w:noBreakHyphen/>
        <w:t>то неловко сжались. Домингуэс стоял в дверях и осматривался. Потом увидел девчонку Мартинас и улыбнулся.</w:t>
      </w:r>
    </w:p>
    <w:p>
      <w:pPr>
        <w:pStyle w:val="Normal"/>
        <w:rPr/>
      </w:pPr>
      <w:r>
        <w:rPr/>
        <w:t>Высокий худой парень, выряженный в черные с серебряной кружевной отделкой на боковых швах брюки, рубашку и галстук тореадора и сомбреро с серебряным шнурком. Длинное узкое лицо с огромным носом. Из</w:t>
        <w:noBreakHyphen/>
        <w:t>за тонких губ сверкают огромные белые зубы. На бедрах никакого оружия, а верхний левый карман рубашки явно оттопыривался. Вероятно, там спрятан отделанный перламутром револьвер 32</w:t>
        <w:noBreakHyphen/>
        <w:t>го калибра, который носят все здешние парни.</w:t>
      </w:r>
    </w:p>
    <w:p>
      <w:pPr>
        <w:pStyle w:val="Normal"/>
        <w:rPr/>
      </w:pPr>
      <w:r>
        <w:rPr/>
        <w:t>Оркестр замолчал. Я подозвал официанта и заказал еще одну порцию, хотя при этом подумал, что, пожалуй, я слишком много пью, особенно для парня, которому придется в самое ближайшее время проявить свою сообразительность.</w:t>
      </w:r>
    </w:p>
    <w:p>
      <w:pPr>
        <w:pStyle w:val="Normal"/>
        <w:rPr/>
      </w:pPr>
      <w:r>
        <w:rPr/>
        <w:t>Когда он принес виски, оркестр снова заиграл. Девчонка Мартинас встала и начала петь. Смешно, но у нее оказался довольно высокий голос, хотя и не неприятный. Пела она какую</w:t>
        <w:noBreakHyphen/>
        <w:t>то обычную муть относительно любовника</w:t>
        <w:noBreakHyphen/>
        <w:t>парня, который живет где</w:t>
        <w:noBreakHyphen/>
        <w:t>то в горах, словом, песенка самая ерундовая, которая может только мексиканцев привести в восторг.</w:t>
      </w:r>
    </w:p>
    <w:p>
      <w:pPr>
        <w:pStyle w:val="Normal"/>
        <w:rPr/>
      </w:pPr>
      <w:r>
        <w:rPr/>
        <w:t>Я сижу все там же и ничего не предпринимаю. Домингуэс внимательно оглядывает зал. Он улыбается, очевидно, этим самым одобряя аплодисменты, которыми гости кабачка наградили певицу. Я думаю, что часть аплодисментов он принимает на свой счет. Потом он проходит к ее столику и садится. Она взглянула на него, улыбнулась. Потом она посмотрела на оркестр и начала что</w:t>
        <w:noBreakHyphen/>
        <w:t>то говорить, указывая рукой на эстраду. Он улыбнулся еще шире. Осмотрелся по сторонам.</w:t>
      </w:r>
    </w:p>
    <w:p>
      <w:pPr>
        <w:pStyle w:val="Normal"/>
        <w:rPr/>
      </w:pPr>
      <w:r>
        <w:rPr/>
        <w:t>Ребята, я догадываюсь в чем дело: парень собирается петь. Он встает, подходит к эстраде, выхватывает у одного из парней гитару, поворачивается лицом к залу и начинает.</w:t>
      </w:r>
    </w:p>
    <w:p>
      <w:pPr>
        <w:pStyle w:val="Normal"/>
        <w:rPr/>
      </w:pPr>
      <w:r>
        <w:rPr/>
        <w:t>Вы, вероятно, слышали эту песню. Она называется «Сомбреро». Если вы поедете в Мексику, вы смело можете поставить об заклад свою последнюю рубашку: неважно, в какое маленькое захолустное местечко вы попадете, найдется какой</w:t>
        <w:noBreakHyphen/>
        <w:t>нибудь парень или девчонка из публики, которые обязательно споют «Сомбреро».</w:t>
      </w:r>
    </w:p>
    <w:p>
      <w:pPr>
        <w:pStyle w:val="Normal"/>
        <w:rPr/>
      </w:pPr>
      <w:r>
        <w:rPr/>
        <w:t>Когда он кончил петь, все начали шумно аплодировать. Я подумал: кажется, момент уже созрел, пора начать действовать. Я встал и пошел через зал к эстраде.</w:t>
      </w:r>
    </w:p>
    <w:p>
      <w:pPr>
        <w:pStyle w:val="Normal"/>
        <w:rPr/>
      </w:pPr>
      <w:r>
        <w:rPr/>
        <w:t>— </w:t>
      </w:r>
      <w:r>
        <w:rPr/>
        <w:t>Очень мило, сеньор, — сказал я Педро. — Песня ваша очень хорошая, но немного старомодная. Может быть, вы разрешите спеть для вас?</w:t>
      </w:r>
    </w:p>
    <w:p>
      <w:pPr>
        <w:pStyle w:val="Normal"/>
        <w:rPr/>
      </w:pPr>
      <w:r>
        <w:rPr/>
        <w:t>Я взял гитару со стола. Он смотрит на меня. Глаза у него холодные. В другом конце зала я увидел толстячка</w:t>
        <w:noBreakHyphen/>
        <w:t>хозяина. Он явно начал нервничать. Но, может быть, у него на это были какие</w:t>
        <w:noBreakHyphen/>
        <w:t>нибудь причины.</w:t>
      </w:r>
    </w:p>
    <w:p>
      <w:pPr>
        <w:pStyle w:val="Normal"/>
        <w:rPr/>
      </w:pPr>
      <w:r>
        <w:rPr/>
        <w:t>Я небрежно прошелся по струнам рукой и вдруг начал нажаривать самый стильный мотивчик. Потом разразился небольшой испанской песенкой, которой меня обучала когда</w:t>
        <w:noBreakHyphen/>
        <w:t>то одна бабенка. А в этой песенке говорится: женщина никогда не может знать, что ее ожидает за углом, и даже если она влюблена в парня, с которым крутится, может быть, она просто ошибается. Ну, знаете, одна из этих пустяковых песенок.</w:t>
      </w:r>
    </w:p>
    <w:p>
      <w:pPr>
        <w:pStyle w:val="Normal"/>
        <w:rPr/>
      </w:pPr>
      <w:r>
        <w:rPr/>
        <w:t>Пока я пел, я все время бросал многозначительные взгляды на девчонку Мартинас. Я обжигал ее такими взглядами, от которых вполне мог бы расплавиться борт дредноута, но ее все это нисколько не трогало. Она смотрела на меня со снисходительной улыбочкой.</w:t>
      </w:r>
    </w:p>
    <w:p>
      <w:pPr>
        <w:pStyle w:val="Normal"/>
        <w:rPr/>
      </w:pPr>
      <w:r>
        <w:rPr/>
        <w:t>У нее удивительные глаза: не моргают и совершенно неподвижные. Когда я пел, я думал, что эта дамочка совершенно запросто может одной рукой всаживать тебе в живот очередь из автомата, а другой в это время срывать с кустов розы. Да, вот такая эта дамочка!</w:t>
      </w:r>
    </w:p>
    <w:p>
      <w:pPr>
        <w:pStyle w:val="Normal"/>
        <w:rPr/>
      </w:pPr>
      <w:r>
        <w:rPr/>
        <w:t>Я окончил песню и передал гитару Домингуэсу. Он все еще улыбается, но только одними губами. А глаза, как пара айсбергов. Он указал рукой на пустой стул за столом.</w:t>
      </w:r>
    </w:p>
    <w:p>
      <w:pPr>
        <w:pStyle w:val="Normal"/>
        <w:rPr/>
      </w:pPr>
      <w:r>
        <w:rPr/>
        <w:t>— </w:t>
      </w:r>
      <w:r>
        <w:rPr/>
        <w:t>Садитесь, сеньор, — сказал он, — очень приятно было слышать испанскую песню, исполненную с таким чувством американцем.</w:t>
      </w:r>
    </w:p>
    <w:p>
      <w:pPr>
        <w:pStyle w:val="Normal"/>
        <w:rPr/>
      </w:pPr>
      <w:r>
        <w:rPr/>
        <w:t>— </w:t>
      </w:r>
      <w:r>
        <w:rPr/>
        <w:t>А откуда вам известно, что я американец? — спросил я его по</w:t>
        <w:noBreakHyphen/>
        <w:t>английски. — По</w:t>
        <w:noBreakHyphen/>
        <w:t>моему, я достаточно хорошо говорю на вашем жаргоне, чтобы меня можно было заподозрить в американском происхождении. Но, может быть, вас кто</w:t>
        <w:noBreakHyphen/>
        <w:t>нибудь предупредил?</w:t>
      </w:r>
    </w:p>
    <w:p>
      <w:pPr>
        <w:pStyle w:val="Normal"/>
        <w:rPr/>
      </w:pPr>
      <w:r>
        <w:rPr/>
        <w:t>Он засмеялся. Я вижу, что этот парень отлично понимает, что я хочу сказать. И он ответил на английском языке, на котором говорят в пограничье.</w:t>
      </w:r>
    </w:p>
    <w:p>
      <w:pPr>
        <w:pStyle w:val="Normal"/>
        <w:rPr/>
      </w:pPr>
      <w:r>
        <w:rPr/>
        <w:t>— </w:t>
      </w:r>
      <w:r>
        <w:rPr/>
        <w:t>Официант, сеньор, — сказал он. — Он ожидал меня у двери и предупредил, что здесь находится один очень интересный иностранец, американец.</w:t>
      </w:r>
    </w:p>
    <w:p>
      <w:pPr>
        <w:pStyle w:val="Normal"/>
        <w:rPr/>
      </w:pPr>
      <w:r>
        <w:rPr/>
        <w:t>Он покопался в глубоких карманах брюк и вытащил две длинные сигары. Одну из них он протянул мне и дал прикурить. Все это время он не сводил с меня глаз.</w:t>
      </w:r>
    </w:p>
    <w:p>
      <w:pPr>
        <w:pStyle w:val="Normal"/>
        <w:rPr/>
      </w:pPr>
      <w:r>
        <w:rPr/>
        <w:t>Потом подозвал официанта и заказал вина. По</w:t>
        <w:noBreakHyphen/>
        <w:t>моему, не пройдет и минуты, как этот парень заговорит сам, поэтому я молчу и внимательно разглядываю посетителей, как будто меня очень интересуют чертовы рожи этой толпы.</w:t>
      </w:r>
    </w:p>
    <w:p>
      <w:pPr>
        <w:pStyle w:val="Normal"/>
        <w:rPr/>
      </w:pPr>
      <w:r>
        <w:rPr/>
        <w:t>И вдруг я почувствовал, что вся проклятая шайка настороженно следит за нами. Может быть, они надеются, что в скором будущем их ожидает небольшое развлечение. Ну что ж, может быть, они и правы.</w:t>
      </w:r>
    </w:p>
    <w:p>
      <w:pPr>
        <w:pStyle w:val="Normal"/>
        <w:rPr/>
      </w:pPr>
      <w:r>
        <w:rPr/>
        <w:t>Парень принес вино. Домингуэс откинулся на спинку стула и затянулся сигарой. Когда я взглянул на него в упор, в его глазах уже сияла улыбка.</w:t>
      </w:r>
    </w:p>
    <w:p>
      <w:pPr>
        <w:pStyle w:val="Normal"/>
        <w:rPr/>
      </w:pPr>
      <w:r>
        <w:rPr/>
        <w:t>— </w:t>
      </w:r>
      <w:r>
        <w:rPr/>
        <w:t>Я не имею чести знать ваше имя, сеньор, — сказал он. — Мое собственное недостойное имя Педро Домингуэс, возможно, вы уже слышали его? Леди, которая удостаивает меня чести своим присутствием, — сеньора Фернанда Мартинас.</w:t>
      </w:r>
    </w:p>
    <w:p>
      <w:pPr>
        <w:pStyle w:val="Normal"/>
        <w:rPr/>
      </w:pPr>
      <w:r>
        <w:rPr/>
        <w:t>Я встал и слегка поклонился Фернанде. Когда я это делал, я увидел в ее глазах откровенный смех.</w:t>
      </w:r>
    </w:p>
    <w:p>
      <w:pPr>
        <w:pStyle w:val="Normal"/>
        <w:rPr/>
      </w:pPr>
      <w:r>
        <w:rPr/>
        <w:t>Я сел и подумал: у нее очень красивый рот. Губы изящной формы и не очень толстые, как у большинства здешних женщин, и пользуется она самой высококачественной помадой.</w:t>
      </w:r>
    </w:p>
    <w:p>
      <w:pPr>
        <w:pStyle w:val="Normal"/>
        <w:rPr/>
      </w:pPr>
      <w:r>
        <w:rPr/>
        <w:t>Мне пришлось призвать себя к порядку, чтобы сосредоточиться на предстоящей работе, а то я слишком размечтался на тему о том, что бы я мог сделать с этими губками, будь у меня на то свободное время.</w:t>
      </w:r>
    </w:p>
    <w:p>
      <w:pPr>
        <w:pStyle w:val="Normal"/>
        <w:rPr/>
      </w:pPr>
      <w:r>
        <w:rPr/>
        <w:t>— </w:t>
      </w:r>
      <w:r>
        <w:rPr/>
        <w:t>Мое имя Хеллуп, — сказал я Домингуэсу. — Уилли Т. Хеллуп. Я приехал из Нью</w:t>
        <w:noBreakHyphen/>
        <w:t>Мехико и подыскиваю ранчо для своих друзей из Нью</w:t>
        <w:noBreakHyphen/>
        <w:t>Йорка.</w:t>
      </w:r>
    </w:p>
    <w:p>
      <w:pPr>
        <w:pStyle w:val="Normal"/>
        <w:rPr/>
      </w:pPr>
      <w:r>
        <w:rPr/>
        <w:t>Фернанда засмеялась. Он присоединился к ней.</w:t>
      </w:r>
    </w:p>
    <w:p>
      <w:pPr>
        <w:pStyle w:val="Normal"/>
        <w:rPr/>
      </w:pPr>
      <w:r>
        <w:rPr/>
        <w:t>— </w:t>
      </w:r>
      <w:r>
        <w:rPr/>
        <w:t>Вероятно, ваши друзья очень глупые люди, сеньор Хеллуп, — сказала она. — Нужно быть сумасшедшим, чтобы покупать ранчо в этих местах. Вероятно, вам приходилось видеть скот, когда вы проезжали по этой местности?</w:t>
      </w:r>
    </w:p>
    <w:p>
      <w:pPr>
        <w:pStyle w:val="Normal"/>
        <w:rPr/>
      </w:pPr>
      <w:r>
        <w:rPr/>
        <w:t>Я кивнул.</w:t>
      </w:r>
    </w:p>
    <w:p>
      <w:pPr>
        <w:pStyle w:val="Normal"/>
        <w:rPr/>
      </w:pPr>
      <w:r>
        <w:rPr/>
        <w:t>— </w:t>
      </w:r>
      <w:r>
        <w:rPr/>
        <w:t>По</w:t>
        <w:noBreakHyphen/>
        <w:t>моему, тоже. Сумасшедший, — сказал я. — Но когда люди принимают твердое решение, я обычно с ними не спорю. Теперь, в свою очередь, кивнул Домингуэс.</w:t>
      </w:r>
    </w:p>
    <w:p>
      <w:pPr>
        <w:pStyle w:val="Normal"/>
        <w:rPr/>
      </w:pPr>
      <w:r>
        <w:rPr/>
        <w:t>— </w:t>
      </w:r>
      <w:r>
        <w:rPr/>
        <w:t>Сеньор, — сказал он. — Упаси нас, Боже, обвинять вас в лукавстве и в уклонении от истины, но вы должны считать нас совершеннейшими дураками, если рассчитываете, что мы поверим вашей сказке относительно ранчо, которую вы только что рассказали официанту.</w:t>
      </w:r>
    </w:p>
    <w:p>
      <w:pPr>
        <w:pStyle w:val="Normal"/>
        <w:rPr/>
      </w:pPr>
      <w:r>
        <w:rPr/>
        <w:t>Я начал быстро соображать. На какое</w:t>
        <w:noBreakHyphen/>
        <w:t>то мгновение меня охватила нервная дрожь. Неужели я допустил какую</w:t>
        <w:noBreakHyphen/>
        <w:t>то ошибку? Нет, не мог я этого сделать. Не может быть двух Педро Домингуэс и, может быть, этот парень имеет основания разговаривать со мной таким образом. Думаю, что мне лучше всего подыграть ему и посмотреть, что из этого получится.</w:t>
      </w:r>
    </w:p>
    <w:p>
      <w:pPr>
        <w:pStyle w:val="Normal"/>
        <w:rPr/>
      </w:pPr>
      <w:r>
        <w:rPr/>
        <w:t>— </w:t>
      </w:r>
      <w:r>
        <w:rPr/>
        <w:t>Я не понимаю вас, сеньор, — сказал я. Он развел руками.</w:t>
      </w:r>
    </w:p>
    <w:p>
      <w:pPr>
        <w:pStyle w:val="Normal"/>
        <w:rPr/>
      </w:pPr>
      <w:r>
        <w:rPr/>
        <w:t>— </w:t>
      </w:r>
      <w:r>
        <w:rPr/>
        <w:t>Вот уже второй или третий раз сюда, в Темпапа, приезжают разные люди. Они рассказывают различные забавные истории относительно того, кто они такие и что собираются здесь делать.</w:t>
      </w:r>
    </w:p>
    <w:p>
      <w:pPr>
        <w:pStyle w:val="Normal"/>
        <w:rPr/>
      </w:pPr>
      <w:r>
        <w:rPr/>
        <w:t>В этот момент он был ужасно похож на гремучую змею, и мне показалось, что уголки его тонких губ немного искривились.</w:t>
      </w:r>
    </w:p>
    <w:p>
      <w:pPr>
        <w:pStyle w:val="Normal"/>
        <w:rPr/>
      </w:pPr>
      <w:r>
        <w:rPr/>
        <w:t>— </w:t>
      </w:r>
      <w:r>
        <w:rPr/>
        <w:t>Обычно приезжающие сюда люди проявляют интерес к двум вещам, — продолжал он. — К нефти и к серебру. Правда, они нам прямо этого не говорят. О, нет!.. Эти люди приезжают, чтобы в этой местности подыскать для кого</w:t>
        <w:noBreakHyphen/>
        <w:t>нибудь ранчо или объясняют свой приезд другими подобными баснями. Не дальше как на прошлой неделе, — продолжал он, — сюда приезжал один глупый человек, назвавшийся Лэрьятом. У него здесь с полицией произошли какие</w:t>
        <w:noBreakHyphen/>
        <w:t>то неприятности, боюсь, что я был их причиной. Весьма прискорбно, но он был убит при попытке к бегству из тюрьмы Темпапа. У нас есть тюрьма, довольно уединенное тепленькое местечко, и лучше бы ему кто</w:t>
        <w:noBreakHyphen/>
        <w:t>нибудь посоветовал остаться в ней, в мире и одиночестве. Но нет, он попытался убежать, вместо того чтобы положиться на мудрость нашего многоуважаемого адвоката Эсторадо, который (я в этом уверен) по зрелому размышлению непременно отпустил бы этого парня на свободу.</w:t>
      </w:r>
    </w:p>
    <w:p>
      <w:pPr>
        <w:pStyle w:val="Normal"/>
        <w:rPr/>
      </w:pPr>
      <w:r>
        <w:rPr/>
        <w:t>Я понял и улыбнулся ему улыбкой, которая больше походила на насмешку.</w:t>
      </w:r>
    </w:p>
    <w:p>
      <w:pPr>
        <w:pStyle w:val="Normal"/>
        <w:rPr/>
      </w:pPr>
      <w:r>
        <w:rPr/>
        <w:t>— </w:t>
      </w:r>
      <w:r>
        <w:rPr/>
        <w:t>Ну и что же я, по</w:t>
        <w:noBreakHyphen/>
        <w:t>вашему, должен сделать? — сказал я. — Что же, прикажете мне подойти к вам и поцеловать вашу белую лилейную ручку за то, что вы не попытались запрятать меня в вашу гнусную тюрьму?</w:t>
      </w:r>
    </w:p>
    <w:p>
      <w:pPr>
        <w:pStyle w:val="Normal"/>
        <w:rPr/>
      </w:pPr>
      <w:r>
        <w:rPr/>
        <w:t>Я наклонился к нему через стол.</w:t>
      </w:r>
    </w:p>
    <w:p>
      <w:pPr>
        <w:pStyle w:val="Normal"/>
        <w:rPr/>
      </w:pPr>
      <w:r>
        <w:rPr/>
        <w:t>— </w:t>
      </w:r>
      <w:r>
        <w:rPr/>
        <w:t>Слушай, Домингуэс, — сказал я. — Я много слышал о тебе. Ты один из самых низких людей во всей округе. Так ведь? Ты воображаешь из себя бога на колесиках, а для меня ты просто еще один мексиканский негодяй!</w:t>
      </w:r>
    </w:p>
    <w:p>
      <w:pPr>
        <w:pStyle w:val="Normal"/>
        <w:rPr/>
      </w:pPr>
      <w:r>
        <w:rPr/>
        <w:t>А парень он крепкий, умеет держать себя в руках. Спокойно сидит за столом и играет пустым стаканом.</w:t>
      </w:r>
    </w:p>
    <w:p>
      <w:pPr>
        <w:pStyle w:val="Normal"/>
        <w:rPr/>
      </w:pPr>
      <w:r>
        <w:rPr/>
        <w:t>— </w:t>
      </w:r>
      <w:r>
        <w:rPr/>
        <w:t>Я не собираюсь ссориться с вами, сеньор, — сказал он. — В любой момент сюда может зайти патруль, и если я рассержусь и разделаюсь с вами так, как мне этого хочется, возможно, мне придется тогда разделить с вами этой ночью тюремную камеру. А такая перспектива мне совсем не улыбается. Я не сомневаюсь, что мы сможем найти какие</w:t>
        <w:noBreakHyphen/>
        <w:t>нибудь другие возможности встретиться с вами при более благоприятных условиях.</w:t>
      </w:r>
    </w:p>
    <w:p>
      <w:pPr>
        <w:pStyle w:val="Normal"/>
        <w:rPr/>
      </w:pPr>
      <w:r>
        <w:rPr/>
        <w:t>Он посмотрел на дверь. Я тоже. В дверях стоял патруль: лейтенант и три солдата.</w:t>
      </w:r>
    </w:p>
    <w:p>
      <w:pPr>
        <w:pStyle w:val="Normal"/>
        <w:rPr/>
      </w:pPr>
      <w:r>
        <w:rPr/>
        <w:t>О'кей. Значит, так и сделаем. Я наклонился к нему.</w:t>
      </w:r>
    </w:p>
    <w:p>
      <w:pPr>
        <w:pStyle w:val="Normal"/>
        <w:rPr/>
      </w:pPr>
      <w:r>
        <w:rPr/>
        <w:t>— </w:t>
      </w:r>
      <w:r>
        <w:rPr/>
        <w:t>Слушай, Домингуэс, — сказал я ему. — Я хочу тебя предупредить. Может быть, ты захочешь пристрелить меня, но тебе не удастся вывернуться из этого дела. Эта штука не под силу такому вшивому даго, как ты, вместе с этой дешевой юбкой, которая крутится около тебя, — я презрительно усмехнулся в сторону Фернанды. — Лично я думаю, что ты просто очередной ее любовник…</w:t>
      </w:r>
    </w:p>
    <w:p>
      <w:pPr>
        <w:pStyle w:val="Normal"/>
        <w:rPr/>
      </w:pPr>
      <w:r>
        <w:rPr/>
        <w:t>Он ударил меня. Ударил прямо в лицо, от чего я даже зашатался. Я вскочил, схватил бутылку текилы и бросил в него. Не попал, но вино пролилось на Фернанду, которая все еще сидела за столом с мертвеннобледной рожей и мечтала, чтобы кто</w:t>
        <w:noBreakHyphen/>
        <w:t>нибудь убил меня чем угодно во славу семьи Мартинас.</w:t>
      </w:r>
    </w:p>
    <w:p>
      <w:pPr>
        <w:pStyle w:val="Normal"/>
        <w:rPr/>
      </w:pPr>
      <w:r>
        <w:rPr/>
        <w:t>Когда Домингуэс сунул руку в карман за револьвером, я перегнулся через стол и влепил ему хороший удар.</w:t>
      </w:r>
    </w:p>
    <w:p>
      <w:pPr>
        <w:pStyle w:val="Normal"/>
        <w:rPr/>
      </w:pPr>
      <w:r>
        <w:rPr/>
        <w:t>Вокруг нас поднялся невообразимый шум и гвалт. Помню только, как меня схватили два солдата, а лейтенант и третий солдат схватили Домингуэса. Все кричали и визжали одновременно.</w:t>
      </w:r>
    </w:p>
    <w:p>
      <w:pPr>
        <w:pStyle w:val="Normal"/>
        <w:rPr/>
      </w:pPr>
      <w:r>
        <w:rPr/>
        <w:t>Я слышал, как хозяин, официант и остальные посетители рассказывали о случившемся в сорока девяти вариантах, а над этим шумом раздавался пронзительный крик Фернанды, оскорбленной тем, что я назвал ее дешевой такой</w:t>
        <w:noBreakHyphen/>
        <w:t>то и такой</w:t>
        <w:noBreakHyphen/>
        <w:t>то…</w:t>
      </w:r>
    </w:p>
    <w:p>
      <w:pPr>
        <w:pStyle w:val="Normal"/>
        <w:rPr/>
      </w:pPr>
      <w:r>
        <w:rPr/>
        <w:t>Лейтенант — грязный низенький парень, не брившийся дня три, — поднял руку, и все замолчали.</w:t>
      </w:r>
    </w:p>
    <w:p>
      <w:pPr>
        <w:pStyle w:val="Normal"/>
        <w:rPr/>
      </w:pPr>
      <w:r>
        <w:rPr/>
        <w:t>— </w:t>
      </w:r>
      <w:r>
        <w:rPr/>
        <w:t>Сеньоры, — сказал он, — вы оба пойдете в тюрьму. Это довольно далеко отсюда. У вас будет достаточно времени, чтобы обдумать свою судьбу.</w:t>
      </w:r>
    </w:p>
    <w:p>
      <w:pPr>
        <w:pStyle w:val="Normal"/>
        <w:rPr/>
      </w:pPr>
      <w:r>
        <w:rPr/>
        <w:t>Они вывели нас из кабачка, связали нам сзади руки, и один солдат повел нас на веревке. Остальные вскочили на коней и помчались по дороге, предоставляя нам возможность вдоволь насладиться пылью, тучей взлетавшей из</w:t>
        <w:noBreakHyphen/>
        <w:t>под копыт. Во рту Домингуэса все еще торчала сигара, а из раны над глазом, которой я его наградил, текла кровь.</w:t>
      </w:r>
    </w:p>
    <w:p>
      <w:pPr>
        <w:pStyle w:val="Normal"/>
        <w:rPr/>
      </w:pPr>
      <w:r>
        <w:rPr/>
        <w:t>Я посмотрел через плечо. В дверях стояла Фернанда, пристально глядя нам вслед. Ее белое сомбреро ярким пятном выделялось на фоне испуганных мексиканских рож.</w:t>
      </w:r>
    </w:p>
    <w:p>
      <w:pPr>
        <w:pStyle w:val="Normal"/>
        <w:rPr/>
      </w:pPr>
      <w:r>
        <w:rPr/>
        <w:t>— </w:t>
      </w:r>
      <w:r>
        <w:rPr/>
        <w:t>Адью, американо, — крикнула она, — надеюсь, ты сдохнешь в тюрьме от лихорадки!</w:t>
      </w:r>
    </w:p>
    <w:p>
      <w:pPr>
        <w:pStyle w:val="Normal"/>
        <w:rPr/>
      </w:pPr>
      <w:r>
        <w:rPr/>
        <w:t>Была уже полночь, когда нас заперли в камере в тюрьме Темпапа. Когда дверь за нами заперли, Домингуэс подошел к деревянной скамье, стоявшей у задней стены камеры, и сел на нее. Я остался стоять около двери, глядя сквозь железную решетку на удалявшегося по коридору дежурного.</w:t>
      </w:r>
    </w:p>
    <w:p>
      <w:pPr>
        <w:pStyle w:val="Normal"/>
        <w:rPr/>
      </w:pPr>
      <w:r>
        <w:rPr/>
        <w:t>Когда он скрылся из виду, я повернулся и взглянул на Домингуэса. Он поставил одну ногу на скамейку и достал из кармана новую сигару. Так он сидел, спокойно покуривая, как будто с ним ничего не случилось.</w:t>
      </w:r>
    </w:p>
    <w:p>
      <w:pPr>
        <w:pStyle w:val="Normal"/>
        <w:rPr/>
      </w:pPr>
      <w:r>
        <w:rPr/>
        <w:t>Я подошел к нему.</w:t>
      </w:r>
    </w:p>
    <w:p>
      <w:pPr>
        <w:pStyle w:val="Normal"/>
        <w:rPr/>
      </w:pPr>
      <w:r>
        <w:rPr/>
        <w:t>— </w:t>
      </w:r>
      <w:r>
        <w:rPr/>
        <w:t>Ну, что? — спросил я.</w:t>
      </w:r>
    </w:p>
    <w:p>
      <w:pPr>
        <w:pStyle w:val="Normal"/>
        <w:rPr/>
      </w:pPr>
      <w:r>
        <w:rPr/>
        <w:t>Он взглянул на меня и засмеялся. Когда к нему поближе приглядишься, у него, оказывается, совсем не такая уж противная морда. Пожалуй, когда</w:t>
        <w:noBreakHyphen/>
        <w:t>то у него было даже очень доброе лицо, но, очевидно, что</w:t>
        <w:noBreakHyphen/>
        <w:t>то случившееся с ним в юности навсегда стерло это доброе выражение.</w:t>
      </w:r>
    </w:p>
    <w:p>
      <w:pPr>
        <w:pStyle w:val="Normal"/>
        <w:rPr/>
      </w:pPr>
      <w:r>
        <w:rPr/>
        <w:t>— </w:t>
      </w:r>
      <w:r>
        <w:rPr/>
        <w:t>Это был единственный способ, сеньор Хеллуп! — сказал он. — Здесь мы сможем спокойно поговорить. Если бы мы разговаривали на свободе, нас могли бы подслушать, подсмотреть. Кроме того, в настоящее время я не пользуюсь особой популярностью в здешних местах. Я рад, что вы поняли мое желание удалиться для беседы в тюрьму, только по</w:t>
        <w:noBreakHyphen/>
        <w:t>моему, не было никакой необходимости обзывать бедняжку Фернанду такими грубыми словами!</w:t>
      </w:r>
    </w:p>
    <w:p>
      <w:pPr>
        <w:pStyle w:val="Normal"/>
        <w:rPr/>
      </w:pPr>
      <w:r>
        <w:rPr/>
        <w:t>Я печально пожал плечами.</w:t>
      </w:r>
    </w:p>
    <w:p>
      <w:pPr>
        <w:pStyle w:val="Normal"/>
        <w:rPr/>
      </w:pPr>
      <w:r>
        <w:rPr/>
        <w:t>— </w:t>
      </w:r>
      <w:r>
        <w:rPr/>
        <w:t>Забудем это, — сказал я. — Просто это слово попало на язык, вот я и сказал. — Я подошел к двери и посмотрел в коридор. Все тихо. Я вернулся к нему.</w:t>
      </w:r>
    </w:p>
    <w:p>
      <w:pPr>
        <w:pStyle w:val="Normal"/>
        <w:rPr/>
      </w:pPr>
      <w:r>
        <w:rPr/>
        <w:t>— </w:t>
      </w:r>
      <w:r>
        <w:rPr/>
        <w:t>О'кей, — сказал я. — Предположим, говорить начнешь ты. И рассказывай все, Домингуэс, потому что чем больше ты расскажешь, тем больше получишь за это.</w:t>
      </w:r>
    </w:p>
    <w:p>
      <w:pPr>
        <w:pStyle w:val="Normal"/>
        <w:rPr/>
      </w:pPr>
      <w:r>
        <w:rPr/>
        <w:t>Он стряхнул пепел с сигары. Лунный свет пробивался сквозь решетку окна, расположенного на другой стороне камеры, озаряя наши лица.</w:t>
      </w:r>
    </w:p>
    <w:p>
      <w:pPr>
        <w:pStyle w:val="Normal"/>
        <w:rPr/>
      </w:pPr>
      <w:r>
        <w:rPr/>
        <w:t>Интересно, расскажет этот парень правду или нет?</w:t>
      </w:r>
    </w:p>
    <w:p>
      <w:pPr>
        <w:pStyle w:val="Normal"/>
        <w:rPr/>
      </w:pPr>
      <w:r>
        <w:rPr/>
      </w:r>
    </w:p>
    <w:p>
      <w:pPr>
        <w:pStyle w:val="Heading2"/>
        <w:ind w:hanging="0"/>
        <w:rPr/>
      </w:pPr>
      <w:r>
        <w:rPr/>
        <w:t>ГЛАВА 2</w:t>
      </w:r>
    </w:p>
    <w:p>
      <w:pPr>
        <w:pStyle w:val="Heading2"/>
        <w:ind w:hanging="0"/>
        <w:rPr/>
      </w:pPr>
      <w:r>
        <w:rPr/>
        <w:t>ДУЭТ МАСТЕРОВ БЛЕФА</w:t>
      </w:r>
    </w:p>
    <w:p>
      <w:pPr>
        <w:pStyle w:val="Normal"/>
        <w:rPr/>
      </w:pPr>
      <w:r>
        <w:rPr/>
      </w:r>
    </w:p>
    <w:p>
      <w:pPr>
        <w:pStyle w:val="Normal"/>
        <w:rPr/>
      </w:pPr>
      <w:r>
        <w:rPr/>
        <w:t>Уже три часа утра, а Педро все еще не заговорил.</w:t>
      </w:r>
    </w:p>
    <w:p>
      <w:pPr>
        <w:pStyle w:val="Normal"/>
        <w:rPr/>
      </w:pPr>
      <w:r>
        <w:rPr/>
        <w:t>За три песо я получил от часового гитару, бутылку текилы и пачку сигарет и удобно расположился в ожидании, пока этот парень наконец решит заговорить.</w:t>
      </w:r>
    </w:p>
    <w:p>
      <w:pPr>
        <w:pStyle w:val="Normal"/>
        <w:rPr/>
      </w:pPr>
      <w:r>
        <w:rPr/>
        <w:t>Я уже неоднократно имел возможность убедиться, что никогда не следует торопить мексиканца. Если они захотят говорить, они заговорят сами. А если они молчат, просто спокойно дожидайся, пока у них в голове не появится мысль об американских долларах, а такая мысль рано или поздно, но обязательно у них возникает. Милые мальчики, эти мексиканцы! А какие вежливые! Когда они перерезают тебе горло, они обязательно направляют твою душу к божьей матери, и хотя твоему горлу это отнюдь не помогает, все</w:t>
        <w:noBreakHyphen/>
        <w:t>таки они считают, что это весьма учтивый жест с их стороны.</w:t>
      </w:r>
    </w:p>
    <w:p>
      <w:pPr>
        <w:pStyle w:val="Normal"/>
        <w:rPr/>
      </w:pPr>
      <w:r>
        <w:rPr/>
        <w:t>Я сижу, прислонившись спиной к стене под окошком с железной решеткой. Лунный свет падает прямо на лицо Педро. Он лежит на скамейке у противоположной стены. Я все время слежу за ним, буквально не отвожу от его лица глаз, все жду, когда же он наконец заговорит.</w:t>
      </w:r>
    </w:p>
    <w:p>
      <w:pPr>
        <w:pStyle w:val="Normal"/>
        <w:rPr/>
      </w:pPr>
      <w:r>
        <w:rPr/>
        <w:t>Я взял на гитаре несколько тихих аккордов и начал потихоньку напевать, просто так, чтобы не задремать. Я импровизирую аккомпанемент к песенке, которую я пел когда</w:t>
        <w:noBreakHyphen/>
        <w:t>то одной дамочке в горах, когда мне случилось побывать там по работе. Отличная была девчонка! Все у нее было. Правда, немножко мала ростом, но зато какой характер! Помню, как она чуть не запустила в меня мясорубкой, когда ей показалось, что я слишком внимательно приглядывался к местной школьной учительнице. Любовь иногда может обернуться сущим адом. Но вы, вероятно, сами могли в этом убедиться.</w:t>
      </w:r>
    </w:p>
    <w:p>
      <w:pPr>
        <w:pStyle w:val="Normal"/>
        <w:rPr/>
      </w:pPr>
      <w:r>
        <w:rPr/>
        <w:t>Педро повернулся на бок и прислушивался к моему пению. Я пел:</w:t>
      </w:r>
    </w:p>
    <w:p>
      <w:pPr>
        <w:pStyle w:val="Normal"/>
        <w:rPr/>
      </w:pPr>
      <w:r>
        <w:rPr/>
      </w:r>
    </w:p>
    <w:p>
      <w:pPr>
        <w:pStyle w:val="Stanza"/>
        <w:rPr/>
      </w:pPr>
      <w:r>
        <w:rPr/>
        <w:t>Приди ко мне, милая бэби,</w:t>
      </w:r>
    </w:p>
    <w:p>
      <w:pPr>
        <w:pStyle w:val="Stanza"/>
        <w:rPr/>
      </w:pPr>
      <w:r>
        <w:rPr/>
        <w:t>Или хочешь, я сам приду.</w:t>
      </w:r>
    </w:p>
    <w:p>
      <w:pPr>
        <w:pStyle w:val="Stanza"/>
        <w:rPr/>
      </w:pPr>
      <w:r>
        <w:rPr/>
        <w:t>Никому на свете нет дела,</w:t>
      </w:r>
    </w:p>
    <w:p>
      <w:pPr>
        <w:pStyle w:val="Stanza"/>
        <w:rPr/>
      </w:pPr>
      <w:r>
        <w:rPr/>
        <w:t>Как ночь с тобой проведу.</w:t>
      </w:r>
    </w:p>
    <w:p>
      <w:pPr>
        <w:pStyle w:val="Normal"/>
        <w:rPr/>
      </w:pPr>
      <w:r>
        <w:rPr/>
      </w:r>
    </w:p>
    <w:p>
      <w:pPr>
        <w:pStyle w:val="Normal"/>
        <w:rPr/>
      </w:pPr>
      <w:r>
        <w:rPr/>
        <w:t>Мы будем жевать резинку и песенки напевать, и будет времени вдоволь посмеяться и поболтать. Ты приди ко мне, милая бэби, ты увидишь, детка моя, нет другого в Мексике парня, что целует крепче, чем я.</w:t>
      </w:r>
    </w:p>
    <w:p>
      <w:pPr>
        <w:pStyle w:val="Normal"/>
        <w:rPr/>
      </w:pPr>
      <w:r>
        <w:rPr/>
        <w:t>Педро сказал, что ему нравится эта песня. Потом он обхватил голову руками и разразился такой кукарачей, что у меня только звон в ушах стоял. Парень может здорово петь, когда захочет!</w:t>
      </w:r>
    </w:p>
    <w:p>
      <w:pPr>
        <w:pStyle w:val="Normal"/>
        <w:rPr/>
      </w:pPr>
      <w:r>
        <w:rPr/>
        <w:t>Допев песенку, он положил гитару и повернулся ко мне. Он был теперь совсем серьезный.</w:t>
      </w:r>
    </w:p>
    <w:p>
      <w:pPr>
        <w:pStyle w:val="Normal"/>
        <w:rPr/>
      </w:pPr>
      <w:r>
        <w:rPr/>
        <w:t>— </w:t>
      </w:r>
      <w:r>
        <w:rPr/>
        <w:t>Сеньор Хеллуп, — сказал он. — Вы должны понять, что самый важный вопрос</w:t>
        <w:noBreakHyphen/>
        <w:t>это деньги. А вы почему</w:t>
        <w:noBreakHyphen/>
        <w:t>то ничего не сказали о деньгах! Скажу вам, как кабальеро кабальеро…</w:t>
      </w:r>
    </w:p>
    <w:p>
      <w:pPr>
        <w:pStyle w:val="Normal"/>
        <w:rPr/>
      </w:pPr>
      <w:r>
        <w:rPr/>
        <w:t>Я взял гитару и начал бренчать аккорды. Так, значит, парень начинает с денег. Отлично!</w:t>
      </w:r>
    </w:p>
    <w:p>
      <w:pPr>
        <w:pStyle w:val="Normal"/>
        <w:rPr/>
      </w:pPr>
      <w:r>
        <w:rPr/>
        <w:t>— </w:t>
      </w:r>
      <w:r>
        <w:rPr/>
        <w:t>Слушай, Педро, — сказал я ему. — Я вижу, мы с тобой разговариваем на одном языке. И я вижу, что ты умный парень. Ты забавно это организовал, чтобы нас посадили в тюрьму, где мы можем все спокойно обсудить. Лично я могу вполне тебе довериться. Но это только лично я. А вот ребята, на которых я работаю, они не такие доверчивые. Они ведь не знают, какой ты замечательный парень, Педро! Они хотят, чтобы ты сначала все рассказал, а потом уже может речь идти о деньгах. И поверь мне, как только ты расскажешь, ты немедленно получишь все, что тебе полагается. Понял меня?</w:t>
      </w:r>
    </w:p>
    <w:p>
      <w:pPr>
        <w:pStyle w:val="Normal"/>
        <w:rPr/>
      </w:pPr>
      <w:r>
        <w:rPr/>
        <w:t>Эти слова немного опечалили его.</w:t>
      </w:r>
    </w:p>
    <w:p>
      <w:pPr>
        <w:pStyle w:val="Normal"/>
        <w:rPr/>
      </w:pPr>
      <w:r>
        <w:rPr/>
        <w:t>— </w:t>
      </w:r>
      <w:r>
        <w:rPr/>
        <w:t>А деньги уже в Мексике? — спросил он. Я кивнул.</w:t>
      </w:r>
    </w:p>
    <w:p>
      <w:pPr>
        <w:pStyle w:val="Normal"/>
        <w:rPr/>
      </w:pPr>
      <w:r>
        <w:rPr/>
        <w:t>— </w:t>
      </w:r>
      <w:r>
        <w:rPr/>
        <w:t>Да! И я могу в любой день получить их для тебя. Но сначала мне нужны сведения.</w:t>
      </w:r>
    </w:p>
    <w:p>
      <w:pPr>
        <w:pStyle w:val="Normal"/>
        <w:rPr/>
      </w:pPr>
      <w:r>
        <w:rPr/>
        <w:t>Он снова повернулся на спину и уставился в потолок. Его мучила мысль о деньгах. Он закурил и старательно все обдумывал. Потом повернулся ко мне и начал:</w:t>
      </w:r>
    </w:p>
    <w:p>
      <w:pPr>
        <w:pStyle w:val="Normal"/>
        <w:rPr/>
      </w:pPr>
      <w:r>
        <w:rPr/>
        <w:t>— </w:t>
      </w:r>
      <w:r>
        <w:rPr/>
        <w:t>Я поверю вам, сеньор Хеллуп, — сказал он, — потому что я вижу, что вы настоящий кабальеро. Как только я увидел вас, я с первого взгляда понял: этот сеньор Хеллуп настоящий кабальеро! Я расскажу вам все, что я знаю. А потом мы организуем вам побег отсюда. Вы получите деньги, из которых дадите мне пять тысяч долларов, после чего я отвезу на то место и все вам покажу, сеньор.</w:t>
      </w:r>
    </w:p>
    <w:p>
      <w:pPr>
        <w:pStyle w:val="Normal"/>
        <w:rPr/>
      </w:pPr>
      <w:r>
        <w:rPr/>
        <w:t>— </w:t>
      </w:r>
      <w:r>
        <w:rPr/>
        <w:t>Да? — сказал я.</w:t>
      </w:r>
    </w:p>
    <w:p>
      <w:pPr>
        <w:pStyle w:val="Normal"/>
        <w:rPr/>
      </w:pPr>
      <w:r>
        <w:rPr/>
        <w:t>Я все еще пристально слежу за ним, но пока что ничего подозрительного не заметил.</w:t>
      </w:r>
    </w:p>
    <w:p>
      <w:pPr>
        <w:pStyle w:val="Normal"/>
        <w:rPr/>
      </w:pPr>
      <w:r>
        <w:rPr/>
        <w:t>— </w:t>
      </w:r>
      <w:r>
        <w:rPr/>
        <w:t>Что ж, это будет замечательно, — продолжал я. — Слушай, Педро, а каким образом ты попал в это дело?</w:t>
      </w:r>
    </w:p>
    <w:p>
      <w:pPr>
        <w:pStyle w:val="Normal"/>
        <w:rPr/>
      </w:pPr>
      <w:r>
        <w:rPr/>
        <w:t>Он спустил со скамейки ноги, повернулся и посмотрел на меня. Лицо у него было лукавое. Он сидит, положив руки на колени и слегка наклонившись вперед, и смотрит прямо мне в лицо с той слишком уж честной улыбочкой, которой улыбаются мексиканцы, когда собираются наплести тебе какую</w:t>
        <w:noBreakHyphen/>
        <w:t>нибудь чертовщину.</w:t>
      </w:r>
    </w:p>
    <w:p>
      <w:pPr>
        <w:pStyle w:val="Normal"/>
        <w:rPr/>
      </w:pPr>
      <w:r>
        <w:rPr/>
        <w:t>— </w:t>
      </w:r>
      <w:r>
        <w:rPr/>
        <w:t>Сеньор Хеллуп, — сказал он. — Вы видите, я смелый парень, очень смелый. Вы также видите, что я нравлюсь женщинам. Скромность не позволяет мне, сеньор Хеллуп, рассказать вам, сколько женщин покончили с собой из</w:t>
        <w:noBreakHyphen/>
        <w:t>за меня.</w:t>
      </w:r>
    </w:p>
    <w:p>
      <w:pPr>
        <w:pStyle w:val="Normal"/>
        <w:rPr/>
      </w:pPr>
      <w:r>
        <w:rPr/>
        <w:t>Я кивнул и подумал: вероятно, он действительно в своей жизни погубил не одну женщину. И еще я подумал: не найдется, пожалуй, ни одного парня в радиусе ста миль, который не воображал бы, что достаточно любой женщине только взглянуть на него, как она тут же теряет голову от любви.</w:t>
      </w:r>
    </w:p>
    <w:p>
      <w:pPr>
        <w:pStyle w:val="Normal"/>
        <w:rPr/>
      </w:pPr>
      <w:r>
        <w:rPr/>
        <w:t>Он продолжал:</w:t>
      </w:r>
    </w:p>
    <w:p>
      <w:pPr>
        <w:pStyle w:val="Normal"/>
        <w:rPr/>
      </w:pPr>
      <w:r>
        <w:rPr/>
        <w:t>— </w:t>
      </w:r>
      <w:r>
        <w:rPr/>
        <w:t>Некоторые неприятности из</w:t>
        <w:noBreakHyphen/>
        <w:t>за женщин, а также неудачное революционное восстание в округе Коагуила, с которым я был связан, заставили меня удалиться на некоторое время в уединенное местечко у подножия гор. И вот, когда я находился здесь, я встретился с сеньором Пеппером. Мне он сразу понравился. Он тоже кабальеро. Он живет в хижине у подножия горы и он так же, как вы, подыскивает ранчо для своих друзей из Нью</w:t>
        <w:noBreakHyphen/>
        <w:t>Йорка.</w:t>
      </w:r>
    </w:p>
    <w:p>
      <w:pPr>
        <w:pStyle w:val="Normal"/>
        <w:rPr/>
      </w:pPr>
      <w:r>
        <w:rPr/>
        <w:t>Я навострил уши. Значит, Пеппер заехал в такую даль. Интересно, зачем он туда помчался? Многое я бы отдал за то, чтобы повидаться с Пеппером.</w:t>
      </w:r>
    </w:p>
    <w:p>
      <w:pPr>
        <w:pStyle w:val="Normal"/>
        <w:rPr/>
      </w:pPr>
      <w:r>
        <w:rPr/>
        <w:t>— </w:t>
      </w:r>
      <w:r>
        <w:rPr/>
        <w:t>Однажды, когда Пеппер куда</w:t>
        <w:noBreakHyphen/>
        <w:t>то уехал, я зашел к нему в хижину, — продолжал Педро, — а так как я очень любопытный парень и интересуюсь абсолютно всем, я все у него осмотрел. При этом осмотре в одном из сапог Пеппера я нашел удостоверение личности, выданное ему Федеральным бюро расследований Соединенных Штатов Америки. Ага, подумал я, — продолжал Педро, — значит, сеньор Пеппер ведет здесь какую</w:t>
        <w:noBreakHyphen/>
        <w:t>то игру. Я подумал, какое интересное совпадение, что мы с ним оказались наедине в таком отдаленном месте. И я решил, что он это сделал нарочно, потому что хотел поговорить со мной, и что только его скромность помешала ему поставить меня в известность как о том, что он хочет поговорить со мной, так и о том, что он федеральный работник.</w:t>
      </w:r>
    </w:p>
    <w:p>
      <w:pPr>
        <w:pStyle w:val="Normal"/>
        <w:rPr/>
      </w:pPr>
      <w:r>
        <w:rPr/>
      </w:r>
    </w:p>
    <w:p>
      <w:pPr>
        <w:pStyle w:val="Normal"/>
        <w:rPr/>
      </w:pPr>
      <w:r>
        <w:rPr/>
        <w:t>А я думал: ну, это ты, братец, врешь. Что</w:t>
        <w:noBreakHyphen/>
        <w:t>то не похоже на Пеппера, чтобы он запрятал свое удостоверение личности в сапог. Сапог — это именно то место, которое прежде всего обыскивают парни, привыкшие ездить верхом.</w:t>
      </w:r>
    </w:p>
    <w:p>
      <w:pPr>
        <w:pStyle w:val="Normal"/>
        <w:rPr/>
      </w:pPr>
      <w:r>
        <w:rPr/>
        <w:t>— </w:t>
      </w:r>
      <w:r>
        <w:rPr/>
        <w:t>Я дождался его возвращения, — продолжал Педро, — и когда он вошел в хижину, я отдал ему его удостоверение личности и сказал, что готов сообщить ему все, что мне известно, но за небольшое вознаграждение, скажем, за пять тысяч долларов, американских, конечно.</w:t>
      </w:r>
    </w:p>
    <w:p>
      <w:pPr>
        <w:pStyle w:val="Normal"/>
        <w:rPr/>
      </w:pPr>
      <w:r>
        <w:rPr/>
        <w:t>Он сказал, что поедет куда</w:t>
        <w:noBreakHyphen/>
        <w:t>то за деньгами, и по возвращении заплатит мне и будет рад выслушать меня. К сожалению, он так и не вернулся, и с тех пор я его ни разу не видел. Хороший он был человек, сеньор, смелый, а какой кабальеро…</w:t>
      </w:r>
    </w:p>
    <w:p>
      <w:pPr>
        <w:pStyle w:val="Normal"/>
        <w:rPr/>
      </w:pPr>
      <w:r>
        <w:rPr/>
        <w:t>— </w:t>
      </w:r>
      <w:r>
        <w:rPr/>
        <w:t>Я знаю, — сказал я. — И с тех пор его никто не видел. Он просто исчез с лица земли. Он кивнул.</w:t>
      </w:r>
    </w:p>
    <w:p>
      <w:pPr>
        <w:pStyle w:val="Normal"/>
        <w:rPr/>
      </w:pPr>
      <w:r>
        <w:rPr/>
        <w:t>— </w:t>
      </w:r>
      <w:r>
        <w:rPr/>
        <w:t>Точно, сеньор, вряд ли есть необходимость напоминать мне, что в настоящий момент в Мексике есть много людей, которые не особо благожелательно относятся к представителям американской федеральной службы, разгуливающим по этой стране и старающихся узнать вещи, в отношении которых некоторые люди предпочитали бы хранить секрет.</w:t>
      </w:r>
    </w:p>
    <w:p>
      <w:pPr>
        <w:pStyle w:val="Normal"/>
        <w:rPr/>
      </w:pPr>
      <w:r>
        <w:rPr/>
        <w:t>Он взглянул на меня и улыбнулся. Его взгляд напомнил мне взгляд удава, когда он рассматривает кролика перед тем, как его проглотить. В данном случае роль кролика, очевидно, принадлежала мне.</w:t>
      </w:r>
    </w:p>
    <w:p>
      <w:pPr>
        <w:pStyle w:val="Normal"/>
        <w:rPr/>
      </w:pPr>
      <w:r>
        <w:rPr/>
        <w:t>Он снова повернулся, закинул ногу на лавку, положил руку под голову и спокойно лежал на спине, разглядывая потолок.</w:t>
      </w:r>
    </w:p>
    <w:p>
      <w:pPr>
        <w:pStyle w:val="Normal"/>
        <w:rPr/>
      </w:pPr>
      <w:r>
        <w:rPr/>
        <w:t>— </w:t>
      </w:r>
      <w:r>
        <w:rPr/>
        <w:t>Я расскажу вам, сеньор Хеллуп, тоже самое, что я рассказал сеньору Пепперу. За две недели до того, как я встретился с Пеппером, т.е. примерно недель пять назад, сеньор, ко мне пришел один из моих друзей, Рамон де Пуэртас. Мой друг Рамон, которому отлично известно, что в настоящий момент мне не хотелось бы, чтобы мое местопребывание стало известно правительству этой страны или какому</w:t>
        <w:noBreakHyphen/>
        <w:t>нибудь полицейскому патрулю, предложил мне заработать немного денег. Он предложил мне взять на себя охрану одного старого джентльмена и его друга, которые живут на уединенной гасиенде у подножия Сьерра Мадре.</w:t>
      </w:r>
    </w:p>
    <w:p>
      <w:pPr>
        <w:pStyle w:val="Normal"/>
        <w:rPr/>
      </w:pPr>
      <w:r>
        <w:rPr/>
        <w:t>По словам моего друга Рамона, этот старый джентльмен был малость тронутый. Он ученый и проводил какие</w:t>
        <w:noBreakHyphen/>
        <w:t>то дурацкие эксперименты, которые, по его мнению, должны были облегчить работу по взрыванию скал в серебряных рудниках. Рамон сказал: старик очень богатый, денег у него вагон, и если у него не будет хорошей охраны, каким</w:t>
        <w:noBreakHyphen/>
        <w:t>нибудь бандитам, которых полно в этой местности, может прийти в голову идея ограбить или похитить его самого или кого</w:t>
        <w:noBreakHyphen/>
        <w:t>нибудь из его друзей. Поэтому он предложил мне подобрать трех</w:t>
        <w:noBreakHyphen/>
        <w:t>четырех парней и отправиться на гасиенду, чтобы нести службу охраны этого старого джентльмена.</w:t>
      </w:r>
    </w:p>
    <w:p>
      <w:pPr>
        <w:pStyle w:val="Normal"/>
        <w:rPr/>
      </w:pPr>
      <w:r>
        <w:rPr/>
        <w:t>Мне эта идея очень понравилась, сеньор. Я поехал на гасиенду. Встретил там очаровательного старого джентльмена по имени сеньор Джеймсон, с которым я договорился обо всем. По договору, я должен был с моими четырьмя друзьями по ночам охранять снаружи забор, окружающий гасиенду.</w:t>
      </w:r>
    </w:p>
    <w:p>
      <w:pPr>
        <w:pStyle w:val="Normal"/>
        <w:rPr/>
      </w:pPr>
      <w:r>
        <w:rPr/>
        <w:t>Жить мы должны были в маленьком домике с восточной стороны участка. Снабжение получали из гасиенды. За эту работу я и мои друзья должны были получать 150 мексиканских долларов в неделю.</w:t>
      </w:r>
    </w:p>
    <w:p>
      <w:pPr>
        <w:pStyle w:val="Normal"/>
        <w:rPr/>
      </w:pPr>
      <w:r>
        <w:rPr/>
        <w:t>Ну, вы сами понимаете, сеньор, что я очень обрадовался такому предложению. Местность эта пустынная, находится на значительном расстоянии от населенных пунктов. Значит, полицейский патруль, с которым мне нежелательно встречаться, редко, даже совсем туда не заглядывает.</w:t>
      </w:r>
    </w:p>
    <w:p>
      <w:pPr>
        <w:pStyle w:val="Normal"/>
        <w:rPr/>
      </w:pPr>
      <w:r>
        <w:rPr/>
        <w:t>Он замолчал, слегка повернулся, достал сигарету, закурил ее и сидел, глядя мне в лицо. А хороший актер этот Педро. По выражению его лица я догадался, что сейчас он подходит к самой сути.</w:t>
      </w:r>
    </w:p>
    <w:p>
      <w:pPr>
        <w:pStyle w:val="Normal"/>
        <w:rPr/>
      </w:pPr>
      <w:r>
        <w:rPr/>
        <w:t>— </w:t>
      </w:r>
      <w:r>
        <w:rPr/>
        <w:t>Все это случилось на третью ночь, сеньор, — сказал он. — В тот вечер к старику приехали несколько гостей. Я узнал об этом у служанок</w:t>
        <w:noBreakHyphen/>
        <w:t>индеанок, работавших на гасиенде.</w:t>
      </w:r>
    </w:p>
    <w:p>
      <w:pPr>
        <w:pStyle w:val="Normal"/>
        <w:rPr/>
      </w:pPr>
      <w:r>
        <w:rPr/>
        <w:t>Сначала приехала леди, потом джентльмен, только я не знал их имен. Вскоре после полуночи, сеньор, я стоял на часах и всматривался в пустыню и думал, какое тихое и спокойное место эта гасиенда. Тут я услышал из дома звуки граммофона. Потом смеялась леди. Я подумал, какая хорошая, мирная ночь.</w:t>
      </w:r>
    </w:p>
    <w:p>
      <w:pPr>
        <w:pStyle w:val="Normal"/>
        <w:rPr/>
      </w:pPr>
      <w:r>
        <w:rPr/>
        <w:t>В этот момент я услышал шум автомобиля и увидел, как по дороге, ведущей к воротам гасиенды, ехала машина. Я взял свое ружье и направился к машине, чтобы посмотреть, что это за визитер к нам пожаловал.</w:t>
      </w:r>
    </w:p>
    <w:p>
      <w:pPr>
        <w:pStyle w:val="Normal"/>
        <w:rPr/>
      </w:pPr>
      <w:r>
        <w:rPr/>
        <w:t>И вдруг на гасиенде раздался ужасный взрыв. Я бросился лицом на землю и начал молиться Мадонне, я подумал, как неудачно, что сеньор Джеймсон выбрал такую тихую ночь, чтобы взорваться от своих глупых экспериментов.</w:t>
      </w:r>
    </w:p>
    <w:p>
      <w:pPr>
        <w:pStyle w:val="Normal"/>
        <w:rPr/>
      </w:pPr>
      <w:r>
        <w:rPr/>
        <w:t>И тут я увидел, что от гасиенды бежал молодой человек, секретарь сеньора Джеймсона. Он подбежал к машине, за рулем которой сидела молодая и очень красивая леди, и объяснил красавице, какая ужасная катастрофа только что произошла. Вероятно, эта леди тоже приехала в гости.</w:t>
      </w:r>
    </w:p>
    <w:p>
      <w:pPr>
        <w:pStyle w:val="Normal"/>
        <w:rPr/>
      </w:pPr>
      <w:r>
        <w:rPr/>
        <w:t>Парень изобразил на своем лице печальную мину и развел руками.</w:t>
      </w:r>
    </w:p>
    <w:p>
      <w:pPr>
        <w:pStyle w:val="Normal"/>
        <w:rPr/>
      </w:pPr>
      <w:r>
        <w:rPr/>
        <w:t>— </w:t>
      </w:r>
      <w:r>
        <w:rPr/>
        <w:t>Как это все было ужасно, сеньор, — сказал он. — Половина гасиенды взорвалась, стену вырвало, а мебель разлетелась в куски. Очевидно, сеньор Джеймсон демонстрировал друзьям свое изобретение, и в это</w:t>
        <w:noBreakHyphen/>
        <w:t>то время все и произошло. Две служанки были убиты, так же, как и сеньор Джеймсон, леди и молодой человек. Только секретарю удалось спастись, потому что он вышел из дома, чтобы встретить вновь прибывшую молодую леди, которую ожидали гораздо раньше и которая должна благодарить всех святых за то, что она задержалась в пути, иначе и она была бы убита.</w:t>
      </w:r>
    </w:p>
    <w:p>
      <w:pPr>
        <w:pStyle w:val="Normal"/>
        <w:rPr/>
      </w:pPr>
      <w:r>
        <w:rPr/>
        <w:t>Педро потушил сигарету и потянулся.</w:t>
      </w:r>
    </w:p>
    <w:p>
      <w:pPr>
        <w:pStyle w:val="Normal"/>
        <w:rPr/>
      </w:pPr>
      <w:r>
        <w:rPr/>
        <w:t>— </w:t>
      </w:r>
      <w:r>
        <w:rPr/>
        <w:t>Мы похоронили их, сеньор, у восточной стены гасиенды. Сеньора Джеймсона невозможно было узнать. Его разорвало на куски. У молодого человека, приехавшего к нему в гости, оторвало голову. А слуг мы так и не могли найти, валялись только обрывки их одежды.</w:t>
      </w:r>
    </w:p>
    <w:p>
      <w:pPr>
        <w:pStyle w:val="Normal"/>
        <w:rPr/>
      </w:pPr>
      <w:r>
        <w:rPr/>
        <w:t>Все это очень печально, сеньор, потому что из</w:t>
        <w:noBreakHyphen/>
        <w:t>за этого я, как говорится, потерял довольствие. Вы сами понимаете, что у меня не было никакого желания сообщать о случившемся местному коменданту.</w:t>
      </w:r>
    </w:p>
    <w:p>
      <w:pPr>
        <w:pStyle w:val="Normal"/>
        <w:rPr/>
      </w:pPr>
      <w:r>
        <w:rPr/>
        <w:t>К сожалению, сеньор, на следующий вечер мне с моими друзьями пришлось сесть на коней и отправиться через пустыню обратно. Как красива иногда может быть жизнь, — сказал он и добавил с глубоким вздохом, — и как печальна. Сеньор, это все, что мне известно.</w:t>
      </w:r>
    </w:p>
    <w:p>
      <w:pPr>
        <w:pStyle w:val="Normal"/>
        <w:rPr/>
      </w:pPr>
      <w:r>
        <w:rPr/>
        <w:t>Он снова развалился на скамейке, подложил руки под голову и уставился в потолок.</w:t>
      </w:r>
    </w:p>
    <w:p>
      <w:pPr>
        <w:pStyle w:val="Normal"/>
        <w:rPr/>
      </w:pPr>
      <w:r>
        <w:rPr/>
        <w:t>Я полагаю, что теперь настала моя очередь разыгрывать свою роль.</w:t>
      </w:r>
    </w:p>
    <w:p>
      <w:pPr>
        <w:pStyle w:val="Normal"/>
        <w:rPr/>
      </w:pPr>
      <w:r>
        <w:rPr/>
        <w:t>— </w:t>
      </w:r>
      <w:r>
        <w:rPr/>
        <w:t>О'кей, Педро, — сказал я ему. — Но это почти ничего мне не сказало. Я узнал только, что старик, какая</w:t>
        <w:noBreakHyphen/>
        <w:t>то девушка и несколько парней погибли. А вот когда ты копался в руинах, ты нашел какие</w:t>
        <w:noBreakHyphen/>
        <w:t>то бумаги старика или еще что</w:t>
        <w:noBreakHyphen/>
        <w:t>нибудь?</w:t>
      </w:r>
    </w:p>
    <w:p>
      <w:pPr>
        <w:pStyle w:val="Normal"/>
        <w:rPr/>
      </w:pPr>
      <w:r>
        <w:rPr/>
        <w:t>— </w:t>
      </w:r>
      <w:r>
        <w:rPr/>
        <w:t>Ничего, сеньор! Абсолютно ничего! Все, что находилось на этой стороне гасиенды, все разлетелось в мелкие куски или сгорело. Я, конечно, старательно все обыскал, не осталось ли чего</w:t>
        <w:noBreakHyphen/>
        <w:t>нибудь ценного, но ничего не нашел.</w:t>
      </w:r>
    </w:p>
    <w:p>
      <w:pPr>
        <w:pStyle w:val="Normal"/>
        <w:rPr/>
      </w:pPr>
      <w:r>
        <w:rPr/>
        <w:t>Я закурил.</w:t>
      </w:r>
    </w:p>
    <w:p>
      <w:pPr>
        <w:pStyle w:val="Normal"/>
        <w:rPr/>
      </w:pPr>
      <w:r>
        <w:rPr/>
        <w:t>— </w:t>
      </w:r>
      <w:r>
        <w:rPr/>
        <w:t>Что ж, нельзя сказать, чтобы это была уж очень подробная информация за пять тысяч долларов, Педро? А? Как ты думаешь?</w:t>
      </w:r>
    </w:p>
    <w:p>
      <w:pPr>
        <w:pStyle w:val="Normal"/>
        <w:rPr/>
      </w:pPr>
      <w:r>
        <w:rPr/>
        <w:t>Он повернулся и посмотрел на меня.</w:t>
      </w:r>
    </w:p>
    <w:p>
      <w:pPr>
        <w:pStyle w:val="Normal"/>
        <w:rPr/>
      </w:pPr>
      <w:r>
        <w:rPr/>
        <w:t>— </w:t>
      </w:r>
      <w:r>
        <w:rPr/>
        <w:t>Сеньор, вы очень меня оскорбляете. У меня ни на минуту не было мысли, чтобы получить от вас деньги до того, как я отвезу вас на гасиенду и вы там все сами обыщите. А между прочим, это место не так то легко найти. Вы его никогда и не найдете, если не обратитесь к помощи опытного проводника, такого, как я, например. До этого места два дня пути. А положение в стране известно. Вам далеко не безопасно будет совершать такую поездку одному. Уверяю вас, учитывая все это, сумма, которую я прошу, не так</w:t>
        <w:noBreakHyphen/>
        <w:t>то уж велика. Я немного подумал.</w:t>
      </w:r>
    </w:p>
    <w:p>
      <w:pPr>
        <w:pStyle w:val="Normal"/>
        <w:rPr/>
      </w:pPr>
      <w:r>
        <w:rPr/>
        <w:t>— </w:t>
      </w:r>
      <w:r>
        <w:rPr/>
        <w:t>О'кей, — сказал я ему. — Допустим, мы с тобой договоримся. А каким же образом я выберусь из этого санатория?</w:t>
      </w:r>
    </w:p>
    <w:p>
      <w:pPr>
        <w:pStyle w:val="Normal"/>
        <w:rPr/>
      </w:pPr>
      <w:r>
        <w:rPr/>
        <w:t>— </w:t>
      </w:r>
      <w:r>
        <w:rPr/>
        <w:t>Ну, это будет не так трудно устроить, сеньор. Я знаю здешнего часового, это довольно сговорчивый парень. Если мы упомянем о деньгах, он охотно прислушается к нашей просьбе. Сеньор, вот мой план. Мы подождем до завтра, до второй половины дня, потому что утром сделать это нельзя, слишком много народу болтается около тюрьмы. А вот после полудня здесь никого не бывает. Значит, так. Когда к нам придет часовой, я поговорю с ним, и он так устроит, что когда он придет в камеру вечером, то дверь за собой не закроет. Вы уйдете, а я останусь тут в качестве заложника, пока вы с ним не расплатитесь. Это будет стоить очень недорого, ну, скажем, двести песо. Отлично? Значит, вы уйдете и достанете деньги, но только будьте осторожны, держитесь подальше от Темпа</w:t>
        <w:noBreakHyphen/>
        <w:t>па. А сколько времени пойдет на то, чтобы достать деньги?</w:t>
      </w:r>
    </w:p>
    <w:p>
      <w:pPr>
        <w:pStyle w:val="Normal"/>
        <w:rPr/>
      </w:pPr>
      <w:r>
        <w:rPr/>
        <w:t>— </w:t>
      </w:r>
      <w:r>
        <w:rPr/>
        <w:t>Деньги у меня в машине, — сказал я ему, — а машину я оставил в кустах с восточной стороны города. Я доберусь туда примерно за час. Но обратно мне тоже придется идти пешком, потому что машина у меня испорчена, карбюратор засорился, она не пройдет и ярда.</w:t>
      </w:r>
    </w:p>
    <w:p>
      <w:pPr>
        <w:pStyle w:val="Normal"/>
        <w:rPr/>
      </w:pPr>
      <w:r>
        <w:rPr/>
        <w:t>— </w:t>
      </w:r>
      <w:r>
        <w:rPr/>
        <w:t>Не беспокойтесь, сеньор, — сказал Педро. — Это все мелочи! Вам машина не потребуется. Когда вы достанете деньги, вы спокойно дождитесь ночи. Потом по окраине Темпапа пройдете по дороге, которая идет прямо мимо тюрьмы. В двух милях отсюда вы увидите пустынную дорогу, ведущую на север. Сверните на нее и дойдите до маленького домика. Эта белая каса расположена в долине Назас. Полицейский патруль редко туда заглядывает, кроме того, здешний стражник, вероятно, сообщит им о вашей щедрости.</w:t>
      </w:r>
    </w:p>
    <w:p>
      <w:pPr>
        <w:pStyle w:val="Normal"/>
        <w:rPr/>
      </w:pPr>
      <w:r>
        <w:rPr/>
        <w:t>В этом домике вы найдете сеньору Фернанду Мартинас. Помиритесь с ней! Объясните ей, что ваша грубость носила чисто театральный характер, что это часть нашего маленького плана, потому что я не хочу сердить эту леди, которую я очень люблю. К тому же у нее характер тигра.</w:t>
      </w:r>
    </w:p>
    <w:p>
      <w:pPr>
        <w:pStyle w:val="Normal"/>
        <w:rPr/>
      </w:pPr>
      <w:r>
        <w:rPr/>
        <w:t>Она доставит ваши деньги сюда, в тюрьму. Вы пришлите двести песо для стражника и триста песо для коменданта. Он снова лег. Видимо, он был очень доволен своим планом.</w:t>
      </w:r>
    </w:p>
    <w:p>
      <w:pPr>
        <w:pStyle w:val="Normal"/>
        <w:rPr/>
      </w:pPr>
      <w:r>
        <w:rPr/>
        <w:t>— </w:t>
      </w:r>
      <w:r>
        <w:rPr/>
        <w:t>После того, как я буду освобожден, — продолжал он, — я немедленно присоединяюсь к вам в доме Фернанды, и мы поедем с вами на гасиенду покойного Джеймсона.</w:t>
      </w:r>
    </w:p>
    <w:p>
      <w:pPr>
        <w:pStyle w:val="Normal"/>
        <w:rPr/>
      </w:pPr>
      <w:r>
        <w:rPr/>
        <w:t>Он улыбнулся мне широчайшей улыбкой.</w:t>
      </w:r>
    </w:p>
    <w:p>
      <w:pPr>
        <w:pStyle w:val="Normal"/>
        <w:rPr/>
      </w:pPr>
      <w:r>
        <w:rPr/>
        <w:t>— </w:t>
      </w:r>
      <w:r>
        <w:rPr/>
        <w:t>Ну, как сеньор? — спросил он. — Так дело войдет?</w:t>
      </w:r>
    </w:p>
    <w:p>
      <w:pPr>
        <w:pStyle w:val="Normal"/>
        <w:rPr/>
      </w:pPr>
      <w:r>
        <w:rPr/>
        <w:t>— </w:t>
      </w:r>
      <w:r>
        <w:rPr/>
        <w:t>Пойдет, Педро. Обещаю тебе, я никогда не забуду, как ты его провернул!</w:t>
      </w:r>
    </w:p>
    <w:p>
      <w:pPr>
        <w:pStyle w:val="Normal"/>
        <w:rPr/>
      </w:pPr>
      <w:r>
        <w:rPr/>
        <w:t>Он зевнул, растянулся на лавке и расположился спать. Я долго сидел, смотрел на него и курил. Через несколько минут парень уснул, как младенец.</w:t>
      </w:r>
    </w:p>
    <w:p>
      <w:pPr>
        <w:pStyle w:val="Normal"/>
        <w:rPr/>
      </w:pPr>
      <w:r>
        <w:rPr/>
        <w:t>А я решил все обдумать. Я что</w:t>
        <w:noBreakHyphen/>
        <w:t>то не могу сообразить: правду мне рассказал Педро или все выдумал? И я ничего не понял относительно взрыва у Джеймсона. Какой там взрыв?! Может быть, Педро считает, что мне известно гораздо больше, чем есть на самом деле? Мне сейчас нужно во что бы то ни стало как можно быстрее добраться до Пеппера.</w:t>
      </w:r>
    </w:p>
    <w:p>
      <w:pPr>
        <w:pStyle w:val="Normal"/>
        <w:rPr/>
      </w:pPr>
      <w:r>
        <w:rPr/>
        <w:t>Лунный свет падает через решетку на лицо Педро, отчего оно похоже на шахматную доску. Я задумался о Фернанде.</w:t>
      </w:r>
    </w:p>
    <w:p>
      <w:pPr>
        <w:pStyle w:val="Normal"/>
        <w:rPr/>
      </w:pPr>
      <w:r>
        <w:rPr/>
        <w:t>Да, вот это женщина! И почему это Педро, такой ничтожный, в сущности, парень, у которого за душой ничего нет, самый низкопробный бандит, и вдруг так крепко связан с красоткой Фернандой? И может быть, он прав, что у нее характер тигрицы, и может быть, именно это делает ее такой красивой!</w:t>
      </w:r>
    </w:p>
    <w:p>
      <w:pPr>
        <w:pStyle w:val="Normal"/>
        <w:rPr/>
      </w:pPr>
      <w:r>
        <w:rPr/>
        <w:t>Мне припомнилась одна бабенка из Чаттануги. Вот интересная была штучка! Ее даже нельзя было назвать хорошенькой до тех пор, пока она не замечала, что ты начинаешь слишком внимательно приглядываться к какой</w:t>
        <w:noBreakHyphen/>
        <w:t>нибудь другой девчонке.</w:t>
      </w:r>
    </w:p>
    <w:p>
      <w:pPr>
        <w:pStyle w:val="Normal"/>
        <w:rPr/>
      </w:pPr>
      <w:r>
        <w:rPr/>
        <w:t>Вот тогда она свирепела и делалась очень красивой. Только в такие моменты от тебя требовалась большая ловкость, нужно было уметь вовремя подпрыгнуть и увильнуть, чтобы она не попала в тебя каким</w:t>
        <w:noBreakHyphen/>
        <w:t>нибудь режущим предметом. А после того, как мне рассказали, что эта бэби однажды отрезала одному моряку правое ухо, бросив в него нож с дистанции в 10 ярдов , я вдруг вспомнил, что у меня в Нью</w:t>
        <w:noBreakHyphen/>
        <w:t>Йорке неотложное дело и умчался с ближайшим поездом.</w:t>
      </w:r>
    </w:p>
    <w:p>
      <w:pPr>
        <w:pStyle w:val="Normal"/>
        <w:rPr/>
      </w:pPr>
      <w:r>
        <w:rPr/>
        <w:t>Но если не считать метания ножей, это была отличная бабенка и очень добрая к животным.</w:t>
      </w:r>
    </w:p>
    <w:p>
      <w:pPr>
        <w:pStyle w:val="Normal"/>
        <w:rPr/>
      </w:pPr>
      <w:r>
        <w:rPr/>
        <w:t>Да, интересные создания, эти женщины. Я считаю, что если бы на свете не было женщин, не было бы необходимости в работниках моей профессии. Парень, который сказал только половину истины, одно дело, а другое — знать, как с ним поступить, когда найдешь!</w:t>
      </w:r>
    </w:p>
    <w:p>
      <w:pPr>
        <w:pStyle w:val="Normal"/>
        <w:rPr/>
      </w:pPr>
      <w:r>
        <w:rPr/>
        <w:t>Любая девчонка, если только у нее не абсолютно безнадежный мордоворот и если ее линии позволяют ей фотографироваться для рекламы в купальном костюме, такая девчонка готова нанести сокрушительный удар любому парню. И всякий раз, когда ты натыкаешься на целый букет неприятностей и преступлений, ты можешь спокойно ставить об заклад месячную зарплату, что обязательно на дне этого дела окажется очаровательная, с самым невинным личиком бэби, запрятавшая в чулок шестидюймовый ножичек, на случай, если ей вдруг захочется очистить яблочко.</w:t>
      </w:r>
    </w:p>
    <w:p>
      <w:pPr>
        <w:pStyle w:val="Normal"/>
        <w:rPr/>
      </w:pPr>
      <w:r>
        <w:rPr/>
        <w:t>Может быть, это является одним из объяснений дружбы Фернанды</w:t>
        <w:noBreakHyphen/>
        <w:t>Педро?</w:t>
      </w:r>
    </w:p>
    <w:p>
      <w:pPr>
        <w:pStyle w:val="Normal"/>
        <w:rPr/>
      </w:pPr>
      <w:r>
        <w:rPr/>
        <w:t>Я решил, что чем скорее мне удастся вырваться из этой тюрьмы, тем лучше для всех, кого это касается. Я ведь нахожусь в чужой стране и должен заботиться о себе сам, потому что, я полагаю, удостоверение, выданное мне Федеральным бюро расследований, нужно мне здесь столько же, сколько клубничный пломбир нужен отморозившему лицо эскимосу.</w:t>
      </w:r>
    </w:p>
    <w:p>
      <w:pPr>
        <w:pStyle w:val="Normal"/>
        <w:rPr/>
      </w:pPr>
      <w:r>
        <w:rPr/>
        <w:t>Вот так</w:t>
        <w:noBreakHyphen/>
        <w:t>то.</w:t>
      </w:r>
    </w:p>
    <w:p>
      <w:pPr>
        <w:pStyle w:val="Normal"/>
        <w:rPr/>
      </w:pPr>
      <w:r>
        <w:rPr/>
        <w:t>Я лег на пол и с удовольствием потянулся. В этой камере жара, как в аду летом. Я решил, что надо только уметь ждать и все пойдет своим чередом, даже то, что не хотелось бы некоторым ребятам.</w:t>
      </w:r>
    </w:p>
    <w:p>
      <w:pPr>
        <w:pStyle w:val="Normal"/>
        <w:rPr/>
      </w:pPr>
      <w:r>
        <w:rPr/>
        <w:t>Сквозь решетку светит яркое солнце. Пока я протирал глаза, отгоняя последний сон, я увидел, что Педро через прорезь в двери разговаривает со стражником. Он энергично размахивал руками и что</w:t>
        <w:noBreakHyphen/>
        <w:t>то очень быстро говорил.</w:t>
      </w:r>
    </w:p>
    <w:p>
      <w:pPr>
        <w:pStyle w:val="Normal"/>
        <w:rPr/>
      </w:pPr>
      <w:r>
        <w:rPr/>
        <w:t>Потом он подошел ко мне, улыбаясь во весь рот.</w:t>
      </w:r>
    </w:p>
    <w:p>
      <w:pPr>
        <w:pStyle w:val="Normal"/>
        <w:rPr/>
      </w:pPr>
      <w:r>
        <w:rPr/>
        <w:t>— </w:t>
      </w:r>
      <w:r>
        <w:rPr/>
        <w:t>Я все устроил, сеньор Хеллуп, — сказал он. — Все будет отлично! Сегодня ровно в пять часов вечера стражник зайдет в нам, а дверь камеры оставит открытой. Пока он будет разговаривать со мной, вы выскользнете из камеры и пойдете направо вдоль прохода до конца, а там повернете налево. Этот коридор приведет вас к боковой двери тюрьмы. Выйдя, быстро бегите, обогните тюрьму и дальше по дорожке, которая ведет в кабачок, откуда нас с вами взяли. За кабачком начинается лесок и по крайней мере дюжина мест, в которых вы можете спрятаться до ночи, потому что, вы сами понимаете, они должны будут сделать вид, что ищут вас. Как только наступит ночь, вы сделайте все, что я говорил вам раньше.</w:t>
      </w:r>
    </w:p>
    <w:p>
      <w:pPr>
        <w:pStyle w:val="Normal"/>
        <w:rPr/>
      </w:pPr>
      <w:r>
        <w:rPr/>
        <w:t>— </w:t>
      </w:r>
      <w:r>
        <w:rPr/>
        <w:t>Хорошо, Педро, — сказал я ему. — Отличная работа! Он вернулся на скамейку и начал бренчать на гитаре. Кажется, мне начинает нравиться этот парень, Педро. Во всяком случае он обладает чувством юмора.</w:t>
      </w:r>
    </w:p>
    <w:p>
      <w:pPr>
        <w:pStyle w:val="Normal"/>
        <w:rPr/>
      </w:pPr>
      <w:r>
        <w:rPr/>
        <w:t>В это время пришел стражник и принес какую</w:t>
        <w:noBreakHyphen/>
        <w:t>то вонючую жидкость, которую он назвал кофе. Мы выпили его, после чего я попросил Педро разбудить меня, когда придет срок разыгрывать этот колоссальный акт побега из тюрьмы.</w:t>
      </w:r>
    </w:p>
    <w:p>
      <w:pPr>
        <w:pStyle w:val="Normal"/>
        <w:rPr/>
      </w:pPr>
      <w:r>
        <w:rPr/>
        <w:t>Потом я лег на пол и снова уснул, потому что я неоднократно убеждался, что когда тебе больше нечего делать, лучшее занятие это сон, тем более что это ни копейки не стоит. Так сказать, бесплатное развлечение.</w:t>
      </w:r>
    </w:p>
    <w:p>
      <w:pPr>
        <w:pStyle w:val="Normal"/>
        <w:rPr/>
      </w:pPr>
      <w:r>
        <w:rPr/>
        <w:t>Я проснулся и некоторое время лежал, не открывая глаз и не двигаясь. Я думал, что же произойдет с Лемми Коушном, когда начнется эта потеха.</w:t>
      </w:r>
    </w:p>
    <w:p>
      <w:pPr>
        <w:pStyle w:val="Normal"/>
        <w:rPr/>
      </w:pPr>
      <w:r>
        <w:rPr/>
        <w:t>Через несколько минут ко мне подошел Педро.</w:t>
      </w:r>
    </w:p>
    <w:p>
      <w:pPr>
        <w:pStyle w:val="Normal"/>
        <w:rPr/>
      </w:pPr>
      <w:r>
        <w:rPr/>
        <w:t>— </w:t>
      </w:r>
      <w:r>
        <w:rPr/>
        <w:t>Вставайте, сеньор, — сказал он. — Через минуту сюда придет стражник. Приготовьтесь и сделайте все, о чем мы с вами договаривались. Все будет в порядке.</w:t>
      </w:r>
    </w:p>
    <w:p>
      <w:pPr>
        <w:pStyle w:val="Normal"/>
        <w:rPr/>
      </w:pPr>
      <w:r>
        <w:rPr/>
        <w:t>— </w:t>
      </w:r>
      <w:r>
        <w:rPr/>
        <w:t>О'кей, — сказал я.</w:t>
      </w:r>
    </w:p>
    <w:p>
      <w:pPr>
        <w:pStyle w:val="Normal"/>
        <w:rPr/>
      </w:pPr>
      <w:r>
        <w:rPr/>
        <w:t>Я встряхнулся и сел на скамейку. Через минуту услышал, как по коридору шел стражник. Он подошел к двери и начал ее отпирать.</w:t>
      </w:r>
    </w:p>
    <w:p>
      <w:pPr>
        <w:pStyle w:val="Normal"/>
        <w:rPr/>
      </w:pPr>
      <w:r>
        <w:rPr/>
        <w:t>— </w:t>
      </w:r>
      <w:r>
        <w:rPr/>
        <w:t>Ну, давайте, сеньор, — прошептал Педро. — Время пришло. Все должно выглядеть, как побег.</w:t>
      </w:r>
    </w:p>
    <w:p>
      <w:pPr>
        <w:pStyle w:val="Normal"/>
        <w:rPr/>
      </w:pPr>
      <w:r>
        <w:rPr/>
        <w:t>Открылась дверь, вошел часовой и направился к Педро, оставив дверь открытой.</w:t>
      </w:r>
    </w:p>
    <w:p>
      <w:pPr>
        <w:pStyle w:val="Normal"/>
        <w:rPr/>
      </w:pPr>
      <w:r>
        <w:rPr/>
        <w:t>Но я не клюнул на их удочку! Я прыгнул на часового и дал ему правой такой удар в челюсть, от которого даже торпедный катер раскололся бы пополам. Он упал, а я нагнулся и отстегнул от его ремня кобуру.</w:t>
      </w:r>
    </w:p>
    <w:p>
      <w:pPr>
        <w:pStyle w:val="Normal"/>
        <w:rPr/>
      </w:pPr>
      <w:r>
        <w:rPr/>
        <w:t>Педро вытаращенными глазами смотрел на меня.</w:t>
      </w:r>
    </w:p>
    <w:p>
      <w:pPr>
        <w:pStyle w:val="Normal"/>
        <w:rPr/>
      </w:pPr>
      <w:r>
        <w:rPr/>
        <w:t>— </w:t>
      </w:r>
      <w:r>
        <w:rPr/>
        <w:t>Сеньор, — начал он, — сеньор…</w:t>
      </w:r>
    </w:p>
    <w:p>
      <w:pPr>
        <w:pStyle w:val="Normal"/>
        <w:rPr/>
      </w:pPr>
      <w:r>
        <w:rPr/>
        <w:t>— </w:t>
      </w:r>
      <w:r>
        <w:rPr/>
        <w:t>Ну ты, заткнись, подонок, — сказал я ему. — Ты думаешь, я поверил твоим волшебным сказкам, которые ты рассказал мне на сон грядущий о том, как я уйду отсюда? Ты хотел разыграть со мной тот же номер, что и с Лэрьятом? Только у тебя ничего не выйдет на сей раз!</w:t>
      </w:r>
    </w:p>
    <w:p>
      <w:pPr>
        <w:pStyle w:val="Normal"/>
        <w:rPr/>
      </w:pPr>
      <w:r>
        <w:rPr/>
        <w:t>Я прыгнул к Педро и изо всей силы ударил его по затылку рукояткой револьвера. Он свалился, как подкошенный. Я схватил у часового ключи, вышел из камеры, захлопнул за собой дверь и положил ключи себе в карман.</w:t>
      </w:r>
    </w:p>
    <w:p>
      <w:pPr>
        <w:pStyle w:val="Normal"/>
        <w:rPr/>
      </w:pPr>
      <w:r>
        <w:rPr/>
        <w:t>Я стою в коридоре. Педро велел мне бежать направо, потом налево. Отлично! Именно этого</w:t>
        <w:noBreakHyphen/>
        <w:t>то я как раз и не сделаю! Я знаю, они меня ждут сейчас у того выхода, и не с букетами цветов в руках.</w:t>
      </w:r>
    </w:p>
    <w:p>
      <w:pPr>
        <w:pStyle w:val="Normal"/>
        <w:rPr/>
      </w:pPr>
      <w:r>
        <w:rPr/>
        <w:t>Потому я и повернул налево и тихо на резиновых подошвах прошел по коридору. В конце этого коридора находится комната охраны. Около окна стоит топчан, на котором они спят по ночам. Я залез на топчан, открыл окно и выбрался из помещения тюрьмы.</w:t>
      </w:r>
    </w:p>
    <w:p>
      <w:pPr>
        <w:pStyle w:val="Normal"/>
        <w:rPr/>
      </w:pPr>
      <w:r>
        <w:rPr/>
        <w:t>Я оказался на маленьком дворике с левой стороны тюрьмы. Направо от меня калитка в стене. Я уверенной походкой направился к ней, крепко сжимая в руке револьвер, на случай, если кто</w:t>
        <w:noBreakHyphen/>
        <w:t>нибудь что</w:t>
        <w:noBreakHyphen/>
        <w:t>нибудь затеет.</w:t>
      </w:r>
    </w:p>
    <w:p>
      <w:pPr>
        <w:pStyle w:val="Normal"/>
        <w:rPr/>
      </w:pPr>
      <w:r>
        <w:rPr/>
        <w:t>Вдали, впереди здания тюрьмы, слышны какие</w:t>
        <w:noBreakHyphen/>
        <w:t>то крики.</w:t>
      </w:r>
    </w:p>
    <w:p>
      <w:pPr>
        <w:pStyle w:val="Normal"/>
        <w:rPr/>
      </w:pPr>
      <w:r>
        <w:rPr/>
        <w:t>Я вышел через калитку и побежал по дороге. Пробежал ярдов сто и оглянулся. Парень, стоявший на часах с левой стороны стены, прицелился в меня из ружья. Я отпрыгнул в сторону на секунду раньше, чем он спустил курок. Когда он выстрелил, я бросился на землю и стал, в свою очередь, прицеливаться в него. Парень решил лучше спрятаться в тюремном дворе.</w:t>
      </w:r>
    </w:p>
    <w:p>
      <w:pPr>
        <w:pStyle w:val="Normal"/>
        <w:rPr/>
      </w:pPr>
      <w:r>
        <w:rPr/>
        <w:t>Я встал и бросился бежать дальше. Как же быстро может бежать человек, когда захочет!</w:t>
      </w:r>
    </w:p>
    <w:p>
      <w:pPr>
        <w:pStyle w:val="Normal"/>
        <w:rPr/>
      </w:pPr>
      <w:r>
        <w:rPr/>
        <w:t>Через некоторое время я повернул налево и пошел по тропинке через кустарник. Минут через десять я очутился у подножия горы к востоку от Темпапа, а кабачок остался позади меня справа.</w:t>
      </w:r>
    </w:p>
    <w:p>
      <w:pPr>
        <w:pStyle w:val="Normal"/>
        <w:rPr/>
      </w:pPr>
      <w:r>
        <w:rPr/>
        <w:t>Может быть, я гораздо лучше знаю местность, чем это предполагал Педро…</w:t>
      </w:r>
    </w:p>
    <w:p>
      <w:pPr>
        <w:pStyle w:val="Normal"/>
        <w:rPr/>
      </w:pPr>
      <w:r>
        <w:rPr/>
        <w:t>Я шел еще некоторое время, потом нагнулся за кактусами и прислушался.</w:t>
      </w:r>
    </w:p>
    <w:p>
      <w:pPr>
        <w:pStyle w:val="Normal"/>
        <w:rPr/>
      </w:pPr>
      <w:r>
        <w:rPr/>
        <w:t>Кое</w:t>
        <w:noBreakHyphen/>
        <w:t>что услышал. Я понял, что произошло. Парни, которые ожидали меня, шумели с той стороны тюрьмы, куда я должен был выйти по указанию Педро. И сейчас они побегут туда, где, как я говорил Педро, стоит моя машина, т. е. с восточной стороны города.</w:t>
      </w:r>
    </w:p>
    <w:p>
      <w:pPr>
        <w:pStyle w:val="Normal"/>
        <w:rPr/>
      </w:pPr>
      <w:r>
        <w:rPr/>
        <w:t>Только они там ничего не найдут, потому что машину</w:t>
        <w:noBreakHyphen/>
        <w:t>то я оставил на северной стороне, причем она на полном ходу, никакой карбюратор не засорился.</w:t>
      </w:r>
    </w:p>
    <w:p>
      <w:pPr>
        <w:pStyle w:val="Normal"/>
        <w:rPr/>
      </w:pPr>
      <w:r>
        <w:rPr/>
        <w:t>Я немного посидел, отдохнул и начал пробираться на север. У меня пока еще не было определенных планов, но одно было совершенно ясно: нужно дождаться ночи. Откровенно говоря, я очень люблю темноту, особенно когда того и гляди какой</w:t>
        <w:noBreakHyphen/>
        <w:t>нибудь парень всадит в тебя пулю просто так, посмотреть, как ты будешь корчиться.</w:t>
      </w:r>
    </w:p>
    <w:p>
      <w:pPr>
        <w:pStyle w:val="Normal"/>
        <w:rPr/>
      </w:pPr>
      <w:r>
        <w:rPr/>
        <w:t>Через некоторое время я добрался до оврага, где оставил машину. Я открыл капот и вытащил оттуда ящик с инструментами. Он у меня с двойным дном. Из ящика я достал свой люгер и кварту виски. Выпил и развалился в кактусах примерно в ста ярдах от машины, зажав между коленями люгер, на случай, если какой</w:t>
        <w:noBreakHyphen/>
        <w:t>нибудь слишком любопытный парень окажется поблизости.</w:t>
      </w:r>
    </w:p>
    <w:p>
      <w:pPr>
        <w:pStyle w:val="Normal"/>
        <w:rPr/>
      </w:pPr>
      <w:r>
        <w:rPr/>
        <w:t>Я решил немножко поспать, потому что мне это было совершенно необходимо в связи с предстоящими событиями.</w:t>
      </w:r>
    </w:p>
    <w:p>
      <w:pPr>
        <w:pStyle w:val="Normal"/>
        <w:rPr/>
      </w:pPr>
      <w:r>
        <w:rPr/>
      </w:r>
    </w:p>
    <w:p>
      <w:pPr>
        <w:pStyle w:val="Heading2"/>
        <w:ind w:hanging="0"/>
        <w:rPr/>
      </w:pPr>
      <w:r>
        <w:rPr/>
        <w:t>ГЛАВА 3</w:t>
      </w:r>
    </w:p>
    <w:p>
      <w:pPr>
        <w:pStyle w:val="Heading2"/>
        <w:ind w:hanging="0"/>
        <w:rPr/>
      </w:pPr>
      <w:r>
        <w:rPr/>
        <w:t>ПРЕЛЕСТНАЯ МАТРОНА</w:t>
      </w:r>
    </w:p>
    <w:p>
      <w:pPr>
        <w:pStyle w:val="Normal"/>
        <w:rPr/>
      </w:pPr>
      <w:r>
        <w:rPr/>
      </w:r>
    </w:p>
    <w:p>
      <w:pPr>
        <w:pStyle w:val="Normal"/>
        <w:rPr/>
      </w:pPr>
      <w:r>
        <w:rPr/>
        <w:t>Я проснулся в 11 часов.</w:t>
      </w:r>
    </w:p>
    <w:p>
      <w:pPr>
        <w:pStyle w:val="Normal"/>
        <w:rPr/>
      </w:pPr>
      <w:r>
        <w:rPr/>
        <w:t>Светила луна, отбрасывая причудливые тени от кактусов и иудиного дерева. Да, мексиканская пустыня представляет собой довольно любопытное зрелище ночью, прямо</w:t>
        <w:noBreakHyphen/>
        <w:t>таки в дрожь бросает.</w:t>
      </w:r>
    </w:p>
    <w:p>
      <w:pPr>
        <w:pStyle w:val="Normal"/>
        <w:rPr/>
      </w:pPr>
      <w:r>
        <w:rPr/>
        <w:t>Я закурил сигарету и задумался о Пеппере. Я думаю, что было бы очень полезно для всех, если бы мы знали, на что именно наткнулся Пеппер. В чем тут дело?</w:t>
      </w:r>
    </w:p>
    <w:p>
      <w:pPr>
        <w:pStyle w:val="Normal"/>
        <w:rPr/>
      </w:pPr>
      <w:r>
        <w:rPr/>
        <w:t>Вы, вероятно, уже поняли, что Пеппер колоссальный парень. Отличный агент ФБР, а сердце у него, как у двух львов. К тому же он очень красивый парень, и девчонки прямо</w:t>
        <w:noBreakHyphen/>
        <w:t>таки пачками влюбляются в него. Этот парень слишком умен и хитер, чтобы просто так, без всяких к тому оснований, исчезнуть с лица земли, если только, конечно, никто его не подстрелил.</w:t>
      </w:r>
    </w:p>
    <w:p>
      <w:pPr>
        <w:pStyle w:val="Normal"/>
        <w:rPr/>
      </w:pPr>
      <w:r>
        <w:rPr/>
        <w:t>Я располагал только информацией: Пеппер работал в округе Аризона. Оттуда он позвонил нашему старшему агенту и сообщил, что он напал на след очень интересного дела и что для этого ему необходимо перебраться через границу. Дело важное, прямо до чертиков, и действительно срочное. Для того, чтобы все распутать, ему потребуется две или три недели, после чего он пришлет подробный отчет. А сейчас у него нет времени сообщать какие бы то ни было подробности, у него буквально горит под ногами.</w:t>
      </w:r>
    </w:p>
    <w:p>
      <w:pPr>
        <w:pStyle w:val="Normal"/>
        <w:rPr/>
      </w:pPr>
      <w:r>
        <w:rPr/>
        <w:t>Из чего я заключаю, что, каково бы ни было дело, которое привело Пеппера в хижину, куда его доставил Домингуэс, началось оно с нашей стороны границы. Но ведь даже у них в Мексике есть телеграф и телефон, он мог бы связаться с нами.</w:t>
      </w:r>
    </w:p>
    <w:p>
      <w:pPr>
        <w:pStyle w:val="Normal"/>
        <w:rPr/>
      </w:pPr>
      <w:r>
        <w:rPr/>
        <w:t>А когда старший агент не получил от парня ни одной весточки, он начал беспокоиться, и они послали меня. Сейчас мне очень хотелось бы знать, что произошло там, а что пустая брехня.</w:t>
      </w:r>
    </w:p>
    <w:p>
      <w:pPr>
        <w:pStyle w:val="Normal"/>
        <w:rPr/>
      </w:pPr>
      <w:r>
        <w:rPr/>
        <w:t>А интересную историю он рассказал, и, по</w:t>
        <w:noBreakHyphen/>
        <w:t>моему, вряд ли у Домингуэса хватило бы ума сочинить ее, вероятно, какая</w:t>
        <w:noBreakHyphen/>
        <w:t>то доля правды в его рассказе есть.</w:t>
      </w:r>
    </w:p>
    <w:p>
      <w:pPr>
        <w:pStyle w:val="Normal"/>
        <w:rPr/>
      </w:pPr>
      <w:r>
        <w:rPr/>
        <w:t>Мои мысли перешли к Домингуэсу. Как говорится, ясно, как апельсин, два обстоятельства. Первое, Домингуэс знал, что я приехал в Мексику для того, чтобы узнать все относительно Пеппера. Он сразу догадался об этом, как только официант рассказал ему, что я спрашиваю о Домингуэсе и о той дамочке. Все остальное просто инсценировка. Домингуэс пообещал полицейскому несколько долларов за то, чтобы отправить меня в тюрьму. Потом они собирались разыграть со мной старый номер.</w:t>
      </w:r>
    </w:p>
    <w:p>
      <w:pPr>
        <w:pStyle w:val="Normal"/>
        <w:rPr/>
      </w:pPr>
      <w:r>
        <w:rPr/>
        <w:t>Если бы они просто убили меня, то правительству Соединенных Штатов это, может быть, и не понравилось. Поэтому они арестовали меня за скандал в таверне, а по мексиканским законам, если арестованный попытается убежать, стража имеет право стрелять в него.</w:t>
      </w:r>
    </w:p>
    <w:p>
      <w:pPr>
        <w:pStyle w:val="Normal"/>
        <w:rPr/>
      </w:pPr>
      <w:r>
        <w:rPr/>
        <w:t>Это доказывает, что у Домингуэса есть голова на плечах, раз ему пришла такая великолепная идея запихнуть меня в тюрьму, чтобы потом убить меня при попытке к бегству.</w:t>
      </w:r>
    </w:p>
    <w:p>
      <w:pPr>
        <w:pStyle w:val="Normal"/>
        <w:rPr/>
      </w:pPr>
      <w:r>
        <w:rPr/>
        <w:t>И вот почему я думаю, что все рассказанное мне вчера Педро, правда. Зачем ему утруждать себя придумыванием всякой лжи, если он считал, что не успею я, выбравшись из тюрьмы, сделать и десяти шагов, как меня нагрузят таким количеством свинца, как будто я фабрика по производству пушечных ядер.</w:t>
      </w:r>
    </w:p>
    <w:p>
      <w:pPr>
        <w:pStyle w:val="Normal"/>
        <w:rPr/>
      </w:pPr>
      <w:r>
        <w:rPr/>
        <w:t>Ну, что же мне теперь делать? Я лежал, покуривая, с расстегнутым воротником рубашки, потому что, верьте мне, было так гнусно и жарко, что пот буквально ручьями лился по спине.</w:t>
      </w:r>
    </w:p>
    <w:p>
      <w:pPr>
        <w:pStyle w:val="Normal"/>
        <w:rPr/>
      </w:pPr>
      <w:r>
        <w:rPr/>
        <w:t>Я думаю, что можно сейчас сделать две вещи: я могу сесть в машину и поехать с максимальной скоростью в ближайший городишко, зайти там к начальнику полиции и предъявить ему мое удостоверение личности. После этого мне придется провести маленькое объяснение, почему именно один из агентов Федерального бюро расследований под именем мистера Хеллупа работает в одном из мексиканских округов, не поставив об этом в известность мексиканские правительственные органы. Вы согласитесь со мной, что получится довольно некрасивая картина.</w:t>
      </w:r>
    </w:p>
    <w:p>
      <w:pPr>
        <w:pStyle w:val="Normal"/>
        <w:rPr/>
      </w:pPr>
      <w:r>
        <w:rPr/>
        <w:t>А каков же второй путь? Сказать вам по совести, я сам его не вижу, потому что, мне кажется, если я буду продолжать заниматься этим делом, у меня есть все шансы в самое ближайшее время досыта начиниться свинцом, а хотите — верьте мне, хотите нет, я не такой парень, который жаждет поскорее превратиться в покойника.</w:t>
      </w:r>
    </w:p>
    <w:p>
      <w:pPr>
        <w:pStyle w:val="Normal"/>
        <w:rPr/>
      </w:pPr>
      <w:r>
        <w:rPr/>
        <w:t>Интересно, что произошло в тюрьме, после того как я оттуда удрал? Возможно, Педро говорил правду о том, что во второй половине дня оттуда уходят почти все работники. Тогда, значит, Педро и часовой все еще сидят запертыми в камере.</w:t>
      </w:r>
    </w:p>
    <w:p>
      <w:pPr>
        <w:pStyle w:val="Normal"/>
        <w:rPr/>
      </w:pPr>
      <w:r>
        <w:rPr/>
        <w:t>Возможно, они разорвали себе от крика глотки и никто их не слышит, если только парень, стоявший у ворот тюрьмы, тот, который целился в меня, не участвует с ними в заговоре.</w:t>
      </w:r>
    </w:p>
    <w:p>
      <w:pPr>
        <w:pStyle w:val="Normal"/>
        <w:rPr/>
      </w:pPr>
      <w:r>
        <w:rPr/>
        <w:t>Хотя вряд ли часовой, которого я запер в камере, рассказал о наших планах кому бы то ни было, потому что в этом случае ему пришлось бы поделиться деньгами, а мексиканцы не любят делить добычу.</w:t>
      </w:r>
    </w:p>
    <w:p>
      <w:pPr>
        <w:pStyle w:val="Normal"/>
        <w:rPr/>
      </w:pPr>
      <w:r>
        <w:rPr/>
        <w:t>Нет, пожалуй, парню, стоявшему у ворот, ничего не говорили, он и так сам, по долгу службы, должен был, увидев, как я выбегаю из тюрьмы, стрелять в меня. А может быть, ему все</w:t>
        <w:noBreakHyphen/>
        <w:t>таки было все известно? И он пошел в тюрьму и увидел, что Педро и тот парень заперты в нашей камере?</w:t>
      </w:r>
    </w:p>
    <w:p>
      <w:pPr>
        <w:pStyle w:val="Normal"/>
        <w:rPr/>
      </w:pPr>
      <w:r>
        <w:rPr/>
        <w:t>Кстати, я, кажется, положил ключи в карман? Совершенно верно. Значит, если комендант, у которого дубликаты ключей, не придет в тюрьму до завтрашнего дня, как об этом говорил Педро, они все еще сидят, голубчики, под замком. Вот потеха</w:t>
        <w:noBreakHyphen/>
        <w:t>то!</w:t>
      </w:r>
    </w:p>
    <w:p>
      <w:pPr>
        <w:pStyle w:val="Normal"/>
        <w:rPr/>
      </w:pPr>
      <w:r>
        <w:rPr/>
        <w:t>Ну что ж, надо принимать какое</w:t>
        <w:noBreakHyphen/>
        <w:t>то решение. Пожалуй, я буду делать то, чего Педро от меня совсем не ожидает. Вы, вероятно, уже поняли сами, что я наговорил ему целый ворох всякой чепухи.</w:t>
      </w:r>
    </w:p>
    <w:p>
      <w:pPr>
        <w:pStyle w:val="Normal"/>
        <w:rPr/>
      </w:pPr>
      <w:r>
        <w:rPr/>
        <w:t>Во</w:t>
        <w:noBreakHyphen/>
        <w:t>первых, сказал ему, что оставил машину там, где никогда ее не оставлял. Потом я ему наврал, что в машине засорился карбюратор. И он всему этому поверил. И, вероятно, Педро считает, что как только я выбрался из тюрьмы, я быстренько пошагал из тюрьмы пешочком в город, где я буду в безопасности.</w:t>
      </w:r>
    </w:p>
    <w:p>
      <w:pPr>
        <w:pStyle w:val="Normal"/>
        <w:rPr/>
      </w:pPr>
      <w:r>
        <w:rPr/>
        <w:t>Что же, это очень хорошо. Он постарается перехватить меня на пути. И если только ему удастся выбраться из тюрьмы, он немедленно вскочит на коня и помчится догонять Лемми Коушна, чтобы вручить ему где</w:t>
        <w:noBreakHyphen/>
        <w:t>нибудь в лесочке пару визитных карточек, выпущенных из дула револьвера.</w:t>
      </w:r>
    </w:p>
    <w:p>
      <w:pPr>
        <w:pStyle w:val="Normal"/>
        <w:rPr/>
      </w:pPr>
      <w:r>
        <w:rPr/>
        <w:t>И вот каков мой план: Педро рассказал мне, где находится дом Фернанды. Он рассказал мне это, будучи уверен, что я никогда не смогу туда попасть. И потому именно в этом месте, то есть в доме Фернанды, он меньше всего будет меня искать.</w:t>
      </w:r>
    </w:p>
    <w:p>
      <w:pPr>
        <w:pStyle w:val="Normal"/>
        <w:rPr/>
      </w:pPr>
      <w:r>
        <w:rPr/>
        <w:t>И именно потому я сейчас к ней отправлюсь, потому что если Фернанда не виделась с Педро с тех пор, как я расстался с ним в тюрьме, может быть, мне удастся выудить у этой бабенки какие</w:t>
        <w:noBreakHyphen/>
        <w:t>нибудь сведения.</w:t>
      </w:r>
    </w:p>
    <w:p>
      <w:pPr>
        <w:pStyle w:val="Normal"/>
        <w:rPr/>
      </w:pPr>
      <w:r>
        <w:rPr/>
        <w:t>Я встал, стряхнул с себя пыль и подумал: что за черт, почему мне всегда поручают такую работу? Все</w:t>
        <w:noBreakHyphen/>
        <w:t>таки я не теряю надежды когда</w:t>
        <w:noBreakHyphen/>
        <w:t>нибудь получить приятное задание где</w:t>
        <w:noBreakHyphen/>
        <w:t>нибудь в Нью</w:t>
        <w:noBreakHyphen/>
        <w:t>Йорке или в другом таком месте, где дамы — настоящие дамы и все такое прочее.</w:t>
      </w:r>
    </w:p>
    <w:p>
      <w:pPr>
        <w:pStyle w:val="Normal"/>
        <w:rPr/>
      </w:pPr>
      <w:r>
        <w:rPr/>
        <w:t>Я подошел к машине и засорил карбюратор. Если я сам не собираюсь пользоваться ею, пусть и никто ею не пользуется.</w:t>
      </w:r>
    </w:p>
    <w:p>
      <w:pPr>
        <w:pStyle w:val="Normal"/>
        <w:rPr/>
      </w:pPr>
      <w:r>
        <w:rPr/>
        <w:t>С того места, где я сижу, спрятавшись за кактусами, мне хорошо виден этот домик. Маленькое одноэтажное здание, приютившееся с левой стороны дороги, идущей на север страны. Дворик окружен белой изгородью, и кто</w:t>
        <w:noBreakHyphen/>
        <w:t>то разбил красивую дорожку от ворот к входной двери. При лунном свете получается эффектная картина.</w:t>
      </w:r>
    </w:p>
    <w:p>
      <w:pPr>
        <w:pStyle w:val="Normal"/>
        <w:rPr/>
      </w:pPr>
      <w:r>
        <w:rPr/>
        <w:t>Из моего укрытия также видно, что в одной из комнат, которая смотрит на дорогу, горит свет. Окно выходит на веранду.</w:t>
      </w:r>
    </w:p>
    <w:p>
      <w:pPr>
        <w:pStyle w:val="Normal"/>
        <w:rPr/>
      </w:pPr>
      <w:r>
        <w:rPr/>
        <w:t>Домик хорошенький, в испанском стиле, и стоит он в одиночестве. По крайней мере, на расстоянии двух</w:t>
        <w:noBreakHyphen/>
        <w:t>трех миль с обеих сторон нет ни одного здания. Может быть, хозяйка этой виллы разыгрывает из себя Грету Гарбо, проводящую свои дни в уединении.</w:t>
      </w:r>
    </w:p>
    <w:p>
      <w:pPr>
        <w:pStyle w:val="Normal"/>
        <w:rPr/>
      </w:pPr>
      <w:r>
        <w:rPr/>
        <w:t>Теперь, добравшись сюда, я уже не так уверен в правильности своего решения. Откуда мне знать, что Домингуэс не сидит сейчас в этой хате со стаканом виски в одной руке и с пушкой в другой в надежде, что я вот</w:t>
        <w:noBreakHyphen/>
        <w:t>вот заявлюсь?</w:t>
      </w:r>
    </w:p>
    <w:p>
      <w:pPr>
        <w:pStyle w:val="Normal"/>
        <w:rPr/>
      </w:pPr>
      <w:r>
        <w:rPr/>
        <w:t>Но, с другой стороны, маловероятно, чтобы он сюда пришел. Как я уже говорил раньше, по</w:t>
        <w:noBreakHyphen/>
        <w:t>видимому, этот парень находится сейчас в засаде в полной уверенности, что я топаю пешочком ему навстречу.</w:t>
      </w:r>
    </w:p>
    <w:p>
      <w:pPr>
        <w:pStyle w:val="Normal"/>
        <w:rPr/>
      </w:pPr>
      <w:r>
        <w:rPr/>
        <w:t>Жара, как в аду! Я встал, постоял немного, обмахиваясь шляпой, потом достал из кармана люгер и запихнул его за пазуху, потому что уж если кто</w:t>
        <w:noBreakHyphen/>
        <w:t>нибудь сейчас и захочет завязать со мной перестрелку, то первым все</w:t>
        <w:noBreakHyphen/>
        <w:t>таки выстрелю я.</w:t>
      </w:r>
    </w:p>
    <w:p>
      <w:pPr>
        <w:pStyle w:val="Normal"/>
        <w:rPr/>
      </w:pPr>
      <w:r>
        <w:rPr/>
        <w:t>Я потихоньку направился к дому, все время держась в тени кустов и кактусов. Подошел с задней стороны дома, перелез через забор и пополз. Время от времени я прислушивался. Ничего не слышно. Постоял там чутьчуть и решил, что поскольку в передней комнате горит свет, значит в доме кто</w:t>
        <w:noBreakHyphen/>
        <w:t>то еще не спит.</w:t>
      </w:r>
    </w:p>
    <w:p>
      <w:pPr>
        <w:pStyle w:val="Normal"/>
        <w:rPr/>
      </w:pPr>
      <w:r>
        <w:rPr/>
        <w:t>Если бы там было несколько человек, был бы слышен разговор, но было тихо, и, значит, Фернанда одна. О'кей. Отсюда мы и начнем.</w:t>
      </w:r>
    </w:p>
    <w:p>
      <w:pPr>
        <w:pStyle w:val="Normal"/>
        <w:rPr/>
      </w:pPr>
      <w:r>
        <w:rPr/>
        <w:t>Тем же путем я вернулся обратно в кусты, где раньше прятался, потом пошел в сад через ворота и по дорожке дошел до дверей дома. Хорошая дверь, дубовая, с железным орнаментом, в испанском стиле.</w:t>
      </w:r>
    </w:p>
    <w:p>
      <w:pPr>
        <w:pStyle w:val="Normal"/>
        <w:rPr/>
      </w:pPr>
      <w:r>
        <w:rPr/>
        <w:t>Постучал, и минуты через две послышались чьи</w:t>
        <w:noBreakHyphen/>
        <w:t>то шаги. Дверь открылась, и на пороге стояла индейская девушка.</w:t>
      </w:r>
    </w:p>
    <w:p>
      <w:pPr>
        <w:pStyle w:val="Normal"/>
        <w:rPr/>
      </w:pPr>
      <w:r>
        <w:rPr/>
        <w:t>— </w:t>
      </w:r>
      <w:r>
        <w:rPr/>
        <w:t>Слушайте</w:t>
        <w:noBreakHyphen/>
        <w:t>ка, — сказал я, — что, сеньора Фернанда дома?</w:t>
      </w:r>
    </w:p>
    <w:p>
      <w:pPr>
        <w:pStyle w:val="Normal"/>
        <w:rPr/>
      </w:pPr>
      <w:r>
        <w:rPr/>
        <w:t>Она кивнула, уставившись на меня вытаращенными глазами.</w:t>
      </w:r>
    </w:p>
    <w:p>
      <w:pPr>
        <w:pStyle w:val="Normal"/>
        <w:rPr/>
      </w:pPr>
      <w:r>
        <w:rPr/>
        <w:t>— </w:t>
      </w:r>
      <w:r>
        <w:rPr/>
        <w:t>А у нее никого нет? — спросил я. Она покачала головой.</w:t>
      </w:r>
    </w:p>
    <w:p>
      <w:pPr>
        <w:pStyle w:val="Normal"/>
        <w:rPr/>
      </w:pPr>
      <w:r>
        <w:rPr/>
        <w:t>— </w:t>
      </w:r>
      <w:r>
        <w:rPr/>
        <w:t>О'кей, — сказал я. — Ну</w:t>
        <w:noBreakHyphen/>
        <w:t>ка, пойди в дом и скажи сеньоре, что пришел сеньор Хеллуп и хочет поговорить с ней.</w:t>
      </w:r>
    </w:p>
    <w:p>
      <w:pPr>
        <w:pStyle w:val="Normal"/>
        <w:rPr/>
      </w:pPr>
      <w:r>
        <w:rPr/>
        <w:t>Девушка ушла, накинув на дверь цепочку. Минуты через две она вернулась и впустила меня.</w:t>
      </w:r>
    </w:p>
    <w:p>
      <w:pPr>
        <w:pStyle w:val="Normal"/>
        <w:rPr/>
      </w:pPr>
      <w:r>
        <w:rPr/>
        <w:t>Я зашел и очутился в красивом четырехугольном холле. По стенам развешаны мексиканские покрывала и тому подобные вещи, вообще обстановочка о'кей. В это время из двери направо входит Фернанда и улыбается.</w:t>
      </w:r>
    </w:p>
    <w:p>
      <w:pPr>
        <w:pStyle w:val="Normal"/>
        <w:rPr/>
      </w:pPr>
      <w:r>
        <w:rPr/>
        <w:t>Я уже говорил вам, ребята, раньше, что эта дамочка красавица, но я вам не сказал и половины до чего она хороша.</w:t>
      </w:r>
    </w:p>
    <w:p>
      <w:pPr>
        <w:pStyle w:val="Normal"/>
        <w:rPr/>
      </w:pPr>
      <w:r>
        <w:rPr/>
        <w:t>На ней было домашнее черное платье, все кружевное, и мантилья. Славная дамочка! На все сто! Она улыбалась мне чуть заметной улыбочкой.</w:t>
      </w:r>
    </w:p>
    <w:p>
      <w:pPr>
        <w:pStyle w:val="Normal"/>
        <w:rPr/>
      </w:pPr>
      <w:r>
        <w:rPr/>
        <w:t>— </w:t>
      </w:r>
      <w:r>
        <w:rPr/>
        <w:t>Милости просим, сеньор Хеллуп, — сказала она. — Я вас ожидала.</w:t>
      </w:r>
    </w:p>
    <w:p>
      <w:pPr>
        <w:pStyle w:val="Normal"/>
        <w:rPr/>
      </w:pPr>
      <w:r>
        <w:rPr/>
        <w:t>Улыбка сбежала с ее лица и оно сделалось печальным. Я начал быстро соображать насчет этой Фернанды.</w:t>
      </w:r>
    </w:p>
    <w:p>
      <w:pPr>
        <w:pStyle w:val="Normal"/>
        <w:rPr/>
      </w:pPr>
      <w:r>
        <w:rPr/>
        <w:t>Я уже говорил вам раньше: мне непонятно, почему такая дама, у которой есть все, что полагается, почему она путается с таким парнем, как Домингуэс? Сейчас мне в голову пришла эта же мысль.</w:t>
      </w:r>
    </w:p>
    <w:p>
      <w:pPr>
        <w:pStyle w:val="Normal"/>
        <w:rPr/>
      </w:pPr>
      <w:r>
        <w:rPr/>
        <w:t>Может быть, Домингуэс располагает какими</w:t>
        <w:noBreakHyphen/>
        <w:t>нибудь порочащими ее сведениями? Очень часто подобные дамочки имеют в своем прошлом довольно темные пятнышки.</w:t>
      </w:r>
    </w:p>
    <w:p>
      <w:pPr>
        <w:pStyle w:val="Normal"/>
        <w:rPr/>
      </w:pPr>
      <w:r>
        <w:rPr/>
        <w:t>И тут я подумал: не исключена возможность, что я могу рассчитывать на какой</w:t>
        <w:noBreakHyphen/>
        <w:t>то шанс у Фернанды. Я положил на стол шляпу и пошел за ней. Длинная комната, расположенная во всю длину домика. Чертовски хорошая мебель, все старое, добротное, в испанском стиле. Ни одной вещи от Гранд Рапиде. Классное местечко.</w:t>
      </w:r>
    </w:p>
    <w:p>
      <w:pPr>
        <w:pStyle w:val="Normal"/>
        <w:rPr/>
      </w:pPr>
      <w:r>
        <w:rPr/>
        <w:t>Она подвинула к окну, выходящему на веранду, кресло и столик и жестом пригласила меня сесть. Потом подошла к буфету и налила мне виски. Я слышал, как звенели кусочки льда, и подумал, как этой дамочке удается здесь, в такой жаре, получать лед?</w:t>
      </w:r>
    </w:p>
    <w:p>
      <w:pPr>
        <w:pStyle w:val="Normal"/>
        <w:rPr/>
      </w:pPr>
      <w:r>
        <w:rPr/>
        <w:t>Я с удовольствием увидел, что в ее руках была бутылка виски любимого сорта. Я все время смотрел на нее, пока она наливала. Надо признаться: она одна из тех дамочек, на которых приятно смотреть. Двигается она легко и мягко, как кошка. В черном кружевном платье, сквозь которое просвечивали ее белые руки, она выглядела на миллион. Потом я подумал, что, пожалуй, мне лучше сосредоточиться на предстоящей работе, и тут вдруг обнаружил, что у меня нет никакого плана действий.</w:t>
      </w:r>
    </w:p>
    <w:p>
      <w:pPr>
        <w:pStyle w:val="Normal"/>
        <w:rPr/>
      </w:pPr>
      <w:r>
        <w:rPr/>
        <w:t>Все еще улыбаясь, она подошла ко мне и поставила стакан на столик.</w:t>
      </w:r>
    </w:p>
    <w:p>
      <w:pPr>
        <w:pStyle w:val="Normal"/>
        <w:rPr/>
      </w:pPr>
      <w:r>
        <w:rPr/>
        <w:t>— </w:t>
      </w:r>
      <w:r>
        <w:rPr/>
        <w:t>Я ожидала вас немножко раньше, сеньор Хеллуп, — сказала она. — Педро известил меня, что вы придете, но только это должно было произойти немного раньше. Что</w:t>
        <w:noBreakHyphen/>
        <w:t>нибудь случилось?</w:t>
      </w:r>
    </w:p>
    <w:p>
      <w:pPr>
        <w:pStyle w:val="Normal"/>
        <w:rPr/>
      </w:pPr>
      <w:r>
        <w:rPr/>
        <w:t>Я взял стакан и начал отхлебывать виски маленькими глоточками, просто чтобы потянуть время и придумать что</w:t>
        <w:noBreakHyphen/>
        <w:t>нибудь.</w:t>
      </w:r>
    </w:p>
    <w:p>
      <w:pPr>
        <w:pStyle w:val="Normal"/>
        <w:rPr/>
      </w:pPr>
      <w:r>
        <w:rPr/>
        <w:t>Вероятно, Педро прислал ей весточку после того, как он поговорил с часовыми, и до того, как я убежал из тюрьмы, а после моего побега у нее никаких известий из тюрьмы не было. А может быть, она вообще врет относительно того, что Педро ее предупредил.</w:t>
      </w:r>
    </w:p>
    <w:p>
      <w:pPr>
        <w:pStyle w:val="Normal"/>
        <w:rPr/>
      </w:pPr>
      <w:r>
        <w:rPr/>
        <w:t>И вдруг меня осенила мысль, как мне следует разыграть все дело. Я рискну и сделаю то, чего от меня никто не ожидает. Может быть, я отвешу этой дамочке немного правды, но разбавлю ее такой порцией вранья, что получится нужная смесь.</w:t>
      </w:r>
    </w:p>
    <w:p>
      <w:pPr>
        <w:pStyle w:val="Normal"/>
        <w:rPr/>
      </w:pPr>
      <w:r>
        <w:rPr/>
        <w:t>— </w:t>
      </w:r>
      <w:r>
        <w:rPr/>
        <w:t>Слушайте, Фернанда, — сказал я. — Я буду с вами откровенен. Мне не хочется, чтобы такая красавица впуталась в какую</w:t>
        <w:noBreakHyphen/>
        <w:t>нибудь историю, из которой потом трудно будет выбраться. Понимаете?</w:t>
      </w:r>
    </w:p>
    <w:p>
      <w:pPr>
        <w:pStyle w:val="Normal"/>
        <w:rPr/>
      </w:pPr>
      <w:r>
        <w:rPr/>
        <w:t>Она смотрит на меня все еще с той же улыбочкой и ротик ее слегка полуоткрыт. Я ведь говорил вам, кажется, ребята, что у этой куколки очаровательные зубки? Они сверкают, как жемчуг.</w:t>
      </w:r>
    </w:p>
    <w:p>
      <w:pPr>
        <w:pStyle w:val="Normal"/>
        <w:rPr/>
      </w:pPr>
      <w:r>
        <w:rPr/>
        <w:t>— </w:t>
      </w:r>
      <w:r>
        <w:rPr/>
        <w:t>Есть весьма серьезные причины, почему я опоздал, Фернанда, — продолжал я. — Сегодня днем я удрал из тюрьмы. Только не в том направлении, где меня ожидали парни с оружием. О'кей, я пошел к своей машине и затратил часа полтора на то, чтобы найти телеграф.</w:t>
      </w:r>
    </w:p>
    <w:p>
      <w:pPr>
        <w:pStyle w:val="Normal"/>
        <w:rPr/>
      </w:pPr>
      <w:r>
        <w:rPr/>
        <w:t>Я следил за ней, как кошка за мышью. По</w:t>
        <w:noBreakHyphen/>
        <w:t>моему, веки у нее слегка дрогнули.</w:t>
      </w:r>
    </w:p>
    <w:p>
      <w:pPr>
        <w:pStyle w:val="Normal"/>
        <w:rPr/>
      </w:pPr>
      <w:r>
        <w:rPr/>
        <w:t>— </w:t>
      </w:r>
      <w:r>
        <w:rPr/>
        <w:t>Так вот, — продолжал я, — поскольку в настоящее время техасским копам известно все о том, что здесь происходит и где я нахожусь, я думаю, что мы с вами можем откровенно поговорить.</w:t>
      </w:r>
    </w:p>
    <w:p>
      <w:pPr>
        <w:pStyle w:val="Normal"/>
        <w:rPr/>
      </w:pPr>
      <w:r>
        <w:rPr/>
        <w:t>Она встает, идет к буфету и возвращается оттуда с пачкой сигарет. Потом подает мне сигарету, дает прикурить, закуривает сама и возвращается на свое место.</w:t>
      </w:r>
    </w:p>
    <w:p>
      <w:pPr>
        <w:pStyle w:val="Normal"/>
        <w:rPr/>
      </w:pPr>
      <w:r>
        <w:rPr/>
        <w:t>— </w:t>
      </w:r>
      <w:r>
        <w:rPr/>
        <w:t>Сеньор Хеллуп, — говорит она спокойно. — Поверьте мне, ваши слова являются для меня загадкой. Я ничего не понимаю, о чем вы говорите.</w:t>
      </w:r>
    </w:p>
    <w:p>
      <w:pPr>
        <w:pStyle w:val="Normal"/>
        <w:rPr/>
      </w:pPr>
      <w:r>
        <w:rPr/>
        <w:t>— </w:t>
      </w:r>
      <w:r>
        <w:rPr/>
        <w:t>Не понимаете? — спросил я. — С какого времени вы знаете Домингуэса?</w:t>
      </w:r>
    </w:p>
    <w:p>
      <w:pPr>
        <w:pStyle w:val="Normal"/>
        <w:rPr/>
      </w:pPr>
      <w:r>
        <w:rPr/>
        <w:t>Она пожала плечами.</w:t>
      </w:r>
    </w:p>
    <w:p>
      <w:pPr>
        <w:pStyle w:val="Normal"/>
        <w:rPr/>
      </w:pPr>
      <w:r>
        <w:rPr/>
        <w:t>— </w:t>
      </w:r>
      <w:r>
        <w:rPr/>
        <w:t>Я познакомилась с ним не очень давно. Очевидно, вы сами могли убедиться, что Педро — дикарь. Он всегда берет то, что хочет, и редко спрашивает на это разрешение у кого бы то ни было.</w:t>
      </w:r>
    </w:p>
    <w:p>
      <w:pPr>
        <w:pStyle w:val="Normal"/>
        <w:rPr/>
      </w:pPr>
      <w:r>
        <w:rPr/>
        <w:t>Я встретила его месяца три назад и с тех пор пыталась два или три раза порвать… ну, скажем, наши дружеские отношения. Но на это он не соглашается.</w:t>
      </w:r>
    </w:p>
    <w:p>
      <w:pPr>
        <w:pStyle w:val="Normal"/>
        <w:rPr/>
      </w:pPr>
      <w:r>
        <w:rPr/>
        <w:t>К тому же Педро очень мало волнует, если ему придется ответить еще за один маленький проступок вроде моей внезапной смерти, которая произойдет в случае, если я не соглашусь выполнить его волю.</w:t>
      </w:r>
    </w:p>
    <w:p>
      <w:pPr>
        <w:pStyle w:val="Normal"/>
        <w:rPr/>
      </w:pPr>
      <w:r>
        <w:rPr/>
        <w:t>Я кивнул. Может быть, она говорит правду. Может быть, именно так и обстоят дела.</w:t>
      </w:r>
    </w:p>
    <w:p>
      <w:pPr>
        <w:pStyle w:val="Normal"/>
        <w:rPr/>
      </w:pPr>
      <w:r>
        <w:rPr/>
        <w:t>— </w:t>
      </w:r>
      <w:r>
        <w:rPr/>
        <w:t>Да, — сказал я. — Надо полагать, его так же мало взволнует, если кто</w:t>
        <w:noBreakHyphen/>
        <w:t>нибудь вдруг пристрелит и меня. Да, Фернанда?</w:t>
      </w:r>
    </w:p>
    <w:p>
      <w:pPr>
        <w:pStyle w:val="Normal"/>
        <w:rPr/>
      </w:pPr>
      <w:r>
        <w:rPr/>
        <w:t>Она пожала плечами.</w:t>
      </w:r>
    </w:p>
    <w:p>
      <w:pPr>
        <w:pStyle w:val="Normal"/>
        <w:rPr/>
      </w:pPr>
      <w:r>
        <w:rPr/>
        <w:t>— </w:t>
      </w:r>
      <w:r>
        <w:rPr/>
        <w:t>Если вы действительно телеграфировали в Техас, тогда вам не угрожает никакая опасность. Я думаю, Педро не будет таким дураком, чтобы нарываться на неприятности крупного масштаба.</w:t>
      </w:r>
    </w:p>
    <w:p>
      <w:pPr>
        <w:pStyle w:val="Normal"/>
        <w:rPr/>
      </w:pPr>
      <w:r>
        <w:rPr/>
        <w:t>Она откинулась на спинку кресла, закинула руки за голову и смотрит на меня. Я уже неоднократно пытался объяснить вам, ребята, что сексаппил Фернанды на самом высшем уровне, и когда она так сидела и смотрела на меня широко открытыми глазами, она напомнила мне одну девчонку из одного местечка, где мне пришлось побывать как</w:t>
        <w:noBreakHyphen/>
        <w:t>то по делу.</w:t>
      </w:r>
    </w:p>
    <w:p>
      <w:pPr>
        <w:pStyle w:val="Normal"/>
        <w:rPr/>
      </w:pPr>
      <w:r>
        <w:rPr/>
        <w:t>Я подумал: может быть, эта Фернанда не такая уж плохая женщина и согласится помочь мне в работе. В конце концов должен же я хоть кому</w:t>
        <w:noBreakHyphen/>
        <w:t>нибудь доверять здесь, потому что пока я только тем и занимаюсь, что делаю круги, пытаясь поймать сам себя.</w:t>
      </w:r>
    </w:p>
    <w:p>
      <w:pPr>
        <w:pStyle w:val="Normal"/>
        <w:rPr/>
      </w:pPr>
      <w:r>
        <w:rPr/>
        <w:t>Она встает, подходит ко мне и берет пустой стакан. При этом она так близко нагнулась, что до меня донесся аромат ее духов. И должен вам сказать, это еще тот аромат! Знаете, такой тонкий, вызывающий истому. Им пользуются умные бабенки, чтобы вызвать у вас желание схватить их в объятия… Но к чему эти разговоры сейчас? Может быть, вы сами когда</w:t>
        <w:noBreakHyphen/>
        <w:t>нибудь испытывали подобные же чувства.</w:t>
      </w:r>
    </w:p>
    <w:p>
      <w:pPr>
        <w:pStyle w:val="Normal"/>
        <w:rPr/>
      </w:pPr>
      <w:r>
        <w:rPr/>
        <w:t>Она подошла к буфету и налила мне еще стакан. Я встал и сел на ручку ее кресла, пристально глядя ей в глаза.</w:t>
      </w:r>
    </w:p>
    <w:p>
      <w:pPr>
        <w:pStyle w:val="Normal"/>
        <w:rPr/>
      </w:pPr>
      <w:r>
        <w:rPr/>
        <w:t>— </w:t>
      </w:r>
      <w:r>
        <w:rPr/>
        <w:t>Слушайте, Фернанда, — сказал я. — Понимаете ли, я попал тут в одну историю и мне нужна чья</w:t>
        <w:noBreakHyphen/>
        <w:t>нибудь помощь, я должен кому</w:t>
        <w:noBreakHyphen/>
        <w:t>то довериться, и вот я выбрал вас для этой цели, но только поймите меня правильно, бэби, не вздумайте вбить себе в очаровательную головку мысль, что вам удастся обмануть меня, потому что даже если по вашей милости меня убьют, все равно к вам из могилы будет являться Лемми Коушн и бить вас по самым больным местам. Понимаете?</w:t>
      </w:r>
    </w:p>
    <w:p>
      <w:pPr>
        <w:pStyle w:val="Normal"/>
        <w:rPr/>
      </w:pPr>
      <w:r>
        <w:rPr/>
        <w:t>Она поставила на столик свой стакан, глаза у нее буквально выкатились на лоб.</w:t>
      </w:r>
    </w:p>
    <w:p>
      <w:pPr>
        <w:pStyle w:val="Normal"/>
        <w:rPr/>
      </w:pPr>
      <w:r>
        <w:rPr/>
        <w:t>— </w:t>
      </w:r>
      <w:r>
        <w:rPr/>
        <w:t>Святая Мадонна, — прошептала она, — Лемми Коушн… Она судорожно глотнула. Я улыбнулся ей.</w:t>
      </w:r>
    </w:p>
    <w:p>
      <w:pPr>
        <w:pStyle w:val="Normal"/>
        <w:rPr/>
      </w:pPr>
      <w:r>
        <w:rPr/>
        <w:t>— </w:t>
      </w:r>
      <w:r>
        <w:rPr/>
        <w:t>Да. Разве вы что</w:t>
        <w:noBreakHyphen/>
        <w:t>нибудь слышали обо мне? Она кивнула.</w:t>
      </w:r>
    </w:p>
    <w:p>
      <w:pPr>
        <w:pStyle w:val="Normal"/>
        <w:rPr/>
      </w:pPr>
      <w:r>
        <w:rPr/>
        <w:t>— </w:t>
      </w:r>
      <w:r>
        <w:rPr/>
        <w:t>Сеньор, — сказала она. — Год назад я была в Эрмосильо. Я там пела в кафе и много слышала о вас. Мне рассказывали о деле Мадрале. Рассказывали, как вы убили Гуарчо, как вы провезли через пустыню Нансена, через его собственную страну, на глазах его соотечественников, и никто ничего не заметил.</w:t>
      </w:r>
    </w:p>
    <w:p>
      <w:pPr>
        <w:pStyle w:val="Normal"/>
        <w:rPr/>
      </w:pPr>
      <w:r>
        <w:rPr/>
        <w:t>Я тогда сказала себе: если святые будут жалостливы ко мне, я обязательно когда</w:t>
        <w:noBreakHyphen/>
        <w:t>нибудь встречусь с таким человеком, как вы. И вот теперь вы здесь, в моей комнате, курите мои сигареты и собираетесь выпить виски, которое я с гордостью вам налила. Мадонна, что за мужчина!</w:t>
      </w:r>
    </w:p>
    <w:p>
      <w:pPr>
        <w:pStyle w:val="Normal"/>
        <w:rPr/>
      </w:pPr>
      <w:r>
        <w:rPr/>
        <w:t>Я молчал. И какого черта я мог ей сказать? Если бы я знал, как начать, я бы уже давно что</w:t>
        <w:noBreakHyphen/>
        <w:t>нибудь брякнул.</w:t>
      </w:r>
    </w:p>
    <w:p>
      <w:pPr>
        <w:pStyle w:val="Normal"/>
        <w:rPr/>
      </w:pPr>
      <w:r>
        <w:rPr/>
        <w:t>Она подошла ко мне, поставила на столик вино, потом сделала шаг назад и церемонно поклонилась мне, как будто я сиамский король или еще что</w:t>
        <w:noBreakHyphen/>
        <w:t>нибудь в этом роде.</w:t>
      </w:r>
    </w:p>
    <w:p>
      <w:pPr>
        <w:pStyle w:val="Normal"/>
        <w:rPr/>
      </w:pPr>
      <w:r>
        <w:rPr/>
        <w:t>Потом нежным голосом пролепетала ту чертовщину, какую они всегда брешут вам здесь, в Мексике, если вы, придете в их дом.</w:t>
      </w:r>
    </w:p>
    <w:p>
      <w:pPr>
        <w:pStyle w:val="Normal"/>
        <w:rPr/>
      </w:pPr>
      <w:r>
        <w:rPr/>
        <w:t>— </w:t>
      </w:r>
      <w:r>
        <w:rPr/>
        <w:t>Сеньор Коушн, — сказала она, — этот дом ваш и все, что в нем, тоже ваше.</w:t>
      </w:r>
    </w:p>
    <w:p>
      <w:pPr>
        <w:pStyle w:val="Normal"/>
        <w:rPr/>
      </w:pPr>
      <w:r>
        <w:rPr/>
        <w:t>Она смотрит мне прямо в глаза, стоит от меня на расстоянии полшага. И не знаю, как это случилось, прежде чем я успел что</w:t>
        <w:noBreakHyphen/>
        <w:t>нибудь сообразить, эта дамочка оказалась у меня в объятиях, и я целовал ее как герой кинокартины в любовной сцене, когда ему сказали, что репетиция окончена и съемки начались.</w:t>
      </w:r>
    </w:p>
    <w:p>
      <w:pPr>
        <w:pStyle w:val="Normal"/>
        <w:rPr/>
      </w:pPr>
      <w:r>
        <w:rPr/>
        <w:t>В то же время внутренний голос твердил мне, чтобы я не очень</w:t>
        <w:noBreakHyphen/>
        <w:t>то увлекался этим делом, а был начеку, хотя это не так</w:t>
        <w:noBreakHyphen/>
        <w:t>то легко, когда у тебя полна охапка такой очаровательной женщины.</w:t>
      </w:r>
    </w:p>
    <w:p>
      <w:pPr>
        <w:pStyle w:val="Normal"/>
        <w:rPr/>
      </w:pPr>
      <w:r>
        <w:rPr/>
        <w:t>Потом она слегка вскрикнула и попыталась вырваться. Я понял, в чем дело. Она наткнулась на мой люгер, который я спрятал за пазухой. Я вытащил его и положил на столик рядом со стаканами.</w:t>
      </w:r>
    </w:p>
    <w:p>
      <w:pPr>
        <w:pStyle w:val="Normal"/>
        <w:rPr/>
      </w:pPr>
      <w:r>
        <w:rPr/>
        <w:t>— </w:t>
      </w:r>
      <w:r>
        <w:rPr/>
        <w:t>О'кей, Фернанда, — сказал я. — Все это очень мило, и, может быть, когда мы закончим наши деловые переговоры, мы опять вернемся к этому чудесному занятию, а пока садись</w:t>
        <w:noBreakHyphen/>
        <w:t>ка на этот стул и слушай меня внимательно.</w:t>
      </w:r>
    </w:p>
    <w:p>
      <w:pPr>
        <w:pStyle w:val="Normal"/>
        <w:rPr/>
      </w:pPr>
      <w:r>
        <w:rPr/>
        <w:t>Она ничего не ответила. Просто пошла и села. Она смотрела на меня, как та маленькая девочка из Ист</w:t>
        <w:noBreakHyphen/>
        <w:t>Сайда, где мне в прошлом году пришлось побывать, смотрела на портрет Кларка Гейбла.</w:t>
      </w:r>
    </w:p>
    <w:p>
      <w:pPr>
        <w:pStyle w:val="Normal"/>
        <w:rPr/>
      </w:pPr>
      <w:r>
        <w:rPr/>
        <w:t>— </w:t>
      </w:r>
      <w:r>
        <w:rPr/>
        <w:t>Вот в чем дело, — сказал я ей. — Есть такой парень по имени Пеппер, это специальный агент Федерального бюро расследований. Этот парень работает в округе Аризона, о'кей. Так вот, однажды он позвонил старшему агенту и сказал, что напал на след одного тепленького дельца, что для этого ему нужно поехать в Мексику и что он считает, что все расследование займет у него недели две</w:t>
        <w:noBreakHyphen/>
        <w:t>три, не больше. С тех пор о нем ничего не слышали. Поэтому меня и послали разыскивать Пеппера.</w:t>
      </w:r>
    </w:p>
    <w:p>
      <w:pPr>
        <w:pStyle w:val="Normal"/>
        <w:rPr/>
      </w:pPr>
      <w:r>
        <w:rPr/>
        <w:t>Я болтался в этих краях, пока наконец одна женщина не сказала, что видела парня, похожего на Пеппера, он шел вместе с Домингуэсом. Она также сказала, что была тогда и ты, и назвала мне твое имя. Поэтому я приехал сюда и узнал, что ты находишься в Темпапа и поешь в какой</w:t>
        <w:noBreakHyphen/>
        <w:t>то косоглазой таверне.</w:t>
      </w:r>
    </w:p>
    <w:p>
      <w:pPr>
        <w:pStyle w:val="Normal"/>
        <w:rPr/>
      </w:pPr>
      <w:r>
        <w:rPr/>
        <w:t>Я поразмыслил и решил, что если ты находишься здесь, значит, и Домингуэс здесь. И я оказался прав. Потом меня решил разыграть Домингуэс. Он затащил меня с собой в тюрьму, якобы потому, что это единственное место, где мы можем спокойно обо всем поговорить.</w:t>
      </w:r>
    </w:p>
    <w:p>
      <w:pPr>
        <w:pStyle w:val="Normal"/>
        <w:rPr/>
      </w:pPr>
      <w:r>
        <w:rPr/>
        <w:t>Потому ему пришла в голову мысль: подкупить часового, чтобы он выпустил сначала меня, потом его, но я понял, что он хотел сделать так, чтобы меня убили «при попытке к бегству». И тут я тоже оказался прав.</w:t>
      </w:r>
    </w:p>
    <w:p>
      <w:pPr>
        <w:pStyle w:val="Normal"/>
        <w:rPr/>
      </w:pPr>
      <w:r>
        <w:rPr/>
        <w:t>О'кей. Когда мы сидели с ним в тюрьме, он рассказал мне, что охранял одного парня по имени Джеймсон на гасиенде у подножия Сьерра Мадре. Он вообще много чего наговорил, например о взрыве, о том, что туда приезжала какая</w:t>
        <w:noBreakHyphen/>
        <w:t>то дама, но немного опоздала и поэтому не взлетела на воздух вместе с этим парнем.</w:t>
      </w:r>
    </w:p>
    <w:p>
      <w:pPr>
        <w:pStyle w:val="Normal"/>
        <w:rPr/>
      </w:pPr>
      <w:r>
        <w:rPr/>
        <w:t>Так вот. В назначенное время я убежал из тюрьмы, но не таким путем, который предложил мне Педро. Я всыпал как следует часовому и стукнул по башке Педро. До этого я рассказал ему, что у меня сломалась машина. Поэтому теперь он думает, что я шагаю пешком, и как только выберется из тюрьмы, он бросится мне вдогонку, чтобы помешать мне рассказать там все, что я узнал от него.</w:t>
      </w:r>
    </w:p>
    <w:p>
      <w:pPr>
        <w:pStyle w:val="Normal"/>
        <w:rPr/>
      </w:pPr>
      <w:r>
        <w:rPr/>
        <w:t>О'кей. И вот теперь я здесь и не знаю, что делать дальше.</w:t>
      </w:r>
    </w:p>
    <w:p>
      <w:pPr>
        <w:pStyle w:val="Normal"/>
        <w:rPr/>
      </w:pPr>
      <w:r>
        <w:rPr/>
        <w:t>Фернанда все еще сидит в своем кресле и смотрит на меня таким взглядом, как будто я самое лучшее, что она видела на своем веку. Сидит она, скрестив руки, и надо вам сказать, я еще раз убедился, что это классная дамочка, испанка на все сто процентов, ни одной капли индейской крови.</w:t>
      </w:r>
    </w:p>
    <w:p>
      <w:pPr>
        <w:pStyle w:val="Normal"/>
        <w:rPr/>
      </w:pPr>
      <w:r>
        <w:rPr/>
        <w:t>— </w:t>
      </w:r>
      <w:r>
        <w:rPr/>
        <w:t>Лемми, — говорит она, — я скажу тебе правду. Я дружила с Домингуэсом потому, что мне это было необходимо. У меня был муж, меня заставили выйти за него, когда я была еще совсем молодая. А он очень плохой человек, он превратил мою жизнь в ад. При первой же возможности я удрала от него. Но он поймал меня и вернул обратно. Тогда я подумала о Домингуэсе, которого все боятся, потому что он убийца.</w:t>
      </w:r>
    </w:p>
    <w:p>
      <w:pPr>
        <w:pStyle w:val="Normal"/>
        <w:rPr/>
      </w:pPr>
      <w:r>
        <w:rPr/>
        <w:t>Я заплатила Домингуэсу столько, сколько он запросил, чтобы он помог мне убежать. Я знала, что муж побоится преследовать меня, когда узнает, что я ушла с Педро. И я была права.</w:t>
      </w:r>
    </w:p>
    <w:p>
      <w:pPr>
        <w:pStyle w:val="Normal"/>
        <w:rPr/>
      </w:pPr>
      <w:r>
        <w:rPr/>
        <w:t>Но между мной и Педро никогда ничего не было. Вообще ни один мужчина никогда в жизни ничего для меня не значил до этого момента. А теперь я люблю тебя.</w:t>
      </w:r>
    </w:p>
    <w:p>
      <w:pPr>
        <w:pStyle w:val="Normal"/>
        <w:rPr/>
      </w:pPr>
      <w:r>
        <w:rPr/>
        <w:t>Она встает, подходит ко мне, прижимает свой очаровательный ротик к моему и награждает таким поцелуем, от которого мог бы проснуться сам Рип Ван Винкль. Потом она возвращается на свое место и садится. Все движения этой красотки спокойны, грациозны и обдуманны.</w:t>
      </w:r>
    </w:p>
    <w:p>
      <w:pPr>
        <w:pStyle w:val="Normal"/>
        <w:rPr/>
      </w:pPr>
      <w:r>
        <w:rPr/>
        <w:t>— </w:t>
      </w:r>
      <w:r>
        <w:rPr/>
        <w:t>Я мало что знаю о Пеппере, — продолжала она. — Знаю только, что Домингуэс уехал куда</w:t>
        <w:noBreakHyphen/>
        <w:t>то с молодым человеком, американцем. Больше ничего. Но Педро рассказывал мне о гасиенде, которая находится у подножия Сьерра Мадре, на расстоянии примерно однодневного пути отсюда.</w:t>
      </w:r>
    </w:p>
    <w:p>
      <w:pPr>
        <w:pStyle w:val="Normal"/>
        <w:rPr/>
      </w:pPr>
      <w:r>
        <w:rPr/>
        <w:t>Она встает, берет мой стакан и идет к буфету. Я заметил, что на сей раз она себе виски не наливала, просто лед с лимоном. Предусмотрительная дама.</w:t>
      </w:r>
    </w:p>
    <w:p>
      <w:pPr>
        <w:pStyle w:val="Normal"/>
        <w:rPr/>
      </w:pPr>
      <w:r>
        <w:rPr/>
        <w:t>— </w:t>
      </w:r>
      <w:r>
        <w:rPr/>
        <w:t>Педро прислал мне из тюрьмы письмо. Он сказал, что сегодня ночью он ко мне сюда придет. Ноя думаю, что ты прав, Педро, конечно, помчался за тобой, чтобы убить тебя. Он не может ни в коем случае допустить, чтобы ты приехал в Сен</w:t>
        <w:noBreakHyphen/>
        <w:t>Луи и все рассказал.</w:t>
      </w:r>
    </w:p>
    <w:p>
      <w:pPr>
        <w:pStyle w:val="Normal"/>
        <w:rPr/>
      </w:pPr>
      <w:r>
        <w:rPr/>
        <w:t>Она принесла мне стакан, а сама вернулась обратно к буфету и осталась там в тени.</w:t>
      </w:r>
    </w:p>
    <w:p>
      <w:pPr>
        <w:pStyle w:val="Normal"/>
        <w:rPr/>
      </w:pPr>
      <w:r>
        <w:rPr/>
        <w:t>— </w:t>
      </w:r>
      <w:r>
        <w:rPr/>
        <w:t>Слушай, Лемми, — сказала она. — Если Педро помчался за тобой по дороге в Сен</w:t>
        <w:noBreakHyphen/>
        <w:t>Луи, он прекратит погоню примерно к этому времени. Он поймет, что тебе удалось удрать, и тогда он приедет сюда. Возможно, он подумает, что ты так безрассудно храбр, что поедешь на гасиенду один, тогда и он поедет туда вслед за тобой. Но сначала остановится у меня, чтобы немного отдохнуть. А на гасиенду он поедет обязательно, потому что теперь ему во что бы то ни стало необходимо убить тебя.</w:t>
      </w:r>
    </w:p>
    <w:p>
      <w:pPr>
        <w:pStyle w:val="Normal"/>
        <w:rPr/>
      </w:pPr>
      <w:r>
        <w:rPr/>
        <w:t>Поэтому, если ты хочешь поехать туда один, надо это сделать немедленно. Если сюда приедет Педро, я сделаю все, чтобы задержать его и дать тебе время доехать до гасиенды, сделать все, что тебе нужно, и уехать оттуда. Но только ни в коем случае не оставайся потом в Мексике, возвращайся к себе обратно.</w:t>
      </w:r>
    </w:p>
    <w:p>
      <w:pPr>
        <w:pStyle w:val="Normal"/>
        <w:rPr/>
      </w:pPr>
      <w:r>
        <w:rPr/>
        <w:t>— </w:t>
      </w:r>
      <w:r>
        <w:rPr/>
        <w:t>А как насчет тебя? — спросил я. Она пожала плечами.</w:t>
      </w:r>
    </w:p>
    <w:p>
      <w:pPr>
        <w:pStyle w:val="Normal"/>
        <w:rPr/>
      </w:pPr>
      <w:r>
        <w:rPr/>
        <w:t>— </w:t>
      </w:r>
      <w:r>
        <w:rPr/>
        <w:t>Может быть, когда ты вернешься в Нью</w:t>
        <w:noBreakHyphen/>
        <w:t>Йорк, я пришлю тебе весточку, и даже приеду к тебе. Ну, как тебе нравится такая перспектива?</w:t>
      </w:r>
    </w:p>
    <w:p>
      <w:pPr>
        <w:pStyle w:val="Normal"/>
        <w:rPr/>
      </w:pPr>
      <w:r>
        <w:rPr/>
        <w:t>Я улыбнулся.</w:t>
      </w:r>
    </w:p>
    <w:p>
      <w:pPr>
        <w:pStyle w:val="Normal"/>
        <w:rPr/>
      </w:pPr>
      <w:r>
        <w:rPr/>
        <w:t>— </w:t>
      </w:r>
      <w:r>
        <w:rPr/>
        <w:t>Что ж, давай попробуем, О'кей, Фернанда, — сказал я. — Я поступлю так, как ты советуешь. Поеду сейчас на гасиенду, все там осмотрю и, может быть, смоюсь из Мексики, а может быть, и нет. Может быть, я еще вернусь к тебе и мы продолжим нашу беседу.</w:t>
      </w:r>
    </w:p>
    <w:p>
      <w:pPr>
        <w:pStyle w:val="Normal"/>
        <w:rPr/>
      </w:pPr>
      <w:r>
        <w:rPr/>
        <w:t>Я встал и направился к веранде. Вдруг я услышал какое</w:t>
        <w:noBreakHyphen/>
        <w:t>то движение позади себя. Я повернулся.</w:t>
      </w:r>
    </w:p>
    <w:p>
      <w:pPr>
        <w:pStyle w:val="Normal"/>
        <w:rPr/>
      </w:pPr>
      <w:r>
        <w:rPr/>
        <w:t>Она шла ко мне с суровым выражением лица. Сначала я удивился, почему она такая строгая, а потом увидел в ее руке маленький черный автоматический пистолет.</w:t>
      </w:r>
    </w:p>
    <w:p>
      <w:pPr>
        <w:pStyle w:val="Normal"/>
        <w:rPr/>
      </w:pPr>
      <w:r>
        <w:rPr/>
        <w:t>— </w:t>
      </w:r>
      <w:r>
        <w:rPr/>
        <w:t>Ты дурак, — сказала она. — Значит, ты поверил мне. Бравый, умный Лемми Коушн оказался таким дураком, что его смогла провести женщина. Ну, иди, становись спиной к стене.</w:t>
      </w:r>
    </w:p>
    <w:p>
      <w:pPr>
        <w:pStyle w:val="Normal"/>
        <w:rPr/>
      </w:pPr>
      <w:r>
        <w:rPr/>
        <w:t>Я встал. Не могу передать, какими словами я себя ругал. Это я</w:t>
        <w:noBreakHyphen/>
        <w:t>то… и дал провести себя какой</w:t>
        <w:noBreakHyphen/>
        <w:t>то паршивой бабенке. И что, черт возьми, она собирается делать?</w:t>
      </w:r>
    </w:p>
    <w:p>
      <w:pPr>
        <w:pStyle w:val="Normal"/>
        <w:rPr/>
      </w:pPr>
      <w:r>
        <w:rPr/>
        <w:t>Я стою, прислонившись к стене, около буфета, лицом к веранде. Она медленно подходит и останавливается ярдах в двух от меня. Я чувствую, как у меня по спине струится пот.</w:t>
      </w:r>
    </w:p>
    <w:p>
      <w:pPr>
        <w:pStyle w:val="Normal"/>
        <w:rPr/>
      </w:pPr>
      <w:r>
        <w:rPr/>
        <w:t>— </w:t>
      </w:r>
      <w:r>
        <w:rPr/>
        <w:t>Я сейчас тебя убью, сеньор Коушн, — сказала она. — В какое место ты предпочитаешь получить пулю? В голову? В живот? В спину??? Говорят, если выстрелить в живот, человек долго мучается, прежде чем умрет. Может быть, вы все</w:t>
        <w:noBreakHyphen/>
        <w:t>таки скажете мне, что вы выбираете?</w:t>
      </w:r>
    </w:p>
    <w:p>
      <w:pPr>
        <w:pStyle w:val="Normal"/>
        <w:rPr/>
      </w:pPr>
      <w:r>
        <w:rPr/>
        <w:t>Все это она говорила с дьявольской улыбкой на губах.</w:t>
      </w:r>
    </w:p>
    <w:p>
      <w:pPr>
        <w:pStyle w:val="Normal"/>
        <w:rPr/>
      </w:pPr>
      <w:r>
        <w:rPr/>
        <w:t>Мозг мой лихорадочно работал, но я никак не мог придумать способ выкарабкаться из западни. Где</w:t>
        <w:noBreakHyphen/>
        <w:t>то в голове у меня мелькнула мысль: а почему, собственно, я доверился этой женщине? Вообще</w:t>
        <w:noBreakHyphen/>
        <w:t>то я редко ошибаюсь в женщинах. Почему же я поверил этой?</w:t>
      </w:r>
    </w:p>
    <w:p>
      <w:pPr>
        <w:pStyle w:val="Normal"/>
        <w:rPr/>
      </w:pPr>
      <w:r>
        <w:rPr/>
        <w:t>Потом я снова начал обзывать себя последними словами. Интересно, что скажут в Федеральном бюро, когда узнают, что был такой осел Коушн, который позволил красивой бабенке убить себя где</w:t>
        <w:noBreakHyphen/>
        <w:t>то в Мексике, бабенке, которая разыгрывала с ним старый номер и заставила его выложить на стол револьвер.</w:t>
      </w:r>
    </w:p>
    <w:p>
      <w:pPr>
        <w:pStyle w:val="Normal"/>
        <w:rPr/>
      </w:pPr>
      <w:r>
        <w:rPr/>
        <w:t>Она подошла еще ближе. Она смотрит мне в лицо, и пистолет не шелохнется в ее руке.</w:t>
      </w:r>
    </w:p>
    <w:p>
      <w:pPr>
        <w:pStyle w:val="Normal"/>
        <w:rPr/>
      </w:pPr>
      <w:r>
        <w:rPr/>
        <w:t>— </w:t>
      </w:r>
      <w:r>
        <w:rPr/>
        <w:t>О'кей, бэби, — сказал я. — Я был ослом, стреляй! Куда тебе нравится, для меня это теперь не имеет никакого значения. Но позволь мне сказать тебе одно: федеральные мальчики непременно разыщут тебя. Будь спокойна. Это так же верно, как то, что ты сейчас держишь в руке пистолет. Может быть, это произойдет в этом году, может быть, в будущем, но ты свое получишь! Обязательно получишь.</w:t>
      </w:r>
    </w:p>
    <w:p>
      <w:pPr>
        <w:pStyle w:val="Normal"/>
        <w:rPr/>
      </w:pPr>
      <w:r>
        <w:rPr/>
        <w:t>— </w:t>
      </w:r>
      <w:r>
        <w:rPr/>
        <w:t>Ах, как это интересно, — сказала она. — Ну, адью, сеньор Коушн!</w:t>
      </w:r>
    </w:p>
    <w:p>
      <w:pPr>
        <w:pStyle w:val="Normal"/>
        <w:rPr/>
      </w:pPr>
      <w:r>
        <w:rPr/>
        <w:t>Я увидел, что пальчики ее уже прикоснулись к курку. У меня даже мороз по коже пробежал, но я взял себя в руки. Ну, что ж… Вот и все…</w:t>
      </w:r>
    </w:p>
    <w:p>
      <w:pPr>
        <w:pStyle w:val="Normal"/>
        <w:rPr/>
      </w:pPr>
      <w:r>
        <w:rPr/>
        <w:t>Она нажала на курок, и вдруг крышка автомата раскрылась и оттуда выскочила сигарета. Чуть не умирая от смеха, она предложила эту сигарету мне.</w:t>
      </w:r>
    </w:p>
    <w:p>
      <w:pPr>
        <w:pStyle w:val="Normal"/>
        <w:rPr/>
      </w:pPr>
      <w:r>
        <w:rPr/>
        <w:t>Я стоял у стены с видом величайшего в мире, просто классического олуха, только что оторвавшегося от мамашиного фартучка. Мне даже нисколько не стало лучше, когда она подошла ко мне вплотную и обняла меня за шею. Я чувствовал, что она вот</w:t>
        <w:noBreakHyphen/>
        <w:t>вот лопнет от смеха. Эта дамочка умеет красиво разыгрывать роль!</w:t>
      </w:r>
    </w:p>
    <w:p>
      <w:pPr>
        <w:pStyle w:val="Normal"/>
        <w:rPr/>
      </w:pPr>
      <w:r>
        <w:rPr/>
        <w:t>Потом я все понял и тоже начал смеяться. Вы должны согласиться, что у этой бабенки колоссальное чувство юмора.</w:t>
      </w:r>
    </w:p>
    <w:p>
      <w:pPr>
        <w:pStyle w:val="Normal"/>
        <w:rPr/>
      </w:pPr>
      <w:r>
        <w:rPr/>
        <w:t>Я взял сигарету, она поднесла спичку.</w:t>
      </w:r>
    </w:p>
    <w:p>
      <w:pPr>
        <w:pStyle w:val="Normal"/>
        <w:rPr/>
      </w:pPr>
      <w:r>
        <w:rPr/>
        <w:t>— </w:t>
      </w:r>
      <w:r>
        <w:rPr/>
        <w:t>Лемми, — сказала она после небольшой паузы. — Мне теперь совершенно ясно: ты нуждаешься, чтобы за тобой кто</w:t>
        <w:noBreakHyphen/>
        <w:t>нибудь присмотрел. Я беру это на себя, а ты должен меня слушаться. Вот мой план. Сейчас я приготовлю тебе еды, а ты в дальнем конце двора найдешь коня. Оседлай его и возвращайся сюда за едой, я дам тебе бутылку воды. Потом ты вот по этой дороге будешь все время держаться прямо на север. У подножия горы ты найдешь гасиенду. Самое позднее, ты будешь там завтра вечером. Если Педро придет сюда, а, по</w:t>
        <w:noBreakHyphen/>
        <w:t>моему, он должен примчаться, я его обману, пошлю в другую сторону.</w:t>
      </w:r>
    </w:p>
    <w:p>
      <w:pPr>
        <w:pStyle w:val="Normal"/>
        <w:rPr/>
      </w:pPr>
      <w:r>
        <w:rPr/>
        <w:t>Когда ты там все сделаешь, возвращайся сюда. Я буду тебя ждать.</w:t>
      </w:r>
    </w:p>
    <w:p>
      <w:pPr>
        <w:pStyle w:val="Normal"/>
        <w:rPr/>
      </w:pPr>
      <w:r>
        <w:rPr/>
        <w:t>Она положила голову мне на плечо и смотрела на меня своими очаровательными глазками, сверкавшими, как звезды.</w:t>
      </w:r>
    </w:p>
    <w:p>
      <w:pPr>
        <w:pStyle w:val="Normal"/>
        <w:rPr/>
      </w:pPr>
      <w:r>
        <w:rPr/>
        <w:t>— </w:t>
      </w:r>
      <w:r>
        <w:rPr/>
        <w:t>А теперь скажи мне до свидания, только как следует скажи!</w:t>
      </w:r>
    </w:p>
    <w:p>
      <w:pPr>
        <w:pStyle w:val="Normal"/>
        <w:rPr/>
      </w:pPr>
      <w:r>
        <w:rPr/>
        <w:t>Я схватил ее. Уверяю вас, ребята, эта девочка на все сто процентов соответствует тому, что предписано докторами.</w:t>
      </w:r>
    </w:p>
    <w:p>
      <w:pPr>
        <w:pStyle w:val="Normal"/>
        <w:rPr/>
      </w:pPr>
      <w:r>
        <w:rPr/>
        <w:t>Потом она оторвалась от меня и смылась.</w:t>
      </w:r>
    </w:p>
    <w:p>
      <w:pPr>
        <w:pStyle w:val="Normal"/>
        <w:rPr/>
      </w:pPr>
      <w:r>
        <w:rPr/>
        <w:t>Я вышел на веранду и направился по тропинке к конюшне. Я надеялся, что сумею оседлать лошадь и приготовиться к дороге раньше, чем она придумает такое, что задержит меня здесь и полностью вышибет у меня все мысли о работе.</w:t>
      </w:r>
    </w:p>
    <w:p>
      <w:pPr>
        <w:pStyle w:val="Normal"/>
        <w:rPr/>
      </w:pPr>
      <w:r>
        <w:rPr/>
        <w:t>Одни ребята родятся счастливчиками, другие — нет. Что касается меня, я принадлежу к породе счастливчиков.</w:t>
      </w:r>
    </w:p>
    <w:p>
      <w:pPr>
        <w:pStyle w:val="Normal"/>
        <w:rPr/>
      </w:pPr>
      <w:r>
        <w:rPr/>
        <w:t>Я оседлал лошадь и оглянулся. На веранде стояла Фернанда и махала рукой.</w:t>
      </w:r>
    </w:p>
    <w:p>
      <w:pPr>
        <w:pStyle w:val="Normal"/>
        <w:rPr/>
      </w:pPr>
      <w:r>
        <w:rPr/>
        <w:t>Где</w:t>
        <w:noBreakHyphen/>
        <w:t>то вдали в пустыне меня ждет гасиенда. Я подумал: жизнь может быть гораздо хуже, чем она есть сейчас.</w:t>
      </w:r>
    </w:p>
    <w:p>
      <w:pPr>
        <w:pStyle w:val="Normal"/>
        <w:rPr/>
      </w:pPr>
      <w:r>
        <w:rPr/>
        <w:t>Во всяком случае парень, который сказал, что нельзя мешать служебные дела с любовью, был не совсем нормальным.</w:t>
      </w:r>
    </w:p>
    <w:p>
      <w:pPr>
        <w:pStyle w:val="Normal"/>
        <w:rPr/>
      </w:pPr>
      <w:r>
        <w:rPr/>
        <w:t>Вот так</w:t>
        <w:noBreakHyphen/>
        <w:t>то.</w:t>
      </w:r>
    </w:p>
    <w:p>
      <w:pPr>
        <w:pStyle w:val="Normal"/>
        <w:rPr/>
      </w:pPr>
      <w:r>
        <w:rPr/>
      </w:r>
    </w:p>
    <w:p>
      <w:pPr>
        <w:pStyle w:val="Heading2"/>
        <w:ind w:hanging="0"/>
        <w:rPr/>
      </w:pPr>
      <w:r>
        <w:rPr/>
        <w:t>ГЛАВА 4</w:t>
      </w:r>
    </w:p>
    <w:p>
      <w:pPr>
        <w:pStyle w:val="Heading2"/>
        <w:ind w:hanging="0"/>
        <w:rPr/>
      </w:pPr>
      <w:r>
        <w:rPr/>
        <w:t>ПРОЩАЙ, ПЕППЕР!</w:t>
      </w:r>
    </w:p>
    <w:p>
      <w:pPr>
        <w:pStyle w:val="Normal"/>
        <w:rPr/>
      </w:pPr>
      <w:r>
        <w:rPr/>
      </w:r>
    </w:p>
    <w:p>
      <w:pPr>
        <w:pStyle w:val="Normal"/>
        <w:rPr/>
      </w:pPr>
      <w:r>
        <w:rPr/>
        <w:t>Когда я увидел, в каком месте расположена гасиенда, меня чуть не хватил удар, потому что тот, кто ее строил, должно быть, уж совсем спятил. Всю дорогу я надеялся, что, когда доберусь до этой проклятой гасиенды, меня там будет ждать тень, прохлада, вода. Но оказалось, что гасиенда расположена прямо посередине пустыни, и никого и ничего поблизости.</w:t>
      </w:r>
    </w:p>
    <w:p>
      <w:pPr>
        <w:pStyle w:val="Normal"/>
        <w:rPr/>
      </w:pPr>
      <w:r>
        <w:rPr/>
        <w:t>С того места, где я стою, мне хорошо виден забор, о котором говорил Педро, а немного выше, на подъеме, стоит гасиенда.</w:t>
      </w:r>
    </w:p>
    <w:p>
      <w:pPr>
        <w:pStyle w:val="Normal"/>
        <w:rPr/>
      </w:pPr>
      <w:r>
        <w:rPr/>
        <w:t>При лунном свете эта белая хата представляет собой жуткое зрелище, как город</w:t>
        <w:noBreakHyphen/>
        <w:t>приведение, о котором я в свое время читал в сказках. Правая сторона гасиенды полностью разрушена, а левая о'кей. Может, взрыв был совсем уж не такой силы, как говорил Педро.</w:t>
      </w:r>
    </w:p>
    <w:p>
      <w:pPr>
        <w:pStyle w:val="Normal"/>
        <w:rPr/>
      </w:pPr>
      <w:r>
        <w:rPr/>
        <w:t>Я привязал лошадь к воротам и вошел. Кругом так тихо, что, кажется, можно эту тишину резать ножом.</w:t>
      </w:r>
    </w:p>
    <w:p>
      <w:pPr>
        <w:pStyle w:val="Normal"/>
        <w:rPr/>
      </w:pPr>
      <w:r>
        <w:rPr/>
        <w:t>Я чертовски устал. Мне совсем не нравится охота в мексиканской пустыне. И какой в этом смысл?</w:t>
      </w:r>
    </w:p>
    <w:p>
      <w:pPr>
        <w:pStyle w:val="Normal"/>
        <w:rPr/>
      </w:pPr>
      <w:r>
        <w:rPr/>
        <w:t>Когда я подошел поближе к гасиенде, я увидел с левой стороны у забора избушку, в которой жил Педро со своими парнями, когда они несли здесь службу охраны. От ворот шла дорожка, обсаженная гигантскими кактусами, грязным кустарником и засохшими деревьями. Видно, какой</w:t>
        <w:noBreakHyphen/>
        <w:t>то псих пытался придать чертову логову классный вид, Меня это только рассмешило — с таким же успехом он мог попытаться вымостить асбестом дно ада.</w:t>
      </w:r>
    </w:p>
    <w:p>
      <w:pPr>
        <w:pStyle w:val="Normal"/>
        <w:rPr/>
      </w:pPr>
      <w:r>
        <w:rPr/>
        <w:t>И хотел бы я узнать, что тут делал этот парень Джеймсон, да еще с какой</w:t>
        <w:noBreakHyphen/>
        <w:t>то дамочкой, да с секретарем, и еще черт знает с кем!</w:t>
      </w:r>
    </w:p>
    <w:p>
      <w:pPr>
        <w:pStyle w:val="Normal"/>
        <w:rPr/>
      </w:pPr>
      <w:r>
        <w:rPr/>
        <w:t>Я подошел к гасиенде. Деревянный портик, а по бокам посажено два тополя, ну, знаете, вся эта мексиканская ерунда.</w:t>
      </w:r>
    </w:p>
    <w:p>
      <w:pPr>
        <w:pStyle w:val="Normal"/>
        <w:rPr/>
      </w:pPr>
      <w:r>
        <w:rPr/>
        <w:t>Я толкнул дверь ногой и вошел. И верите вы мне или нет, но никто даже не побеспокоился забрать мебель. Холл обставлен, как полагается, только на всем лежит огромный слой пыли. Очевидно, со времени взрыва здесь никого не было, потому что на пыльном полу нет никаких следов. Да, это именно такое местечко, которое может бросить тебя в дрожь, если только вообще вы этому подвержены.</w:t>
      </w:r>
    </w:p>
    <w:p>
      <w:pPr>
        <w:pStyle w:val="Normal"/>
        <w:rPr/>
      </w:pPr>
      <w:r>
        <w:rPr/>
        <w:t>Справа и слева от холла находятся комнаты. Я заглянул в них. Мебель полностью сохранилась, и на всем такой же толстый слой пыли.</w:t>
      </w:r>
    </w:p>
    <w:p>
      <w:pPr>
        <w:pStyle w:val="Normal"/>
        <w:rPr/>
      </w:pPr>
      <w:r>
        <w:rPr/>
        <w:t>Я прошел по коридору к задней стене дома, к месту взрыва. По дороге в темноте задел какой</w:t>
        <w:noBreakHyphen/>
        <w:t>то предмет, оказавшийся граммофонным ящиком. Может быть, кто</w:t>
        <w:noBreakHyphen/>
        <w:t>то взлетел на воздух именно в тот момент, когда заводил его.</w:t>
      </w:r>
    </w:p>
    <w:p>
      <w:pPr>
        <w:pStyle w:val="Normal"/>
        <w:rPr/>
      </w:pPr>
      <w:r>
        <w:rPr/>
        <w:t>В конце коридора комната. По</w:t>
        <w:noBreakHyphen/>
        <w:t>моему, это самая большая комната в доме, и, вероятно, она использовалась как гостиная. С одной стороны стена о'кей, только немного испачкана да в некоторых местах отвалилась штукатурка, но противоположной стены нет совсем. Собственно, нет даже двух стен, и, вероятно, вся эта теплая компания стояла именно в том углу, слушала объяснения Джеймсона, когда этот проклятый баллон взорвался.</w:t>
      </w:r>
    </w:p>
    <w:p>
      <w:pPr>
        <w:pStyle w:val="Normal"/>
        <w:rPr/>
      </w:pPr>
      <w:r>
        <w:rPr/>
        <w:t>Выйдя из дома, я сел на ступеньки, зажег сигарету и задумался о Пеппере. Почему</w:t>
        <w:noBreakHyphen/>
        <w:t>то мне кажется, что в момент взрыва Пеппер был здесь. Могу поставить об заклад свой последний доллар, что он искал встречи с Домингуэсом совсем не потому, что собирался просто так совершить с ним туристскую прогулку в горах Сьерра Мадре!</w:t>
      </w:r>
    </w:p>
    <w:p>
      <w:pPr>
        <w:pStyle w:val="Normal"/>
        <w:rPr/>
      </w:pPr>
      <w:r>
        <w:rPr/>
        <w:t>Он хотел попасть именно сюда. И, вероятно, именно этот парень Джеймсон интересовал Пеппера. Что</w:t>
        <w:noBreakHyphen/>
        <w:t>то мне это дело кажется все более странным. Не мог же агент Федерального бюро расследований просто так порхать по пустыне и делать какие</w:t>
        <w:noBreakHyphen/>
        <w:t>то дела, не сообщая о них главному агенту в Ныю</w:t>
        <w:noBreakHyphen/>
        <w:t>Мехико, кстати, очень хорошему парню.</w:t>
      </w:r>
    </w:p>
    <w:p>
      <w:pPr>
        <w:pStyle w:val="Normal"/>
        <w:rPr/>
      </w:pPr>
      <w:r>
        <w:rPr/>
        <w:t>Куда же делся Пеппер?</w:t>
      </w:r>
    </w:p>
    <w:p>
      <w:pPr>
        <w:pStyle w:val="Normal"/>
        <w:rPr/>
      </w:pPr>
      <w:r>
        <w:rPr/>
        <w:t>И что мне сейчас предпринять?</w:t>
      </w:r>
    </w:p>
    <w:p>
      <w:pPr>
        <w:pStyle w:val="Normal"/>
        <w:rPr/>
      </w:pPr>
      <w:r>
        <w:rPr/>
        <w:t>Я закурил еще одну сигарету и подумал: должно быть, я уже совсем того, начал сдавать. Приехал сюда, а что мне тут делать — не знаю.</w:t>
      </w:r>
    </w:p>
    <w:p>
      <w:pPr>
        <w:pStyle w:val="Normal"/>
        <w:rPr/>
      </w:pPr>
      <w:r>
        <w:rPr/>
        <w:t>Вы, наверное, уже заметили, ребята, что я такой парень, который всегда в затруднительном положении просто держит нос по ветру, и очень часто это здорово помогает.</w:t>
      </w:r>
    </w:p>
    <w:p>
      <w:pPr>
        <w:pStyle w:val="Normal"/>
        <w:rPr/>
      </w:pPr>
      <w:r>
        <w:rPr/>
        <w:t>Вот и сейчас я встал и еще раз тщательно обошел весь дом и все вокруг, все осмотрел, не покажется ли мне что</w:t>
        <w:noBreakHyphen/>
        <w:t>нибудь необыкновенным или странным. Но ни черта не обнаружил. Ходил по дому, осматривая мебель в надежде что</w:t>
        <w:noBreakHyphen/>
        <w:t>нибудь найти, но ничего не было.</w:t>
      </w:r>
    </w:p>
    <w:p>
      <w:pPr>
        <w:pStyle w:val="Normal"/>
        <w:rPr/>
      </w:pPr>
      <w:r>
        <w:rPr/>
        <w:t>Стоя в коридоре, я подумал: что же в самом деле произошло здесь в ночь взрыва? И тут мне в голову пришла одна мысль.</w:t>
      </w:r>
    </w:p>
    <w:p>
      <w:pPr>
        <w:pStyle w:val="Normal"/>
        <w:rPr/>
      </w:pPr>
      <w:r>
        <w:rPr/>
        <w:t>Ведь этих ребят должны были похоронить где</w:t>
        <w:noBreakHyphen/>
        <w:t>нибудь здесь поблизости. Верно ведь?</w:t>
      </w:r>
    </w:p>
    <w:p>
      <w:pPr>
        <w:pStyle w:val="Normal"/>
        <w:rPr/>
      </w:pPr>
      <w:r>
        <w:rPr/>
        <w:t>Я выкатился из гасиенды и пошел к хижине, в которой жил Педро с товарищами. Невдалеке от нее я увидел окруженное кустами ровное место, очевидно, недавно вскопанное. У стены в землю было врыто несколько деревянных дощечек. Кажется, я нашел их могилы.</w:t>
      </w:r>
    </w:p>
    <w:p>
      <w:pPr>
        <w:pStyle w:val="Normal"/>
        <w:rPr/>
      </w:pPr>
      <w:r>
        <w:rPr/>
        <w:t>Я подошел поближе. В землю было врыто пять дощечек, на каждой из них вырезано ножом по испански: «Покойся с миром» и под этой надписью имена. Имена Джеймсона, дамочки, его гостьи, того молодого парня, о котором говорил Педро, и двух служанок.</w:t>
      </w:r>
    </w:p>
    <w:p>
      <w:pPr>
        <w:pStyle w:val="Normal"/>
        <w:rPr/>
      </w:pPr>
      <w:r>
        <w:rPr/>
        <w:t>Глядя на могилы, я думал о печальной судьбе усопших. И мне показалось странным одно обстоятельство. Вы сами понимаете: Домингуэс должен быть религиозным, и чем более такие парни преступны, тем они религиознее. Так почему же мне Педро не сказал, не пытались ли они пригласить на похороны попа?</w:t>
      </w:r>
    </w:p>
    <w:p>
      <w:pPr>
        <w:pStyle w:val="Normal"/>
        <w:rPr/>
      </w:pPr>
      <w:r>
        <w:rPr/>
        <w:t>Я тяжело вздохнул и пошел на гасиенду поискать лопату. В сарае я нашел инструмент, снял рубашку, вернулся обратно на кладбище, вырытое Педро и его товарищами, и начал откапывать могилу Джеймсона.</w:t>
      </w:r>
    </w:p>
    <w:p>
      <w:pPr>
        <w:pStyle w:val="Normal"/>
        <w:rPr/>
      </w:pPr>
      <w:r>
        <w:rPr/>
        <w:t>Ругался я при этом, как черт, потому что можете мне поверить, меня не привело в восторг то, что ко всем моим прочим занятиям, мне еще пришлось прибавить раскопку могил.</w:t>
      </w:r>
    </w:p>
    <w:p>
      <w:pPr>
        <w:pStyle w:val="Normal"/>
        <w:rPr/>
      </w:pPr>
      <w:r>
        <w:rPr/>
        <w:t>О'кей. Но я многое обнаружил.</w:t>
      </w:r>
    </w:p>
    <w:p>
      <w:pPr>
        <w:pStyle w:val="Normal"/>
        <w:rPr/>
      </w:pPr>
      <w:r>
        <w:rPr/>
        <w:t>Вырыв яму на глубину примерно двух футов в том месте, где была могила Джеймсона, я увидел, что это сплошная липа. Никакой могилы не был о. Я сел, выкурил сигарету и принялся за другую могилу.</w:t>
      </w:r>
    </w:p>
    <w:p>
      <w:pPr>
        <w:pStyle w:val="Normal"/>
        <w:rPr/>
      </w:pPr>
      <w:r>
        <w:rPr/>
        <w:t>Через час вся работа по раскапыванию могил была окончена, и только самая последняя оказалась настоящей. Все остальные — липой.</w:t>
      </w:r>
    </w:p>
    <w:p>
      <w:pPr>
        <w:pStyle w:val="Normal"/>
        <w:rPr/>
      </w:pPr>
      <w:r>
        <w:rPr/>
        <w:t>Когда я начал копать последнюю могилу, сразу увидел, что там кто</w:t>
        <w:noBreakHyphen/>
        <w:t>то зарыт. Я решил посмотреть. Еще через 10 минут тяжелой работы я докопался до четырехугольного деревянного гроба. Должен вам сказать, ребята, когда я нашел этот гроб, меня охватило далеко не радостное чувство. Конечно, я был доволен, что в конце концов нашел настоящую могилу, но предстоявшая мне теперь работа отнюдь не способствовала приятному настроению. Еще десять минут работы, и мне удалось сорвать с гроба крышку, и я увидел то, что ожидал.</w:t>
      </w:r>
    </w:p>
    <w:p>
      <w:pPr>
        <w:pStyle w:val="Normal"/>
        <w:rPr/>
      </w:pPr>
      <w:r>
        <w:rPr/>
        <w:t>Там лежал парень. Нельзя сказать, чтобы на него приятно было смотреть. Вероятно, во время взрыва он находился очень близко от этого проклятого баллона. Голова и шея были полностью оторваны, туловище одето в американский костюм. На парне техасский пояс, знаете, такой с кожаными карманами.</w:t>
      </w:r>
    </w:p>
    <w:p>
      <w:pPr>
        <w:pStyle w:val="Normal"/>
        <w:rPr/>
      </w:pPr>
      <w:r>
        <w:rPr/>
        <w:t>Обшарив их, я нашел только одну вещь: удостоверение личности, выданное Федеральным бюро расследований на имя Пеппера.</w:t>
      </w:r>
    </w:p>
    <w:p>
      <w:pPr>
        <w:pStyle w:val="Normal"/>
        <w:rPr/>
      </w:pPr>
      <w:r>
        <w:rPr/>
        <w:t>Вот я и нашел Пеппера!</w:t>
      </w:r>
    </w:p>
    <w:p>
      <w:pPr>
        <w:pStyle w:val="Normal"/>
        <w:rPr/>
      </w:pPr>
      <w:r>
        <w:rPr/>
        <w:t>Я переложил его удостоверение в свой карман, закрыл крышку гроба и снова закопал его, стараясь, чтобы ничего не было заметно, чтобы все было о'кей.</w:t>
      </w:r>
    </w:p>
    <w:p>
      <w:pPr>
        <w:pStyle w:val="Normal"/>
        <w:rPr/>
      </w:pPr>
      <w:r>
        <w:rPr/>
        <w:t>Да, жаль Пеппера! Очень жаль. Но его пример показывает, что в этих местах нужно быть очень осторожным, неровен час, тебя могут в любой момент подстрелить.</w:t>
      </w:r>
    </w:p>
    <w:p>
      <w:pPr>
        <w:pStyle w:val="Normal"/>
        <w:rPr/>
      </w:pPr>
      <w:r>
        <w:rPr/>
        <w:t>После того как с поисками было покончено, я пошел в избушку, где жил Педро с товарищами. В ней было несколько стульев, стол, пара полок, на одной из них стояла бутылка текилы, значит, Педро очень торопился, когда удирал отсюда. Парень мог бросить эту бутылку лишь в том случае, если кто</w:t>
        <w:noBreakHyphen/>
        <w:t>нибудь буквально наступал ему на хвост!</w:t>
      </w:r>
    </w:p>
    <w:p>
      <w:pPr>
        <w:pStyle w:val="Normal"/>
        <w:rPr/>
      </w:pPr>
      <w:r>
        <w:rPr/>
        <w:t>Я взял бутылку и уже собирался пойти в гасиенду, как вдруг увидел кое</w:t>
        <w:noBreakHyphen/>
        <w:t>что.</w:t>
      </w:r>
    </w:p>
    <w:p>
      <w:pPr>
        <w:pStyle w:val="Normal"/>
        <w:rPr/>
      </w:pPr>
      <w:r>
        <w:rPr/>
        <w:t>Около двери в избушку я увидел в пыли следы ноги с узким каблуком — хорошо были видны при лунном свете следы ковбойских ботинок с кубинскими каблучками, и следы эти были оставлены совсем недавно.</w:t>
      </w:r>
    </w:p>
    <w:p>
      <w:pPr>
        <w:pStyle w:val="Normal"/>
        <w:rPr/>
      </w:pPr>
      <w:r>
        <w:rPr/>
        <w:t>Они вели к воротам гасиенды и затем дальше через кустарник по направлению к Сьерра Мадре. Следы терялись там, где начиналась каменистая почва, на которой совсем не было пыли.</w:t>
      </w:r>
    </w:p>
    <w:p>
      <w:pPr>
        <w:pStyle w:val="Normal"/>
        <w:rPr/>
      </w:pPr>
      <w:r>
        <w:rPr/>
        <w:t>Что ж, если кто</w:t>
        <w:noBreakHyphen/>
        <w:t>то мог здесь пройти, значит, я тоже смогу. Может быть, где</w:t>
        <w:noBreakHyphen/>
        <w:t>нибудь у самого подножия горы приютилась хижина, где живет какой</w:t>
        <w:noBreakHyphen/>
        <w:t>нибудь парень, который сможет пролить свет на все это дело.</w:t>
      </w:r>
    </w:p>
    <w:p>
      <w:pPr>
        <w:pStyle w:val="Normal"/>
        <w:rPr/>
      </w:pPr>
      <w:r>
        <w:rPr/>
        <w:t>Я шел черт знает сколько времени, взобрался на какую</w:t>
        <w:noBreakHyphen/>
        <w:t>то вершину, и оттуда увидел небольшую хижину на другой стороне склона. Около хижины привязан конь.</w:t>
      </w:r>
    </w:p>
    <w:p>
      <w:pPr>
        <w:pStyle w:val="Normal"/>
        <w:rPr/>
      </w:pPr>
      <w:r>
        <w:rPr/>
        <w:t>Я тихонько спустился вниз и так же тихонько заглянул в хижину через вырубленное в стене окно. Никого нет. Я разглядел там койку, деревянный стол, пару табуреток, несколько бутылок и кофейник. В углу ящик, вокруг которого валяется какой</w:t>
        <w:noBreakHyphen/>
        <w:t>то хлам.</w:t>
      </w:r>
    </w:p>
    <w:p>
      <w:pPr>
        <w:pStyle w:val="Normal"/>
        <w:rPr/>
      </w:pPr>
      <w:r>
        <w:rPr/>
        <w:t>Хижина похожа на жилище лесничего, но так как здесь нет никакого леса, смысл постройки непонятен.</w:t>
      </w:r>
    </w:p>
    <w:p>
      <w:pPr>
        <w:pStyle w:val="Normal"/>
        <w:rPr/>
      </w:pPr>
      <w:r>
        <w:rPr/>
        <w:t>Я обошел хижину с другой стороны, открыл дверь, и избушка осветилась лунным светом. Воздух в избушке спертый от жары и протухшего мяса.</w:t>
      </w:r>
    </w:p>
    <w:p>
      <w:pPr>
        <w:pStyle w:val="Normal"/>
        <w:rPr/>
      </w:pPr>
      <w:r>
        <w:rPr/>
        <w:t>Я вошел и осмотрелся. Открыл ящик, посмотрел, что в нем лежит. Там оказались старые штаны и рубашки, несколько журналов и фотографии женщин, причем у бабенок такие рожи, что сразу стало понятно, почему парень удрал так далеко.</w:t>
      </w:r>
    </w:p>
    <w:p>
      <w:pPr>
        <w:pStyle w:val="Normal"/>
        <w:rPr/>
      </w:pPr>
      <w:r>
        <w:rPr/>
        <w:t>Я потянулся и закурил сигарету. В это время заржала лошадь. Я подошел к двери и посмотрел в щелку.</w:t>
      </w:r>
    </w:p>
    <w:p>
      <w:pPr>
        <w:pStyle w:val="Normal"/>
        <w:rPr/>
      </w:pPr>
      <w:r>
        <w:rPr/>
        <w:t>К хижине подходил высокий худой парень в мексиканских штанах, большом сомбреро и болеро поверх голубой рубашки. За кожаным ремнем заткнут пистолет. Парень что</w:t>
        <w:noBreakHyphen/>
        <w:t>то напевает.</w:t>
      </w:r>
    </w:p>
    <w:p>
      <w:pPr>
        <w:pStyle w:val="Normal"/>
        <w:rPr/>
      </w:pPr>
      <w:r>
        <w:rPr/>
        <w:t>Я решил поговорить с ним.</w:t>
      </w:r>
    </w:p>
    <w:p>
      <w:pPr>
        <w:pStyle w:val="Normal"/>
        <w:rPr/>
      </w:pPr>
      <w:r>
        <w:rPr/>
        <w:t>Открыл дверь, вышел с самым беспечным видом и помахал парню рукой. Увидев меня, он сразу испугался, а потом тоже помахал. Насвистывая веселую мелодийку, я пошел к нему все той же беспечной походкой.</w:t>
      </w:r>
    </w:p>
    <w:p>
      <w:pPr>
        <w:pStyle w:val="Normal"/>
        <w:rPr/>
      </w:pPr>
      <w:r>
        <w:rPr/>
        <w:t>— </w:t>
      </w:r>
      <w:r>
        <w:rPr/>
        <w:t>Добрый вечер, амиго, я от сеньоры Фернанды Мартинас. Она просила передать вам…</w:t>
      </w:r>
    </w:p>
    <w:p>
      <w:pPr>
        <w:pStyle w:val="Normal"/>
        <w:rPr/>
      </w:pPr>
      <w:r>
        <w:rPr/>
        <w:t>Подойдя к нему вплотную, я вдруг испуганно посмотрел через его плечо. Он повернулся посмотреть, что именно меня так испугало, и в это время я ударил ему по скуле всего один раз правой. Он свалился, как подкошенный.</w:t>
      </w:r>
    </w:p>
    <w:p>
      <w:pPr>
        <w:pStyle w:val="Normal"/>
        <w:rPr/>
      </w:pPr>
      <w:r>
        <w:rPr/>
        <w:t>Я подхватил его, перекинул через плечо и понес в избушку. Там я бросил его на койку, снял с него пояс, вытащил пистолет с клеймом ФБР. Могу поставить об заклад все серебро Мексики против жареной сардины — это оружие Пеппера!</w:t>
      </w:r>
    </w:p>
    <w:p>
      <w:pPr>
        <w:pStyle w:val="Normal"/>
        <w:rPr/>
      </w:pPr>
      <w:r>
        <w:rPr/>
        <w:t>Снаружи около избушки — бочка с водой и кожаный ковш. Я зачерпнул полный ковш воды, горячей, как смола в аду, и облил парня. После чего он раздумал помирать и решил вернуться на бренную землю.</w:t>
      </w:r>
    </w:p>
    <w:p>
      <w:pPr>
        <w:pStyle w:val="Normal"/>
        <w:rPr/>
      </w:pPr>
      <w:r>
        <w:rPr/>
        <w:t>Сел на койке и смотрел на меня, ощупывая челюсть. И начал поливать меня самыми грубыми словами, какие только имеются в испанском языке.</w:t>
      </w:r>
    </w:p>
    <w:p>
      <w:pPr>
        <w:pStyle w:val="Normal"/>
        <w:rPr/>
      </w:pPr>
      <w:r>
        <w:rPr/>
        <w:t>— </w:t>
      </w:r>
      <w:r>
        <w:rPr/>
        <w:t>Слушай, гаучо, — сказал я. — Очень жаль, но мне придется огорчить тебя. Ты, брат, попался. Кто</w:t>
        <w:noBreakHyphen/>
        <w:t>то здесь довольно жестоко обошелся с моим другом, и мне это очень не нравится. Мой тебе совет: давай выкладывай все, что знаешь, иначе я напишу на твоем животе свои инициалы пулями вот из этой штуки. Понял?</w:t>
      </w:r>
    </w:p>
    <w:p>
      <w:pPr>
        <w:pStyle w:val="Normal"/>
        <w:rPr/>
      </w:pPr>
      <w:r>
        <w:rPr/>
        <w:t>Он сказал, да, сэр, хорошо понял, и начал плести какую</w:t>
        <w:noBreakHyphen/>
        <w:t>то ахинею о том, что он вроде как работает сторожем на гасиенде, присматривает за усадьбой, а сам живет в этой избушке.</w:t>
      </w:r>
    </w:p>
    <w:p>
      <w:pPr>
        <w:pStyle w:val="Normal"/>
        <w:rPr/>
      </w:pPr>
      <w:r>
        <w:rPr/>
        <w:t>На это я заявил, что он паршивый лгун: здесь совсем нет воды — та, которая в бочке, давно протухла; а у коня нет корма. И я посоветовал не морочить мне голову, а лучше поскорее все рассказать, а то я его сейчас на месте пристрелю.</w:t>
      </w:r>
    </w:p>
    <w:p>
      <w:pPr>
        <w:pStyle w:val="Normal"/>
        <w:rPr/>
      </w:pPr>
      <w:r>
        <w:rPr/>
        <w:t>Я спросил его, где он взял пистолет, он ответил: десять дней назад купил его у одного парня в Тортуале.</w:t>
      </w:r>
    </w:p>
    <w:p>
      <w:pPr>
        <w:pStyle w:val="Normal"/>
        <w:rPr/>
      </w:pPr>
      <w:r>
        <w:rPr/>
        <w:t>Он начал ходить взад и вперед по избушке, призывая в свидетели всех святых: он не собирается мне врать, даже если бы за это ему заплатили 100 песо; при этих словах он подошел к двери, быстро вынырнул наружу и помчался к лошади с такой скоростью, как будто ему вслед посылали молнии.</w:t>
      </w:r>
    </w:p>
    <w:p>
      <w:pPr>
        <w:pStyle w:val="Normal"/>
        <w:rPr/>
      </w:pPr>
      <w:r>
        <w:rPr/>
        <w:t>Я тоже выбежал из избушки, прицелился в него и спустил курок, но выстрела не последовало, так как пистолет не был заряжен, а он тем временем подбежал к лошади, развязал веревку, прыгнул на коня и полетел к подножию горы, как будто за ним гнались черти.</w:t>
      </w:r>
    </w:p>
    <w:p>
      <w:pPr>
        <w:pStyle w:val="Normal"/>
        <w:rPr/>
      </w:pPr>
      <w:r>
        <w:rPr/>
        <w:t>Я посмотрел ему вслед и пошел обратно к гасиенде. Пугливый пареньто оказался. Но, может быть, он действительно говорил правду? Если бы он забрал оружие у Пеппера, думаю, что он прихватил бы вместе с ним парочку</w:t>
        <w:noBreakHyphen/>
        <w:t>другую предметов из обмундирования.</w:t>
      </w:r>
    </w:p>
    <w:p>
      <w:pPr>
        <w:pStyle w:val="Normal"/>
        <w:rPr/>
      </w:pPr>
      <w:r>
        <w:rPr/>
        <w:t>Я вернулся в избушку Педро и буквально накинулся на бутылку текилы. Меня не особенно беспокоит этот парень, который удрал.</w:t>
      </w:r>
    </w:p>
    <w:p>
      <w:pPr>
        <w:pStyle w:val="Normal"/>
        <w:rPr/>
      </w:pPr>
      <w:r>
        <w:rPr/>
        <w:t>Не думаю, чтобы он прихватил каких</w:t>
        <w:noBreakHyphen/>
        <w:t>нибудь друзей, с которыми бы вернулся опять на гасиенду. Очень хорошо, что он испугался. От страха он не скоро сообразит, что можно со мной сделать.</w:t>
      </w:r>
    </w:p>
    <w:p>
      <w:pPr>
        <w:pStyle w:val="Normal"/>
        <w:rPr/>
      </w:pPr>
      <w:r>
        <w:rPr/>
        <w:t>Я вернулся на гасиенду, прихватив с собой бутылку, долго ходил вокруг, все вынюхивал, нет ли где воды. Наконец</w:t>
        <w:noBreakHyphen/>
        <w:t>таки нашел. Весьма хитроумный бак был вделан в каменный забор, на одну четверть он был наполнен водой. На вкус она оказалась о'кей.</w:t>
      </w:r>
    </w:p>
    <w:p>
      <w:pPr>
        <w:pStyle w:val="Normal"/>
        <w:rPr/>
      </w:pPr>
      <w:r>
        <w:rPr/>
        <w:t>Я нашел ведерко и кувшин, наполнил их водой и пошел поить коня. Потом привязал его на длинную веревку, чтобы он пошатался в округе; может быть, ему удастся найти что</w:t>
        <w:noBreakHyphen/>
        <w:t>нибудь пожевать.</w:t>
      </w:r>
    </w:p>
    <w:p>
      <w:pPr>
        <w:pStyle w:val="Normal"/>
        <w:rPr/>
      </w:pPr>
      <w:r>
        <w:rPr/>
        <w:t>После этого уселся в тени забора и решил все спокойно обдумать.</w:t>
      </w:r>
    </w:p>
    <w:p>
      <w:pPr>
        <w:pStyle w:val="Normal"/>
        <w:rPr/>
      </w:pPr>
      <w:r>
        <w:rPr/>
        <w:t>Отличная ночь. Полнолуние, и все предметы вокруг буквально залиты белым светом. Меня что</w:t>
        <w:noBreakHyphen/>
        <w:t>то разобрало поэтическое настроение, и я вспомнил одну красотку, с которой встречался в 1932 году в Техасе. На вид она была очень симпатичная девочка, одно плохо: очень уж у нее был скверный характер. Она всегда норовила изо всех сил хлопнуть даже вращающейся дверью.</w:t>
      </w:r>
    </w:p>
    <w:p>
      <w:pPr>
        <w:pStyle w:val="Normal"/>
        <w:rPr/>
      </w:pPr>
      <w:r>
        <w:rPr/>
        <w:t>Ох, и сердитая же была! Но и ее один раз ночью я здорово напугал. От испуга сердце у нее подпрыгнуло до самого горла и чуть было не выбило у нее собственные зубы.</w:t>
      </w:r>
    </w:p>
    <w:p>
      <w:pPr>
        <w:pStyle w:val="Normal"/>
        <w:rPr/>
      </w:pPr>
      <w:r>
        <w:rPr/>
        <w:t>Но она меня многому научила. Как</w:t>
        <w:noBreakHyphen/>
        <w:t>то она сказала мне: в то время как парень сидит где</w:t>
        <w:noBreakHyphen/>
        <w:t>нибудь в углу, напрягает свой мозг, придумывая какой</w:t>
        <w:noBreakHyphen/>
        <w:t>нибудь логический выход из создавшегося положения, женщина действует молниеносно и всегда правильно, потому что у нее есть инстинкт.</w:t>
      </w:r>
    </w:p>
    <w:p>
      <w:pPr>
        <w:pStyle w:val="Normal"/>
        <w:rPr/>
      </w:pPr>
      <w:r>
        <w:rPr/>
        <w:t>И один раз она мне чуть не доказала это. Как</w:t>
        <w:noBreakHyphen/>
        <w:t>то ночью сидел я у ворот, бросал нежные взгляды на комнату, в которой, как я полагал, спит эта милая птичка, и все думал, как бы мне от нее поаккуратней сбежать, пока она не подняла на меня всю округу. А она, оказывается, за домом запихивала в мои сапоги гремучих змей. Хорош бы я был, если бы впопыхах натянул их на себя!</w:t>
      </w:r>
    </w:p>
    <w:p>
      <w:pPr>
        <w:pStyle w:val="Normal"/>
        <w:rPr/>
      </w:pPr>
      <w:r>
        <w:rPr/>
        <w:t>Отсюда вы видите, ребята, что женский инстинкт — это такая вещь, к которой надо относиться с осторожностью. Особенно когда женщина подозревает, что тебе начинают надоедать контуры ее фигуры и ты начинаешь серьезно подумывать, а не подыскать ли тебе что</w:t>
        <w:noBreakHyphen/>
        <w:t>нибудь более обтекаемое.</w:t>
      </w:r>
    </w:p>
    <w:p>
      <w:pPr>
        <w:pStyle w:val="Normal"/>
        <w:rPr/>
      </w:pPr>
      <w:r>
        <w:rPr/>
        <w:t>Я не собираюсь учить вас, ребята, или читать вам лекции о женщинах, потому что вы, вероятно, сами уже не раз попадали из</w:t>
        <w:noBreakHyphen/>
        <w:t>за них в беду.</w:t>
      </w:r>
    </w:p>
    <w:p>
      <w:pPr>
        <w:pStyle w:val="Normal"/>
        <w:rPr/>
      </w:pPr>
      <w:r>
        <w:rPr/>
        <w:t>Я только хочу сказать, что 999 парней из тысячи уверены в том, что его красотка — самая милая, самая очаровательная на свете, прелестное бэби, и только тысячный парень, который пока находится в тюрьме, по выходе оттуда не будет верить в эти сказки.</w:t>
      </w:r>
    </w:p>
    <w:p>
      <w:pPr>
        <w:pStyle w:val="Normal"/>
        <w:rPr/>
      </w:pPr>
      <w:r>
        <w:rPr/>
        <w:t>Вообще</w:t>
        <w:noBreakHyphen/>
        <w:t>то женщины — интересные создания. Да, сэр! Девчонка будет с вами о'кей до тех пор, пока уверена, что вы буквально загипнотизированы ее красотой и ради нее бреетесь три раза в день. Но как только она заберет в голову мысль, что вы собираетесь учинить в отношении нее некоторое свинство, то есть попросту удрать от нее, смею вас уверить, ребята, она так рассвирепеет, что по сравнению с ней сам Вильгельм Завоеватель в полном обмундировании, в кольчуге и со щитом будет выглядеть неженкой, покупающим клубничный пломбир на ежегодном пивном балу сталелитейщиков.</w:t>
      </w:r>
    </w:p>
    <w:p>
      <w:pPr>
        <w:pStyle w:val="Normal"/>
        <w:rPr/>
      </w:pPr>
      <w:r>
        <w:rPr/>
        <w:t>Вот так, прислонившись спиной к забору, потягивая из бутылки текилу и запивая ее водой из кувшина, я задумался о Фернанде. И я решил, что эта бэби, безусловно, обладает женским инстинктом так же, как и огромной дозой логики.</w:t>
      </w:r>
    </w:p>
    <w:p>
      <w:pPr>
        <w:pStyle w:val="Normal"/>
        <w:rPr/>
      </w:pPr>
      <w:r>
        <w:rPr/>
        <w:t>Вы уже, наверное, поняли, ребята, что она и внешне хороша, и голова у нее работает отлично. Я начал припоминать весь наш с ней разговор и подумал, почему это она вдруг решила разыграть со мной трюк с портсигаром, сделанным в виде пистолета</w:t>
        <w:noBreakHyphen/>
        <w:t>автомата?</w:t>
      </w:r>
    </w:p>
    <w:p>
      <w:pPr>
        <w:pStyle w:val="Normal"/>
        <w:rPr/>
      </w:pPr>
      <w:r>
        <w:rPr/>
        <w:t>Конечно, это может быть просто милая шутка, но, с другой стороны, нужно обладать по меньшей мере довольно странным чувством юмора, чтобы приставлять парню к груди пистолет в тот момент, когда поблизости может оказаться немало желающих пустить в него настоящую пулю.</w:t>
      </w:r>
    </w:p>
    <w:p>
      <w:pPr>
        <w:pStyle w:val="Normal"/>
        <w:rPr/>
      </w:pPr>
      <w:r>
        <w:rPr/>
        <w:t>Но это дело можно рассматривать и под другим углом зрения. Фернанда разыграла этот трюк как раз в тот момент, когда я собирался задать ей целый ряд деловых вопросов, например, в каких местах она бывала с Домингуэсом, что ей известно о Пеппере.</w:t>
      </w:r>
    </w:p>
    <w:p>
      <w:pPr>
        <w:pStyle w:val="Normal"/>
        <w:rPr/>
      </w:pPr>
      <w:r>
        <w:rPr/>
        <w:t>Вы сами отлично понимаете, что когда она направила на меня пистолет, меня всего в дрожь бросило, да и кого не бросит? От испуга у меня все вылетело из головы, и с этого момента Фернанда направила нашу беседу так, как ей самой хотелось. С этой минуты говорила она и приказывала она. Это она говорила, где, по ее мнению, должен быть Педро и где он будет меня искать.</w:t>
      </w:r>
    </w:p>
    <w:p>
      <w:pPr>
        <w:pStyle w:val="Normal"/>
        <w:rPr/>
      </w:pPr>
      <w:r>
        <w:rPr/>
        <w:t>И ей очень хотелось немедленно выпроводить меня сюда, на гасиенду, чтобы меня не застал у нее Педро. Она отлично знала, что нет никаких особых причин, по которым мне не следовало бы встречаться с Педро. У меня ведь есть оружие, и если бы речь зашла о перестрелке, мы с Педро располагали бы в худшем случае равными шансами. Я бы даже сказал больше: я в любой момент могу отстрелить на этом парне штаны из детского 15</w:t>
        <w:noBreakHyphen/>
        <w:t>миллиметрового Томсона с перламутровой рукояткой.</w:t>
      </w:r>
    </w:p>
    <w:p>
      <w:pPr>
        <w:pStyle w:val="Normal"/>
        <w:rPr/>
      </w:pPr>
      <w:r>
        <w:rPr/>
        <w:t>Больше того. Она выпроводила меня из своего дома с такой поспешностью, что я даже уехал без пушки. Вы помните — вынув свой люгер из</w:t>
        <w:noBreakHyphen/>
        <w:t>за пазухи, я положил его на стол. Из чего вы можете заключить, что федеральный работник — это такой же человек, как любой другой, и ему свойственно совершать ошибки, и что Марк Антоний был не единственным парнем, который, увлекшись сладкими поцелуями Клеопатры, забыл о деле и не привел в действие свою артиллерию.</w:t>
      </w:r>
    </w:p>
    <w:p>
      <w:pPr>
        <w:pStyle w:val="Normal"/>
        <w:rPr/>
      </w:pPr>
      <w:r>
        <w:rPr/>
        <w:t>Вот так</w:t>
        <w:noBreakHyphen/>
        <w:t>то!</w:t>
      </w:r>
    </w:p>
    <w:p>
      <w:pPr>
        <w:pStyle w:val="Normal"/>
        <w:rPr/>
      </w:pPr>
      <w:r>
        <w:rPr/>
        <w:t>По</w:t>
        <w:noBreakHyphen/>
        <w:t>моему, мне теперь все ясно. Фернанде надобно было во что бы то ни стало поскорее выпроводить меня из своей хаты. Она не хотела, чтобы Педро застал меня у нее, но ей необходимо, чтобы я пришел к ней после того, как Педро уйдет, и нужно ей это по одной из двух причин. По какой именно, мне трудно сказать: когда речь идет о женщине, совершенно невозможно угадать, что именно толкает ее на тот или иной поступок.</w:t>
      </w:r>
    </w:p>
    <w:p>
      <w:pPr>
        <w:pStyle w:val="Normal"/>
        <w:rPr/>
      </w:pPr>
      <w:r>
        <w:rPr/>
        <w:t>Первая причина та, что, может быть, она действительно серьезно влюбилась в меня и не может допустить, чтобы Домингуэс убил меня. Может быть, она собиралась спровадить куда</w:t>
        <w:noBreakHyphen/>
        <w:t>нибудь Педро к тому времени, как я вернусь, чтобы мы могли обо всем договориться, после чего я уеду в Нью</w:t>
        <w:noBreakHyphen/>
        <w:t>Мехико. А потом, когда у меня будет свободное время, я вызову к себе эту прелестную куколку и мы продолжим наш разговор о любви.</w:t>
      </w:r>
    </w:p>
    <w:p>
      <w:pPr>
        <w:pStyle w:val="Normal"/>
        <w:rPr/>
      </w:pPr>
      <w:r>
        <w:rPr/>
        <w:t>Другой причиной может быть следующая: она не хотела допустить моей встречи с Педро потому, что в этом случаен мог или убить его, или стукнуть его по башке, связать и переправить через границу в НьюМехико, где ему пришлось бы ответить на ряд вопросов.</w:t>
      </w:r>
    </w:p>
    <w:p>
      <w:pPr>
        <w:pStyle w:val="Normal"/>
        <w:rPr/>
      </w:pPr>
      <w:r>
        <w:rPr/>
        <w:t>Потому что, ребята, вы должны согласиться со мной: она спуталась с Педро для того, чтобы избавиться от своего мужа, — это звучит весьма не правдоподобно. Прежде всего, вы сами понимаете: если у дамочки хватило нервов разыграть такую штуку с пистолетом, то вряд ли она испугается своего кабальеро, даже если бы она была замужем за обладателем самого скверного характера. Эта дамочка в любой момент и в любой ситуации будет действовать о'кей. С другой стороны, если у нее было достаточно денег подкупить Педро, чтобы он увез ее, значит, ей хватило денег на то, чтобы смотаться на территорию США и оттуда прислать заказным письмом официальное уведомление своему муженьку о начале бракоразводного процесса.</w:t>
      </w:r>
    </w:p>
    <w:p>
      <w:pPr>
        <w:pStyle w:val="Normal"/>
        <w:rPr/>
      </w:pPr>
      <w:r>
        <w:rPr/>
        <w:t>Все это должно доказать вам, ребята: если я целую какую</w:t>
        <w:noBreakHyphen/>
        <w:t>нибудь бабенку, это еще отнюдь не значит, что я ей вполне доверяю, а если вы захотите подкусить меня и скажете, что я не должен целовать девчонку, которой не верю, я отвечу вам, что я вот не верю дыням, но я их люблю и при всякой возможности ем их. А как бы вы поступили на моем месте, ребята? А?</w:t>
      </w:r>
    </w:p>
    <w:p>
      <w:pPr>
        <w:pStyle w:val="Normal"/>
        <w:rPr/>
      </w:pPr>
      <w:r>
        <w:rPr/>
        <w:t>Я проснулся в десять часов. Солнце жарит вовсю. Я снова осмотрел гасиенду. Все так же, как вчера. Пожалуй, я действительно порядочный олух, если, держа в кармане незаряженный пистолет, развалился спать в таком пустынном месте. Во время сна любой мог меня подстрелить. Но я всю жизнь отличался тем, что очень люблю поспать.</w:t>
      </w:r>
    </w:p>
    <w:p>
      <w:pPr>
        <w:pStyle w:val="Normal"/>
        <w:rPr/>
      </w:pPr>
      <w:r>
        <w:rPr/>
        <w:t>Мои мысли перешли к пистолету Пеппера. Я* достал его, осмотрел магазинную коробку. Я думал, что она пустая, оказывается, нет, не пустая. Обойма там. Все в порядке. Я хотел вытащить ее, но не тут</w:t>
        <w:noBreakHyphen/>
        <w:t>то было, ее заклинило. Мне пришлось долго потрудиться, прежде чем я вытащил ее, при этом вывалилась из нее какая</w:t>
        <w:noBreakHyphen/>
        <w:t>то бумажка.</w:t>
      </w:r>
    </w:p>
    <w:p>
      <w:pPr>
        <w:pStyle w:val="Normal"/>
        <w:rPr/>
      </w:pPr>
      <w:r>
        <w:rPr/>
        <w:t>Этот листочек был засунут между обоймой и каналом, очевидно, в пистолете был какой</w:t>
        <w:noBreakHyphen/>
        <w:t>то дефект, и без посторонней помощи обойма плохо держалась.</w:t>
      </w:r>
    </w:p>
    <w:p>
      <w:pPr>
        <w:pStyle w:val="Normal"/>
        <w:rPr/>
      </w:pPr>
      <w:r>
        <w:rPr/>
        <w:t>Я взглянул на обойму. Пуль нет, все выстрелены. Тогда я внимательно рассмотрел бумажку.</w:t>
      </w:r>
    </w:p>
    <w:p>
      <w:pPr>
        <w:pStyle w:val="Normal"/>
        <w:rPr/>
      </w:pPr>
      <w:r>
        <w:rPr/>
        <w:t>Простой кусочек кремового цвета, оторванный от пакета, шириной примерно в три четверти дюйма. На бумажке написано: «Зеллара».</w:t>
      </w:r>
    </w:p>
    <w:p>
      <w:pPr>
        <w:pStyle w:val="Normal"/>
        <w:rPr/>
      </w:pPr>
      <w:r>
        <w:rPr/>
        <w:t>Интересно, что это может быть — Зеллара? Может быть, название местности в этой стране? Может быть, записку написал Пеппер, запрятав ее в таком месте, где никто не будет ничего искать?</w:t>
      </w:r>
    </w:p>
    <w:p>
      <w:pPr>
        <w:pStyle w:val="Normal"/>
        <w:rPr/>
      </w:pPr>
      <w:r>
        <w:rPr/>
        <w:t>С другой стороны, ведь запомнить одно</w:t>
        <w:noBreakHyphen/>
        <w:t>единственное слово не так уж трудно.</w:t>
      </w:r>
    </w:p>
    <w:p>
      <w:pPr>
        <w:pStyle w:val="Normal"/>
        <w:rPr/>
      </w:pPr>
      <w:r>
        <w:rPr/>
        <w:t>А может быть, это обрывок письма, который использовался для того, чтобы укрепить обойму в магазине? На всякий случай я спрятал листочек в бумажник, а пистолет убрал в карман.</w:t>
      </w:r>
    </w:p>
    <w:p>
      <w:pPr>
        <w:pStyle w:val="Normal"/>
        <w:rPr/>
      </w:pPr>
      <w:r>
        <w:rPr/>
        <w:t>Я прикинул, как у меня со временем. Если я сейчас тронусь в путь, то буду у Фернанды ночью, хотя мне не очень нравится идея путешествия по пустыне в полдень, когда солнце так печет, что того и гляди спалит тебе штаны. Но тем не менее придется поступить именно так.</w:t>
      </w:r>
    </w:p>
    <w:p>
      <w:pPr>
        <w:pStyle w:val="Normal"/>
        <w:rPr/>
      </w:pPr>
      <w:r>
        <w:rPr/>
        <w:t>Я бросил последний взгляд на гасиенду, оседлал коня, наполнил фляжку водой из бака в стене и смылся. Я был очень рад, что вода еще была, иначе мне пришлось бы туговато. Хотя вы, возможно, неоднократно читали в книгах о путешественниках, выдавливающих в пустыне сок из стволов кактуса, смею вас уверить, это все пустая трепотня. Проверил на собственном опыте.</w:t>
      </w:r>
    </w:p>
    <w:p>
      <w:pPr>
        <w:pStyle w:val="Normal"/>
        <w:rPr/>
      </w:pPr>
      <w:r>
        <w:rPr/>
        <w:t>Во время моего путешествия по пустыне я мог всецело предаваться своим думам. Я разработал несколько вариантов поведения на случай, если Педро окажется у Фернанды, и на случай, если его там не окажется.</w:t>
      </w:r>
    </w:p>
    <w:p>
      <w:pPr>
        <w:pStyle w:val="Normal"/>
        <w:rPr/>
      </w:pPr>
      <w:r>
        <w:rPr/>
        <w:t>Я неоднократно убеждался: очень полезно заранее разработать все детали с тем, чтобы, когда придет время, поступать совсем не так, как было намечено в планах.</w:t>
      </w:r>
    </w:p>
    <w:p>
      <w:pPr>
        <w:pStyle w:val="Normal"/>
        <w:rPr/>
      </w:pPr>
      <w:r>
        <w:rPr/>
        <w:t>Была уже полночь, когда вдали показался домик Фернанды. Не доезжая до дома примерно одной мили, я свернул на пустынную дорогу. В доме кто</w:t>
        <w:noBreakHyphen/>
        <w:t>то есть, там горит свет.</w:t>
      </w:r>
    </w:p>
    <w:p>
      <w:pPr>
        <w:pStyle w:val="Normal"/>
        <w:rPr/>
      </w:pPr>
      <w:r>
        <w:rPr/>
        <w:t>Но я умный парень. Я слез с лошади, которая, кстати, очень неважно себя чувствовала после такой утомительной поездки, и последние три четверти мили вел ее на поводу.</w:t>
      </w:r>
    </w:p>
    <w:p>
      <w:pPr>
        <w:pStyle w:val="Normal"/>
        <w:rPr/>
      </w:pPr>
      <w:r>
        <w:rPr/>
        <w:t>Я подошел с задней стороны дома, привязал лошадь к более или менее сильному стволу кактуса и занялся разведывательной работой. Тут</w:t>
        <w:noBreakHyphen/>
        <w:t>то и наткнулся на очень интересный факт.</w:t>
      </w:r>
    </w:p>
    <w:p>
      <w:pPr>
        <w:pStyle w:val="Normal"/>
        <w:rPr/>
      </w:pPr>
      <w:r>
        <w:rPr/>
        <w:t>Все покрыто толстым слоем пыли, а на ней — следы автомобиля. По</w:t>
        <w:noBreakHyphen/>
        <w:t>моему, машина пришла из Темпапа. При лунном свете я отчетливо вижу следы шин. И что самое интересное, правое заднее колесо оставляет след от рубца на шине.</w:t>
      </w:r>
    </w:p>
    <w:p>
      <w:pPr>
        <w:pStyle w:val="Normal"/>
        <w:rPr/>
      </w:pPr>
      <w:r>
        <w:rPr/>
        <w:t>Значит, кто</w:t>
        <w:noBreakHyphen/>
        <w:t>то приезжал на моей машине.</w:t>
      </w:r>
    </w:p>
    <w:p>
      <w:pPr>
        <w:pStyle w:val="Normal"/>
        <w:rPr/>
      </w:pPr>
      <w:r>
        <w:rPr/>
        <w:t>Вероятно, Педро или кто</w:t>
        <w:noBreakHyphen/>
        <w:t>нибудь из его друзей все</w:t>
        <w:noBreakHyphen/>
        <w:t>таки нашли машину, вызвали из Темпапа парня с новым карбюратором, после чего приезжали сюда.</w:t>
      </w:r>
    </w:p>
    <w:p>
      <w:pPr>
        <w:pStyle w:val="Normal"/>
        <w:rPr/>
      </w:pPr>
      <w:r>
        <w:rPr/>
        <w:t>Я внимательно осмотрелся, нет ли еще каких</w:t>
        <w:noBreakHyphen/>
        <w:t>нибудь следов пребывания людей. Но ничего не увидел.</w:t>
      </w:r>
    </w:p>
    <w:p>
      <w:pPr>
        <w:pStyle w:val="Normal"/>
        <w:rPr/>
      </w:pPr>
      <w:r>
        <w:rPr/>
        <w:t>Я пошел к задней двери. Темнота и тишина. Пожалуй, я чувствовал бы себя более счастливым, если бы при мне был пистолет с полным зарядом, потому что весьма возможно, где</w:t>
        <w:noBreakHyphen/>
        <w:t>нибудь поблизости меня ожидает в темноте Домингуэс.</w:t>
      </w:r>
    </w:p>
    <w:p>
      <w:pPr>
        <w:pStyle w:val="Normal"/>
        <w:rPr/>
      </w:pPr>
      <w:r>
        <w:rPr/>
        <w:t>Вероятно, именно его следовало ожидать.</w:t>
      </w:r>
    </w:p>
    <w:p>
      <w:pPr>
        <w:pStyle w:val="Normal"/>
        <w:rPr/>
      </w:pPr>
      <w:r>
        <w:rPr/>
        <w:t>Я толкнул решетчатую дверь и вошел в дом. Прислушался. Ничего не слышно. Это показалось мне довольно странным. Должен я по крайней мере слышать хотя бы храп спящей индейской девушки</w:t>
        <w:noBreakHyphen/>
        <w:t>служанки.</w:t>
      </w:r>
    </w:p>
    <w:p>
      <w:pPr>
        <w:pStyle w:val="Normal"/>
        <w:rPr/>
      </w:pPr>
      <w:r>
        <w:rPr/>
        <w:t>Я тихонько на резиновых подошвах пошел по коридору. Из</w:t>
        <w:noBreakHyphen/>
        <w:t>под двери справа видна полоска света. Кажется, та самая дверь, за которой я разговаривал с Фернандой. Окна этой комнаты выходят на пустыню. Подошел к двери, прислушался. Ничего. Взялся за дверную скобу и начал потихоньку нажимать. Выжав до конца, я затаил дыхание и чуть</w:t>
        <w:noBreakHyphen/>
        <w:t>чуть приоткрыл дверь. Подождал.</w:t>
      </w:r>
    </w:p>
    <w:p>
      <w:pPr>
        <w:pStyle w:val="Normal"/>
        <w:rPr/>
      </w:pPr>
      <w:r>
        <w:rPr/>
        <w:t>Все еще ничего не слышно. Приоткрыл еще немного и просунул в дверь голову. Спиной ко мне на стуле сидит Педро. Он спит. Вероятно, парень ожидает меня с дороги, идущей из пустыни. Мне не видно, что там лежит перед ним, на столе, нет ли там оружия.</w:t>
      </w:r>
    </w:p>
    <w:p>
      <w:pPr>
        <w:pStyle w:val="Normal"/>
        <w:rPr/>
      </w:pPr>
      <w:r>
        <w:rPr/>
        <w:t>Между прочим, мне показалось немного странным, что Педро ожидает меня так беспечно, с зажженным светом. Ему бы следовало сидеть в темноте, в этом случае он увидел бы меня раньше, чем я его.</w:t>
      </w:r>
    </w:p>
    <w:p>
      <w:pPr>
        <w:pStyle w:val="Normal"/>
        <w:rPr/>
      </w:pPr>
      <w:r>
        <w:rPr/>
        <w:t>Я решил немного блефануть и достал пустой пистолет Пеппера.</w:t>
      </w:r>
    </w:p>
    <w:p>
      <w:pPr>
        <w:pStyle w:val="Normal"/>
        <w:rPr/>
      </w:pPr>
      <w:r>
        <w:rPr/>
        <w:t>— </w:t>
      </w:r>
      <w:r>
        <w:rPr/>
        <w:t>Спокойно, приятель, — сказал я. — Одно движение и я смахну макушку твоей головы прямо в Аризону. Ну</w:t>
        <w:noBreakHyphen/>
        <w:t>ка, подыми руки вверх и не опускай их до тех пор, пока я не разрешу.</w:t>
      </w:r>
    </w:p>
    <w:p>
      <w:pPr>
        <w:pStyle w:val="Normal"/>
        <w:rPr/>
      </w:pPr>
      <w:r>
        <w:rPr/>
        <w:t>Никакой реакции. Даже не пошевелился. И вдруг я все понял: Педро позволил убить себя.</w:t>
      </w:r>
    </w:p>
    <w:p>
      <w:pPr>
        <w:pStyle w:val="Normal"/>
        <w:rPr/>
      </w:pPr>
      <w:r>
        <w:rPr/>
        <w:t>Я обошел вокруг стола и, ребята, что же я увидел! Он привалился к спинке стула и его открытые глаза были устремлены прямо в пустыню. На лице застыло удивленное выражение. Да это и понятно: кто</w:t>
        <w:noBreakHyphen/>
        <w:t>то дважды прострелил его, один раз в грудь, второй — в макушку головы.</w:t>
      </w:r>
    </w:p>
    <w:p>
      <w:pPr>
        <w:pStyle w:val="Normal"/>
        <w:rPr/>
      </w:pPr>
      <w:r>
        <w:rPr/>
        <w:t>На полу перед ним валяется мой люгер, который я здесь оставил. Я поднял его и проверил обойму. Не хватает двух пуль.</w:t>
      </w:r>
    </w:p>
    <w:p>
      <w:pPr>
        <w:pStyle w:val="Normal"/>
        <w:rPr/>
      </w:pPr>
      <w:r>
        <w:rPr/>
        <w:t>Я положил пистолет за пазуху, пошел к буфету, налил себе виски и взял сигарету. Потом сел на стул, взглянул на Педро и начал думать.</w:t>
      </w:r>
    </w:p>
    <w:p>
      <w:pPr>
        <w:pStyle w:val="Normal"/>
        <w:rPr/>
      </w:pPr>
      <w:r>
        <w:rPr/>
        <w:t>Первая пуля была всажена ему в грудь, выстрел в упор: на его почти белой рубашке виднелась дыра от пули с обожженными краями. По</w:t>
        <w:noBreakHyphen/>
        <w:t>моему, когда после первого выстрела Педро хотел вскочить, он заработал вторую, уже в макушку.</w:t>
      </w:r>
    </w:p>
    <w:p>
      <w:pPr>
        <w:pStyle w:val="Normal"/>
        <w:rPr/>
      </w:pPr>
      <w:r>
        <w:rPr/>
        <w:t>Да, интересная бывает жизнь. В течение последних часов я только и думал о том, кому кого удастся пристрелить: мне Педро или Педро меня, а оказывается, я только напрасно утруждал свой мозг, потому что кто</w:t>
        <w:noBreakHyphen/>
        <w:t>то уже проделал мою работу без меня. И я ставлю 6 против 4, что этим «кто</w:t>
        <w:noBreakHyphen/>
        <w:t>то» была маленькая Фернанда.</w:t>
      </w:r>
    </w:p>
    <w:p>
      <w:pPr>
        <w:pStyle w:val="Normal"/>
        <w:rPr/>
      </w:pPr>
      <w:r>
        <w:rPr/>
        <w:t>Я взглянул на Педро, и мне, знаете ли, даже стало немного его жаль. Если вы меня правильно понимаете.</w:t>
      </w:r>
    </w:p>
    <w:p>
      <w:pPr>
        <w:pStyle w:val="Normal"/>
        <w:rPr/>
      </w:pPr>
      <w:r>
        <w:rPr/>
        <w:t>Вот передо мной сидит довольно гадкий человек, шакал пустыни. Один из тех парней, которые пробивают себе путь с самого дна, ничего не имея за душой. А когда добираются до верхушки, у них по</w:t>
        <w:noBreakHyphen/>
        <w:t>прежнему</w:t>
        <w:noBreakHyphen/>
        <w:t>таки ничего и нет!</w:t>
      </w:r>
    </w:p>
    <w:p>
      <w:pPr>
        <w:pStyle w:val="Normal"/>
        <w:rPr/>
      </w:pPr>
      <w:r>
        <w:rPr/>
        <w:t>Я решил заняться шерлок</w:t>
        <w:noBreakHyphen/>
        <w:t>холмсовской работой и воссоздать сцену убийства — то есть тем самым, чем в книгах занимаются все детективные тузы.</w:t>
      </w:r>
    </w:p>
    <w:p>
      <w:pPr>
        <w:pStyle w:val="Normal"/>
        <w:rPr/>
      </w:pPr>
      <w:r>
        <w:rPr/>
        <w:t>Вероятно, дело было так: Фернанда сидела в кресле, всматривалась в пустыню и ожидала меня, и вдруг услышала, как к заднему крыльцу подъехала машина.</w:t>
      </w:r>
    </w:p>
    <w:p>
      <w:pPr>
        <w:pStyle w:val="Normal"/>
        <w:rPr/>
      </w:pPr>
      <w:r>
        <w:rPr/>
        <w:t>Ясно вижу, как она, несколько озабоченная, встает и смотрит на дверь, в которую ввалился Педро. Педро буквально весь бурлит, мечется по комнате, как призовой бык в день фиесты, и рассказывает Фернанде обо всем, что произошло со мной. Потом спрашивает Фернанду, что ей известно.</w:t>
      </w:r>
    </w:p>
    <w:p>
      <w:pPr>
        <w:pStyle w:val="Normal"/>
        <w:rPr/>
      </w:pPr>
      <w:r>
        <w:rPr/>
        <w:t>Фернанда отвечает: вот провалиться ей на этом самом месте, ей ничего не известно! Но поскольку она довольно умная бабенка, она потихоньку подбирается к столику, на котором лежит мой люгер.</w:t>
      </w:r>
    </w:p>
    <w:p>
      <w:pPr>
        <w:pStyle w:val="Normal"/>
        <w:rPr/>
      </w:pPr>
      <w:r>
        <w:rPr/>
        <w:t>Педро спрашивает: не было ли здесь кого</w:t>
        <w:noBreakHyphen/>
        <w:t>нибудь? Фернанда отвечает: ни души не было, и даже никакого слуха ни о ком.</w:t>
      </w:r>
    </w:p>
    <w:p>
      <w:pPr>
        <w:pStyle w:val="Normal"/>
        <w:rPr/>
      </w:pPr>
      <w:r>
        <w:rPr/>
        <w:t>Педро говорит «О, йе? Не было? Ах, ты, такая</w:t>
        <w:noBreakHyphen/>
        <w:t>сякая лгунья! Такой</w:t>
        <w:noBreakHyphen/>
        <w:t>то парень видел, как кто</w:t>
        <w:noBreakHyphen/>
        <w:t>то отвязал у тебя коня и умчался по дороге в пустыню!»</w:t>
      </w:r>
    </w:p>
    <w:p>
      <w:pPr>
        <w:pStyle w:val="Normal"/>
        <w:rPr/>
      </w:pPr>
      <w:r>
        <w:rPr/>
        <w:t>Он говорит Фернанде, что она дважды предательница, дочь самого дьявола, и что он собирается сейчас же перерезать ей горло от уха до уха, чего он, кстати, может быть, совсем и не собирался делать.</w:t>
      </w:r>
    </w:p>
    <w:p>
      <w:pPr>
        <w:pStyle w:val="Normal"/>
        <w:rPr/>
      </w:pPr>
      <w:r>
        <w:rPr/>
        <w:t>Фернанда мило улыбается и, когда он подходит к ней, она протянула назад руку, нашарила на столе мой люгер и выдала ему бесплатный билет для проезда в страну, из которой еще никто и никогда не возвращался.</w:t>
      </w:r>
    </w:p>
    <w:p>
      <w:pPr>
        <w:pStyle w:val="Normal"/>
        <w:rPr/>
      </w:pPr>
      <w:r>
        <w:rPr/>
        <w:t>Педро сначала плюхнулся на пол, потом попытался встать, тогда она влепила ему на дорожку еще одну в то место, на котором он носил сомбреро.</w:t>
      </w:r>
    </w:p>
    <w:p>
      <w:pPr>
        <w:pStyle w:val="Normal"/>
        <w:rPr/>
      </w:pPr>
      <w:r>
        <w:rPr/>
        <w:t>После чего позвала служанку, индейскую девушку, и они усадили его на стул лицом к веранде.</w:t>
      </w:r>
    </w:p>
    <w:p>
      <w:pPr>
        <w:pStyle w:val="Normal"/>
        <w:rPr/>
      </w:pPr>
      <w:r>
        <w:rPr/>
        <w:t>Фернанда быстро собирает вещички и смывается на моей машине. Но прежде чем уйти, она гасит свет везде, за исключением комнаты, в которой находится Педро. Для того, чтобы, возвращаясь из пустыни, я мог видеть, что моя дорогая подружка Фернанда постаралась спасти своего Лемми Коушна и убила гадюку Педро.</w:t>
      </w:r>
    </w:p>
    <w:p>
      <w:pPr>
        <w:pStyle w:val="Normal"/>
        <w:rPr/>
      </w:pPr>
      <w:r>
        <w:rPr/>
        <w:t>Вот что называется воссозданием картины преступления, и вот что делает в книгах детективный туз, и он всегда оказывается прав, о чем вы узнаете в последней главе, если только у вас хватит терпения дочитать книгу до конца.</w:t>
      </w:r>
    </w:p>
    <w:p>
      <w:pPr>
        <w:pStyle w:val="Normal"/>
        <w:rPr/>
      </w:pPr>
      <w:r>
        <w:rPr/>
        <w:t>А что вы, ребята, думаете относительно моего варианта «воссоздания картины преступления»? Нравится он вам?</w:t>
      </w:r>
    </w:p>
    <w:p>
      <w:pPr>
        <w:pStyle w:val="Normal"/>
        <w:rPr/>
      </w:pPr>
      <w:r>
        <w:rPr/>
        <w:t>Если «да», значит, вы дураки, потому что сам</w:t>
        <w:noBreakHyphen/>
        <w:t>то я считаю, что ни к черту не годится.</w:t>
      </w:r>
    </w:p>
    <w:p>
      <w:pPr>
        <w:pStyle w:val="Normal"/>
        <w:rPr/>
      </w:pPr>
      <w:r>
        <w:rPr/>
      </w:r>
    </w:p>
    <w:p>
      <w:pPr>
        <w:pStyle w:val="Heading2"/>
        <w:ind w:hanging="0"/>
        <w:rPr/>
      </w:pPr>
      <w:r>
        <w:rPr/>
        <w:t>ГЛАВА 5</w:t>
      </w:r>
    </w:p>
    <w:p>
      <w:pPr>
        <w:pStyle w:val="Heading2"/>
        <w:ind w:hanging="0"/>
        <w:rPr/>
      </w:pPr>
      <w:r>
        <w:rPr/>
        <w:t>БРЮНЕТОЧКА</w:t>
        <w:noBreakHyphen/>
        <w:t>БЭБИ</w:t>
      </w:r>
    </w:p>
    <w:p>
      <w:pPr>
        <w:pStyle w:val="Normal"/>
        <w:rPr/>
      </w:pPr>
      <w:r>
        <w:rPr/>
      </w:r>
    </w:p>
    <w:p>
      <w:pPr>
        <w:pStyle w:val="Normal"/>
        <w:rPr/>
      </w:pPr>
      <w:r>
        <w:rPr/>
        <w:t>Ровно в семь часов я ввалился в контору Скаттла в Фениксе, Аризона. До этого, как только я переправился через границу, я поговорил с ним по междугородному телефону, и он ожидал меня.</w:t>
      </w:r>
    </w:p>
    <w:p>
      <w:pPr>
        <w:pStyle w:val="Normal"/>
        <w:rPr/>
      </w:pPr>
      <w:r>
        <w:rPr/>
        <w:t>Я, кажется, уже говорил вам, ребята, что Скаттл</w:t>
        <w:noBreakHyphen/>
        <w:t>старший агент Федерального бюро расследований в Фениксе. Он очень умный парень и не любит попусту тратить время.</w:t>
      </w:r>
    </w:p>
    <w:p>
      <w:pPr>
        <w:pStyle w:val="Normal"/>
        <w:rPr/>
      </w:pPr>
      <w:r>
        <w:rPr/>
        <w:t>Он сразу спросил, что мне удалось узнать относительно Пеппера. Пеппер мертв, сказал я, и в настоящее время лежит в ящике у ворот гасиенды, что у подножия Сьерра Мадре, и проращивает семена кактуса с четырех футов глубины.</w:t>
      </w:r>
    </w:p>
    <w:p>
      <w:pPr>
        <w:pStyle w:val="Normal"/>
        <w:rPr/>
      </w:pPr>
      <w:r>
        <w:rPr/>
        <w:t>— </w:t>
      </w:r>
      <w:r>
        <w:rPr/>
        <w:t>Понятно, — сказал он. — Вот, посмотри. Это тебе многое объяснит.</w:t>
      </w:r>
    </w:p>
    <w:p>
      <w:pPr>
        <w:pStyle w:val="Normal"/>
        <w:rPr/>
      </w:pPr>
      <w:r>
        <w:rPr/>
        <w:t>Он перебросил мне через стол письмо. Я заметил, что письмо было из Мехико</w:t>
        <w:noBreakHyphen/>
        <w:t>Сити, а отослано оно было пять недель назад и написано почерком Пеппера.</w:t>
      </w:r>
    </w:p>
    <w:p>
      <w:pPr>
        <w:pStyle w:val="Normal"/>
        <w:rPr/>
      </w:pPr>
      <w:r>
        <w:rPr/>
        <w:t>В письме говорилось:</w:t>
      </w:r>
    </w:p>
    <w:p>
      <w:pPr>
        <w:pStyle w:val="Normal"/>
        <w:rPr/>
      </w:pPr>
      <w:r>
        <w:rPr/>
      </w:r>
    </w:p>
    <w:p>
      <w:pPr>
        <w:pStyle w:val="Normal"/>
        <w:rPr/>
      </w:pPr>
      <w:r>
        <w:rPr/>
      </w:r>
    </w:p>
    <w:p>
      <w:pPr>
        <w:pStyle w:val="Cite"/>
        <w:rPr/>
      </w:pPr>
      <w:r>
        <w:rPr/>
        <w:t>"Дорогой Скаттл.</w:t>
      </w:r>
    </w:p>
    <w:p>
      <w:pPr>
        <w:pStyle w:val="Cite"/>
        <w:rPr/>
      </w:pPr>
      <w:r>
        <w:rPr/>
        <w:t>Пока я не могу сказать ничего определенного, но я, кажется, напал на очень интересное дельце. Вероятно, ты подумал, что я совсем рехнулся, когда позвонил тебе по междугородному телефону два дня назад и сказал, что собираюсь поехать в Мексику, и пока больше ничего не могу сказать.</w:t>
      </w:r>
    </w:p>
    <w:p>
      <w:pPr>
        <w:pStyle w:val="Cite"/>
        <w:rPr/>
      </w:pPr>
      <w:r>
        <w:rPr/>
        <w:t>Да, действительно, тогда я не мог ничего сказать. И по этой причине я и на сей раз не могу использовать телефон, но я напал на такое крупное дело, что у тебя глаза на лоб вылезут.</w:t>
      </w:r>
    </w:p>
    <w:p>
      <w:pPr>
        <w:pStyle w:val="Cite"/>
        <w:rPr/>
      </w:pPr>
      <w:r>
        <w:rPr/>
        <w:t>Я сегодня же приступаю к действиям и надеюсь связаться с тобой примерно через неделю по телефону или по телеграфу. Тем временем ты можешь оказать мне большую услугу, если соберешь материалы относительно парня по имени Джеймсон. Мне о нем ничего не известно, за исключением того, что он англичанин и…"</w:t>
      </w:r>
    </w:p>
    <w:p>
      <w:pPr>
        <w:pStyle w:val="Normal"/>
        <w:rPr/>
      </w:pPr>
      <w:r>
        <w:rPr/>
      </w:r>
    </w:p>
    <w:p>
      <w:pPr>
        <w:pStyle w:val="Normal"/>
        <w:rPr/>
      </w:pPr>
      <w:r>
        <w:rPr/>
        <w:t>Тут письмо, написанное до сих пор чернилами, обрывается, а внизу торопливо карандашом написано:</w:t>
      </w:r>
    </w:p>
    <w:p>
      <w:pPr>
        <w:pStyle w:val="Normal"/>
        <w:rPr/>
      </w:pPr>
      <w:r>
        <w:rPr/>
      </w:r>
    </w:p>
    <w:p>
      <w:pPr>
        <w:pStyle w:val="Normal"/>
        <w:rPr/>
      </w:pPr>
      <w:r>
        <w:rPr/>
      </w:r>
    </w:p>
    <w:p>
      <w:pPr>
        <w:pStyle w:val="Cite"/>
        <w:rPr/>
      </w:pPr>
      <w:r>
        <w:rPr/>
        <w:t>«Больше писать не могу. Я пошлю тебе официальный документ сегодня вечером или завтра утром».</w:t>
      </w:r>
    </w:p>
    <w:p>
      <w:pPr>
        <w:pStyle w:val="CiteAuthor"/>
        <w:rPr/>
      </w:pPr>
      <w:r>
        <w:rPr/>
        <w:t>Подпись «Пеппер».</w:t>
      </w:r>
    </w:p>
    <w:p>
      <w:pPr>
        <w:pStyle w:val="Normal"/>
        <w:rPr/>
      </w:pPr>
      <w:r>
        <w:rPr/>
      </w:r>
    </w:p>
    <w:p>
      <w:pPr>
        <w:pStyle w:val="Normal"/>
        <w:rPr/>
      </w:pPr>
      <w:r>
        <w:rPr/>
        <w:t>Я бросил письмо обратно Скаттлу, он открыл ящик стола и достал оттуда бумагу с машинописным текстом.</w:t>
      </w:r>
    </w:p>
    <w:p>
      <w:pPr>
        <w:pStyle w:val="Normal"/>
        <w:rPr/>
      </w:pPr>
      <w:r>
        <w:rPr/>
        <w:t>— </w:t>
      </w:r>
      <w:r>
        <w:rPr/>
        <w:t>Вот, Лемми, — сказал он. — Прочитай и это. Может быть, тебе это что</w:t>
        <w:noBreakHyphen/>
        <w:t>нибудь скажет.</w:t>
      </w:r>
    </w:p>
    <w:p>
      <w:pPr>
        <w:pStyle w:val="Normal"/>
        <w:rPr/>
      </w:pPr>
      <w:r>
        <w:rPr/>
        <w:t>Я взял бумагу и увидел, что это копия инструкции директора Федерального бюро в Вашингтоне старшим агентам в Техасе, Нью</w:t>
        <w:noBreakHyphen/>
        <w:t>Мехико, Южной Калифорнии и Аризоне.</w:t>
      </w:r>
    </w:p>
    <w:p>
      <w:pPr>
        <w:pStyle w:val="Normal"/>
        <w:rPr/>
      </w:pPr>
      <w:r>
        <w:rPr/>
        <w:t>"Федеральное бюро. По телефону. Вне очереди. Срочно.</w:t>
      </w:r>
    </w:p>
    <w:p>
      <w:pPr>
        <w:pStyle w:val="Normal"/>
        <w:rPr/>
      </w:pPr>
      <w:r>
        <w:rPr/>
        <w:t>Предлагается всем старшим агентам местных отделений Федерального бюро расследований обратить самое серьезное внимание на следующие факты:</w:t>
      </w:r>
    </w:p>
    <w:p>
      <w:pPr>
        <w:pStyle w:val="Normal"/>
        <w:rPr/>
      </w:pPr>
      <w:r>
        <w:rPr/>
        <w:t>По договору, заключенному девять месяцев назад, Джон Эрнст Джеймсон и работник химического научно</w:t>
        <w:noBreakHyphen/>
        <w:t>исследовательского отдела морского министерства Соединенных Штатов Хеддей В. Грирсон обязуются проводить совместную работу по дальнейшему исследованию нового газа, имеющего военное значение, который был открыт этими двумя джентльменами. О совместной научно</w:t>
        <w:noBreakHyphen/>
        <w:t>исследовательской работе этих ученых имеется специальное решение обоих уважаемых правительств.</w:t>
      </w:r>
    </w:p>
    <w:p>
      <w:pPr>
        <w:pStyle w:val="Normal"/>
        <w:rPr/>
      </w:pPr>
      <w:r>
        <w:rPr/>
        <w:t>Учитывая огромную опасность, к которой может привести попадание сведений о производимых этими двумя учеными экспериментах в руки агентов иностранных держав, британское правительство и правительство Соединенных Штатов договорились, что научная работа по дальнейшему исследованию газа должна производиться в местности, наименее доступной для агентов иностранных держав. Под видом того, что мистер Джеймсон собирается организовать ранчо, ему была арендована в уединенном месте в пустыне у подножия горы Сьерра Мадре гасиенда.</w:t>
      </w:r>
    </w:p>
    <w:p>
      <w:pPr>
        <w:pStyle w:val="Normal"/>
        <w:rPr/>
      </w:pPr>
      <w:r>
        <w:rPr/>
        <w:t>Через десять дней после прибытия Джеймсона на гасиенду, он исчез. М</w:t>
        <w:noBreakHyphen/>
        <w:t>р Грирсон, американский химик, которого в последний раз видели около техасской пограничной линии, когда он направлялся на гасиенду м</w:t>
        <w:noBreakHyphen/>
        <w:t>ра Джеймсона для совместной работы, там же исчез.</w:t>
      </w:r>
    </w:p>
    <w:p>
      <w:pPr>
        <w:pStyle w:val="Normal"/>
        <w:rPr/>
      </w:pPr>
      <w:r>
        <w:rPr/>
        <w:t>Так как правительство придает особое значение сохранению в абсолютной тайне исчезновение обоих ученых, агентам Федерального бюро расследований предлагается не предпринимать никаких мер к розыску исчезнувших лиц".</w:t>
      </w:r>
    </w:p>
    <w:p>
      <w:pPr>
        <w:pStyle w:val="Normal"/>
        <w:rPr/>
      </w:pPr>
      <w:r>
        <w:rPr/>
        <w:t>Дальше идут детали относительно этих парней, их особые приметы и т. д. Внизу вторая инструкция, приписанная лично самим директором Федерального бюро. В ней говорится обо мне:</w:t>
      </w:r>
    </w:p>
    <w:p>
      <w:pPr>
        <w:pStyle w:val="Normal"/>
        <w:rPr/>
      </w:pPr>
      <w:r>
        <w:rPr/>
        <w:t>"Старшим агентам окружных отделов Федерального бюро расследований в Нью</w:t>
        <w:noBreakHyphen/>
        <w:t>Мехико, Аризоне, Южной Калифорнии и Техасе.</w:t>
      </w:r>
    </w:p>
    <w:p>
      <w:pPr>
        <w:pStyle w:val="Normal"/>
        <w:rPr/>
      </w:pPr>
      <w:r>
        <w:rPr/>
        <w:t>Специальный агент Лэмюэль X. Коушн посылается под именем американского гражданина Уилли Т. Хеллупа в Мексику под предлогом покупки ранчо. Ему поручается произвести тщательное расследование исчезновения специального агента ФБР Пеппера, который — как директор имеет все основания полагать — напал на след исчезнувших химиков Джеймсона и Грирсона и хотел производить расследование по своей инициативе. В связи с этим все агенты Федерального бюро должны немедленно прекратить самостоятельные поиски исчезнувших ученых. Вся работа должна производиться только по указанию специального агента Коушна.</w:t>
      </w:r>
    </w:p>
    <w:p>
      <w:pPr>
        <w:pStyle w:val="Normal"/>
        <w:rPr/>
      </w:pPr>
      <w:r>
        <w:rPr/>
        <w:t>В случае специального обращения Коушна к упомянутым выше окружным агентам Федерального бюро, последние обязаны неукоснительно оказывать ему техническую и финансовую помощь, а также снабжать его имеющейся у них информацией по этому делу. О своей работе Коушн обязан регулярно отчитываться перед Федеральным бюро в Вашингтоне".</w:t>
      </w:r>
    </w:p>
    <w:p>
      <w:pPr>
        <w:pStyle w:val="Normal"/>
        <w:rPr/>
      </w:pPr>
      <w:r>
        <w:rPr/>
        <w:t>Скаттл бросил мне сигарету и улыбнулся.</w:t>
      </w:r>
    </w:p>
    <w:p>
      <w:pPr>
        <w:pStyle w:val="Normal"/>
        <w:rPr/>
      </w:pPr>
      <w:r>
        <w:rPr/>
        <w:t>— </w:t>
      </w:r>
      <w:r>
        <w:rPr/>
        <w:t>Хотел бы я знать, как ты все это дело разыграешь, Лемми, — сказал он. — Трудное дельце. Пеппер просто испарился в воздухе средь бела дня, то же самое произошло с теми парнями</w:t>
        <w:noBreakHyphen/>
        <w:t>учеными. Тебе для розысков предоставляется весь земной шар. Да, дружище, от души желаю тебе удачи.</w:t>
      </w:r>
    </w:p>
    <w:p>
      <w:pPr>
        <w:pStyle w:val="Normal"/>
        <w:rPr/>
      </w:pPr>
      <w:r>
        <w:rPr/>
        <w:t>Я ничего не ответил. Я сидел и думал. Кажется, у меня в голове зашевелились две</w:t>
        <w:noBreakHyphen/>
        <w:t>три идейки, но я решил сейчас их не обсуждать, потому что я всегда считал, что всякая идейка должна сначала как следует в голове перебродить и отстояться.</w:t>
      </w:r>
    </w:p>
    <w:p>
      <w:pPr>
        <w:pStyle w:val="Normal"/>
        <w:rPr/>
      </w:pPr>
      <w:r>
        <w:rPr/>
        <w:t>— </w:t>
      </w:r>
      <w:r>
        <w:rPr/>
        <w:t>Вот что я думаю, Скаттл, — сказал я ему. — По</w:t>
        <w:noBreakHyphen/>
        <w:t>моему, Пеппера натолкнуло на это дело что</w:t>
        <w:noBreakHyphen/>
        <w:t>то, что он узнал в Мехико</w:t>
        <w:noBreakHyphen/>
        <w:t>Сити, в местечке, где, с твоего позволения, может произойти все что угодно. Поэтому я поеду туда и постараюсь что</w:t>
        <w:noBreakHyphen/>
        <w:t>нибудь пронюхать. Пока что я думаю остаться мистером Хеллупом, и буду им до тех пор, пока не увижу, что мне, как Лемми Коушну, уже не угрожает никакая опасность.</w:t>
      </w:r>
    </w:p>
    <w:p>
      <w:pPr>
        <w:pStyle w:val="Normal"/>
        <w:rPr/>
      </w:pPr>
      <w:r>
        <w:rPr/>
        <w:t>— </w:t>
      </w:r>
      <w:r>
        <w:rPr/>
        <w:t>О'кей, — сказал он. — Это твое дело, Лемми. Бери сколько тебе понадобится денег и давай приступай к делу. Скажи, когда тебе нужно будет связаться с Вашингтоном.</w:t>
      </w:r>
    </w:p>
    <w:p>
      <w:pPr>
        <w:pStyle w:val="Normal"/>
        <w:rPr/>
      </w:pPr>
      <w:r>
        <w:rPr/>
        <w:t>— </w:t>
      </w:r>
      <w:r>
        <w:rPr/>
        <w:t>Отлично, — сказал я. — Ну, пока. Я смылся.</w:t>
      </w:r>
    </w:p>
    <w:p>
      <w:pPr>
        <w:pStyle w:val="Normal"/>
        <w:rPr/>
      </w:pPr>
      <w:r>
        <w:rPr/>
        <w:t>Мехико</w:t>
        <w:noBreakHyphen/>
        <w:t>Сити всегда был моим слабым местом. В последний раз я крутился здесь с этой бабенкой Полеттой Бенито, отбывающей сейчас двадцатилетний срок по делу Спрингса.</w:t>
      </w:r>
    </w:p>
    <w:p>
      <w:pPr>
        <w:pStyle w:val="Normal"/>
        <w:rPr/>
      </w:pPr>
      <w:r>
        <w:rPr/>
        <w:t>Великолепное местечко Мехико</w:t>
        <w:noBreakHyphen/>
        <w:t>Сити, и если у вас есть голова на плечах — жизнь здесь тоже может быть великолепной.</w:t>
      </w:r>
    </w:p>
    <w:p>
      <w:pPr>
        <w:pStyle w:val="Normal"/>
        <w:rPr/>
      </w:pPr>
      <w:r>
        <w:rPr/>
        <w:t>Я вышел из самолета, или, как здесь называют, «плана», в аэропорту взял такси и поехал в Сперанца</w:t>
        <w:noBreakHyphen/>
        <w:t>отель, роскошное заведение. Маникюрши там такие бутончики, что можно подумать, будто ты попал в отделение обтекаемых форм райского сада.</w:t>
      </w:r>
    </w:p>
    <w:p>
      <w:pPr>
        <w:pStyle w:val="Normal"/>
        <w:rPr/>
      </w:pPr>
      <w:r>
        <w:rPr/>
        <w:t>Я принял ванну и переоделся. Надел роскошный новый костюм и шелковую рубашку, которую мне подарила одна дамочка в Чаттануге: она любила, чтобы к ее телу прикасался только шелк.</w:t>
      </w:r>
    </w:p>
    <w:p>
      <w:pPr>
        <w:pStyle w:val="Normal"/>
        <w:rPr/>
      </w:pPr>
      <w:r>
        <w:rPr/>
        <w:t>Теперь я выглядел как все цветы мая и чувствовал себя на все сто процентов.</w:t>
      </w:r>
    </w:p>
    <w:p>
      <w:pPr>
        <w:pStyle w:val="Normal"/>
        <w:rPr/>
      </w:pPr>
      <w:r>
        <w:rPr/>
        <w:t>Я заказал по телефону бутылку виски, сидел у себя в номере и тщательно все обдумывал, потому что, мне кажется, записка Пеппера — та, которую он написал Скаттлу, — и инструкция нашего директора позволяют мне кое за что уцепиться.</w:t>
      </w:r>
    </w:p>
    <w:p>
      <w:pPr>
        <w:pStyle w:val="Normal"/>
        <w:rPr/>
      </w:pPr>
      <w:r>
        <w:rPr/>
        <w:t>Не всегда все бывает так, как кажется, говаривала одна леди, подливая своему дружку в соус синильную кислоту, но все равно я, кажется, кое о чем уже догадался и надеюсь, что эти мои догадки правильны.</w:t>
      </w:r>
    </w:p>
    <w:p>
      <w:pPr>
        <w:pStyle w:val="Normal"/>
        <w:rPr/>
      </w:pPr>
      <w:r>
        <w:rPr/>
        <w:t>Вам, ребята, известно об этом деле столько же, сколько и мне. Может быть, вы знаете немного больше, если ваша башка варит лучше, чем моя, и вам удалось понять то, что я упустил.</w:t>
      </w:r>
    </w:p>
    <w:p>
      <w:pPr>
        <w:pStyle w:val="Normal"/>
        <w:rPr/>
      </w:pPr>
      <w:r>
        <w:rPr/>
        <w:t>Сейчас меня интересует не Педро, не Фернанда, не то, что произошло у подножия горы Сьерра Мадре. Сейчас я хочу заняться выяснением того, что натолкнуло Пеппера на это дело.</w:t>
      </w:r>
    </w:p>
    <w:p>
      <w:pPr>
        <w:pStyle w:val="Normal"/>
        <w:rPr/>
      </w:pPr>
      <w:r>
        <w:rPr/>
        <w:t>Он был в Мехико</w:t>
        <w:noBreakHyphen/>
        <w:t>Сити, что</w:t>
        <w:noBreakHyphen/>
        <w:t>то узнал и немедленно решил перепрыгнуть к подножию Сьерра Мадре. Он до того торопился туда, что даже не успел сообщить Скаттлу подробности. Он просто позвонил ему, а потом начал писать письмо, которое не закончил. Времени не было.</w:t>
      </w:r>
    </w:p>
    <w:p>
      <w:pPr>
        <w:pStyle w:val="Normal"/>
        <w:rPr/>
      </w:pPr>
      <w:r>
        <w:rPr/>
        <w:t>Но Пеппер был умный парень, он не стал бы писать письмо, чтобы сообщить в нем только то, что он уже сказал по телефону. Нет, сэр, он начал писать письмо только тогда, когда что</w:t>
        <w:noBreakHyphen/>
        <w:t>то узнал и собирался обо всем сообщить Скаттлу.</w:t>
      </w:r>
    </w:p>
    <w:p>
      <w:pPr>
        <w:pStyle w:val="Normal"/>
        <w:rPr/>
      </w:pPr>
      <w:r>
        <w:rPr/>
        <w:t>Но в то время, как он писал, что</w:t>
        <w:noBreakHyphen/>
        <w:t>то случилось такое, что заставило его срочно, не дописав до конца письма, предпринимать какие</w:t>
        <w:noBreakHyphen/>
        <w:t>то шаги.</w:t>
      </w:r>
    </w:p>
    <w:p>
      <w:pPr>
        <w:pStyle w:val="Normal"/>
        <w:rPr/>
      </w:pPr>
      <w:r>
        <w:rPr/>
        <w:t>Что</w:t>
        <w:noBreakHyphen/>
        <w:t>то заставило Пеппера немедленно выехать из Мехико</w:t>
        <w:noBreakHyphen/>
        <w:t>Сити и отправиться в Сьерра Мадре. Может быть, он торопился на поезд или что</w:t>
        <w:noBreakHyphen/>
        <w:t>нибудь в этом роде.</w:t>
      </w:r>
    </w:p>
    <w:p>
      <w:pPr>
        <w:pStyle w:val="Normal"/>
        <w:rPr/>
      </w:pPr>
      <w:r>
        <w:rPr/>
        <w:t>Но что бы ни было, а то, что заставило его так срочно удрать, не дописав письма, случилось это именно здесь, в Мехико</w:t>
        <w:noBreakHyphen/>
        <w:t>Сити. Это мой вывод номер один.</w:t>
      </w:r>
    </w:p>
    <w:p>
      <w:pPr>
        <w:pStyle w:val="Normal"/>
        <w:rPr/>
      </w:pPr>
      <w:r>
        <w:rPr/>
        <w:t>Вывод номер два таков: удрал он так быстро потому, что Педро Домингуэс находился у подножия горы Сьерра Мадре, и Пеппер хотел захватить его прежде, чем Педро улизнет куда</w:t>
        <w:noBreakHyphen/>
        <w:t>нибудь еще.</w:t>
      </w:r>
    </w:p>
    <w:p>
      <w:pPr>
        <w:pStyle w:val="Normal"/>
        <w:rPr/>
      </w:pPr>
      <w:r>
        <w:rPr/>
        <w:t>Если я прав в этом пункте, значит кому</w:t>
        <w:noBreakHyphen/>
        <w:t>то в Мехико</w:t>
        <w:noBreakHyphen/>
        <w:t>Сити было известно, что Педро находится там, и этот человек или позвонил, или лично сообщил Пепперу, что если Пеппер хочет повидаться с Педро, он должен немедленно скакать туда.</w:t>
      </w:r>
    </w:p>
    <w:p>
      <w:pPr>
        <w:pStyle w:val="Normal"/>
        <w:rPr/>
      </w:pPr>
      <w:r>
        <w:rPr/>
        <w:t>А это значит, ребята, что история, которую рассказал мне Педро относительно того, что он нашел удостоверение личности Пеппера в его сапоге, сплошная брехня.</w:t>
      </w:r>
    </w:p>
    <w:p>
      <w:pPr>
        <w:pStyle w:val="Normal"/>
        <w:rPr/>
      </w:pPr>
      <w:r>
        <w:rPr/>
        <w:t>Пеппер не такой дурак, чтобы спрятать свое удостоверение именно в то место, где любой осел может его найти. Значит, может быть, тот же парень, который сказал Пепперу, где находится Педро, предупредил и Педро, что к нему едет Пеппер. Я уверен, что Педро еще до того, как встретился с Пеппером, знал, что посыльный является агентом ФБР.</w:t>
      </w:r>
    </w:p>
    <w:p>
      <w:pPr>
        <w:pStyle w:val="Normal"/>
        <w:rPr/>
      </w:pPr>
      <w:r>
        <w:rPr/>
        <w:t>Что нам хорошо известно, так это то, что Пеппера кто</w:t>
        <w:noBreakHyphen/>
        <w:t>то прикончил на гасиенде, а Педро пристрелили в доме Фернанды. И ставлю все пиво, находящееся в Гарлеме, против десятицентовой бутылочки средства для ращения волос даже на каменной стене, что убил его не кто иной, как Фернанда. И сделала она это или потому, что хотела спасти меня от пули Педро, или по какой</w:t>
        <w:noBreakHyphen/>
        <w:t>нибудь другой причине, известной только этой роскошной бэби.</w:t>
      </w:r>
    </w:p>
    <w:p>
      <w:pPr>
        <w:pStyle w:val="Normal"/>
        <w:rPr/>
      </w:pPr>
      <w:r>
        <w:rPr/>
        <w:t>Как мы с вами знаем, Фернанда — образец очаровательной стопроцентной бэби, и умеет так целоваться, что вполне могла бы читать у царя Соломона курс «Как завоевать сердце мужчины, не прибегая к помощи фальшивого бюста», и к тому же за ее внешностью испанской помпадурши скрывается такой ум, по сравнению с которым мозговой трест президента Рузвельта кажется ежегодным общим собранием международного общества слабоумных.</w:t>
      </w:r>
    </w:p>
    <w:p>
      <w:pPr>
        <w:pStyle w:val="Normal"/>
        <w:rPr/>
      </w:pPr>
      <w:r>
        <w:rPr/>
        <w:t>Вот так</w:t>
        <w:noBreakHyphen/>
        <w:t>то!</w:t>
      </w:r>
    </w:p>
    <w:p>
      <w:pPr>
        <w:pStyle w:val="Normal"/>
        <w:rPr/>
      </w:pPr>
      <w:r>
        <w:rPr/>
        <w:t>Ну, что ж, я думаю, все произошло так: когда Пеппер болтался здесь, в Мехико</w:t>
        <w:noBreakHyphen/>
        <w:t>Сити, он что</w:t>
        <w:noBreakHyphen/>
        <w:t>то узнал. И, насколько я знаю технику работы Пеппера, узнал он через женщину, причем женщину совершенно определенного рода: обладающую роскошным шасси, из тех, которые бывают подружками первоклассных мошенников и крутятся около ночных злачных местечек.</w:t>
      </w:r>
    </w:p>
    <w:p>
      <w:pPr>
        <w:pStyle w:val="Normal"/>
        <w:rPr/>
      </w:pPr>
      <w:r>
        <w:rPr/>
        <w:t>Поэтому я считаю: Лемми Коушн, или, другими словами, мистер Хеллуп, должен будет сейчас разыграть из себя богатого волокиту и обойти все эти злачные места в поисках девчонки с самыми лучшими в этом городе обтекаемыми формами.</w:t>
      </w:r>
    </w:p>
    <w:p>
      <w:pPr>
        <w:pStyle w:val="Normal"/>
        <w:rPr/>
      </w:pPr>
      <w:r>
        <w:rPr/>
        <w:t>Но, может быть, ребята, вам моя система работы покажется порочной? Может быть, если бы я был знаменитым детективом, мне нужно было запастись пачкой сигарет, сесть в удобное кресло, сосредоточиться и разработать какую</w:t>
        <w:noBreakHyphen/>
        <w:t>нибудь версию, которая скажется такой горячей, что пользоваться ею можно будет только с помощью пинцета. Но я не такой. Когда меня одолевают сомнения, я всегда делаю то дело, которое буквально находится у меня под носом. В данный момент у меня под носом находится телефон, поэтому я схватил трубку и попросил дежурного прислать самую смышленую маникюршу подправить мне ногти. Я неоднократно убеждался, что маникюршам известно все, а неизвестно о всяких заведениях только то, что вполне может уместиться на ребре десятицентовика, и еще место останется.</w:t>
      </w:r>
    </w:p>
    <w:p>
      <w:pPr>
        <w:pStyle w:val="Normal"/>
        <w:rPr/>
      </w:pPr>
      <w:r>
        <w:rPr/>
        <w:t>Двенадцать часов. Отличная ночь. Я иду по главной улице, предаваясь своим мыслям. Очаровательная крошка</w:t>
        <w:noBreakHyphen/>
        <w:t>маникюрша, подправлявшая мои ногти, рассказала много интересного. Она сказала, что самым знаменитым в этом городе ночным клубом является «Эстансия де Эльвира».</w:t>
      </w:r>
    </w:p>
    <w:p>
      <w:pPr>
        <w:pStyle w:val="Normal"/>
        <w:rPr/>
      </w:pPr>
      <w:r>
        <w:rPr/>
        <w:t>Эта «Эльвира» — чертовски огромное заведение с садами, с двумя ресторанами, парой модных джаз</w:t>
        <w:noBreakHyphen/>
        <w:t>бандов и роскошным ревю. Там бывает много дам различных сортов и размеров, но это не обычные девочки, а все приличные, культурные дамы. Чувствуется класс. Правда, иногда одна из них нет</w:t>
        <w:noBreakHyphen/>
        <w:t>нет да и сорвется, но… это только доставляет особое удовольствие мужчинам!</w:t>
      </w:r>
    </w:p>
    <w:p>
      <w:pPr>
        <w:pStyle w:val="Normal"/>
        <w:rPr/>
      </w:pPr>
      <w:r>
        <w:rPr/>
        <w:t>Что касается девочек, занятых в ревю, то все они избранные красотки, такие очаровательные бутончики, что замуж они выходят не меньше четырех раз в год. Маникюрша сказала: одна из этих бэби выходила замуж так часто, что когда она приводила домой очередного мужа, экономка записывала его имя в книгу для визитеров.</w:t>
      </w:r>
    </w:p>
    <w:p>
      <w:pPr>
        <w:pStyle w:val="Normal"/>
        <w:rPr/>
      </w:pPr>
      <w:r>
        <w:rPr/>
        <w:t>Я наслаждался прогулкой. Чертовски приятные ночи в Мехико</w:t>
        <w:noBreakHyphen/>
        <w:t>Сити, и только в это время суток город по</w:t>
        <w:noBreakHyphen/>
        <w:t>настоящему пробуждается. Улицы полны парней, машин, а проезжающие в машинах женщины так хороши, что я решил обязательно в первый же отпуск приехать сюда приволокнуться за ними, если, конечно, мне раньше не перережут горло, просто так, ни за что.</w:t>
      </w:r>
    </w:p>
    <w:p>
      <w:pPr>
        <w:pStyle w:val="Normal"/>
        <w:rPr/>
      </w:pPr>
      <w:r>
        <w:rPr/>
        <w:t>В глубине огромного сада находится «Эстансия де Эльвира». Подъезд буквально залит электрорекламой.</w:t>
      </w:r>
    </w:p>
    <w:p>
      <w:pPr>
        <w:pStyle w:val="Normal"/>
        <w:rPr/>
      </w:pPr>
      <w:r>
        <w:rPr/>
        <w:t>Я повернул в сад. Мимо меня скользили роскошные автомобили, подвозившие спешивших к вечернему ревю гостей. А когда подошел к входу, то остановился, как вкопанный, с широко открытым ртом, как будто меня кто</w:t>
        <w:noBreakHyphen/>
        <w:t>то шлепнул по физиономии мокрой рыбой.</w:t>
      </w:r>
    </w:p>
    <w:p>
      <w:pPr>
        <w:pStyle w:val="Normal"/>
        <w:rPr/>
      </w:pPr>
      <w:r>
        <w:rPr/>
        <w:t>Да и как же мне было не удивляться. Здесь, в самом центре электрической рекламы, сверкало имя звезды ревю, и имя это — Зеллара. То самое имя, которое было написано на бумажке, воткнутой в магазинную коробку пистолета Пеппера.</w:t>
      </w:r>
    </w:p>
    <w:p>
      <w:pPr>
        <w:pStyle w:val="Normal"/>
        <w:rPr/>
      </w:pPr>
      <w:r>
        <w:rPr/>
        <w:t>Вот как мне повезло, ребята! Я вошел в ресторан, сел за столик, заказал горячее блюдо, большую бутылку пива и начал смекать, как мне лучше разыграть это дело.</w:t>
      </w:r>
    </w:p>
    <w:p>
      <w:pPr>
        <w:pStyle w:val="Normal"/>
        <w:rPr/>
      </w:pPr>
      <w:r>
        <w:rPr/>
        <w:t>И вот что я думаю. Вы, вероятно, помните, я вам говорил: мне кажется очень странным, почему это Пеппер хранил бумажку с таким именем, которое очень легко запомнить, — вряд ли можно забыть имя Зеллара.</w:t>
      </w:r>
    </w:p>
    <w:p>
      <w:pPr>
        <w:pStyle w:val="Normal"/>
        <w:rPr/>
      </w:pPr>
      <w:r>
        <w:rPr/>
        <w:t>Теперь я понимаю, зачем он хранил эту бумажку, и очень скоро я узнаю, прав я или нет.</w:t>
      </w:r>
    </w:p>
    <w:p>
      <w:pPr>
        <w:pStyle w:val="Normal"/>
        <w:rPr/>
      </w:pPr>
      <w:r>
        <w:rPr/>
        <w:t>Я считаю, что Пеппер был знаком с Зелларой, и, вероятно, именно она была той дамочкой, которая что</w:t>
        <w:noBreakHyphen/>
        <w:t>то ему рассказала, отчего он быстро смотался в Мексику, даже не докончив письма к Скаттлу.</w:t>
      </w:r>
    </w:p>
    <w:p>
      <w:pPr>
        <w:pStyle w:val="Normal"/>
        <w:rPr/>
      </w:pPr>
      <w:r>
        <w:rPr/>
        <w:t>Но было ли ей известно, что Пеппер — агент ФБР, этого я не знаю, поэтому не имею права рисковать. Пожалуй, мне лучше будет остаться мистером Хеллупом и выяснить ситуацию.</w:t>
      </w:r>
    </w:p>
    <w:p>
      <w:pPr>
        <w:pStyle w:val="Normal"/>
        <w:rPr/>
      </w:pPr>
      <w:r>
        <w:rPr/>
        <w:t>Так я сидел и терзал свой мозг в поисках способа поближе познакомиться с этой бэби и вытянуть из нее то, что мне нужно. Но вы сами понимаете, это весьма нелегкая задача.</w:t>
      </w:r>
    </w:p>
    <w:p>
      <w:pPr>
        <w:pStyle w:val="Normal"/>
        <w:rPr/>
      </w:pPr>
      <w:r>
        <w:rPr/>
        <w:t>Мне кажется, Зеллара была влюблена в Пеппера. А так как он думал, будто ей что</w:t>
        <w:noBreakHyphen/>
        <w:t>то известно, он разыграл одноактную мелодраму с участием героя, мальчика с неотразимым секс</w:t>
        <w:noBreakHyphen/>
        <w:t>аппилом, каковым, собственно, он не был.</w:t>
      </w:r>
    </w:p>
    <w:p>
      <w:pPr>
        <w:pStyle w:val="Normal"/>
        <w:rPr/>
      </w:pPr>
      <w:r>
        <w:rPr/>
        <w:t>Теперь мне необходимо установить, знала ли эта дамочка Педро. Но спрашивать ее об этом нельзя, можно спугнуть.</w:t>
      </w:r>
    </w:p>
    <w:p>
      <w:pPr>
        <w:pStyle w:val="Normal"/>
        <w:rPr/>
      </w:pPr>
      <w:r>
        <w:rPr/>
        <w:t>Вдруг одна мысль, как молния, пронзила мой котелок. Правда, эта идейка может оказаться очень опасной, если она не сработает. А с другой стороны, если сработает… Ох, ребята!.. Думаю, я все</w:t>
        <w:noBreakHyphen/>
        <w:t>таки рискну, и рискну дважды. Во</w:t>
        <w:noBreakHyphen/>
        <w:t>первых, будем надеяться, что Зеллара принадлежит к той категории девочек из ревю, которые шатаются по пограничным городам и знакомятся с таким количеством влюбленных в них парней, что не помнят и десяти процентов этих олухов. И вот я хочу разыграть из себя одного из них.</w:t>
      </w:r>
    </w:p>
    <w:p>
      <w:pPr>
        <w:pStyle w:val="Normal"/>
        <w:rPr/>
      </w:pPr>
      <w:r>
        <w:rPr/>
        <w:t>Во</w:t>
        <w:noBreakHyphen/>
        <w:t>вторых, будем считать: Пеппер, для того, чтобы вытянуть из нее информацию, разыграл роль по уши влюбленного. Может быть, и она, в свою очередь, немного втрескалась. Во всяком случае, я понадеюсь на свое счастье, и буду строить свой план в расчете на их любовь.</w:t>
      </w:r>
    </w:p>
    <w:p>
      <w:pPr>
        <w:pStyle w:val="Normal"/>
        <w:rPr/>
      </w:pPr>
      <w:r>
        <w:rPr/>
        <w:t>Я оплатил счет, беспечной походкой вышел из ресторана и заглянул в танцевальный зал. Премиленькое местечко в белых и зеленых с золотом тонах. Мягкий полумрак и, куда ни кинешь взгляд, везде очаровательные дамские головки.</w:t>
      </w:r>
    </w:p>
    <w:p>
      <w:pPr>
        <w:pStyle w:val="Normal"/>
        <w:rPr/>
      </w:pPr>
      <w:r>
        <w:rPr/>
        <w:t>Ах, ребята, как бы мне хотелось иметь побольше свободного времени, да тысяч десять баксов в кармане, и посидеть здесь несколько вечеров, просто так, чтобы установить, какая из девчонок более смышленая и сумеет дольше всех поддержать со мной беседу.</w:t>
      </w:r>
    </w:p>
    <w:p>
      <w:pPr>
        <w:pStyle w:val="Normal"/>
        <w:rPr/>
      </w:pPr>
      <w:r>
        <w:rPr/>
        <w:t>Мужчины все в смокингах, но изящная одежда все равно не скрывает их натуру. Мальчики все бывалые! Слышится легкое щебетание, ну, знаете, как это всегда бывает в подобных заведениях.</w:t>
      </w:r>
    </w:p>
    <w:p>
      <w:pPr>
        <w:pStyle w:val="Normal"/>
        <w:rPr/>
      </w:pPr>
      <w:r>
        <w:rPr/>
        <w:t>Я сажусь, заказываю себе виски и подзываю парня, который по виду больше других похож на менеджера этого зала. Он подошел.</w:t>
      </w:r>
    </w:p>
    <w:p>
      <w:pPr>
        <w:pStyle w:val="Normal"/>
        <w:rPr/>
      </w:pPr>
      <w:r>
        <w:rPr/>
        <w:t>Я завязал с ним вежливую, приятную беседу. Сказал ему, что я впервые приехал в Мехико</w:t>
        <w:noBreakHyphen/>
        <w:t>Сити и нахожу это местечко именно таким, какое доктор может прописать для здоровья.</w:t>
      </w:r>
    </w:p>
    <w:p>
      <w:pPr>
        <w:pStyle w:val="Normal"/>
        <w:rPr/>
      </w:pPr>
      <w:r>
        <w:rPr/>
        <w:t>Я сказал: да нет, друг, я занимаюсь торговлей лошадьми и крупным рогатым скотом в различных районах Сьерра Мадре, сейчас у меня в делах наступило затишье и я решил немного отдохнуть и развлечься, истратить пару</w:t>
        <w:noBreakHyphen/>
        <w:t>другую грандов и полюбоваться на здешних куколок.</w:t>
      </w:r>
    </w:p>
    <w:p>
      <w:pPr>
        <w:pStyle w:val="Normal"/>
        <w:rPr/>
      </w:pPr>
      <w:r>
        <w:rPr/>
        <w:t>Он говорит, а почему бы и нет?</w:t>
      </w:r>
    </w:p>
    <w:p>
      <w:pPr>
        <w:pStyle w:val="Normal"/>
        <w:rPr/>
      </w:pPr>
      <w:r>
        <w:rPr/>
        <w:t>Я спросил его насчет ревю. Он говорит, оно у них о'кей. Тогда я потихоньку перевел разговор на Зеллару. Я сказал, что когда</w:t>
        <w:noBreakHyphen/>
        <w:t>то слышал певицу под таким же именем, она пела в различных мелких городишках в окрестностях Агуас Калиентес. Он сказал: очень возможно, что это была именно она. Зеллара работала в здешних местах почти во всех соответствующих заведениях, но на большую эстраду вышла сравнительно недавно. Он добавил при этом, что она пользуется чертовским успехом.</w:t>
      </w:r>
    </w:p>
    <w:p>
      <w:pPr>
        <w:pStyle w:val="Normal"/>
        <w:rPr/>
      </w:pPr>
      <w:r>
        <w:rPr/>
        <w:t>Тогда я сказал: ах, черт, я, кажется, вспомнил! Ну да, я видел эту дамочку, когда она выступала в Манзанилло, я был там по банановым делам. Это весьма возможно, сказал он, она действительно работала там в Каса Мексикал, а он был помощником менеджера. Я сказал: «Как это все забавно, и еще раз доказывает, что мир тесен». Он согласился со мной и смылся.</w:t>
      </w:r>
    </w:p>
    <w:p>
      <w:pPr>
        <w:pStyle w:val="Normal"/>
        <w:rPr/>
      </w:pPr>
      <w:r>
        <w:rPr/>
        <w:t>Зал постепенно наполнился. Оркестр — а должен вам сказать, мальчики, зги ребята умеют</w:t>
        <w:noBreakHyphen/>
        <w:t>таки играть — заиграл одну из самых модных мелодий, официанты сновали между столиками, посетителей прибывало, а на дамочках были платья с такими вырезами, при виде которых распалилась бы даже чикагская стена и спрыгнула в озеро, чтобы немного охладиться.</w:t>
      </w:r>
    </w:p>
    <w:p>
      <w:pPr>
        <w:pStyle w:val="Normal"/>
        <w:rPr/>
      </w:pPr>
      <w:r>
        <w:rPr/>
        <w:t>Вдруг барабаны забили дробь, свет почти полностью погас, начиналось ревю. Огромный занавес, деливший танцплощадку пополам, отодвинулся в сторону, и ансамбль самых восхитительных на свете ножек начал отстукивать такой ритм, от которого даже мертвый проснулся бы. Лично я млел от восторга.</w:t>
      </w:r>
    </w:p>
    <w:p>
      <w:pPr>
        <w:pStyle w:val="Normal"/>
        <w:rPr/>
      </w:pPr>
      <w:r>
        <w:rPr/>
        <w:t>Через несколько минут первый номер кончился. Сзади эстрады отодвинулся маленький занавес и появилась Зеллара. В этой красотке определенно что</w:t>
        <w:noBreakHyphen/>
        <w:t>то есть. Настоящая мексиканка, маленькая, изящная, гибкая, как каучук. Отличная фигура, прелестное личико с парой вызывающих черных сверкающих глаз.</w:t>
      </w:r>
    </w:p>
    <w:p>
      <w:pPr>
        <w:pStyle w:val="Normal"/>
        <w:rPr/>
      </w:pPr>
      <w:r>
        <w:rPr/>
        <w:t>Она спела какую</w:t>
        <w:noBreakHyphen/>
        <w:t>то песенку и начала отплясывать румбу. Здорово работает бэби!</w:t>
      </w:r>
    </w:p>
    <w:p>
      <w:pPr>
        <w:pStyle w:val="Normal"/>
        <w:rPr/>
      </w:pPr>
      <w:r>
        <w:rPr/>
        <w:t>Я много видел на своем веку всяких танцовщиц, но, уверяю вас, если Зеллара появится в райском саду, Адам вторично совершит грехопадение. Чтобы не повторяться, ребята, я просто скажу: дамочка на все сто процентов, последняя модель 1939 года, изготовленная по особому заказу. Я подумал, что если бы я встретил такую женщину, как Зеллара…</w:t>
      </w:r>
    </w:p>
    <w:p>
      <w:pPr>
        <w:pStyle w:val="Normal"/>
        <w:rPr/>
      </w:pPr>
      <w:r>
        <w:rPr/>
        <w:t>А собственно говоря, почему я должен вам рассказывать, что было бы в таком случае?</w:t>
      </w:r>
    </w:p>
    <w:p>
      <w:pPr>
        <w:pStyle w:val="Normal"/>
        <w:rPr/>
      </w:pPr>
      <w:r>
        <w:rPr/>
        <w:t>Когда она в танце близко подошла к моему столику, я внимательно всю ее разглядел. У нее довольно умное лицо и прелестная улыбка, подбородок решительный. Думаю, что она может быть очень жестокой, когда захочет. Ну что ж, надо все</w:t>
        <w:noBreakHyphen/>
        <w:t>таки попробовать. Я кивнул официанту, который стоял неподалеку от моего столика, попросил его принести бумагу и конверт и написал следующую записку. "Милая Зеллара.</w:t>
      </w:r>
    </w:p>
    <w:p>
      <w:pPr>
        <w:pStyle w:val="Normal"/>
        <w:rPr/>
      </w:pPr>
      <w:r>
        <w:rPr/>
        <w:t>Может быть, вы удивитесь, но один ваш старый друг, не кто иной, как Уилли Т. Хеллуп, с которым вы встречались в Манзанилло, когда вы работали в Каса Мексикал, сидит сейчас в первом ряду и буквально лопается от восхищения, любуясь вашими танцами.</w:t>
      </w:r>
    </w:p>
    <w:p>
      <w:pPr>
        <w:pStyle w:val="Normal"/>
        <w:rPr/>
      </w:pPr>
      <w:r>
        <w:rPr/>
        <w:t>Дело не только в моем восхищении. Мне нужно поговорить с вами по очень важному делу. Сможем ли мы увидеться сегодня вечером?</w:t>
      </w:r>
    </w:p>
    <w:p>
      <w:pPr>
        <w:pStyle w:val="Normal"/>
        <w:rPr/>
      </w:pPr>
      <w:r>
        <w:rPr/>
        <w:t>С любовью и горячими поцелуями Уилли".</w:t>
      </w:r>
    </w:p>
    <w:p>
      <w:pPr>
        <w:pStyle w:val="Normal"/>
        <w:rPr/>
      </w:pPr>
      <w:r>
        <w:rPr/>
        <w:t>Я засунул эту записку в конверт, написал на нем ее имя и попросил официанта передать ей после окончания номера. Вместе с письмом я сунул ему в руку долларовую бумажку. Он сказал о'кей, он проследит, чтобы письмо попало в собственные руки сеньоры.</w:t>
      </w:r>
    </w:p>
    <w:p>
      <w:pPr>
        <w:pStyle w:val="Normal"/>
        <w:rPr/>
      </w:pPr>
      <w:r>
        <w:rPr/>
        <w:t>Вскоре номер окончился и она упорхнула. Я заказал еще стаканчик виски, томясь в ожидании. Через некоторое время ко мне подошел официант и принес записку от нее. В записке говорилось:</w:t>
      </w:r>
    </w:p>
    <w:p>
      <w:pPr>
        <w:pStyle w:val="Normal"/>
        <w:rPr/>
      </w:pPr>
      <w:r>
        <w:rPr/>
        <w:t>"Амиго,</w:t>
      </w:r>
    </w:p>
    <w:p>
      <w:pPr>
        <w:pStyle w:val="Normal"/>
        <w:rPr/>
      </w:pPr>
      <w:r>
        <w:rPr/>
        <w:t>Как чудесно встретиться с одним из старых друзей из Манзанилло. Через полчаса у меня будет еще один номер, а если после этого вы пригласите меня куда</w:t>
        <w:noBreakHyphen/>
        <w:t>нибудь поужинать, я буду очень рада.</w:t>
      </w:r>
    </w:p>
    <w:p>
      <w:pPr>
        <w:pStyle w:val="Normal"/>
        <w:rPr/>
      </w:pPr>
      <w:r>
        <w:rPr/>
        <w:t>Адьо, Зеллара".</w:t>
      </w:r>
    </w:p>
    <w:p>
      <w:pPr>
        <w:pStyle w:val="Normal"/>
        <w:rPr/>
      </w:pPr>
      <w:r>
        <w:rPr/>
        <w:t>Я сунул еще два доллара официанту и подумал, что все</w:t>
        <w:noBreakHyphen/>
        <w:t>таки мне это очень дешево обошлось. Никого около моего столика нет. Я достал свой бумажник, нашел в нем листочек бумажки, который я вытащил из пистолета Пеппера, и сличил с почерком, которым была написана записка от Зеллары. Почерк был один и тот же.</w:t>
      </w:r>
    </w:p>
    <w:p>
      <w:pPr>
        <w:pStyle w:val="Normal"/>
        <w:rPr/>
      </w:pPr>
      <w:r>
        <w:rPr/>
        <w:t>О'кей. Теперь мы знаем, почему Пеппер хранил эту бумажку. Он оторвал ее от письма или записки, которую, вероятно, он получил от Зеллары, и хранил на всякий случай, когда ему, может быть, понадобится сличить почерк Зеллары. Единственной причиной такого желания может быть то, что он решил: где</w:t>
        <w:noBreakHyphen/>
        <w:t>нибудь в полицейских делах можно обнаружить записки, написанные тем же почерком.</w:t>
      </w:r>
    </w:p>
    <w:p>
      <w:pPr>
        <w:pStyle w:val="Normal"/>
        <w:rPr/>
      </w:pPr>
      <w:r>
        <w:rPr/>
        <w:t>Я надел шляпу, вышел из танцзала и отправился к себе в отель. Я решил все обдумать. Наконец</w:t>
        <w:noBreakHyphen/>
        <w:t>то настало время действовать. Хватит ходить вокруг да около. Теперь совершенно очевидно, что Зеллара имеет прямое отношение к тому, что Пеппер уехал в Сьерру Мадре и встретился с Педро, и вы спокойно можете биться на пари: сделала это Зеллара не сама, а по чьему</w:t>
        <w:noBreakHyphen/>
        <w:t>то указанию, и, кажется, сейчас мне удастся узнать, по чьему именно.</w:t>
      </w:r>
    </w:p>
    <w:p>
      <w:pPr>
        <w:pStyle w:val="Normal"/>
        <w:rPr/>
      </w:pPr>
      <w:r>
        <w:rPr/>
        <w:t>Придя к себе в отель, я попросил прислать ко мне рассыльного. Буквально через мгновение он явился. На вид неплохой парень. Неглупый.</w:t>
      </w:r>
    </w:p>
    <w:p>
      <w:pPr>
        <w:pStyle w:val="Normal"/>
        <w:rPr/>
      </w:pPr>
      <w:r>
        <w:rPr/>
        <w:t>Я сказал ему, что собираюсь на днях уехать из Мехико</w:t>
        <w:noBreakHyphen/>
        <w:t>Сити на серебряные рудники, но говорят, что климат там не особенно полезный для здоровья, поэтому мне бы очень хоте лось купить револьвер, так, небольшой. Не знает ли он, где я могу его купить?</w:t>
      </w:r>
    </w:p>
    <w:p>
      <w:pPr>
        <w:pStyle w:val="Normal"/>
        <w:rPr/>
      </w:pPr>
      <w:r>
        <w:rPr/>
        <w:t>Он сказал, что знает, и назвал магазин, в котором я смогу купить его. А также сказал, что он сможет позвонить хозяину магазина, это его приятель, предупредить, что я к нему приду. Я сказал о'кей.</w:t>
      </w:r>
    </w:p>
    <w:p>
      <w:pPr>
        <w:pStyle w:val="Normal"/>
        <w:rPr/>
      </w:pPr>
      <w:r>
        <w:rPr/>
        <w:t>Я сунул ему пять баксов и спросил, нет ли у него в Мехико</w:t>
        <w:noBreakHyphen/>
        <w:t>Сити еще одного знакомого парня, достаточно смышленого, работающего где</w:t>
        <w:noBreakHyphen/>
        <w:t>нибудь в гараже, и чтобы он не задавал лишних вопросов, но был не прочь заработать 50 долларов.</w:t>
      </w:r>
    </w:p>
    <w:p>
      <w:pPr>
        <w:pStyle w:val="Normal"/>
        <w:rPr/>
      </w:pPr>
      <w:r>
        <w:rPr/>
        <w:t>Ничуть не задумываясь, он сразу же ответил: да, он знает такого парня, это его кузен, и у него на Калле Фердинандо есть свой гараж. Я сказал о'кей.</w:t>
      </w:r>
    </w:p>
    <w:p>
      <w:pPr>
        <w:pStyle w:val="Normal"/>
        <w:rPr/>
      </w:pPr>
      <w:r>
        <w:rPr/>
        <w:t>Он сначала позвонил револьверному парню, а потом в гараж и сказал своему кузену, что я к нему приду. За такую исключительную быстроту я сунул ему еще пять долларов.</w:t>
      </w:r>
    </w:p>
    <w:p>
      <w:pPr>
        <w:pStyle w:val="Normal"/>
        <w:rPr/>
      </w:pPr>
      <w:r>
        <w:rPr/>
        <w:t>Я спустился вниз, пошел в магазинчик, который указал тот парень, и купил себе револьвер. Маленький голубой пугач, 22</w:t>
        <w:noBreakHyphen/>
        <w:t>го калибра. Отличный револьверчик: достаточно мощный, чтобы досыта накормить любого парня, и достаточно маленький для моих целей.</w:t>
      </w:r>
    </w:p>
    <w:p>
      <w:pPr>
        <w:pStyle w:val="Normal"/>
        <w:rPr/>
      </w:pPr>
      <w:r>
        <w:rPr/>
        <w:t>Я вернулся в отель, положил люгер в плечевую кобуру и повесил под руку. Потом позвонил дежурному и попросил прислать мне липкий пластырь.</w:t>
      </w:r>
    </w:p>
    <w:p>
      <w:pPr>
        <w:pStyle w:val="Normal"/>
        <w:rPr/>
      </w:pPr>
      <w:r>
        <w:rPr/>
        <w:t>После того, как рассыльный принес его и смылся, я взял новенький пугач, засунул его за пояс дулом вниз, так чтобы ремень полностью закрывал его. Потом я отрезал узенькую полоску пластыря и приклеил с обеих сторон рукоятку револьвера к ноге так, чтобы он не болтался, когда я иду и чтобы его никто не заметил. А когда он мне понадобится, я легко смогу его достать. Для этого мне только нужно оторвать пластырь, правда, может быть, в спешке вместе с пластырем отдерется немного кожи, но это не так уж существенно. После этого я пошел в гараж на Калле Фердинандо.</w:t>
      </w:r>
    </w:p>
    <w:p>
      <w:pPr>
        <w:pStyle w:val="Normal"/>
        <w:rPr/>
      </w:pPr>
      <w:r>
        <w:rPr/>
        <w:t>Парень действительно оказался довольно смышленый. Я растолковал ему, что мне от него потребуется, заставил его повторить все в точности, чтобы он не напутал, после чего сунул ему 25 баксов и сказал: если он сделает точно и аккуратно все, что я ему сказал, он может прийти завтра в отель и получить у портье запечатанный конвертик на его имя, в котором будет лежать еще одна бумажка в 25 долларов. Он сказал о'кей, он сделает все, что полагается.</w:t>
      </w:r>
    </w:p>
    <w:p>
      <w:pPr>
        <w:pStyle w:val="Normal"/>
        <w:rPr/>
      </w:pPr>
      <w:r>
        <w:rPr/>
        <w:t>Он ничуть не удивился моему поручению, потому что ни один парень в Мехико</w:t>
        <w:noBreakHyphen/>
        <w:t>Сити никогда ничему не удивляется.</w:t>
      </w:r>
    </w:p>
    <w:p>
      <w:pPr>
        <w:pStyle w:val="Normal"/>
        <w:rPr/>
      </w:pPr>
      <w:r>
        <w:rPr/>
        <w:t>Вот так</w:t>
        <w:noBreakHyphen/>
        <w:t>то!</w:t>
      </w:r>
    </w:p>
    <w:p>
      <w:pPr>
        <w:pStyle w:val="Normal"/>
        <w:rPr/>
      </w:pPr>
      <w:r>
        <w:rPr/>
      </w:r>
    </w:p>
    <w:p>
      <w:pPr>
        <w:pStyle w:val="Heading2"/>
        <w:ind w:hanging="0"/>
        <w:rPr/>
      </w:pPr>
      <w:r>
        <w:rPr/>
        <w:t>ГЛАВА 6</w:t>
      </w:r>
    </w:p>
    <w:p>
      <w:pPr>
        <w:pStyle w:val="Normal"/>
        <w:rPr/>
      </w:pPr>
      <w:r>
        <w:rPr/>
      </w:r>
    </w:p>
    <w:p>
      <w:pPr>
        <w:pStyle w:val="Normal"/>
        <w:rPr/>
      </w:pPr>
      <w:r>
        <w:rPr/>
        <w:t>В два часа ночи я вернулся в «Эстансия де Эльвира», прошел через артистическую дверь и спросил Зеллару. Когда меня привели к ней в уборную, я убедился, что она в жизни так же хороша, как и на сцене.</w:t>
      </w:r>
    </w:p>
    <w:p>
      <w:pPr>
        <w:pStyle w:val="Normal"/>
        <w:rPr/>
      </w:pPr>
      <w:r>
        <w:rPr/>
        <w:t>Как</w:t>
        <w:noBreakHyphen/>
        <w:t>то, когда я был в Англии по делам ван Зельдена, один парень назвал какую</w:t>
        <w:noBreakHyphen/>
        <w:t>то девчонку «карманной Венерой». Что ж, пожалуй, вполне можно назвать и ее этим именем. Это действительно маленькая, изящная статуэтка, но, ребята, какие пропорции!</w:t>
      </w:r>
    </w:p>
    <w:p>
      <w:pPr>
        <w:pStyle w:val="Normal"/>
        <w:rPr/>
      </w:pPr>
      <w:r>
        <w:rPr/>
        <w:t>Я стоял и любовался этой беби, и думал, что никогда в жизни не приходилось встречать в одном цветке столько меда.</w:t>
      </w:r>
    </w:p>
    <w:p>
      <w:pPr>
        <w:pStyle w:val="Normal"/>
        <w:rPr/>
      </w:pPr>
      <w:r>
        <w:rPr/>
        <w:t>Я думаю: даже в самом дряхлом старом джентльмене, поклявшемся лучше жениться на гремучей змее, чем на женщине, Зеллара способна возбудить такие биологические процессы, которые заставят его забыть эту клятву.</w:t>
      </w:r>
    </w:p>
    <w:p>
      <w:pPr>
        <w:pStyle w:val="Normal"/>
        <w:rPr/>
      </w:pPr>
      <w:r>
        <w:rPr/>
        <w:t>Ее волосы были причесаны по</w:t>
        <w:noBreakHyphen/>
        <w:t>испански, с огромной гребенкой, а платье было такой яркой пылающей раскраски, что буквально слепило глаза.</w:t>
      </w:r>
    </w:p>
    <w:p>
      <w:pPr>
        <w:pStyle w:val="Normal"/>
        <w:rPr/>
      </w:pPr>
      <w:r>
        <w:rPr/>
        <w:t>Вы сами понимаете, ребята, я чувствовал себя не особенно бодро, все</w:t>
        <w:noBreakHyphen/>
        <w:t>таки до этого вечера я никогда в жизни не видел Зеллару, а вы понимаете, в записке</w:t>
        <w:noBreakHyphen/>
        <w:t>то я написал, что мы встречались в Манзанилло. Я тогда рассчитывал, что она ничего не помнит из своих прошлых похождений. Так оно и вышло.</w:t>
      </w:r>
    </w:p>
    <w:p>
      <w:pPr>
        <w:pStyle w:val="Normal"/>
        <w:rPr/>
      </w:pPr>
      <w:r>
        <w:rPr/>
        <w:t>Упершись одной рукой в бедро, она медленно окинула меня взглядом с головы до ног.</w:t>
      </w:r>
    </w:p>
    <w:p>
      <w:pPr>
        <w:pStyle w:val="Normal"/>
        <w:rPr/>
      </w:pPr>
      <w:r>
        <w:rPr/>
        <w:t>— </w:t>
      </w:r>
      <w:r>
        <w:rPr/>
        <w:t>Уилли, милый, как приятно снова встретиться с тобой.</w:t>
      </w:r>
    </w:p>
    <w:p>
      <w:pPr>
        <w:pStyle w:val="Normal"/>
        <w:rPr/>
      </w:pPr>
      <w:r>
        <w:rPr/>
        <w:t>Я уже говорил вам, что у нее нежный певучий голосок, и когда она назвала меня «милый», меня даже в жар бросило.</w:t>
      </w:r>
    </w:p>
    <w:p>
      <w:pPr>
        <w:pStyle w:val="Normal"/>
        <w:rPr/>
      </w:pPr>
      <w:r>
        <w:rPr/>
        <w:t>Я подошел к ней поближе и протянул руку, ожидая, что она пожмет ее. Но этого она не сделала. Она схватила мои руки, прижалась ко мне всем телом, подняв очаровательное личико, и в следующий момент я целовал ее таким поцелуем, каким Роберт Тейлор целует кинозвезду, когда его снимают крупным планом.</w:t>
      </w:r>
    </w:p>
    <w:p>
      <w:pPr>
        <w:pStyle w:val="Normal"/>
        <w:rPr/>
      </w:pPr>
      <w:r>
        <w:rPr/>
        <w:t>Должен вам сказать, ребята, это был такой дьявольский поцелуй, что когда она оторвала свои губы от моих, я почувствовал себя так, как мой покойный дедушка, когда от него оторвали перестоявший горчичник.</w:t>
      </w:r>
    </w:p>
    <w:p>
      <w:pPr>
        <w:pStyle w:val="Normal"/>
        <w:rPr/>
      </w:pPr>
      <w:r>
        <w:rPr/>
        <w:t>— </w:t>
      </w:r>
      <w:r>
        <w:rPr/>
        <w:t>Хелло, детка, как приятно снова увидеться с тобой. Хорошее было время тогда, в Манзанилло.</w:t>
      </w:r>
    </w:p>
    <w:p>
      <w:pPr>
        <w:pStyle w:val="Normal"/>
        <w:rPr/>
      </w:pPr>
      <w:r>
        <w:rPr/>
        <w:t>Она достает из своего туалетного столика золотой портсигар, одну сигарету берет себе, а другую бросает мне.</w:t>
      </w:r>
    </w:p>
    <w:p>
      <w:pPr>
        <w:pStyle w:val="Normal"/>
        <w:rPr/>
      </w:pPr>
      <w:r>
        <w:rPr/>
        <w:t>— </w:t>
      </w:r>
      <w:r>
        <w:rPr/>
        <w:t>Очень хорошие времена, — согласилась она. — Ты помнишь ту ночь, Уилли, когда четверо верзил выбросили тебя из Каса Мексикал, а твоя Зеллара бегала на следующее утро в полицию выручать тебя? — Она взвела очи к потолку. — Кар</w:t>
        <w:noBreakHyphen/>
        <w:t>рамба! Ну и безумец же ты был в те дни.</w:t>
      </w:r>
    </w:p>
    <w:p>
      <w:pPr>
        <w:pStyle w:val="Normal"/>
        <w:rPr/>
      </w:pPr>
      <w:r>
        <w:rPr/>
        <w:t>Я решил лучше переменить тему разговора, а то как бы не сказануть что</w:t>
        <w:noBreakHyphen/>
        <w:t>нибудь неподходящее.</w:t>
      </w:r>
    </w:p>
    <w:p>
      <w:pPr>
        <w:pStyle w:val="Normal"/>
        <w:rPr/>
      </w:pPr>
      <w:r>
        <w:rPr/>
        <w:t>— </w:t>
      </w:r>
      <w:r>
        <w:rPr/>
        <w:t>О'кей, бэби, — сказал я весело. — Те времена давно прошли, а настоящее всегда с нами. Ну, куда мы пойдем? Она кокетливо посмотрела на меня.</w:t>
      </w:r>
    </w:p>
    <w:p>
      <w:pPr>
        <w:pStyle w:val="Normal"/>
        <w:rPr/>
      </w:pPr>
      <w:r>
        <w:rPr/>
        <w:t>— </w:t>
      </w:r>
      <w:r>
        <w:rPr/>
        <w:t>Есть отличное местечко, Уилли, — сказала она. — Эль Доро. Мы поедем туда. Мы будем там есть, пить и разговаривать о… — она лукаво посмотрела на меня, — о том, что мы будем делать завтра.</w:t>
      </w:r>
    </w:p>
    <w:p>
      <w:pPr>
        <w:pStyle w:val="Normal"/>
        <w:rPr/>
      </w:pPr>
      <w:r>
        <w:rPr/>
        <w:t>Я улыбнулся ей.</w:t>
      </w:r>
    </w:p>
    <w:p>
      <w:pPr>
        <w:pStyle w:val="Normal"/>
        <w:rPr/>
      </w:pPr>
      <w:r>
        <w:rPr/>
        <w:t>— </w:t>
      </w:r>
      <w:r>
        <w:rPr/>
        <w:t>О'кей, — сказал я. — Хотя меня больше интересует, что мы будем делать в период времени до завтрашнего дня.</w:t>
      </w:r>
    </w:p>
    <w:p>
      <w:pPr>
        <w:pStyle w:val="Normal"/>
        <w:rPr/>
      </w:pPr>
      <w:r>
        <w:rPr/>
        <w:t>— </w:t>
      </w:r>
      <w:r>
        <w:rPr/>
        <w:t>Ну, пойдем, дружище, — сказала она.</w:t>
      </w:r>
    </w:p>
    <w:p>
      <w:pPr>
        <w:pStyle w:val="Normal"/>
        <w:rPr/>
      </w:pPr>
      <w:r>
        <w:rPr/>
        <w:t>Мы подхватили такси и поехали в Эль Доро. Кажется, все идет как нельзя лучше. Если мне повезет, я, может быть, кое</w:t>
        <w:noBreakHyphen/>
        <w:t>что узнаю уже сегодня.</w:t>
      </w:r>
    </w:p>
    <w:p>
      <w:pPr>
        <w:pStyle w:val="Normal"/>
        <w:rPr/>
      </w:pPr>
      <w:r>
        <w:rPr/>
        <w:t>Я начал быстро разрабатывать в уме план своих действий. Уже третий час ночи, и хотя в Мехико</w:t>
        <w:noBreakHyphen/>
        <w:t>Сити в такое время суток жизнь течет обычным порядком, все</w:t>
        <w:noBreakHyphen/>
        <w:t>таки нельзя откладывать дело слишком надолго; когда люди устают, они делают совсем не то, что сделали бы, когда чувствуют себя нормально.</w:t>
      </w:r>
    </w:p>
    <w:p>
      <w:pPr>
        <w:pStyle w:val="Normal"/>
        <w:rPr/>
      </w:pPr>
      <w:r>
        <w:rPr/>
        <w:t>В Эль Доро метрдотель, который, видно, хорошо знает Зеллару, поспешил предоставить в наше распоряжение столик в дальнем уголке. Хорошее спокойное местечко, и приятный ансамбль гитар наигрывает на веранде нежные мелодии достаточно тихо, чтобы не мешать разговору.</w:t>
      </w:r>
    </w:p>
    <w:p>
      <w:pPr>
        <w:pStyle w:val="Normal"/>
        <w:rPr/>
      </w:pPr>
      <w:r>
        <w:rPr/>
        <w:t>Я заказал ужин, бутылку шампанского, бутылку ржаного виски, и во время ужина мы много болтали. Она рассказывала, в каких ресторанах выступала, а я старался больше помалкивать.</w:t>
      </w:r>
    </w:p>
    <w:p>
      <w:pPr>
        <w:pStyle w:val="Normal"/>
        <w:rPr/>
      </w:pPr>
      <w:r>
        <w:rPr/>
        <w:t>Я все время любовался ею. Она действительно была хороша.</w:t>
      </w:r>
    </w:p>
    <w:p>
      <w:pPr>
        <w:pStyle w:val="Normal"/>
        <w:rPr/>
      </w:pPr>
      <w:r>
        <w:rPr/>
        <w:t>Прежде всего, она держится очень естественно и просто. Ест, пьет, смеется и смотрит прямо в глаза. Любой парень должен будет согласиться со мной — это стопроцентная бэби. Такой бабенке можно вполне довериться, она уж не подведет никого, потому что она относится к категории прямодушных детей солнца. Она танцует, пьет и беспечно пользуется благами, которые ей дарит жизнь.</w:t>
      </w:r>
    </w:p>
    <w:p>
      <w:pPr>
        <w:pStyle w:val="Normal"/>
        <w:rPr/>
      </w:pPr>
      <w:r>
        <w:rPr/>
        <w:t>Ребята, скажите, ну разве у меня нет поэтического дарования?</w:t>
      </w:r>
    </w:p>
    <w:p>
      <w:pPr>
        <w:pStyle w:val="Normal"/>
        <w:rPr/>
      </w:pPr>
      <w:r>
        <w:rPr/>
        <w:t>Да, вот так бы подумал о Зелларе любой парень. Обыкновенный. Но не я. Я на своем веку встречал слишком много женщин, чтобы обмануться их внешним видом.</w:t>
      </w:r>
    </w:p>
    <w:p>
      <w:pPr>
        <w:pStyle w:val="Normal"/>
        <w:rPr/>
      </w:pPr>
      <w:r>
        <w:rPr/>
        <w:t>К сожалению, мне пришлось неоднократно убеждаться: если у девчонки миленькое личико и стопроцентные ножки, она обязательно втянет тебя в беду, даже если у нее только хорошенькие ножки, она все равно представляет собой потенциальную опасность для любого парня.</w:t>
      </w:r>
    </w:p>
    <w:p>
      <w:pPr>
        <w:pStyle w:val="Normal"/>
        <w:rPr/>
      </w:pPr>
      <w:r>
        <w:rPr/>
        <w:t>Только хорошенькие девчонки являются причиной всех бед. Просто потому, что они хорошенькие. Но вы, вероятно, сами могли убедиться: если у женщины ноги, как две печные трубы, одинакового размера сверху донизу, эта женщина относится к категории тех, кого называют «приличная дама». Она обязательно возглавляет местное движение «Долой мужчин» и ее любимое развлечение — подглядывать за прислугой, когда на кухню приходит зеленщик или мясник.</w:t>
      </w:r>
    </w:p>
    <w:p>
      <w:pPr>
        <w:pStyle w:val="Normal"/>
        <w:rPr/>
      </w:pPr>
      <w:r>
        <w:rPr/>
        <w:t>В самый разгар моих глубокомысленных размышлений Зеллара, подперев ручкой свой очаровательный подбородок, серьезно посмотрела на меня и сказала:</w:t>
      </w:r>
    </w:p>
    <w:p>
      <w:pPr>
        <w:pStyle w:val="Normal"/>
        <w:rPr/>
      </w:pPr>
      <w:r>
        <w:rPr/>
        <w:t>— </w:t>
      </w:r>
      <w:r>
        <w:rPr/>
        <w:t>Милый, скажи мне, пожалуйста, что это за серьезное дело, о котором ты хотел поговорить со мной?</w:t>
      </w:r>
    </w:p>
    <w:p>
      <w:pPr>
        <w:pStyle w:val="Normal"/>
        <w:rPr/>
      </w:pPr>
      <w:r>
        <w:rPr/>
        <w:t>— </w:t>
      </w:r>
      <w:r>
        <w:rPr/>
        <w:t>Ах, это? Вот какое дело, детка моя. Ты помнишь, когда я был в Манзанилло по банановым делам, там был один парень, между прочим, отличный парень, мой помощник, по имени Пеппер. Ты знаешь, детка, мне всегда казалось, что Пеппер был влюблен в тебя.</w:t>
      </w:r>
    </w:p>
    <w:p>
      <w:pPr>
        <w:pStyle w:val="Normal"/>
        <w:rPr/>
      </w:pPr>
      <w:r>
        <w:rPr/>
        <w:t>Она, как говорится, и глазом не моргнула, бровью не пошевелила, просто продолжала смотреть мне прямо в глаза с легкой улыбочкой на устах. Да, у девчонки отличная выдержка.</w:t>
      </w:r>
    </w:p>
    <w:p>
      <w:pPr>
        <w:pStyle w:val="Normal"/>
        <w:rPr/>
      </w:pPr>
      <w:r>
        <w:rPr/>
        <w:t>— </w:t>
      </w:r>
      <w:r>
        <w:rPr/>
        <w:t>Да, да, — сказала она. — Я отлично помню, Пеппер был очень хороший человек, очень симпатичный, очень красивый.</w:t>
      </w:r>
    </w:p>
    <w:p>
      <w:pPr>
        <w:pStyle w:val="Normal"/>
        <w:rPr/>
      </w:pPr>
      <w:r>
        <w:rPr/>
        <w:t>— </w:t>
      </w:r>
      <w:r>
        <w:rPr/>
        <w:t>Да, был, — сказал я. — Я полагаю, тебе известно, что случилось с Пеппером после того, как он покончил с банановыми делами?</w:t>
      </w:r>
    </w:p>
    <w:p>
      <w:pPr>
        <w:pStyle w:val="Normal"/>
        <w:rPr/>
      </w:pPr>
      <w:r>
        <w:rPr/>
        <w:t>— </w:t>
      </w:r>
      <w:r>
        <w:rPr/>
        <w:t>Нет. Я ничего не знаю. Скажи мне, Уилли.</w:t>
      </w:r>
    </w:p>
    <w:p>
      <w:pPr>
        <w:pStyle w:val="Normal"/>
        <w:rPr/>
      </w:pPr>
      <w:r>
        <w:rPr/>
        <w:t>Мы оба сидели, подперев подбородки руками, оба смотрели друг другу прямо в лицо, отлично зная, что оба мы самые паршивые лгуны и оба отлично играем свою роль.</w:t>
      </w:r>
    </w:p>
    <w:p>
      <w:pPr>
        <w:pStyle w:val="Normal"/>
        <w:rPr/>
      </w:pPr>
      <w:r>
        <w:rPr/>
        <w:t>— </w:t>
      </w:r>
      <w:r>
        <w:rPr/>
        <w:t>Я собираюсь кое</w:t>
        <w:noBreakHyphen/>
        <w:t>что тебе рассказать, Зеллара, — продолжал я. — Этот Пеппер оказался большим дураком. Он отнюдь не такой, как я, например, у меня</w:t>
        <w:noBreakHyphen/>
        <w:t>то голова работает отлично. Он был вечно в поисках приключений. Ты сама знаешь, как он буквально сходил с ума из</w:t>
        <w:noBreakHyphen/>
        <w:t>за женщин, он хотел быть Робин Гудом и еще Бог знает кем. И ты знаешь, что в конце концов сделал этот олух?</w:t>
      </w:r>
    </w:p>
    <w:p>
      <w:pPr>
        <w:pStyle w:val="Normal"/>
        <w:rPr/>
      </w:pPr>
      <w:r>
        <w:rPr/>
        <w:t>Он поступил на работу в ФБР, Федеральное бюро расследований, он сделался специальным агентом ФБР. Понимаешь? И зачем только он это сделал? Как будто у такого парня, как Пеппер, и без того было мало хлопот. Так нет же! Он еще взялся за это дело.</w:t>
      </w:r>
    </w:p>
    <w:p>
      <w:pPr>
        <w:pStyle w:val="Normal"/>
        <w:rPr/>
      </w:pPr>
      <w:r>
        <w:rPr/>
        <w:t>Она кивнула. Я видел, что мысль ее работала лихорадочно. Она не знала, как себя вести и держать. Я замолчал. Минуты две мы пристально смотрели друг на друга. Потом она нежным голоском пролепетала:</w:t>
      </w:r>
    </w:p>
    <w:p>
      <w:pPr>
        <w:pStyle w:val="Normal"/>
        <w:rPr/>
      </w:pPr>
      <w:r>
        <w:rPr/>
        <w:t>— </w:t>
      </w:r>
      <w:r>
        <w:rPr/>
        <w:t>Милый, ну и что же?</w:t>
      </w:r>
    </w:p>
    <w:p>
      <w:pPr>
        <w:pStyle w:val="Normal"/>
        <w:rPr/>
      </w:pPr>
      <w:r>
        <w:rPr/>
        <w:t>— </w:t>
      </w:r>
      <w:r>
        <w:rPr/>
        <w:t>А ничего, золотко мое. Дело в том, что я сейчас разыскиваю Пеппера. Он мне очень нужен. Мне необходимо во что бы то ни стало найти этого парня. Я искал его повсюду. Когда сегодня вечером я завернул в ваше заведение и я увидел в «Эльвире» неоновую рекламу с твоим именем, я подумал: вот интересно, может быть, Зеллара что</w:t>
        <w:noBreakHyphen/>
        <w:t>нибудь знает о Пеппере, потому что если только он бывал в этих местах, он непременно заходил к Зелларе.</w:t>
      </w:r>
    </w:p>
    <w:p>
      <w:pPr>
        <w:pStyle w:val="Normal"/>
        <w:rPr/>
      </w:pPr>
      <w:r>
        <w:rPr/>
        <w:t>Она берет со стола бутылку шампанского и наливает себе полный фужер. Делает она все это очень медленно, для того, чтобы иметь время хорошенько подумать, прежде чем дать какой</w:t>
        <w:noBreakHyphen/>
        <w:t>нибудь ответ.</w:t>
      </w:r>
    </w:p>
    <w:p>
      <w:pPr>
        <w:pStyle w:val="Normal"/>
        <w:rPr/>
      </w:pPr>
      <w:r>
        <w:rPr/>
        <w:t>А про себя я улыбался во весь рот. Я поймал бэби на месте, и она сама это понимает. Наполнив фужер, она немного подняла его и, глядя на меня поверх фужера, сказала:</w:t>
      </w:r>
    </w:p>
    <w:p>
      <w:pPr>
        <w:pStyle w:val="Normal"/>
        <w:rPr/>
      </w:pPr>
      <w:r>
        <w:rPr/>
        <w:t>— </w:t>
      </w:r>
      <w:r>
        <w:rPr/>
        <w:t>Милый, почему бы тебе не быть разумным? Как ты не можешь понять, что когда Зеллара находится со своим Уилли, она не может думать ни о Пеппере, ни о каком</w:t>
        <w:noBreakHyphen/>
        <w:t>нибудь другом мужчине?</w:t>
      </w:r>
    </w:p>
    <w:p>
      <w:pPr>
        <w:pStyle w:val="Normal"/>
        <w:rPr/>
      </w:pPr>
      <w:r>
        <w:rPr/>
        <w:t>— </w:t>
      </w:r>
      <w:r>
        <w:rPr/>
        <w:t>Бэби, — сказал я, — ты чудная девчонка, ты мне очень нравишься. Но в то же время, Пеппер — мой большой друг, и если ты сможешь помочь мне в розысках, нет ничего на свете, чего бы я не сделал для тебя.</w:t>
      </w:r>
    </w:p>
    <w:p>
      <w:pPr>
        <w:pStyle w:val="Normal"/>
        <w:rPr/>
      </w:pPr>
      <w:r>
        <w:rPr/>
        <w:t>Она кладет свою маленькую очаровательную лапочку на мою большую лапищу.</w:t>
      </w:r>
    </w:p>
    <w:p>
      <w:pPr>
        <w:pStyle w:val="Normal"/>
        <w:rPr/>
      </w:pPr>
      <w:r>
        <w:rPr/>
        <w:t>— </w:t>
      </w:r>
      <w:r>
        <w:rPr/>
        <w:t>Милый Уилли, — говорит она. — Неужели ты не знаешь, что даже в Манзанилло ты был единственным мужчиной, который что</w:t>
        <w:noBreakHyphen/>
        <w:t>нибудь значил для Зеллары?</w:t>
      </w:r>
    </w:p>
    <w:p>
      <w:pPr>
        <w:pStyle w:val="Normal"/>
        <w:rPr/>
      </w:pPr>
      <w:r>
        <w:rPr/>
        <w:t>Она выдала какой полагается вздох, нежный очаровательный вздох, и для приличия я ответил ей тем же, только мой вздох был больше похож на звук, издаваемый китом, когда он поднимается на поверхность, чтобы глотнуть очередную порцию воздуха. Она кокетливо укуталась в мех.</w:t>
      </w:r>
    </w:p>
    <w:p>
      <w:pPr>
        <w:pStyle w:val="Normal"/>
        <w:rPr/>
      </w:pPr>
      <w:r>
        <w:rPr/>
        <w:t>— </w:t>
      </w:r>
      <w:r>
        <w:rPr/>
        <w:t>Ну, что ж, Уилли, — сказала она. — Ты хочешь, чтобы я рассказала тебе о Пеппере. Хорошо, я скажу тебе все. Правда, мне не очень хотелось бы говорить о нем, Пеппер поступил со мной очень плохо. Но Бог с ним! Только, Уилли, я не хочу разговаривать об этом здесь. Давай поедем ко мне домой, — она бросила на меня лукавый взгляд, — мы там выпьем кофе и я расскажу тебе все, что знаю. А теперь извини меня, пожалуйста, я пойду попудрить свой нос.</w:t>
      </w:r>
    </w:p>
    <w:p>
      <w:pPr>
        <w:pStyle w:val="Normal"/>
        <w:rPr/>
      </w:pPr>
      <w:r>
        <w:rPr/>
        <w:t>Я сказал ей, ну, что ж, отлично, и глядя вслед удалявшейся в дамскую уборную фигурке, я улыбнулся: на носу у этой бэби достаточное количество пудры, а ушла она от меня совсем по другой причине. Она пошла позвонить своему дружку.</w:t>
      </w:r>
    </w:p>
    <w:p>
      <w:pPr>
        <w:pStyle w:val="Normal"/>
        <w:rPr/>
      </w:pPr>
      <w:r>
        <w:rPr/>
        <w:t>Когда</w:t>
        <w:noBreakHyphen/>
        <w:t>нибудь в будущем, когда у меня поредеют зубы и женщины начнут говорить мне, что я им нравлюсь за мой ум (ну, знаете, если мужчина подходит к такому возрасту, когда женщины начинают поверять ему свои тайны; кстати, это доверие с их стороны является весьма прискорбным для любого мужчины), — ну, так вот, когда я достигну такого возраста, мне бы очень хотелось поселиться вот в такой же хатке, как у Зеллары. Надо сказать, что парень, который свил ей это любовное гнездышко, понимает толк!</w:t>
      </w:r>
    </w:p>
    <w:p>
      <w:pPr>
        <w:pStyle w:val="Normal"/>
        <w:rPr/>
      </w:pPr>
      <w:r>
        <w:rPr/>
        <w:t>Ее квартира находится на первом этаже и состоит из четырех огромных комнат. Большие железные позолоченные двери в испанском стиле. Роскошная мебель, и в воздухе стоит такой тонкий аромат, от которого тебя так и забирает. Да, атмосфера в квартире, какая положена.</w:t>
      </w:r>
    </w:p>
    <w:p>
      <w:pPr>
        <w:pStyle w:val="Normal"/>
        <w:rPr/>
      </w:pPr>
      <w:r>
        <w:rPr/>
        <w:t>Я стою около огромного итальянского окна, завешенного золотой шторой, а Зеллара сидит напротив меня в кресле и пытается настроить приемник на волну с соответствующей музыкой.</w:t>
      </w:r>
    </w:p>
    <w:p>
      <w:pPr>
        <w:pStyle w:val="Normal"/>
        <w:rPr/>
      </w:pPr>
      <w:r>
        <w:rPr/>
        <w:t>У нее оказались бутылка очень хорошего виски и испанские сигары, дым от которых напоминал мне запах горящего половика. Я был бы на вершине счастья, если бы некоторые мысли не тревожили мою голову.</w:t>
      </w:r>
    </w:p>
    <w:p>
      <w:pPr>
        <w:pStyle w:val="Normal"/>
        <w:rPr/>
      </w:pPr>
      <w:r>
        <w:rPr/>
        <w:t>Наконец она выключила приемник и сказала:</w:t>
      </w:r>
    </w:p>
    <w:p>
      <w:pPr>
        <w:pStyle w:val="Normal"/>
        <w:rPr/>
      </w:pPr>
      <w:r>
        <w:rPr/>
        <w:t>— </w:t>
      </w:r>
      <w:r>
        <w:rPr/>
        <w:t>Уилли, ты очень странный человек. Может быть, именно поэтому меня так влечет к тебе. Я улыбнулся.</w:t>
      </w:r>
    </w:p>
    <w:p>
      <w:pPr>
        <w:pStyle w:val="Normal"/>
        <w:rPr/>
      </w:pPr>
      <w:r>
        <w:rPr/>
        <w:t>— </w:t>
      </w:r>
      <w:r>
        <w:rPr/>
        <w:t>О'кей, бэби, — сказал я. — Может быть, к концу нашего разговора ты обнаружишь, что я еще более странный, чем ты предполагаешь, и тогда твое влечение ко мне будет, увы, отнюдь не таким пылким, как сейчас. Ну что ж, раз я здесь, давай поговорим откровенно.</w:t>
      </w:r>
    </w:p>
    <w:p>
      <w:pPr>
        <w:pStyle w:val="Normal"/>
        <w:rPr/>
      </w:pPr>
      <w:r>
        <w:rPr/>
        <w:t>Она поудобнее уселась в кресле и изобразила на своем лице самую очаровательную улыбку.</w:t>
      </w:r>
    </w:p>
    <w:p>
      <w:pPr>
        <w:pStyle w:val="Normal"/>
        <w:rPr/>
      </w:pPr>
      <w:r>
        <w:rPr/>
        <w:t>— </w:t>
      </w:r>
      <w:r>
        <w:rPr/>
        <w:t>Ну что ж, переходим к делу, — сказала она. — Давай начнем, Уилли.</w:t>
      </w:r>
    </w:p>
    <w:p>
      <w:pPr>
        <w:pStyle w:val="Normal"/>
        <w:rPr/>
      </w:pPr>
      <w:r>
        <w:rPr/>
        <w:t>Я бросил недокуренную сигару и достал свою сигарету.</w:t>
      </w:r>
    </w:p>
    <w:p>
      <w:pPr>
        <w:pStyle w:val="Normal"/>
        <w:rPr/>
      </w:pPr>
      <w:r>
        <w:rPr/>
        <w:t>— </w:t>
      </w:r>
      <w:r>
        <w:rPr/>
        <w:t>О'кей, — сказал я ей. — К делу, так к делу, и без лишних слов, Зеллара. Но только предупреждаю, лучше говори мне всю правду, и только правду, иначе мне это может не понравиться.</w:t>
      </w:r>
    </w:p>
    <w:p>
      <w:pPr>
        <w:pStyle w:val="Normal"/>
        <w:rPr/>
      </w:pPr>
      <w:r>
        <w:rPr/>
        <w:t>Я уже сказал тебе, что Пеппер был агентом ФБР. О'кей. Он работал в округе Аризона. Но ему приходилось много разъезжать, например в Южную Калифорнию, Техас, Нью</w:t>
        <w:noBreakHyphen/>
        <w:t>Мехико, а иногда даже в Мексику, за границу. Он был пограничным работником, вылавливал контрабандистов и грабителей почты.</w:t>
      </w:r>
    </w:p>
    <w:p>
      <w:pPr>
        <w:pStyle w:val="Normal"/>
        <w:rPr/>
      </w:pPr>
      <w:r>
        <w:rPr/>
        <w:t>О'кей. Пеппер откуда</w:t>
        <w:noBreakHyphen/>
        <w:t>то получил информацию, что в Мексике происходят какие</w:t>
        <w:noBreakHyphen/>
        <w:t>то крупные дела. Он звонит старшему агенту в Аризоне, сообщает ему, что уезжает в Мексику для расследования поступивших к нему сведений. Больше ничего он сказать не мог, но обещал позже написать обо всем. После этого он приехал сюда, в Мехико</w:t>
        <w:noBreakHyphen/>
        <w:t>Сити. Будучи здесь, он начал писать старшему агенту письмо, в котором собирался подробно изложить все дело.</w:t>
      </w:r>
    </w:p>
    <w:p>
      <w:pPr>
        <w:pStyle w:val="Normal"/>
        <w:rPr/>
      </w:pPr>
      <w:r>
        <w:rPr/>
        <w:t>О'кей. Но он не дописал письма. Понимаешь? Случилось что</w:t>
        <w:noBreakHyphen/>
        <w:t>то, что заставило его быстренько смотать удочки. Вероятно, он что</w:t>
        <w:noBreakHyphen/>
        <w:t>нибудь услышал, или кто</w:t>
        <w:noBreakHyphen/>
        <w:t>нибудь позвонил ему по телефону, или еще что</w:t>
        <w:noBreakHyphen/>
        <w:t>то в этом роде, но только он почему</w:t>
        <w:noBreakHyphen/>
        <w:t>то быстро смылся. О'кей. И до сих пор никто ничего о нем не слышал, никто не знает, что с ним случилось.</w:t>
      </w:r>
    </w:p>
    <w:p>
      <w:pPr>
        <w:pStyle w:val="Normal"/>
        <w:rPr/>
      </w:pPr>
      <w:r>
        <w:rPr/>
        <w:t>Но в Вашингтоне есть один парень по имени Эдгар Гувер, директор Федерального бюро расследований. Он, понимаешь ли, немного старомодный парень, он очень не любит, когда его мальчики вдруг бесследно исчезают.</w:t>
      </w:r>
    </w:p>
    <w:p>
      <w:pPr>
        <w:pStyle w:val="Normal"/>
        <w:rPr/>
      </w:pPr>
      <w:r>
        <w:rPr/>
        <w:t>Поэтому я получил приказ выехать сюда и во что бы то ни стало разыскать Пеппера, потому что, детка, как ты теперь, вероятно, сама догадалась, мы с тобой никогда в жизни ни в каком Манзанилло не были.</w:t>
      </w:r>
    </w:p>
    <w:p>
      <w:pPr>
        <w:pStyle w:val="Normal"/>
        <w:rPr/>
      </w:pPr>
      <w:r>
        <w:rPr/>
        <w:t>С самого начала, как только ты хлопнула своими огромными ресницами в мою сторону, я понял: ты догадалась, что я агент ФБР. Но ты приняла мои условия игры, ты хотела выиграть время, чтобы все обдумать.</w:t>
      </w:r>
    </w:p>
    <w:p>
      <w:pPr>
        <w:pStyle w:val="Normal"/>
        <w:rPr/>
      </w:pPr>
      <w:r>
        <w:rPr/>
        <w:t>О'кей. Вернемся к моему рассказу. И вот я поехал в Мексику, бегал там по пустыне и ежедневно выпивал не меньше четырех галлонов вонючей текилы, а пить мне ее приходилось, потому что там больше ничего нет. К тому же мне ужасно не нравятся женщины, живущие в пустынях. Они вроде как бы высохли на солнце, а мне больше нравятся пухленькие девчонки.</w:t>
      </w:r>
    </w:p>
    <w:p>
      <w:pPr>
        <w:pStyle w:val="Normal"/>
        <w:rPr/>
      </w:pPr>
      <w:r>
        <w:rPr/>
        <w:t>Вот так</w:t>
        <w:noBreakHyphen/>
        <w:t>то!</w:t>
      </w:r>
    </w:p>
    <w:p>
      <w:pPr>
        <w:pStyle w:val="Normal"/>
        <w:rPr/>
      </w:pPr>
      <w:r>
        <w:rPr/>
        <w:t>Но я там почти ничего не нашел. Я узнал только, что Пеппера видели в нескольких местах, начиная от Сьерра Мадре. Поэтому я поспешил туда.</w:t>
      </w:r>
    </w:p>
    <w:p>
      <w:pPr>
        <w:pStyle w:val="Normal"/>
        <w:rPr/>
      </w:pPr>
      <w:r>
        <w:rPr/>
        <w:t>Но я его нигде не нашел, и подумал: может быть, он влюбился в какую</w:t>
        <w:noBreakHyphen/>
        <w:t>нибудь красотку, потому что Пеппер такой парень, у которого всегда на первом месте девчонки, а только потом работа.</w:t>
      </w:r>
    </w:p>
    <w:p>
      <w:pPr>
        <w:pStyle w:val="Normal"/>
        <w:rPr/>
      </w:pPr>
      <w:r>
        <w:rPr/>
        <w:t>Она смотрела на меня и кивала головой. Я немного помолчал и мысленно извинился перед Пеппером за то, что говорю о нем такие вещи. Но мне это необходимо ради работы.</w:t>
      </w:r>
    </w:p>
    <w:p>
      <w:pPr>
        <w:pStyle w:val="Normal"/>
        <w:rPr/>
      </w:pPr>
      <w:r>
        <w:rPr/>
        <w:t>— </w:t>
      </w:r>
      <w:r>
        <w:rPr/>
        <w:t>О'кей, Зеллара, — продолжал я. — Но я все</w:t>
        <w:noBreakHyphen/>
        <w:t>таки нашел одну записку. Я вспомнил, что Пеппер писал письмо из Мехико</w:t>
        <w:noBreakHyphen/>
        <w:t>Сити и поэтому я решил приехать сюда и попытаться здесь что</w:t>
        <w:noBreakHyphen/>
        <w:t>нибудь найти.</w:t>
      </w:r>
    </w:p>
    <w:p>
      <w:pPr>
        <w:pStyle w:val="Normal"/>
        <w:rPr/>
      </w:pPr>
      <w:r>
        <w:rPr/>
        <w:t>Но во время моего путешествия по Мехико</w:t>
        <w:noBreakHyphen/>
        <w:t>Сити я тоже нашел одну вещь. Я нашел ее в том месте, где до меня был Пеппер, обрывок письма с подписью.</w:t>
      </w:r>
    </w:p>
    <w:p>
      <w:pPr>
        <w:pStyle w:val="Normal"/>
        <w:rPr/>
      </w:pPr>
      <w:r>
        <w:rPr/>
        <w:t>Подпись была «Зеллара», и первое, что я увидел сегодня вечером, когда болтался по городу, это то же самое имя Зеллара, написанное неоновыми лампочками у входа в «Эльвиру».</w:t>
      </w:r>
    </w:p>
    <w:p>
      <w:pPr>
        <w:pStyle w:val="Normal"/>
        <w:rPr/>
      </w:pPr>
      <w:r>
        <w:rPr/>
        <w:t>Тогда я разыграл из себя Шерлока Холмса и пришел к заключению, что, может быть, ты та самая дама, которая писала письмо Пепперу. И я оказался прав, потому что когда я взглянул на почерк на твоей записке ко мне, я увидел, что это тот самый почерк, которым написано письмо к Пепперу.</w:t>
      </w:r>
    </w:p>
    <w:p>
      <w:pPr>
        <w:pStyle w:val="Normal"/>
        <w:rPr/>
      </w:pPr>
      <w:r>
        <w:rPr/>
        <w:t>Что же случилось, бэби? А вот что: Пеппер встретился здесь с тобой. Ты ему писала письма. Какие у вас были отношения, меня не касается. Я знаю только одно: ты долгое время болтаешься у границ Мексики, но только в самое последнее время попала в приличное крупное заведение. До этого ты в течение многих лет была обыкновенной певичкой в кабачках, мурлыкала нудные мексиканские песенки, я готов поставить весь чай Китая против банки консервированной спаржи, что когда ты была в Мексике, то была знакома с парнем по имени Педро Домингуэс.</w:t>
      </w:r>
    </w:p>
    <w:p>
      <w:pPr>
        <w:pStyle w:val="Normal"/>
        <w:rPr/>
      </w:pPr>
      <w:r>
        <w:rPr/>
        <w:t>А этот самый Домингуэс — отличный бандит, который способен совершить любое преступление, начиная от ограбления почты до выковыривания золотой пломбы из зуба спящего ребенка.</w:t>
      </w:r>
    </w:p>
    <w:p>
      <w:pPr>
        <w:pStyle w:val="Normal"/>
        <w:rPr/>
      </w:pPr>
      <w:r>
        <w:rPr/>
        <w:t>О'кей. Продолжим дальше шерлок</w:t>
        <w:noBreakHyphen/>
        <w:t>холмсовские рассуждения и мы придем к выводу, что Пеппер связался с Педро Домингуэсом где</w:t>
        <w:noBreakHyphen/>
        <w:t>то в Мексике и ты знала Домингуэса, и выходит, что именно ты была той дамой, которая направила Пеппера к Домингуэсу.</w:t>
      </w:r>
    </w:p>
    <w:p>
      <w:pPr>
        <w:pStyle w:val="Normal"/>
        <w:rPr/>
      </w:pPr>
      <w:r>
        <w:rPr/>
        <w:t>Ну, теперь твоя очередь, бэби. Давай, выкладывай.</w:t>
      </w:r>
    </w:p>
    <w:p>
      <w:pPr>
        <w:pStyle w:val="Normal"/>
        <w:rPr/>
      </w:pPr>
      <w:r>
        <w:rPr/>
        <w:t>С минуту она молчала. Потом встала с кресла и потянулась. Я забыл вам сказать, ребята, что когда эта девчонка пришла домой, она переоделась во что</w:t>
        <w:noBreakHyphen/>
        <w:t>то воздушное, кажется, это называется пеньюар, и, стоя на фоне роскошного радиоприемника, эта бэби выглядела на миллион долларов.</w:t>
      </w:r>
    </w:p>
    <w:p>
      <w:pPr>
        <w:pStyle w:val="Normal"/>
        <w:rPr/>
      </w:pPr>
      <w:r>
        <w:rPr/>
        <w:t>Но в глазах у нее появилось какое</w:t>
        <w:noBreakHyphen/>
        <w:t>то новое выражение. Она медленно направляется через комнату ко мне, подходит совсем близко и кладет свои ручки мне на плечи. Так она стоит, тесно прижавшись ко мне, и смотрит прямо мне в глаза. Она говорит:</w:t>
      </w:r>
    </w:p>
    <w:p>
      <w:pPr>
        <w:pStyle w:val="Normal"/>
        <w:rPr/>
      </w:pPr>
      <w:r>
        <w:rPr/>
        <w:t>— </w:t>
      </w:r>
      <w:r>
        <w:rPr/>
        <w:t>Милый, разве ты не видишь?.. Разве ты не видишь?..</w:t>
      </w:r>
    </w:p>
    <w:p>
      <w:pPr>
        <w:pStyle w:val="Normal"/>
        <w:rPr/>
      </w:pPr>
      <w:r>
        <w:rPr/>
        <w:t>Ребята, я понял. Девчонка сейчас собиралась сказать мне, что она в меня влюблена. И я подумал, что если бы всех бабенок американского континента, которые объяснились мне в любви по разным мошенническим причинам, лучше известным им самим, собрать вместе, то ими можно было бы четыре раза опоясать земной шар, и то осталось бы достаточно девчонок, чтобы набрать штат для двух универмагов.</w:t>
      </w:r>
    </w:p>
    <w:p>
      <w:pPr>
        <w:pStyle w:val="Normal"/>
        <w:rPr/>
      </w:pPr>
      <w:r>
        <w:rPr/>
        <w:t>— </w:t>
      </w:r>
      <w:r>
        <w:rPr/>
        <w:t>Разве тебе это не ясно? — продолжала она.</w:t>
      </w:r>
    </w:p>
    <w:p>
      <w:pPr>
        <w:pStyle w:val="Normal"/>
        <w:rPr/>
      </w:pPr>
      <w:r>
        <w:rPr/>
        <w:t>— </w:t>
      </w:r>
      <w:r>
        <w:rPr/>
        <w:t>Детка моя, — сказал я. — В настоящий момент мне все стало ясно, но я все</w:t>
        <w:noBreakHyphen/>
        <w:t>таки по</w:t>
        <w:noBreakHyphen/>
        <w:t>прежнему ожидаю твой рассказ. Поди</w:t>
        <w:noBreakHyphen/>
        <w:t>ка ты лучше сядь в то большое кресло и расскажи мне все по порядку.</w:t>
      </w:r>
    </w:p>
    <w:p>
      <w:pPr>
        <w:pStyle w:val="Normal"/>
        <w:rPr/>
      </w:pPr>
      <w:r>
        <w:rPr/>
        <w:t>Она немного сникла, но пошла и села.</w:t>
      </w:r>
    </w:p>
    <w:p>
      <w:pPr>
        <w:pStyle w:val="Normal"/>
        <w:rPr/>
      </w:pPr>
      <w:r>
        <w:rPr/>
        <w:t>— </w:t>
      </w:r>
      <w:r>
        <w:rPr/>
        <w:t>Слушай, Зеллара, — сказал я. — Может быть, ты слышала обо мне когда</w:t>
        <w:noBreakHyphen/>
        <w:t>нибудь? Мое имя Коушн. Она кивнула.</w:t>
      </w:r>
    </w:p>
    <w:p>
      <w:pPr>
        <w:pStyle w:val="Normal"/>
        <w:rPr/>
      </w:pPr>
      <w:r>
        <w:rPr/>
        <w:t>— </w:t>
      </w:r>
      <w:r>
        <w:rPr/>
        <w:t>Я знаю, — сказала она и повернулась ко мне. — Слушай, вот тебе чистая правда. Я встретилась с Пеппером здесь. Он мне очень понравился, хороший парень. Он попросил меня сделать ему одно одолжение.</w:t>
      </w:r>
    </w:p>
    <w:p>
      <w:pPr>
        <w:pStyle w:val="Normal"/>
        <w:rPr/>
      </w:pPr>
      <w:r>
        <w:rPr/>
        <w:t>Он спросил меня, могу ли я ему устроить встречу с Педро. Я сказала, что постараюсь узнать, где сейчас находится Педро, и мы договорились, что когда я узнаю, я позвоню Пепперу по телефону. Но я до безумия влюбилась в Пеппера! Он очень хороший парень.</w:t>
      </w:r>
    </w:p>
    <w:p>
      <w:pPr>
        <w:pStyle w:val="Normal"/>
        <w:rPr/>
      </w:pPr>
      <w:r>
        <w:rPr/>
        <w:t>Однажды вечером я позвонила ему в отель и сказала, где он может найти Педро. На следующее утро я получила от него записку, где он сообщал, что уехал в горы и когда вернется, надеется обязательно встретиться со мной. Вот и все, что я знаю.</w:t>
      </w:r>
    </w:p>
    <w:p>
      <w:pPr>
        <w:pStyle w:val="Normal"/>
        <w:rPr/>
      </w:pPr>
      <w:r>
        <w:rPr/>
        <w:t>Я быстро прикинул в уме. Интересно, правду она говорит или нет? Как это узнать?</w:t>
      </w:r>
    </w:p>
    <w:p>
      <w:pPr>
        <w:pStyle w:val="Normal"/>
        <w:rPr/>
      </w:pPr>
      <w:r>
        <w:rPr/>
        <w:t>— </w:t>
      </w:r>
      <w:r>
        <w:rPr/>
        <w:t>Слушай, Зеллара, — сказал я. — Мне бы не очень хотелось тащить тебя в контору к инспектору полиции, предъявлять там свое удостоверение личности и заводить дело, которое не сулит тебе ничего хорошего. Ты ведь не врешь мне? Правду сказала?</w:t>
      </w:r>
    </w:p>
    <w:p>
      <w:pPr>
        <w:pStyle w:val="Normal"/>
        <w:rPr/>
      </w:pPr>
      <w:r>
        <w:rPr/>
        <w:t>Она посмотрела на меня.</w:t>
      </w:r>
    </w:p>
    <w:p>
      <w:pPr>
        <w:pStyle w:val="Normal"/>
        <w:rPr/>
      </w:pPr>
      <w:r>
        <w:rPr/>
        <w:t>— </w:t>
      </w:r>
      <w:r>
        <w:rPr/>
        <w:t>Поди сюда, — сказала она. — Посмотри мне в глаза и скажи, вру ли я тебе.</w:t>
      </w:r>
    </w:p>
    <w:p>
      <w:pPr>
        <w:pStyle w:val="Normal"/>
        <w:rPr/>
      </w:pPr>
      <w:r>
        <w:rPr/>
        <w:t>Я подошел к ней и посмотрел ей в глаза. Они были влажные от слез. Я подумал, до чего же она хороша в таком виде со слезами на глазках.</w:t>
      </w:r>
    </w:p>
    <w:p>
      <w:pPr>
        <w:pStyle w:val="Normal"/>
        <w:rPr/>
      </w:pPr>
      <w:r>
        <w:rPr/>
        <w:t>Вдруг я увидел, что она смотрит куда</w:t>
        <w:noBreakHyphen/>
        <w:t>то поверх моего плеча и улыбается чему</w:t>
        <w:noBreakHyphen/>
        <w:t>то.</w:t>
      </w:r>
    </w:p>
    <w:p>
      <w:pPr>
        <w:pStyle w:val="Normal"/>
        <w:rPr/>
      </w:pPr>
      <w:r>
        <w:rPr/>
        <w:t>Вот оно!</w:t>
      </w:r>
    </w:p>
    <w:p>
      <w:pPr>
        <w:pStyle w:val="Normal"/>
        <w:rPr/>
      </w:pPr>
      <w:r>
        <w:rPr/>
        <w:t>Я быстро повернулся и сунул руку в карман за люгером, но опоздал. В дверях, ведущих в другую комнату, стояли три парня.</w:t>
      </w:r>
    </w:p>
    <w:p>
      <w:pPr>
        <w:pStyle w:val="Normal"/>
        <w:rPr/>
      </w:pPr>
      <w:r>
        <w:rPr/>
        <w:t>Они были огромные, все трое одеты в смокинги и, надо прямо сказать, не очень</w:t>
        <w:noBreakHyphen/>
        <w:t>то симпатичные мальчики. Я так говорю потому, что один из них направил прямо мне в живот автоматический кольт 45</w:t>
        <w:noBreakHyphen/>
        <w:t>го калибра.</w:t>
      </w:r>
    </w:p>
    <w:p>
      <w:pPr>
        <w:pStyle w:val="Normal"/>
        <w:rPr/>
      </w:pPr>
      <w:r>
        <w:rPr/>
        <w:t>— </w:t>
      </w:r>
      <w:r>
        <w:rPr/>
        <w:t>Спокойно, приятель, — сказал он.</w:t>
      </w:r>
    </w:p>
    <w:p>
      <w:pPr>
        <w:pStyle w:val="Normal"/>
        <w:rPr/>
      </w:pPr>
      <w:r>
        <w:rPr/>
        <w:t>Он подходит ко мне, достает у меня из кобуры люгер и кладет его к себе в карман смокинга. Потом быстро обшаривает мои карманы, нет ли у меня другого револьвера.</w:t>
      </w:r>
    </w:p>
    <w:p>
      <w:pPr>
        <w:pStyle w:val="Normal"/>
        <w:rPr/>
      </w:pPr>
      <w:r>
        <w:rPr/>
        <w:t>Зеллара подошла к столу и взяла сигарету. Она улыбается, как рыжая кошка. Кажется, девчонка очень довольна собой.</w:t>
      </w:r>
    </w:p>
    <w:p>
      <w:pPr>
        <w:pStyle w:val="Normal"/>
        <w:rPr/>
      </w:pPr>
      <w:r>
        <w:rPr/>
        <w:t>— </w:t>
      </w:r>
      <w:r>
        <w:rPr/>
        <w:t>О'кей, — сказал все тот же верзила с револьвером. — Пойдем с нами, мальчик. Нас там дожидается очень миленький желтый кар. Не хочешь ли немножечко покататься на нем?</w:t>
      </w:r>
    </w:p>
    <w:p>
      <w:pPr>
        <w:pStyle w:val="Normal"/>
        <w:rPr/>
      </w:pPr>
      <w:r>
        <w:rPr/>
        <w:t>Я внимательно оценивал парня. Около шести футов, американец. Двое других мексиканцы. Я выдавил из себя слабое подобие улыбки.</w:t>
      </w:r>
    </w:p>
    <w:p>
      <w:pPr>
        <w:pStyle w:val="Normal"/>
        <w:rPr/>
      </w:pPr>
      <w:r>
        <w:rPr/>
        <w:t>— </w:t>
      </w:r>
      <w:r>
        <w:rPr/>
        <w:t>Боюсь, мне теперь больше не понадобятся обеденные судки, — сказал я. — Чувствую, что вы собираетесь обойтись со мной очень жестоко.</w:t>
      </w:r>
    </w:p>
    <w:p>
      <w:pPr>
        <w:pStyle w:val="Normal"/>
        <w:rPr/>
      </w:pPr>
      <w:r>
        <w:rPr/>
        <w:t>— </w:t>
      </w:r>
      <w:r>
        <w:rPr/>
        <w:t>А как же! Церемониться не будем. Когда мы с тобой покончим, даже твои родные сестры не согласятся отдать свои старые штанишки в обмен за то, что от тебя останется. Ну, давай, пошли, ты, легавый!</w:t>
      </w:r>
    </w:p>
    <w:p>
      <w:pPr>
        <w:pStyle w:val="Normal"/>
        <w:rPr/>
      </w:pPr>
      <w:r>
        <w:rPr/>
      </w:r>
    </w:p>
    <w:p>
      <w:pPr>
        <w:pStyle w:val="Normal"/>
        <w:rPr/>
      </w:pPr>
      <w:r>
        <w:rPr/>
        <w:t>Он толкнул меня к двери, ведущей в другую комнату. На пороге я повернулся и сказал через плечо:</w:t>
      </w:r>
    </w:p>
    <w:p>
      <w:pPr>
        <w:pStyle w:val="Normal"/>
        <w:rPr/>
      </w:pPr>
      <w:r>
        <w:rPr/>
        <w:t>— </w:t>
      </w:r>
      <w:r>
        <w:rPr/>
        <w:t>Алло, дорогуша, — сказал я Зелларе, — помни, если только мне удастся выскочить из этого дела, я когда</w:t>
        <w:noBreakHyphen/>
        <w:t>нибудь вернусь к тебе и так отделаю твой зад, что ты лет семнадцать не сможешь сесть, да и после будешь подкладывать резиновую подушечку.</w:t>
      </w:r>
    </w:p>
    <w:p>
      <w:pPr>
        <w:pStyle w:val="Normal"/>
        <w:rPr/>
      </w:pPr>
      <w:r>
        <w:rPr/>
        <w:t>Она грубо выругалась.</w:t>
      </w:r>
    </w:p>
    <w:p>
      <w:pPr>
        <w:pStyle w:val="Normal"/>
        <w:rPr/>
      </w:pPr>
      <w:r>
        <w:rPr/>
        <w:t>Они вытолкали меня в другую комнату. Оттуда дверь шла в коридор. Мы прошли по коридору и оказались на заднем дворе. Там нас ожидала машина. Они запихнули меня на заднее сиденье, верзила с револьвером уселся рядом со мной, а те двое впереди. Машина тронулась, мы выехали на главную улицу и быстро помчались через город.</w:t>
      </w:r>
    </w:p>
    <w:p>
      <w:pPr>
        <w:pStyle w:val="Normal"/>
        <w:rPr/>
      </w:pPr>
      <w:r>
        <w:rPr/>
        <w:t>Верзила приставил свой револьвер мне прямо под ребро, а другой рукой достал пачку сигарет и одну дал мне. Я взял.</w:t>
      </w:r>
    </w:p>
    <w:p>
      <w:pPr>
        <w:pStyle w:val="Normal"/>
        <w:rPr/>
      </w:pPr>
      <w:r>
        <w:rPr/>
        <w:t>— </w:t>
      </w:r>
      <w:r>
        <w:rPr/>
        <w:t>Ну, можешь сделать несколько затяжек, — сказал он. — Возможно, у тебя хватит времени докурить до половины. В пяти милях от города есть отличное болото. Вот где мы тебе оставим с полдюжины пуль в брюхе. Как тебе это понравится, мой дорогой?</w:t>
      </w:r>
    </w:p>
    <w:p>
      <w:pPr>
        <w:pStyle w:val="Normal"/>
        <w:rPr/>
      </w:pPr>
      <w:r>
        <w:rPr/>
        <w:t>— </w:t>
      </w:r>
      <w:r>
        <w:rPr/>
        <w:t>Мне это совсем не нравится, — сказал я. — Но ребята, вы не думаете, что совершаете большую ошибку?</w:t>
      </w:r>
    </w:p>
    <w:p>
      <w:pPr>
        <w:pStyle w:val="Normal"/>
        <w:rPr/>
      </w:pPr>
      <w:r>
        <w:rPr/>
        <w:t>Верзила улыбнулся. У него красивые зубы, я видел, как они сверкнули.</w:t>
      </w:r>
    </w:p>
    <w:p>
      <w:pPr>
        <w:pStyle w:val="Normal"/>
        <w:rPr/>
      </w:pPr>
      <w:r>
        <w:rPr/>
        <w:t>— </w:t>
      </w:r>
      <w:r>
        <w:rPr/>
        <w:t>А что ты хочешь сказать этой шуткой? Ты, простачок!</w:t>
      </w:r>
    </w:p>
    <w:p>
      <w:pPr>
        <w:pStyle w:val="Normal"/>
        <w:rPr/>
      </w:pPr>
      <w:r>
        <w:rPr/>
        <w:t>Мы повернули на главный бульвар, оттуда шла дорога к востоку. Отличная ночь! Тихая. Я повернулся к нему, улыбнулся и потихоньку начал подбираться к пугачу.</w:t>
      </w:r>
    </w:p>
    <w:p>
      <w:pPr>
        <w:pStyle w:val="Normal"/>
        <w:rPr/>
      </w:pPr>
      <w:r>
        <w:rPr/>
        <w:t>— </w:t>
      </w:r>
      <w:r>
        <w:rPr/>
        <w:t>Ах ты, умник мой, разумник, — сказал я верзиле. — Ну</w:t>
        <w:noBreakHyphen/>
        <w:t>ка, посмотри в заднее окошечко, и ты увидишь, что за нами следует полицейская машина. Ты думаешь, я такой дурак, что попался в ловушку, расставленную мне твоей подружкой?</w:t>
      </w:r>
    </w:p>
    <w:p>
      <w:pPr>
        <w:pStyle w:val="Normal"/>
        <w:rPr/>
      </w:pPr>
      <w:r>
        <w:rPr/>
        <w:t>Эта машина весь вечер следит за мной, и если ты со своими друзьями собираешься что</w:t>
        <w:noBreakHyphen/>
        <w:t>нибудь сделать со мной, то вы все немедленно повиснете на веревке и будете висеть до тех пор, пока ваши шеи не станут такими длинными, что их можно будет использовать в качестве лески. Ну</w:t>
        <w:noBreakHyphen/>
        <w:t>ка, обернись, дурачок!</w:t>
      </w:r>
    </w:p>
    <w:p>
      <w:pPr>
        <w:pStyle w:val="Normal"/>
        <w:rPr/>
      </w:pPr>
      <w:r>
        <w:rPr/>
        <w:t>Он повернул голову и увидел в пятидесяти ярдах от нас преследующую нас машину. Всего только на один миг отвел он дуло от моей груди. Я воспользовался этим, выхватил из носка свой 22</w:t>
        <w:noBreakHyphen/>
        <w:t>й калибр и приставил ему к животу.</w:t>
      </w:r>
    </w:p>
    <w:p>
      <w:pPr>
        <w:pStyle w:val="Normal"/>
        <w:rPr/>
      </w:pPr>
      <w:r>
        <w:rPr/>
        <w:t>— </w:t>
      </w:r>
      <w:r>
        <w:rPr/>
        <w:t>Ну</w:t>
        <w:noBreakHyphen/>
        <w:t>ка, брось свою пушку, бэби, — сказал я. — Да поживей!</w:t>
      </w:r>
    </w:p>
    <w:p>
      <w:pPr>
        <w:pStyle w:val="Normal"/>
        <w:rPr/>
      </w:pPr>
      <w:r>
        <w:rPr/>
        <w:t>Только теперь сидящие впереди парни поняли, в чем дело. Я говорил быстро.</w:t>
      </w:r>
    </w:p>
    <w:p>
      <w:pPr>
        <w:pStyle w:val="Normal"/>
        <w:rPr/>
      </w:pPr>
      <w:r>
        <w:rPr/>
        <w:t>— </w:t>
      </w:r>
      <w:r>
        <w:rPr/>
        <w:t>Остановите машину, и если кто</w:t>
        <w:noBreakHyphen/>
        <w:t>нибудь из вас хотя бы пошевельнется, я буду стрелять, и имейте в виду, мои выстрелы всегда попадают в цель без промаха.</w:t>
      </w:r>
    </w:p>
    <w:p>
      <w:pPr>
        <w:pStyle w:val="Normal"/>
        <w:rPr/>
      </w:pPr>
      <w:r>
        <w:rPr/>
        <w:t>Они остановили машину. Я подхватил кольт, который верзила уронил на пол, и вытащил у него из кармана свой люгер. Потом велел им всем выйти из машины. Машина сзади нас тоже остановилась примерно в пятидесяти ярдах.</w:t>
      </w:r>
    </w:p>
    <w:p>
      <w:pPr>
        <w:pStyle w:val="Normal"/>
        <w:rPr/>
      </w:pPr>
      <w:r>
        <w:rPr/>
        <w:t>Я выстроил парней в линию по борту машины и не стал попусту тратить время. Я заметил уже, что парни, удивленные тем, что из преследующей нас машины не выбегают копы, начинают шевелиться.</w:t>
      </w:r>
    </w:p>
    <w:p>
      <w:pPr>
        <w:pStyle w:val="Normal"/>
        <w:rPr/>
      </w:pPr>
      <w:r>
        <w:rPr/>
        <w:t>Я действовал не мешкая. Рукояткой кольта я треснул каждого по башке, и если я говорю треснул, я действительно треснул. Было слышно, как затрещали их черепки.</w:t>
      </w:r>
    </w:p>
    <w:p>
      <w:pPr>
        <w:pStyle w:val="Normal"/>
        <w:rPr/>
      </w:pPr>
      <w:r>
        <w:rPr/>
        <w:t>Потом я открыл дверцу машины и запихал всех троих на заднее сиденье. У мексиканцев, сидевших впереди, я вытащил из кармана револьверы. Потом закурил и спокойно подошел к ожидавшей меня машине. Парень из гаража высунулся в окошко.</w:t>
      </w:r>
    </w:p>
    <w:p>
      <w:pPr>
        <w:pStyle w:val="Normal"/>
        <w:rPr/>
      </w:pPr>
      <w:r>
        <w:rPr/>
        <w:t>— </w:t>
      </w:r>
      <w:r>
        <w:rPr/>
        <w:t>Отличная работа, приятель, — сказал я ему. — Вот тебе остальные 25 долларов, которые я обещал.</w:t>
      </w:r>
    </w:p>
    <w:p>
      <w:pPr>
        <w:pStyle w:val="Normal"/>
        <w:rPr/>
      </w:pPr>
      <w:r>
        <w:rPr/>
        <w:t>Я убрал люгер в кобуру, а парню отдал все три револьвера да еще свой пугач в придачу.</w:t>
      </w:r>
    </w:p>
    <w:p>
      <w:pPr>
        <w:pStyle w:val="Normal"/>
        <w:rPr/>
      </w:pPr>
      <w:r>
        <w:rPr/>
        <w:t>— </w:t>
      </w:r>
      <w:r>
        <w:rPr/>
        <w:t>Отдай эти пушки своему кузену, — сказал я. — Может быть, он пристроит их кому</w:t>
        <w:noBreakHyphen/>
        <w:t>нибудь через того парня из оружейного магазина.</w:t>
      </w:r>
    </w:p>
    <w:p>
      <w:pPr>
        <w:pStyle w:val="Normal"/>
        <w:rPr/>
      </w:pPr>
      <w:r>
        <w:rPr/>
        <w:t>Он сказал: все было отлично сделано, и нет ли у меня еще какой</w:t>
        <w:noBreakHyphen/>
        <w:t>нибудь работы для него. Я сказал: можешь подвезти меня по главной улице примерно к тому месту, где он меня дожидался, когда я был у Зеллары.</w:t>
      </w:r>
    </w:p>
    <w:p>
      <w:pPr>
        <w:pStyle w:val="Normal"/>
        <w:rPr/>
      </w:pPr>
      <w:r>
        <w:rPr/>
        <w:t>Я сел в машину и мы укатили.</w:t>
      </w:r>
    </w:p>
    <w:p>
      <w:pPr>
        <w:pStyle w:val="Normal"/>
        <w:rPr/>
      </w:pPr>
      <w:r>
        <w:rPr/>
        <w:t>— </w:t>
      </w:r>
      <w:r>
        <w:rPr/>
        <w:t>До свиданья, мистер, — сказал он, когда мы подъехали. — Я, конечно, не считаю себя очень сообразительным, но, держу пари, я угадал, вы коп.</w:t>
      </w:r>
    </w:p>
    <w:p>
      <w:pPr>
        <w:pStyle w:val="Normal"/>
        <w:rPr/>
      </w:pPr>
      <w:r>
        <w:rPr/>
        <w:t>— </w:t>
      </w:r>
      <w:r>
        <w:rPr/>
        <w:t>Не говори глупостей, парень, — сказал я ему. — Я торговец бананами из Манзанилло.</w:t>
      </w:r>
    </w:p>
    <w:p>
      <w:pPr>
        <w:pStyle w:val="Normal"/>
        <w:rPr/>
      </w:pPr>
      <w:r>
        <w:rPr/>
        <w:t>— </w:t>
      </w:r>
      <w:r>
        <w:rPr/>
        <w:t>О, йе? — засмеялся он. — В таком случае, я любимая пижама моей знакомой девчонки! Спокойной ночи, босс! Он уехал. Хороший паренек.</w:t>
      </w:r>
    </w:p>
    <w:p>
      <w:pPr>
        <w:pStyle w:val="Normal"/>
        <w:rPr/>
      </w:pPr>
      <w:r>
        <w:rPr/>
        <w:t>Окно в гостиной Зеллары, то самое, с золотистыми занавесками, открыто настежь. Вероятно, она предполагала, что ночь будет жаркой. Что ж, может быть, она и права.</w:t>
      </w:r>
    </w:p>
    <w:p>
      <w:pPr>
        <w:pStyle w:val="Normal"/>
        <w:rPr/>
      </w:pPr>
      <w:r>
        <w:rPr/>
        <w:t>Я влезаю в окно. Тихонько открываю дверь спальни.</w:t>
      </w:r>
    </w:p>
    <w:p>
      <w:pPr>
        <w:pStyle w:val="Normal"/>
        <w:rPr/>
      </w:pPr>
      <w:r>
        <w:rPr/>
        <w:t>На широкой белой кровати, утопая в белых креп</w:t>
        <w:noBreakHyphen/>
        <w:t>сатиновых простынях, спит Зеллара. Падающий в окно белый свет луны освещает ее лицо. Мне это зрелище очень понравилось.</w:t>
      </w:r>
    </w:p>
    <w:p>
      <w:pPr>
        <w:pStyle w:val="Normal"/>
        <w:rPr/>
      </w:pPr>
      <w:r>
        <w:rPr/>
        <w:t>Она была, ну, прямо, как маленький очаровательный ангелочек! На ней была пижама, вся в каких</w:t>
        <w:noBreakHyphen/>
        <w:t>то оборочках, а одна грудь высунулась из</w:t>
        <w:noBreakHyphen/>
        <w:t>под курточки, как будто ей было любопытно посмотреть на что</w:t>
        <w:noBreakHyphen/>
        <w:t>то.</w:t>
      </w:r>
    </w:p>
    <w:p>
      <w:pPr>
        <w:pStyle w:val="Normal"/>
        <w:rPr/>
      </w:pPr>
      <w:r>
        <w:rPr/>
        <w:t>Я глубоко вздохнул. Беда моя, как вы сами понимаете, и как вы, вероятно, уже могли заметить, в том, что я слишком уж поэтическая натура. Я вечно в поисках прекрасного, если, конечно, я в это время свободен от розысков какого</w:t>
        <w:noBreakHyphen/>
        <w:t>нибудь головореза или не скрываюсь от чрезмерно пылкой красотки, пытающейся сделать двойной нельсон бедному Лемми.</w:t>
      </w:r>
    </w:p>
    <w:p>
      <w:pPr>
        <w:pStyle w:val="Normal"/>
        <w:rPr/>
      </w:pPr>
      <w:r>
        <w:rPr/>
        <w:t>Стоя в дверях, я думал, что если когда</w:t>
        <w:noBreakHyphen/>
        <w:t>нибудь мне улыбнется счастье, я заполучу такую же женщину, как Зеллара, но только внешне такую же, и чтобы она не стремилась вручить мне билет в один конец на местное кладбище.</w:t>
      </w:r>
    </w:p>
    <w:p>
      <w:pPr>
        <w:pStyle w:val="Normal"/>
        <w:rPr/>
      </w:pPr>
      <w:r>
        <w:rPr/>
        <w:t>И тут я так громко чихнул, что, вероятно, слышно было даже в Исландии. Я быстро включил свет и увидел, что она уже сидит в постели и жмурится от яркого света. Потом, вдруг широко раскрыв глаза, она разразилась такой бранью на испанском языке, которую я бы никогда не решился повторить даже в присутствии своей глуховатой бабушки.</w:t>
      </w:r>
    </w:p>
    <w:p>
      <w:pPr>
        <w:pStyle w:val="Normal"/>
        <w:rPr/>
      </w:pPr>
      <w:r>
        <w:rPr/>
        <w:t>— </w:t>
      </w:r>
      <w:r>
        <w:rPr/>
        <w:t>Эй, ты, змеиное отродье, — сказал я ей. — Как ты себя чувствуешь? Посмотри на меня: это приведение. Дух Лемми Коушна пришел проведать старую подружку Зеллару, манзанилльского соловья, и я буду теперь каждую полночь приходить к тебе и преследовать тебя своим предсмертным стоном и подсыпать тебе в штанишки по целой горсти острых</w:t>
        <w:noBreakHyphen/>
        <w:t>преострых крючков. Ну, как тебе нравится такая перспектива, ты, низкопробная, дважды предательница, выродок самой последней потаскушки?</w:t>
      </w:r>
    </w:p>
    <w:p>
      <w:pPr>
        <w:pStyle w:val="Normal"/>
        <w:rPr/>
      </w:pPr>
      <w:r>
        <w:rPr/>
        <w:t>И тут она начала! Я не буду вам, ребята, пересказывать все, что она мне наговорила. Мне всегда нравился испанский язык, он очень выразительный, но, верьте мне, ребята, словечки, которые употребляла эта бэби, под стать разве только работающему в пустыне по прокладке железной дороги мексиканцу, когда у него каннибалы отпилят на ужин правую ногу. Я знал одного морского бандита, который отдал бы четырехмесячное жалованье, чтобы пополнить свой словарь теми изысканными выражениями, которыми меня осыпала эта дамочка!</w:t>
      </w:r>
    </w:p>
    <w:p>
      <w:pPr>
        <w:pStyle w:val="Normal"/>
        <w:rPr/>
      </w:pPr>
      <w:r>
        <w:rPr/>
        <w:t>Я подошел к кровати и остановился, разглядывая ее. Она до того раскипятилась, что, вероятно, могла бы перегрызть мне горло, если бы ей за это заплатили.</w:t>
      </w:r>
    </w:p>
    <w:p>
      <w:pPr>
        <w:pStyle w:val="Normal"/>
        <w:rPr/>
      </w:pPr>
      <w:r>
        <w:rPr/>
        <w:t>— </w:t>
      </w:r>
      <w:r>
        <w:rPr/>
        <w:t>Слушай, ты, драгоценная моя, — сказал я. — Я не мог не заглянуть к тебе. Я вернулся к тебе потому, что что</w:t>
        <w:noBreakHyphen/>
        <w:t>то давит мне на сердце, не знаю только что: салат из огурцов, который мы с тобой ели, или твоя предательская рожа, от которой меня мутит.</w:t>
      </w:r>
    </w:p>
    <w:p>
      <w:pPr>
        <w:pStyle w:val="Normal"/>
        <w:rPr/>
      </w:pPr>
      <w:r>
        <w:rPr/>
        <w:t>Она со свистом заглотнула огромную порцию воздуха.</w:t>
      </w:r>
    </w:p>
    <w:p>
      <w:pPr>
        <w:pStyle w:val="Normal"/>
        <w:rPr/>
      </w:pPr>
      <w:r>
        <w:rPr/>
        <w:t>— </w:t>
      </w:r>
      <w:r>
        <w:rPr/>
        <w:t>Подумай только, — продолжал я, — неужели ты вообразила, что я такой простофиля, что клюну на твою удочку? Так вот, слушай: как только я вышел из «Эльвиры», за мной все время следовала полицейская машина. А это значит, что ничего хорошего тебе сейчас ожидать не приходится. Ни тебе, ни твоим мальчикам.</w:t>
      </w:r>
    </w:p>
    <w:p>
      <w:pPr>
        <w:pStyle w:val="Normal"/>
        <w:rPr/>
      </w:pPr>
      <w:r>
        <w:rPr/>
        <w:t>О'кей, — продолжал я, — кажется, я знаком со здешним начальником полиции, и если я сейчас отведу тебя к нему, вряд ли они будут с тобой церемониться. А? Как ты думаешь? Так вот, уж лучше расскажи мне кое</w:t>
        <w:noBreakHyphen/>
        <w:t>что сама.</w:t>
      </w:r>
    </w:p>
    <w:p>
      <w:pPr>
        <w:pStyle w:val="Normal"/>
        <w:rPr/>
      </w:pPr>
      <w:r>
        <w:rPr/>
        <w:t>Во</w:t>
        <w:noBreakHyphen/>
        <w:t>первых, как фамилия твоего хахаля? Я имею в виду американца.</w:t>
      </w:r>
    </w:p>
    <w:p>
      <w:pPr>
        <w:pStyle w:val="Normal"/>
        <w:rPr/>
      </w:pPr>
      <w:r>
        <w:rPr/>
        <w:t>Она сказала мне. Как только я услышал это имя, я сразу многое понял. Этот парень работает в одной банде из Чикаго, банде, которая довольно часто украшала тела копов причудливыми узорами из автомата.</w:t>
      </w:r>
    </w:p>
    <w:p>
      <w:pPr>
        <w:pStyle w:val="Normal"/>
        <w:rPr/>
      </w:pPr>
      <w:r>
        <w:rPr/>
        <w:t>Она посмотрела на меня.</w:t>
      </w:r>
    </w:p>
    <w:p>
      <w:pPr>
        <w:pStyle w:val="Normal"/>
        <w:rPr/>
      </w:pPr>
      <w:r>
        <w:rPr/>
        <w:t>— </w:t>
      </w:r>
      <w:r>
        <w:rPr/>
        <w:t>Что ты собираешься со мной делать? — спросила она. Я долго смотрел на нее.</w:t>
      </w:r>
    </w:p>
    <w:p>
      <w:pPr>
        <w:pStyle w:val="Normal"/>
        <w:rPr/>
      </w:pPr>
      <w:r>
        <w:rPr/>
        <w:t>— </w:t>
      </w:r>
      <w:r>
        <w:rPr/>
        <w:t>А ничего, — сказал я. — Потому что я всегда по</w:t>
        <w:noBreakHyphen/>
        <w:t>джентльменски поступаю с женщинами, с которыми я проводил время, кроме того, ты мне напомнила гремучую змею, которую я, будучи еще мальчиком, пытался приручить. Но — продолжал я, — ты должна немедленно встать и одеть какое</w:t>
        <w:noBreakHyphen/>
        <w:t>нибудь платьишко, потому что сейчас пойдешь на телеграф и пошлешь в Чикаго одну телеграмму боссу твоего дружка, парню, который приказал тебе связать Пеппера с Педро Домингуэсом и который заплатил за то, чтобы Педро убил Пеппера. После этого можешь оставаться здесь, как будто ничего не случилось. Когда босс твоего хахаля получит телеграмму, он ужасно рассвирепеет и позвонит тебе по телефону, узнать, в чем дело.</w:t>
      </w:r>
    </w:p>
    <w:p>
      <w:pPr>
        <w:pStyle w:val="Normal"/>
        <w:rPr/>
      </w:pPr>
      <w:r>
        <w:rPr/>
        <w:t>И твой хахаль тоже прибежит сюда, будет спрашивать, в чем дело, если, конечно, остался жив после того, как я съездил ему по башке.</w:t>
      </w:r>
    </w:p>
    <w:p>
      <w:pPr>
        <w:pStyle w:val="Normal"/>
        <w:rPr/>
      </w:pPr>
      <w:r>
        <w:rPr/>
        <w:t>Поэтому оставайся пока здесь и расскажи мне все, что они пожелают узнать, а потом можешь отправляться в «Эльвиру» и каждую ночь развлекать посетителей этого ресторана своими мексиканскими штучками. Поняла? А теперь пошли, бэби.</w:t>
      </w:r>
    </w:p>
    <w:p>
      <w:pPr>
        <w:pStyle w:val="Normal"/>
        <w:rPr/>
      </w:pPr>
      <w:r>
        <w:rPr/>
        <w:t>Она посмотрела на меня как на сумасшедшего. Может быть, она решила, что я отведу ее к здешним полицейским, чего бы я, кстати, не сделал бы и за миллион баксов.</w:t>
      </w:r>
    </w:p>
    <w:p>
      <w:pPr>
        <w:pStyle w:val="Normal"/>
        <w:rPr/>
      </w:pPr>
      <w:r>
        <w:rPr/>
        <w:t>Пока она одевалась, я сидел и думал.</w:t>
      </w:r>
    </w:p>
    <w:p>
      <w:pPr>
        <w:pStyle w:val="Normal"/>
        <w:rPr/>
      </w:pPr>
      <w:r>
        <w:rPr/>
        <w:t>В конце концов получился совсем уж не такой плохой вечер.</w:t>
      </w:r>
    </w:p>
    <w:p>
      <w:pPr>
        <w:pStyle w:val="Normal"/>
        <w:rPr/>
      </w:pPr>
      <w:r>
        <w:rPr/>
      </w:r>
    </w:p>
    <w:p>
      <w:pPr>
        <w:pStyle w:val="Heading2"/>
        <w:ind w:hanging="0"/>
        <w:rPr/>
      </w:pPr>
      <w:r>
        <w:rPr/>
        <w:t>ГЛАВА 7</w:t>
      </w:r>
    </w:p>
    <w:p>
      <w:pPr>
        <w:pStyle w:val="Heading2"/>
        <w:ind w:hanging="0"/>
        <w:rPr/>
      </w:pPr>
      <w:r>
        <w:rPr/>
        <w:t>ВЫКЛАДЫВАЙ ВСЕ, ТОНИ</w:t>
      </w:r>
    </w:p>
    <w:p>
      <w:pPr>
        <w:pStyle w:val="Normal"/>
        <w:rPr/>
      </w:pPr>
      <w:r>
        <w:rPr/>
      </w:r>
    </w:p>
    <w:p>
      <w:pPr>
        <w:pStyle w:val="Normal"/>
        <w:rPr/>
      </w:pPr>
      <w:r>
        <w:rPr/>
        <w:t>Может быть, в самые ближайшие дни я доберусь до сути этого дела Пеппер</w:t>
        <w:noBreakHyphen/>
        <w:t>Джеймсон. Но я не пророк, чтобы предсказать вам, когда именно это произойдет. Обычно такие дела проясняются вдруг, совершенно неожиданно, и именно в тот момент, когда уже теряешь все надежды на их разрешение.</w:t>
      </w:r>
    </w:p>
    <w:p>
      <w:pPr>
        <w:pStyle w:val="Normal"/>
        <w:rPr/>
      </w:pPr>
      <w:r>
        <w:rPr/>
        <w:t>Я опять в дороге. А Мексике от меня на память остался только дымок. После того как я проделал последний сеанс с этой ведьмой — Зелларой, я не терял даром времени на размышления по поводу происходящих событий, потому что я такой парень, который считает, что раз дело начато, надо его проворачивать, не останавливаясь.</w:t>
      </w:r>
    </w:p>
    <w:p>
      <w:pPr>
        <w:pStyle w:val="Normal"/>
        <w:rPr/>
      </w:pPr>
      <w:r>
        <w:rPr/>
        <w:t>Я считаю нецелесообразным оставаться в той хате, где ты наблефовал и припугнул кого</w:t>
        <w:noBreakHyphen/>
        <w:t>нибудь, а я, кажется, здорово припугнул парней, которые убили Пеппера.</w:t>
      </w:r>
    </w:p>
    <w:p>
      <w:pPr>
        <w:pStyle w:val="Normal"/>
        <w:rPr/>
      </w:pPr>
      <w:r>
        <w:rPr/>
        <w:t>В письме на имя Скаттла Пеппер упоминал имя Джеймсона. Он сделал это раньше, чем Федеральное бюро расследований разослало инструкцию, в которой говорилось, что Джеймсон исчез из гасиенды, где он должен был встретиться с Грирсоном.</w:t>
      </w:r>
    </w:p>
    <w:p>
      <w:pPr>
        <w:pStyle w:val="Normal"/>
        <w:rPr/>
      </w:pPr>
      <w:r>
        <w:rPr/>
        <w:t>Значит, Пеппер сам натолкнулся на какие</w:t>
        <w:noBreakHyphen/>
        <w:t>то следы Джеймсона. Может быть, он услышал, что кто</w:t>
        <w:noBreakHyphen/>
        <w:t>то подготавливает убийство Джеймсона, а по</w:t>
        <w:noBreakHyphen/>
        <w:t>моему, именно это в конце концов с парнем и произошло.</w:t>
      </w:r>
    </w:p>
    <w:p>
      <w:pPr>
        <w:pStyle w:val="Normal"/>
        <w:rPr/>
      </w:pPr>
      <w:r>
        <w:rPr/>
        <w:t>Может быть, Пеппер решил, прежде чем сообщать в центр, предпринять кое</w:t>
        <w:noBreakHyphen/>
        <w:t>какие шаги, так сказать, вмешаться в ход событий, может быть, он надеялся спасти жизнь Джеймсона.</w:t>
      </w:r>
    </w:p>
    <w:p>
      <w:pPr>
        <w:pStyle w:val="Normal"/>
        <w:rPr/>
      </w:pPr>
      <w:r>
        <w:rPr/>
        <w:t>Но, пожалуй, ему ничего не было известно о Грирсоне, химике из морского министерства Соединенных Штатов, который направляется к Джеймсону и исчезает с лица земли после того, как его в последний раз видели где</w:t>
        <w:noBreakHyphen/>
        <w:t>то около техасской границы. Может, кто</w:t>
        <w:noBreakHyphen/>
        <w:t>нибудь убил и этого парня, Грирсона. Все это доказывает, ребята, что с химиками могут случаться такие же вещи, как и с обыкновенными людьми.</w:t>
      </w:r>
    </w:p>
    <w:p>
      <w:pPr>
        <w:pStyle w:val="Normal"/>
        <w:rPr/>
      </w:pPr>
      <w:r>
        <w:rPr/>
        <w:t>Во всяком случае, если запустить свой мыслительный аппарат на полный ход, можно понять, что оба эти джентльмена, Джеймсон и Грирсон, играли с огнем. Они изобрели какой</w:t>
        <w:noBreakHyphen/>
        <w:t>то новый газ, новое ОВ, и, по</w:t>
        <w:noBreakHyphen/>
        <w:t>моему, по чистому совпадению им обоим одновременно пришла в голову одна и та же мысль — потому британские и американские власти решили, что будет очень хорошо, если эти ребята поселятся вместе на уединенной гасиенде в Мексике, за много</w:t>
        <w:noBreakHyphen/>
        <w:t>много миль от какого бы то ни было населенного места, не привлекая к себе излишнего внимания любопытных, и продолжат работу на их собственной химической фабрике.</w:t>
      </w:r>
    </w:p>
    <w:p>
      <w:pPr>
        <w:pStyle w:val="Normal"/>
        <w:rPr/>
      </w:pPr>
      <w:r>
        <w:rPr/>
        <w:t>Если ребят решили отослать в уединенное место, так это значит, что правительства не хотели, чтобы какой</w:t>
        <w:noBreakHyphen/>
        <w:t>нибудь любопытный парень из иностранцев всунул нос в это дело. Значит, федеральные органы боялись чего</w:t>
        <w:noBreakHyphen/>
        <w:t>то, и были нравы. Только вот с охраной они немного промахнулись.</w:t>
      </w:r>
    </w:p>
    <w:p>
      <w:pPr>
        <w:pStyle w:val="Normal"/>
        <w:rPr/>
      </w:pPr>
      <w:r>
        <w:rPr/>
        <w:t>Вам так же отлично известно, как и мне: весь мир буквально с ума сходит из</w:t>
        <w:noBreakHyphen/>
        <w:t>за всяких там проклятых газов. Я уверен: если изобретут какой</w:t>
        <w:noBreakHyphen/>
        <w:t>нибудь новый газ, который хоть чуточку вреднее, чем все существующие, или который хоть чуточку легче производить или перевозить, или выпускать на противника, появится целая армия всяких мошенников, которые всеми силами будут стараться украсть это новое изобретение.</w:t>
      </w:r>
    </w:p>
    <w:p>
      <w:pPr>
        <w:pStyle w:val="Normal"/>
        <w:rPr/>
      </w:pPr>
      <w:r>
        <w:rPr/>
        <w:t>А может быть, какие</w:t>
        <w:noBreakHyphen/>
        <w:t>нибудь мошенники, гангстеры уже пронюхали про изобретение Джеймсона</w:t>
        <w:noBreakHyphen/>
        <w:t>Грирсона и решили украсть результаты их работы. И, может быть, Пеппер услышал об этом, когда был в Мехико</w:t>
        <w:noBreakHyphen/>
        <w:t>Сити, и решил связаться с Педро Домингуэсом, чтобы выудить у него какие</w:t>
        <w:noBreakHyphen/>
        <w:t>нибудь сведения, а вместо этого выудил из дула его револьвера пару пуль.</w:t>
      </w:r>
    </w:p>
    <w:p>
      <w:pPr>
        <w:pStyle w:val="Normal"/>
        <w:rPr/>
      </w:pPr>
      <w:r>
        <w:rPr/>
        <w:t>Ребята, я и забыл вам сказать: я сейчас сижу в роскошном удобном кресле аэролинии Сан Антонио, и как раз в данный момент стюардесса, маленькая, очаровательная блондиночка, подает мне бокал виски. Между прочим, девчонка вполне подходящая и, если бы не это дело ПеппераДжеймсона, я бы непременно ею занялся. Что касается меня, так все идет превосходно.</w:t>
      </w:r>
    </w:p>
    <w:p>
      <w:pPr>
        <w:pStyle w:val="Normal"/>
        <w:rPr/>
      </w:pPr>
      <w:r>
        <w:rPr/>
        <w:t>Я не строю никаких планов до тех пор, пока не приеду в Чикаго. Я абсолютно уверен, что следующий акт этой колоссальной драмы разыграется именно в этом городе ветров.</w:t>
      </w:r>
    </w:p>
    <w:p>
      <w:pPr>
        <w:pStyle w:val="Normal"/>
        <w:rPr/>
      </w:pPr>
      <w:r>
        <w:rPr/>
        <w:t>Все, что нужно, я сделал. Перед тем как пуститься в это путешествие, я связался по телефону с Федеральным бюро в Вашингтоне, сообщил им обо всем устно, так как у меня такая хитрая привычка по возможности избегать письменных отчетов о своей работе.</w:t>
      </w:r>
    </w:p>
    <w:p>
      <w:pPr>
        <w:pStyle w:val="Normal"/>
        <w:rPr/>
      </w:pPr>
      <w:r>
        <w:rPr/>
        <w:t>Я сообщил в главный штаб все, что знал о Пеппере, что узнал о Зелларе и о том, что я пересекал границу, чтобы встретиться с Педро, рассказал все, что мне известно о Педро, в каком состоянии я нашел гасиенду, и что я не буду очень удивлен, если узнаю, что и Грирсона где</w:t>
        <w:noBreakHyphen/>
        <w:t>нибудь тихонечко</w:t>
        <w:noBreakHyphen/>
        <w:t>спокойненько прикончили.</w:t>
      </w:r>
    </w:p>
    <w:p>
      <w:pPr>
        <w:pStyle w:val="Normal"/>
        <w:rPr/>
      </w:pPr>
      <w:r>
        <w:rPr/>
        <w:t>Я также сказал им, что еду в Чикаго и вышлю доклад о работе, когда будет о чем сообщить.</w:t>
      </w:r>
    </w:p>
    <w:p>
      <w:pPr>
        <w:pStyle w:val="Normal"/>
        <w:rPr/>
      </w:pPr>
      <w:r>
        <w:rPr/>
        <w:t>Но я ничего не сказал им об одной женщине. Я ничего не сказал им об этой прелестной бэби Фернанде Мартинас. И если вы, ребята, спросите, почему я это сделал, я отвечу: потому что я очень много думаю об этой красотке.</w:t>
      </w:r>
    </w:p>
    <w:p>
      <w:pPr>
        <w:pStyle w:val="Normal"/>
        <w:rPr/>
      </w:pPr>
      <w:r>
        <w:rPr/>
        <w:t>Я очень уверен в ней, не знаю, что к чему, а в этих случаях я предпочитаю начальству ничего о женщинах не сообщать. Один мудрец когда</w:t>
        <w:noBreakHyphen/>
        <w:t>то правильно сказал: «Если сомневаешься, не делай!»</w:t>
      </w:r>
    </w:p>
    <w:p>
      <w:pPr>
        <w:pStyle w:val="Normal"/>
        <w:rPr/>
      </w:pPr>
      <w:r>
        <w:rPr/>
        <w:t>Вот я и не сообщил.</w:t>
      </w:r>
    </w:p>
    <w:p>
      <w:pPr>
        <w:pStyle w:val="Normal"/>
        <w:rPr/>
      </w:pPr>
      <w:r>
        <w:rPr/>
        <w:t>Ох, ребята, как же я устал! До того устал, что даже не реагирую на неоднократно бросаемые на меня взгляды стюардессы, этой куколки видом «посмотри</w:t>
        <w:noBreakHyphen/>
        <w:t>на</w:t>
        <w:noBreakHyphen/>
        <w:t>меня</w:t>
        <w:noBreakHyphen/>
        <w:t>приятель</w:t>
        <w:noBreakHyphen/>
        <w:t>какая</w:t>
        <w:noBreakHyphen/>
        <w:t>я</w:t>
        <w:noBreakHyphen/>
        <w:t>недотрога». А ведь в ней что</w:t>
        <w:noBreakHyphen/>
        <w:t>то есть, в этой стюардессе? А?</w:t>
      </w:r>
    </w:p>
    <w:p>
      <w:pPr>
        <w:pStyle w:val="Normal"/>
        <w:rPr/>
      </w:pPr>
      <w:r>
        <w:rPr/>
        <w:t>Ну, кажется, скоро уж прибудем. Я переменил вот уже четвертый самолет, чтобы поскорее добраться до Чикаго, и сейчас под крылом аэроплана уже показались огни Спрингфилда, Иллинойс.</w:t>
      </w:r>
    </w:p>
    <w:p>
      <w:pPr>
        <w:pStyle w:val="Normal"/>
        <w:rPr/>
      </w:pPr>
      <w:r>
        <w:rPr/>
        <w:t>Да</w:t>
        <w:noBreakHyphen/>
        <w:t>а, теперь уже скоро прилетим.</w:t>
      </w:r>
    </w:p>
    <w:p>
      <w:pPr>
        <w:pStyle w:val="Normal"/>
        <w:rPr/>
      </w:pPr>
      <w:r>
        <w:rPr/>
        <w:t>Может быть, вы, ребята, думаете, что я хочу скрыть от вас текст телеграммы, которую я заставил послать Зеллару после того, как вытащил ее из белой креп</w:t>
        <w:noBreakHyphen/>
        <w:t>сатиновой кровати?</w:t>
      </w:r>
    </w:p>
    <w:p>
      <w:pPr>
        <w:pStyle w:val="Normal"/>
        <w:rPr/>
      </w:pPr>
      <w:r>
        <w:rPr/>
        <w:t>Нет, ребята, я не собираюсь этого делать, я вообще никогда ничего ни от кого не скрываю, разве только некоторые свои намерения от знакомых блондинок.</w:t>
      </w:r>
    </w:p>
    <w:p>
      <w:pPr>
        <w:pStyle w:val="Normal"/>
        <w:rPr/>
      </w:pPr>
      <w:r>
        <w:rPr/>
        <w:t>И я не хочу, чтобы вы, ребята и девчата, допустили ошибку, разыскивая улики в таких местах, которые вообще никакого значения не имеют.</w:t>
      </w:r>
    </w:p>
    <w:p>
      <w:pPr>
        <w:pStyle w:val="Normal"/>
        <w:rPr/>
      </w:pPr>
      <w:r>
        <w:rPr/>
        <w:t>Я вообще ненавижу улики. Просто не умею ими пользоваться. Что такое улика? Я объясню вам на случай, если вы не знаете. Улика — это нечто, что обычно детективный туз находит в подкладке внутреннего кармана убитого или в бочке с водой, и в девяти случаях из десяти эта улика не имеет никакого отношения ни к чему на свете. Но, найдя ее, детективный туз чувствует себя увереннее, к тому же и дети</w:t>
        <w:noBreakHyphen/>
        <w:t>читатели страшно любят всегда находить улики.</w:t>
      </w:r>
    </w:p>
    <w:p>
      <w:pPr>
        <w:pStyle w:val="Normal"/>
        <w:rPr/>
      </w:pPr>
      <w:r>
        <w:rPr/>
        <w:t>Мне как</w:t>
        <w:noBreakHyphen/>
        <w:t>то пришлось встретиться с одним прямо</w:t>
        <w:noBreakHyphen/>
        <w:t>таки сумасшедшим сыщиком, который даже Центральный парк в Нью</w:t>
        <w:noBreakHyphen/>
        <w:t>Йорке не мог найти без лупы! Этот парень — он, конечно, считал себя великим сыщиком — говорил мне, что детектив, не располагающий уликами в расследуемом деле, подобен парню, который назначил свидание роскошной брюнетке, но забыл вовремя взять из ателье брюки, куда он отдавал их погладить.</w:t>
      </w:r>
    </w:p>
    <w:p>
      <w:pPr>
        <w:pStyle w:val="Normal"/>
        <w:rPr/>
      </w:pPr>
      <w:r>
        <w:rPr/>
        <w:t>Правда, для меня эта аналогия показалась совсем не убедительной, ведь я такой парень, что уж если назначил свидание дамочке, так пойду на него даже без брюк. Я заметил — отутюженная складочка на брюках здорово помогает, но все</w:t>
        <w:noBreakHyphen/>
        <w:t>таки не это главное, на что обращает внимание дамочка, когда остается с вами с глазу на глаз!</w:t>
      </w:r>
    </w:p>
    <w:p>
      <w:pPr>
        <w:pStyle w:val="Normal"/>
        <w:rPr/>
      </w:pPr>
      <w:r>
        <w:rPr/>
        <w:t>Больше того. Я знаю многих парней, которые наглаживают свои брюки до того, что складочкой прямо</w:t>
        <w:noBreakHyphen/>
        <w:t>таки можно резать хлеб, и все</w:t>
        <w:noBreakHyphen/>
        <w:t>таки дамочки обращаются с этими типами, как с протухшими бифштексами.</w:t>
      </w:r>
    </w:p>
    <w:p>
      <w:pPr>
        <w:pStyle w:val="Normal"/>
        <w:rPr/>
      </w:pPr>
      <w:r>
        <w:rPr/>
        <w:t>Только один раз в своей жизни я натолкнулся на настоящую улику. Это было в Вайоми. Был там один парень, который вдруг по какой</w:t>
        <w:noBreakHyphen/>
        <w:t>то причине загнулся, и его убитая горем жена нашла его лежащем на верхней ступеньке лестницы.</w:t>
      </w:r>
    </w:p>
    <w:p>
      <w:pPr>
        <w:pStyle w:val="Normal"/>
        <w:rPr/>
      </w:pPr>
      <w:r>
        <w:rPr/>
        <w:t>Пока местный детектив — кстати, довольно унылый тип, да и как тут не быть унылым, если у него вставная челюсть плохо пригнана, изо рта разит отвратительный запах, а лобная кость проломлена в двух местах, сами понимаете, все это не очень</w:t>
        <w:noBreakHyphen/>
        <w:t>то помогает парню в жизни, — так вот, пока местный детектив там суетился, все измерял, разглядывал в лупу, я спокойно прохаживался по комнате и нашел на подоконнике банан.</w:t>
      </w:r>
    </w:p>
    <w:p>
      <w:pPr>
        <w:pStyle w:val="Normal"/>
        <w:rPr/>
      </w:pPr>
      <w:r>
        <w:rPr/>
        <w:t>И только я хотел откусить от него, как детектив набросился на меня, вырвал у меня из рук и говорит, что, может быть, банан</w:t>
        <w:noBreakHyphen/>
        <w:t>то и является уликой. Он говорит: если банан был брошен просто так на подоконник, то это может иметь большое значение в расследовании дела.</w:t>
      </w:r>
    </w:p>
    <w:p>
      <w:pPr>
        <w:pStyle w:val="Normal"/>
        <w:rPr/>
      </w:pPr>
      <w:r>
        <w:rPr/>
        <w:t>Он также сказал, что покойный — который все еще лежал на верхней ступеньке и в данный момент абсолютно ничем не интересовался — при жизни очень любил бананы, и что, может быть, если я сдвину с места этот банан, я помешаю детективу воспроизвести картину смерти бедняги, а умер он оттого, что при падении стукнулся головой о перила лестницы.</w:t>
      </w:r>
    </w:p>
    <w:p>
      <w:pPr>
        <w:pStyle w:val="Normal"/>
        <w:rPr/>
      </w:pPr>
      <w:r>
        <w:rPr/>
        <w:t>Я не согласился с детективом, что банан это улика. Я считал, что это просто банан и съел его, а через десять минут местный костоправ усиленно промывал мой желудок: в банане оказалась достаточная доза мышьяка, чтобы убить слона.</w:t>
      </w:r>
    </w:p>
    <w:p>
      <w:pPr>
        <w:pStyle w:val="Normal"/>
        <w:rPr/>
      </w:pPr>
      <w:r>
        <w:rPr/>
        <w:t>Вот так раскрылось дело, и мы все поняли, отчего умер покойный.</w:t>
      </w:r>
    </w:p>
    <w:p>
      <w:pPr>
        <w:pStyle w:val="Normal"/>
        <w:rPr/>
      </w:pPr>
      <w:r>
        <w:rPr/>
        <w:t>Из этого вы должны сделать вывод, ребята, что если вы надоели своей жене, то или немедленно покупайте себе железнодорожный билет и уезжайте как можно дальше из дому, или уж откажитесь раз и навсегда от фруктов.</w:t>
      </w:r>
    </w:p>
    <w:p>
      <w:pPr>
        <w:pStyle w:val="Normal"/>
        <w:rPr/>
      </w:pPr>
      <w:r>
        <w:rPr/>
        <w:t>О'кей. Так вернемся к нашему делу.</w:t>
      </w:r>
    </w:p>
    <w:p>
      <w:pPr>
        <w:pStyle w:val="Normal"/>
        <w:rPr/>
      </w:pPr>
      <w:r>
        <w:rPr/>
        <w:t>Вы, вероятно, удивляетесь, почему, когда эти гориллы, друзья Зеллары, повезли меня прокатиться по свежему воздуху в машине, и я опрокинул их планы, я тогда не передал их в руки местной полиции, а ограничился только тем, что слегка пристукнул их по черепкам рукояткой револьвера.</w:t>
      </w:r>
    </w:p>
    <w:p>
      <w:pPr>
        <w:pStyle w:val="Normal"/>
        <w:rPr/>
      </w:pPr>
      <w:r>
        <w:rPr/>
        <w:t>И вас, вероятно, очень интересует телеграмма, которую я заставил Зеллару послать в Чикаго. Ну, что ж, слушайте.</w:t>
      </w:r>
    </w:p>
    <w:p>
      <w:pPr>
        <w:pStyle w:val="Normal"/>
        <w:rPr/>
      </w:pPr>
      <w:r>
        <w:rPr/>
        <w:t>Я вам уже говорил, что Зеллара назвала мне имя громилы</w:t>
        <w:noBreakHyphen/>
        <w:t>американца, который хотел убить меня. Она сказала, что его имя Пинни Ятлин. И я уже говорил вам также, что я знаю: этот парень является подручным бандюги высшего класса, проживающего в Чикаго, по имени Джек Истри.</w:t>
      </w:r>
    </w:p>
    <w:p>
      <w:pPr>
        <w:pStyle w:val="Normal"/>
        <w:rPr/>
      </w:pPr>
      <w:r>
        <w:rPr/>
        <w:t>Он держит игорные дома, участвовал в целом ряде мошеннических афер и его «послужной список» такой длины, что по сравнению с ним жизнеописание Сатаны покажется руководством для обучения первоклашек в бесплатной детской школе.</w:t>
      </w:r>
    </w:p>
    <w:p>
      <w:pPr>
        <w:pStyle w:val="Normal"/>
        <w:rPr/>
      </w:pPr>
      <w:r>
        <w:rPr/>
        <w:t>В телеграмме говорилось:</w:t>
      </w:r>
    </w:p>
    <w:p>
      <w:pPr>
        <w:pStyle w:val="Normal"/>
        <w:rPr/>
      </w:pPr>
      <w:r>
        <w:rPr/>
      </w:r>
    </w:p>
    <w:p>
      <w:pPr>
        <w:pStyle w:val="Normal"/>
        <w:rPr/>
      </w:pPr>
      <w:r>
        <w:rPr/>
      </w:r>
    </w:p>
    <w:p>
      <w:pPr>
        <w:pStyle w:val="Cite"/>
        <w:rPr/>
      </w:pPr>
      <w:r>
        <w:rPr/>
        <w:t>"Джек Истри.</w:t>
      </w:r>
    </w:p>
    <w:p>
      <w:pPr>
        <w:pStyle w:val="Cite"/>
        <w:rPr/>
      </w:pPr>
      <w:r>
        <w:rPr/>
        <w:t>Отель Депин, Чикаго.</w:t>
      </w:r>
    </w:p>
    <w:p>
      <w:pPr>
        <w:pStyle w:val="Cite"/>
        <w:rPr/>
      </w:pPr>
      <w:r>
        <w:rPr/>
        <w:t>Должна была заговорить старалась быть осторожной но иногда осторожность (1) бывает излишней стоп спокойно старайтесь не замарать руки Ятлин полностью потерян</w:t>
      </w:r>
    </w:p>
    <w:p>
      <w:pPr>
        <w:pStyle w:val="CiteAuthor"/>
        <w:rPr/>
      </w:pPr>
      <w:r>
        <w:rPr/>
        <w:t>Зеллара".</w:t>
      </w:r>
    </w:p>
    <w:p>
      <w:pPr>
        <w:pStyle w:val="Normal"/>
        <w:rPr/>
      </w:pPr>
      <w:r>
        <w:rPr/>
      </w:r>
    </w:p>
    <w:p>
      <w:pPr>
        <w:pStyle w:val="Normal"/>
        <w:rPr/>
      </w:pPr>
      <w:r>
        <w:rPr/>
        <w:t>О'кей. После того как мы послали эту телеграмму, я сказал Зелларе: она может смываться; и добавил: она мне очень не нравится и что мне доставит большое удовольствие, если бы сбросить ее в Тихий океан; сам же я не делаю этого только из уважения к акулам.</w:t>
      </w:r>
    </w:p>
    <w:p>
      <w:pPr>
        <w:pStyle w:val="Normal"/>
        <w:rPr/>
      </w:pPr>
      <w:r>
        <w:rPr/>
        <w:t>Я также сказал ей: если я когда</w:t>
        <w:noBreakHyphen/>
        <w:t>нибудь где</w:t>
        <w:noBreakHyphen/>
        <w:t>нибудь встречусь с ней, я ей такого надаю, что каждый раз, когда она будет садиться, ей будет казаться, что на ней одеты штанишки из наждачной бумаги.</w:t>
      </w:r>
    </w:p>
    <w:p>
      <w:pPr>
        <w:pStyle w:val="Normal"/>
        <w:rPr/>
      </w:pPr>
      <w:r>
        <w:rPr/>
        <w:t>Потом я смылся из Мехико</w:t>
        <w:noBreakHyphen/>
        <w:t>Сити.</w:t>
      </w:r>
    </w:p>
    <w:p>
      <w:pPr>
        <w:pStyle w:val="Normal"/>
        <w:rPr/>
      </w:pPr>
      <w:r>
        <w:rPr/>
        <w:t>И вот что там, по</w:t>
        <w:noBreakHyphen/>
        <w:t>моему, произошло после моего отъезда.</w:t>
      </w:r>
    </w:p>
    <w:p>
      <w:pPr>
        <w:pStyle w:val="Normal"/>
        <w:rPr/>
      </w:pPr>
      <w:r>
        <w:rPr/>
        <w:t>Пинни Ятлин после того, как какой</w:t>
        <w:noBreakHyphen/>
        <w:t>нибудь сердобольный парень приложил к его затылку кусок льда, чтобы он очухался от моего удара, вероятно, выпил несколько стаканчиков и отправился к Зелларе, выяснить, почему она его предала.</w:t>
      </w:r>
    </w:p>
    <w:p>
      <w:pPr>
        <w:pStyle w:val="Normal"/>
        <w:rPr/>
      </w:pPr>
      <w:r>
        <w:rPr/>
        <w:t>Вероятно, она сказала ему, что она и не собиралась его предавать, что все это дело моих рук, и только моих, что я очень много знаю и заставил ее послать телеграмму боссу.</w:t>
      </w:r>
    </w:p>
    <w:p>
      <w:pPr>
        <w:pStyle w:val="Normal"/>
        <w:rPr/>
      </w:pPr>
      <w:r>
        <w:rPr/>
        <w:t>Затем она рассказала Ятлину содержание телеграммы. После этого Ятлин, вероятно, побежал в первый же переговорный пункт и заказал разговор с Джеком Истри, чтобы все ему рассказать.</w:t>
      </w:r>
    </w:p>
    <w:p>
      <w:pPr>
        <w:pStyle w:val="Normal"/>
        <w:rPr/>
      </w:pPr>
      <w:r>
        <w:rPr/>
        <w:t>Джек Истри, уже получивший телеграмму, спрашивает: в чем тут дело, он ничего не понимает.</w:t>
      </w:r>
    </w:p>
    <w:p>
      <w:pPr>
        <w:pStyle w:val="Normal"/>
        <w:rPr/>
      </w:pPr>
      <w:r>
        <w:rPr/>
        <w:t>Ятлин, вероятно, ответил ему, что телеграмма вообще не имеет никакого смысла, что это Коушн заставил Зеллару послать ее. В то же время он сообщает Джеку Истри, что Коушну известно, но что у него нет никаких доказательств и он только блефует.</w:t>
      </w:r>
    </w:p>
    <w:p>
      <w:pPr>
        <w:pStyle w:val="Normal"/>
        <w:rPr/>
      </w:pPr>
      <w:r>
        <w:rPr/>
        <w:t>Тогда Джек Истри спрашивает себя: за каким чертом Коушн послал телеграмму? Он начинает нервничать. Будет ждать, что после моего отъезда в Чикаго разыграется колоссальная драма. Поэтому он решит приготовиться к моему приезду и на случай, если наш с ним разговор примет чересчур серьезный оборот, он подготовит какую</w:t>
        <w:noBreakHyphen/>
        <w:t>нибудь липу.</w:t>
      </w:r>
    </w:p>
    <w:p>
      <w:pPr>
        <w:pStyle w:val="Normal"/>
        <w:rPr/>
      </w:pPr>
      <w:r>
        <w:rPr/>
        <w:t>Потому что даже самый первоклассный и прожженный бандит, такой, как Истри например, здорово трусит, когда узнает, что в дело ввязались официальные органы, и что феды (работники Федерального бюро) проявляют особый интерес к его личности.</w:t>
      </w:r>
    </w:p>
    <w:p>
      <w:pPr>
        <w:pStyle w:val="Normal"/>
        <w:rPr/>
      </w:pPr>
      <w:r>
        <w:rPr/>
        <w:t>Но какую бы комедию он ни разыграл, какую бы липу он мне ни рассказал, мне всегда удастся что</w:t>
        <w:noBreakHyphen/>
        <w:t>нибудь выловить из его сказок. Потому что какую бы продуманную липу ни городил самый опытный мошенник, он обязательно выдаст себя, пусть какой</w:t>
        <w:noBreakHyphen/>
        <w:t>нибудь мелочью, но обязательно выдаст.</w:t>
      </w:r>
    </w:p>
    <w:p>
      <w:pPr>
        <w:pStyle w:val="Normal"/>
        <w:rPr/>
      </w:pPr>
      <w:r>
        <w:rPr/>
        <w:t>Он до того старается надуть тебя, все свое внимание направляет только на это, и какая</w:t>
        <w:noBreakHyphen/>
        <w:t>нибудь мелочь обязательно проскользнет. Теперь вам все известно. Может быть, я дал вам в руки улику.</w:t>
      </w:r>
    </w:p>
    <w:p>
      <w:pPr>
        <w:pStyle w:val="Normal"/>
        <w:rPr/>
      </w:pPr>
      <w:r>
        <w:rPr/>
        <w:t>А может быть, это просто обыкновенный банан.</w:t>
      </w:r>
    </w:p>
    <w:p>
      <w:pPr>
        <w:pStyle w:val="Normal"/>
        <w:rPr/>
      </w:pPr>
      <w:r>
        <w:rPr/>
        <w:t>Я вышел из самолета на чикагском аэродроме (предварительно договорившись со стюардессой встретиться как</w:t>
        <w:noBreakHyphen/>
        <w:t>нибудь, когда у нас появится к тому желание), подозвал такси и велел шоферу отвезти меня в один очень тихий, хороший и комфортабельный отель, где я люблю останавливаться, когда мне не хочется, чтобы о цели моего визита знал слишком широкий круг лиц.</w:t>
      </w:r>
    </w:p>
    <w:p>
      <w:pPr>
        <w:pStyle w:val="Normal"/>
        <w:rPr/>
      </w:pPr>
      <w:r>
        <w:rPr/>
        <w:t>Я долго договаривался с шофером, поставив на ступеньку одну ногу и внимательно поглядывая в смотровое стекло, не появится ли кто</w:t>
        <w:noBreakHyphen/>
        <w:t>нибудь с повышенным интересом к моей персоне.</w:t>
      </w:r>
    </w:p>
    <w:p>
      <w:pPr>
        <w:pStyle w:val="Normal"/>
        <w:rPr/>
      </w:pPr>
      <w:r>
        <w:rPr/>
        <w:t>Оказывается, есть. Среди выстроившихся такси стоит парень в отлично сшитом пальто и модных ботинках, и делает вид, что единственный человек, на кого он не обращает никакого внимания, это я.</w:t>
      </w:r>
    </w:p>
    <w:p>
      <w:pPr>
        <w:pStyle w:val="Normal"/>
        <w:rPr/>
      </w:pPr>
      <w:r>
        <w:rPr/>
        <w:t>Я сел в такси и сказал: я отнюдь не тороплюсь, но я очень нервный парень и боюсь быстрых крутых поворотов, поэтому прошу ехать помедленнее.</w:t>
      </w:r>
    </w:p>
    <w:p>
      <w:pPr>
        <w:pStyle w:val="Normal"/>
        <w:rPr/>
      </w:pPr>
      <w:r>
        <w:rPr/>
        <w:t>Я уселся, поглядел в заднее стекло. Тот тип в сером пальто тоже взял машину и поехал вслед за мной. Значит, парень интересуется, где я собираюсь остановиться.</w:t>
      </w:r>
    </w:p>
    <w:p>
      <w:pPr>
        <w:pStyle w:val="Normal"/>
        <w:rPr/>
      </w:pPr>
      <w:r>
        <w:rPr/>
        <w:t>Я зарегистрировался в отеле как Уилл и Т. Хеллуп, поднялся наверх, распаковал свой чемоданчик и велел бою принести мне бутылку канадского, после чего принял сначала горячий, потом холодный душ и лег в постель, не думая ни о чем серьезном, а так, обо всем вообще.</w:t>
      </w:r>
    </w:p>
    <w:p>
      <w:pPr>
        <w:pStyle w:val="Normal"/>
        <w:rPr/>
      </w:pPr>
      <w:r>
        <w:rPr/>
        <w:t>Я просто думал о том типчике, который приходил встречать меня на аэродроме и которому теперь известно, где я остановился.</w:t>
      </w:r>
    </w:p>
    <w:p>
      <w:pPr>
        <w:pStyle w:val="Normal"/>
        <w:rPr/>
      </w:pPr>
      <w:r>
        <w:rPr/>
        <w:t>Через некоторое время я встал и выглянул в окно. Семь часов вечера. На улицах сверкают огни, в небе горят звезды. Я подумал, что в конце концов Чикаго далеко не плохое местечко.</w:t>
      </w:r>
    </w:p>
    <w:p>
      <w:pPr>
        <w:pStyle w:val="Normal"/>
        <w:rPr/>
      </w:pPr>
      <w:r>
        <w:rPr/>
        <w:t>Потом я выпил еще один стаканчик на дорожку и оделся в роскошный смокинг, который я взял с собой на всякий случай. Так же на всякий случай засунул в плечевую кобуру люгер, спустился вниз, прошелся беспечной походкой по холлу и остановился в дверях, чтобы дать возможность тому типу в сером пальто увидеть меня.</w:t>
      </w:r>
    </w:p>
    <w:p>
      <w:pPr>
        <w:pStyle w:val="Normal"/>
        <w:rPr/>
      </w:pPr>
      <w:r>
        <w:rPr/>
        <w:t>Потом вышел на улицу, подозвал такси и поехал на почту. Там я перебросился парой словечек с начальником, показал ему свою бляху, после чего он разрешил мне пользоваться прямым проводом в Федеральное бюро в Вашингтоне. Вот что я написал в своей телеграмме:</w:t>
      </w:r>
    </w:p>
    <w:p>
      <w:pPr>
        <w:pStyle w:val="Normal"/>
        <w:rPr/>
      </w:pPr>
      <w:r>
        <w:rPr/>
      </w:r>
    </w:p>
    <w:p>
      <w:pPr>
        <w:pStyle w:val="Normal"/>
        <w:rPr/>
      </w:pPr>
      <w:r>
        <w:rPr/>
      </w:r>
    </w:p>
    <w:p>
      <w:pPr>
        <w:pStyle w:val="Cite"/>
        <w:rPr/>
      </w:pPr>
      <w:r>
        <w:rPr/>
        <w:t>"Секретная. Правительственная.</w:t>
      </w:r>
    </w:p>
    <w:p>
      <w:pPr>
        <w:pStyle w:val="Cite"/>
        <w:rPr/>
      </w:pPr>
      <w:r>
        <w:rPr/>
        <w:t>СА./Л.Х.Коушн</w:t>
      </w:r>
    </w:p>
    <w:p>
      <w:pPr>
        <w:pStyle w:val="Cite"/>
        <w:rPr/>
      </w:pPr>
      <w:r>
        <w:rPr/>
        <w:t>Федеральное бюро расследований.</w:t>
      </w:r>
    </w:p>
    <w:p>
      <w:pPr>
        <w:pStyle w:val="Cite"/>
        <w:rPr/>
      </w:pPr>
      <w:r>
        <w:rPr/>
        <w:t>Срочно.</w:t>
      </w:r>
    </w:p>
    <w:p>
      <w:pPr>
        <w:pStyle w:val="Cite"/>
        <w:rPr/>
      </w:pPr>
      <w:r>
        <w:rPr/>
        <w:t>Прошу сообщить мне что известно о Зелларе испано</w:t>
        <w:noBreakHyphen/>
        <w:t>американской актрисе</w:t>
        <w:noBreakHyphen/>
        <w:t>танцовщице</w:t>
        <w:noBreakHyphen/>
        <w:t>певице в настоящее время работающей в Эльвире Мехико</w:t>
        <w:noBreakHyphen/>
        <w:t>Сити тчк Пеппер хранил образец почерка Зеллары возможно подозревая судимости прошлом тщательно проверьте в Соединенных Штатах и Мексике тчк Сообщите связь Зеллары с Пинни Ятлином ранее работавшем этом городке с Джеком Истри последний раз видел его Мехико</w:t>
        <w:noBreakHyphen/>
        <w:t>Сити тчк Сообщите что известно о Фернанде Мартинас испано</w:t>
        <w:noBreakHyphen/>
        <w:t>мексиканской певице выступающей в кабачках Сен Луи Потоси и других районах Мексики тчк В данном случае необходимо сотрудничество с мексиканскими властями последний раз видел ее в Темпапа Мексика тчк Сообщите замужем ли она если да кто ее муж тчк Работаю в строгой тайне никаких официальных контактов, сообщайте все кодом через начальника почты округа Розенхольм".</w:t>
      </w:r>
    </w:p>
    <w:p>
      <w:pPr>
        <w:pStyle w:val="Normal"/>
        <w:rPr/>
      </w:pPr>
      <w:r>
        <w:rPr/>
      </w:r>
    </w:p>
    <w:p>
      <w:pPr>
        <w:pStyle w:val="Normal"/>
        <w:rPr/>
      </w:pPr>
      <w:r>
        <w:rPr/>
        <w:t>Потом я отправился в бурлеск. Я не из тех парней, которые скромно опускают глазки на спектаклях бурлеска. Нет. Я много видел интересного в этих театрах. Я получаю огромное удовольствие, любуясь очаровательными ножками девчонок. А вы?</w:t>
      </w:r>
    </w:p>
    <w:p>
      <w:pPr>
        <w:pStyle w:val="Normal"/>
        <w:rPr/>
      </w:pPr>
      <w:r>
        <w:rPr/>
        <w:t>Сидя в комфортабельном кресле, я вспомнил, что мне когда</w:t>
        <w:noBreakHyphen/>
        <w:t>то говорила моя мама. Она говорила, если бы я за изучением верхней половины женской фигуры провел столько же времени, сколько я провожу, любуясь их фундаментом, я бы далеко пошел.</w:t>
      </w:r>
    </w:p>
    <w:p>
      <w:pPr>
        <w:pStyle w:val="Normal"/>
        <w:rPr/>
      </w:pPr>
      <w:r>
        <w:rPr/>
        <w:t>А когда я сказал ей, что мне это занятие нравится гораздо больше первого, она разразилась целым потоком упреков: мол, я точно такой же, как мой отец, даже хуже, и много хороших людей погубили свою жизнь только из</w:t>
        <w:noBreakHyphen/>
        <w:t>за того, что слишком часто бегали в мюзик</w:t>
        <w:noBreakHyphen/>
        <w:t>холлы, а возвращаясь домой, устраивали скандалы, ибо их жены не похожи на третью справа в первом ряду девчонку в черном шелковом трико и коротенькой юбчонке.</w:t>
      </w:r>
    </w:p>
    <w:p>
      <w:pPr>
        <w:pStyle w:val="Normal"/>
        <w:rPr/>
      </w:pPr>
      <w:r>
        <w:rPr/>
        <w:t>Если серьезно задуматься, мать Природа штука мудрая и чудесная. Я пойду даже дальше и поставлю пару бутылок лучшего канадского против блефового флешрояля: когда природа создавала дамские ножки, она знала, что делала.</w:t>
      </w:r>
    </w:p>
    <w:p>
      <w:pPr>
        <w:pStyle w:val="Normal"/>
        <w:rPr/>
      </w:pPr>
      <w:r>
        <w:rPr/>
        <w:t>Но надо сказать, эти ножки очень часто оборачиваются нам во зло. Хотите верьте, хотите нет, но не будь очаровательных женских ножек, в мире вдвое меньше было бы различных преступлений.</w:t>
      </w:r>
    </w:p>
    <w:p>
      <w:pPr>
        <w:pStyle w:val="Normal"/>
        <w:rPr/>
      </w:pPr>
      <w:r>
        <w:rPr/>
        <w:t>Я не знаю ни одного парня, который бы совершил какое</w:t>
        <w:noBreakHyphen/>
        <w:t>нибудь преступление, ну, скажем, ограбил почту, что ли, или объявил войну китайцам, только потому, что какая</w:t>
        <w:noBreakHyphen/>
        <w:t>нибудь бабенка с лицом, ни на что не похожим, и фигурой, являющейся кратчайшим расстоянием между двумя задними точками, попросила бы его об этом.</w:t>
      </w:r>
    </w:p>
    <w:p>
      <w:pPr>
        <w:pStyle w:val="Normal"/>
        <w:rPr/>
      </w:pPr>
      <w:r>
        <w:rPr/>
        <w:t>Нет, сэр. Только пышноволосые блондинки и таинственные брюнетки с огромными глазищами, прямым носом и с фигурой, линии которой напоминают первый рабочий чертеж ученика средней школы в задачке по геометрии круга (причем она знает, какой походкой надо идти, чтобы эти линии колыхались как положено), так вот только именно такие бэби заставляют конов работать сверхурочно.</w:t>
      </w:r>
    </w:p>
    <w:p>
      <w:pPr>
        <w:pStyle w:val="Normal"/>
        <w:rPr/>
      </w:pPr>
      <w:r>
        <w:rPr/>
        <w:t>А почему? Они всегда хотят доказать, что любой парень готов пойти на все, чтобы угодить им. И в девяти случаях из десяти они оказываются правы на все сто процентов.</w:t>
      </w:r>
    </w:p>
    <w:p>
      <w:pPr>
        <w:pStyle w:val="Normal"/>
        <w:rPr/>
      </w:pPr>
      <w:r>
        <w:rPr/>
        <w:t>Пока я предавался этим глубокомысленным философским размышлениям, я уголком глаза все время следил за тем типчиком в сером пальто и модных ботинках, который сейчас сидит у самой стены в том же ряду, что и я.</w:t>
      </w:r>
    </w:p>
    <w:p>
      <w:pPr>
        <w:pStyle w:val="Normal"/>
        <w:rPr/>
      </w:pPr>
      <w:r>
        <w:rPr/>
        <w:t>Через некоторое время два парня из моего ряда встали и вышли из зала. Я немного передвинулся по направлению к стенке и оказался рядом с тем типчиком.</w:t>
      </w:r>
    </w:p>
    <w:p>
      <w:pPr>
        <w:pStyle w:val="Normal"/>
        <w:rPr/>
      </w:pPr>
      <w:r>
        <w:rPr/>
        <w:t>Я уронил на пол зажигалку, а когда наклонился, чтобы поднять ее, он уголком рта сказал:</w:t>
      </w:r>
    </w:p>
    <w:p>
      <w:pPr>
        <w:pStyle w:val="Normal"/>
        <w:rPr/>
      </w:pPr>
      <w:r>
        <w:rPr/>
        <w:t>— </w:t>
      </w:r>
      <w:r>
        <w:rPr/>
        <w:t>Мне надо поговорить с вами, Коушн, и я хочу, чтобы все было тихо и спокойно. Может быть, мы с вами и договоримся. Я улыбнулся.</w:t>
      </w:r>
    </w:p>
    <w:p>
      <w:pPr>
        <w:pStyle w:val="Normal"/>
        <w:rPr/>
      </w:pPr>
      <w:r>
        <w:rPr/>
        <w:t>— </w:t>
      </w:r>
      <w:r>
        <w:rPr/>
        <w:t>О'кей, — сказал я ему. — Я сейчас возвращаюсь, ты придешь вслед за мной в отель. Только предупреждаю тебя: ты, дурацкая башка, не вздумай прихватить с собой своих приятелей, я ведь могу и обидеться.</w:t>
      </w:r>
    </w:p>
    <w:p>
      <w:pPr>
        <w:pStyle w:val="Normal"/>
        <w:rPr/>
      </w:pPr>
      <w:r>
        <w:rPr/>
        <w:t>— </w:t>
      </w:r>
      <w:r>
        <w:rPr/>
        <w:t>Я приду к вам, — сказал он.</w:t>
      </w:r>
    </w:p>
    <w:p>
      <w:pPr>
        <w:pStyle w:val="Normal"/>
        <w:rPr/>
      </w:pPr>
      <w:r>
        <w:rPr/>
        <w:t>Я зажег сигарету и медленно докурил до конца. Что ж, может быть, выяснится что</w:t>
        <w:noBreakHyphen/>
        <w:t>нибудь интересное.</w:t>
      </w:r>
    </w:p>
    <w:p>
      <w:pPr>
        <w:pStyle w:val="Normal"/>
        <w:rPr/>
      </w:pPr>
      <w:r>
        <w:rPr/>
        <w:t>Бросив окурок, я вышел из театра, сел в такси и поехал прямо в отель. Когда я вошел в вестибюль, этот типчик уже стоял возле лифта, углубленный в чтение газеты. Я подошел к нему. И тут как раз спустился лифт, открылась дверца и мы оба вошли в кабину.</w:t>
      </w:r>
    </w:p>
    <w:p>
      <w:pPr>
        <w:pStyle w:val="Normal"/>
        <w:rPr/>
      </w:pPr>
      <w:r>
        <w:rPr/>
        <w:t>Поднимаясь с ним в лифте, я внимательно рассматривал его. Мне показалось, что он немного чего</w:t>
        <w:noBreakHyphen/>
        <w:t>то боится.</w:t>
      </w:r>
    </w:p>
    <w:p>
      <w:pPr>
        <w:pStyle w:val="Normal"/>
        <w:rPr/>
      </w:pPr>
      <w:r>
        <w:rPr/>
        <w:t>Он снял пальто, я даю ему стакан чистого виски и на закуску глоток воды. Костюм у него отлично сшит и аккуратно выглажен. Судя по роже — длинной, прямой и несколько суровой, — его можно принять за кого угодно, начиная от преуспевающего гробовщика до мальчика из шайки мелких мошенников.</w:t>
      </w:r>
    </w:p>
    <w:p>
      <w:pPr>
        <w:pStyle w:val="Normal"/>
        <w:rPr/>
      </w:pPr>
      <w:r>
        <w:rPr/>
        <w:t>Он садится и закуривает. Я стою у окна, молчу.</w:t>
      </w:r>
    </w:p>
    <w:p>
      <w:pPr>
        <w:pStyle w:val="Normal"/>
        <w:rPr/>
      </w:pPr>
      <w:r>
        <w:rPr/>
        <w:t>— </w:t>
      </w:r>
      <w:r>
        <w:rPr/>
        <w:t>Разрешите мне задать вам один вопрос, Коушн, — сказал он. — Вы будете говорить со мной откровенно?</w:t>
      </w:r>
    </w:p>
    <w:p>
      <w:pPr>
        <w:pStyle w:val="Normal"/>
        <w:rPr/>
      </w:pPr>
      <w:r>
        <w:rPr/>
        <w:t>— </w:t>
      </w:r>
      <w:r>
        <w:rPr/>
        <w:t>Ну, уж это дудки, дорогуша! Я приехал сюда не для того, чтобы заключить какие</w:t>
        <w:noBreakHyphen/>
        <w:t>нибудь договоры с мошенниками и бандитами. Я готов тебя выслушать, и если мне понравится то, что ты мне скажешь, я, может быть, и не смажу тебе по роже, а как раз именно этого мне сейчас и хочется.</w:t>
      </w:r>
    </w:p>
    <w:p>
      <w:pPr>
        <w:pStyle w:val="Normal"/>
        <w:rPr/>
      </w:pPr>
      <w:r>
        <w:rPr/>
        <w:t>Я хочу также, чтобы ты понял, — продолжал я, — что я не такой дурень, к которому в любой момент может обратиться любой пижон с таким длинным носом, как у тебя. И я очень сержусь на людей, которые вытаскивают меня из театра, где я любовался очаровательными ножками, для того, чтобы заключить со мной какую</w:t>
        <w:noBreakHyphen/>
        <w:t>нибудь нужную им сделку.</w:t>
      </w:r>
    </w:p>
    <w:p>
      <w:pPr>
        <w:pStyle w:val="Normal"/>
        <w:rPr/>
      </w:pPr>
      <w:r>
        <w:rPr/>
        <w:t>Вот так</w:t>
        <w:noBreakHyphen/>
        <w:t>то!</w:t>
      </w:r>
    </w:p>
    <w:p>
      <w:pPr>
        <w:pStyle w:val="Normal"/>
        <w:rPr/>
      </w:pPr>
      <w:r>
        <w:rPr/>
        <w:t>Ну, давай, выкладывай все сразу!</w:t>
      </w:r>
    </w:p>
    <w:p>
      <w:pPr>
        <w:pStyle w:val="Normal"/>
        <w:rPr/>
      </w:pPr>
      <w:r>
        <w:rPr/>
        <w:t>Он немного подумал, потом сделал глубокую затяжку. Кажется, он чемто обеспокоен.</w:t>
      </w:r>
    </w:p>
    <w:p>
      <w:pPr>
        <w:pStyle w:val="Normal"/>
        <w:rPr/>
      </w:pPr>
      <w:r>
        <w:rPr/>
        <w:t>— </w:t>
      </w:r>
      <w:r>
        <w:rPr/>
        <w:t>Разговаривая с вами, я иду на большой риск, Коушн, — сказал он. — Я слышал, вы вмешались в это дело и понял, что вы обязательно прилетите сюда на самолете. Поэтому я дежурил на аэродроме, чтобы встретиться с вами. Я проследил вас до этого отеля. Сегодня вечером я зашел за вами в театр и решил, что там у нас будет возможность обо всем договориться.</w:t>
      </w:r>
    </w:p>
    <w:p>
      <w:pPr>
        <w:pStyle w:val="Normal"/>
        <w:rPr/>
      </w:pPr>
      <w:r>
        <w:rPr/>
        <w:t>— </w:t>
      </w:r>
      <w:r>
        <w:rPr/>
        <w:t>А в чем дело</w:t>
        <w:noBreakHyphen/>
        <w:t>то? — сказал я. — Я все это и без тебя знал. За последние шесть лет за мной вечно кто</w:t>
        <w:noBreakHyphen/>
        <w:t>нибудь следит, и я так привык к этому, что если теперь за мной не следует какая</w:t>
        <w:noBreakHyphen/>
        <w:t>нибудь тень, я прямотаки начинаю нервничать.</w:t>
      </w:r>
    </w:p>
    <w:p>
      <w:pPr>
        <w:pStyle w:val="Normal"/>
        <w:rPr/>
      </w:pPr>
      <w:r>
        <w:rPr/>
        <w:t>О'кей. Ну, ладно, теперь ты здесь, — я решил немного блефануть, — и, вероятно, собираешься сообщить мне, что Джек Истри хочет со мной договориться.</w:t>
      </w:r>
    </w:p>
    <w:p>
      <w:pPr>
        <w:pStyle w:val="Normal"/>
        <w:rPr/>
      </w:pPr>
      <w:r>
        <w:rPr/>
        <w:t>Я испугался, что парень у меня сейчас загнется. Он как</w:t>
        <w:noBreakHyphen/>
        <w:t>то боязливо огляделся, как будто ожидал, что за его спиной кто</w:t>
        <w:noBreakHyphen/>
        <w:t>то стоит, потом оттянул пальцем воротник сорочки и начал тяжело дышать.</w:t>
      </w:r>
    </w:p>
    <w:p>
      <w:pPr>
        <w:pStyle w:val="Normal"/>
        <w:rPr/>
      </w:pPr>
      <w:r>
        <w:rPr/>
        <w:t>— </w:t>
      </w:r>
      <w:r>
        <w:rPr/>
        <w:t>Ради Бога, — сказал он. — Уверяю вас, Коушн, если Истри узнает о нашем с вами разговоре, он прикончит меня раньше, чем я доберусь до дома. Он запихнет меня в парафиновую ванну и подожжет, что он уже сделал с одним парнем, я сам лично это видел, или выколет мне глаза.</w:t>
      </w:r>
    </w:p>
    <w:p>
      <w:pPr>
        <w:pStyle w:val="Normal"/>
        <w:rPr/>
      </w:pPr>
      <w:r>
        <w:rPr/>
        <w:t>— </w:t>
      </w:r>
      <w:r>
        <w:rPr/>
        <w:t>А этот Истри довольно милый парень, — сказал я, — мне он начинает нравиться. Ну, хорошо. Истри не узнает, что ты был у меня. Давай, выкладывай.</w:t>
      </w:r>
    </w:p>
    <w:p>
      <w:pPr>
        <w:pStyle w:val="Normal"/>
        <w:rPr/>
      </w:pPr>
      <w:r>
        <w:rPr/>
        <w:t>Он проглотил виски и налил себе еще стакан. Я слышал, как бутылка стучала по ребру стакана, уж очень здорово у него тряслись руки.</w:t>
      </w:r>
    </w:p>
    <w:p>
      <w:pPr>
        <w:pStyle w:val="Normal"/>
        <w:rPr/>
      </w:pPr>
      <w:r>
        <w:rPr/>
        <w:t>— </w:t>
      </w:r>
      <w:r>
        <w:rPr/>
        <w:t>Я боюсь, — сказал он. — Игра становится для меня слишком жаркой. Я хочу выйти из нее, но выйти надо по</w:t>
        <w:noBreakHyphen/>
        <w:t>хорошему. Я боюсь!</w:t>
      </w:r>
    </w:p>
    <w:p>
      <w:pPr>
        <w:pStyle w:val="Normal"/>
        <w:rPr/>
      </w:pPr>
      <w:r>
        <w:rPr/>
        <w:t>Поверьте моему слову, ни одному парню не удалось выйти из банды Истри, он со всеми расправлялся. Единственная возможность уйти из этой банды, это застрелиться.</w:t>
      </w:r>
    </w:p>
    <w:p>
      <w:pPr>
        <w:pStyle w:val="Normal"/>
        <w:rPr/>
      </w:pPr>
      <w:r>
        <w:rPr/>
        <w:t>— </w:t>
      </w:r>
      <w:r>
        <w:rPr/>
        <w:t>Слушай ты, олух царя небесного, — сказал я, — а в чем тут вообще дело? Кажется, этот парень тебя здорово напугал. А мне что</w:t>
        <w:noBreakHyphen/>
        <w:t>то надоели эти разговоры. Я досыта наслушался всякой чепухи о гангстерах. Еще когда я бегал в коротеньких штанишках, меня все пугали этими сказками.</w:t>
      </w:r>
    </w:p>
    <w:p>
      <w:pPr>
        <w:pStyle w:val="Normal"/>
        <w:rPr/>
      </w:pPr>
      <w:r>
        <w:rPr/>
        <w:t>Я закурил.</w:t>
      </w:r>
    </w:p>
    <w:p>
      <w:pPr>
        <w:pStyle w:val="Normal"/>
        <w:rPr/>
      </w:pPr>
      <w:r>
        <w:rPr/>
        <w:t>— </w:t>
      </w:r>
      <w:r>
        <w:rPr/>
        <w:t>Ну, пора кончать это драматическое отступление, приятель, и давай говорить по существу. Иначе я позвоню бою и попрошу его отвести тебя домой и сказать твоей матушке, чтобы она оставила тебя без сладкого.</w:t>
      </w:r>
    </w:p>
    <w:p>
      <w:pPr>
        <w:pStyle w:val="Normal"/>
        <w:rPr/>
      </w:pPr>
      <w:r>
        <w:rPr/>
        <w:t>Он судорожно облизнул губы. Да, парень, здорово ты напуган.</w:t>
      </w:r>
    </w:p>
    <w:p>
      <w:pPr>
        <w:pStyle w:val="Normal"/>
        <w:rPr/>
      </w:pPr>
      <w:r>
        <w:rPr/>
        <w:t>— </w:t>
      </w:r>
      <w:r>
        <w:rPr/>
        <w:t>Хорошо, — сказал он, — хорошо… и… Я все равно должен рискнуть сейчас или никогда.</w:t>
      </w:r>
    </w:p>
    <w:p>
      <w:pPr>
        <w:pStyle w:val="Normal"/>
        <w:rPr/>
      </w:pPr>
      <w:r>
        <w:rPr/>
        <w:t>Вы знаете, за последнее время, с тех пор, как в округе появились феды у людей, подобных Истри, дела стали совсем плохи.</w:t>
      </w:r>
    </w:p>
    <w:p>
      <w:pPr>
        <w:pStyle w:val="Normal"/>
        <w:rPr/>
      </w:pPr>
      <w:r>
        <w:rPr/>
        <w:t>Совершать какие</w:t>
        <w:noBreakHyphen/>
        <w:t>нибудь мошенничества стало почти невозможно. За последнее время было ликвидировано уже несколько различных банд. Торговля самогоном прекратилась совершенно. Трудно стало и с похищением детей, потому что не успеешь приклеить марку на письмо, требующее выкупа, как тебя уже хватает полиция.</w:t>
      </w:r>
    </w:p>
    <w:p>
      <w:pPr>
        <w:pStyle w:val="Normal"/>
        <w:rPr/>
      </w:pPr>
      <w:r>
        <w:rPr/>
        <w:t>Что же остается? Не очень много. Верно ведь?</w:t>
      </w:r>
    </w:p>
    <w:p>
      <w:pPr>
        <w:pStyle w:val="Normal"/>
        <w:rPr/>
      </w:pPr>
      <w:r>
        <w:rPr/>
        <w:t>Но Истри старался сохранить ребят и любыми путями где</w:t>
        <w:noBreakHyphen/>
        <w:t>нибудь выдавливать хоть немного баксов, хотя, повторяю, теперь это стало очень трудно.</w:t>
      </w:r>
    </w:p>
    <w:p>
      <w:pPr>
        <w:pStyle w:val="Normal"/>
        <w:rPr/>
      </w:pPr>
      <w:r>
        <w:rPr/>
        <w:t>Я хорошо знаю, потому что работаю с ним уже пять лет. С торговлей живым товаром в Чикаго дела совсем плохи, резко сократились доходы и от игорных домов. Люди теперь почему</w:t>
        <w:noBreakHyphen/>
        <w:t>то не боятся обращаться к копам в случае, если их обманывают.</w:t>
      </w:r>
    </w:p>
    <w:p>
      <w:pPr>
        <w:pStyle w:val="Normal"/>
        <w:rPr/>
      </w:pPr>
      <w:r>
        <w:rPr/>
        <w:t>У Истри есть один парень по имени Пинни Ятлин. Он работал у него по сбору доходов с публичных домов. Этого парня разыскивала полиция по какому</w:t>
        <w:noBreakHyphen/>
        <w:t>то делу, и поэтому он решил устроить себе каникулы и смылся в Мексику.</w:t>
      </w:r>
    </w:p>
    <w:p>
      <w:pPr>
        <w:pStyle w:val="Normal"/>
        <w:rPr/>
      </w:pPr>
      <w:r>
        <w:rPr/>
        <w:t>Я навострил уши.</w:t>
      </w:r>
    </w:p>
    <w:p>
      <w:pPr>
        <w:pStyle w:val="Normal"/>
        <w:rPr/>
      </w:pPr>
      <w:r>
        <w:rPr/>
        <w:t>— </w:t>
      </w:r>
      <w:r>
        <w:rPr/>
        <w:t>Будучи в Мехико</w:t>
        <w:noBreakHyphen/>
        <w:t>Сити, Пинни нашел очень интересное дело, — продолжал он. — Он позвонил Истри и сказал, что он пронюхал кое</w:t>
        <w:noBreakHyphen/>
        <w:t>какие сведения о двух химиках. Один из них англичанин, другой работник морского министерства США. Эти ребята сделали какое</w:t>
        <w:noBreakHyphen/>
        <w:t>то научное открытие, изобрели новый газ.</w:t>
      </w:r>
    </w:p>
    <w:p>
      <w:pPr>
        <w:pStyle w:val="Normal"/>
        <w:rPr/>
      </w:pPr>
      <w:r>
        <w:rPr/>
        <w:t>О'кей. Пинни также откуда</w:t>
        <w:noBreakHyphen/>
        <w:t>то узнал, что оба правительства решили поселить этих ребят где</w:t>
        <w:noBreakHyphen/>
        <w:t>нибудь в уединенном месте, чтобы они могли спокойно продолжать свою работу. Было решено найти им хату где</w:t>
        <w:noBreakHyphen/>
        <w:t>нибудь в пустыне Мексики.</w:t>
      </w:r>
    </w:p>
    <w:p>
      <w:pPr>
        <w:pStyle w:val="Normal"/>
        <w:rPr/>
      </w:pPr>
      <w:r>
        <w:rPr/>
        <w:t>Истри этим делом здорово заинтересовался. Он решил, что если этих парней пристрелить, он сможет кое</w:t>
        <w:noBreakHyphen/>
        <w:t>что заработать. И он чертовски прав. Не так ли?</w:t>
      </w:r>
    </w:p>
    <w:p>
      <w:pPr>
        <w:pStyle w:val="Normal"/>
        <w:rPr/>
      </w:pPr>
      <w:r>
        <w:rPr/>
        <w:t>Он рассчитывает, что никто не осмелится сделать что</w:t>
        <w:noBreakHyphen/>
        <w:t>нибудь с Истри, если он завладеет формулой производства этого газа, и правительство Соединенных Штатов охотно согласится забыть о тех двух убитых химиках — ведь всегда можно сказать, что их убилли мексиканские бандиты, если Истри продаст правительству эту формулу.</w:t>
      </w:r>
    </w:p>
    <w:p>
      <w:pPr>
        <w:pStyle w:val="Normal"/>
        <w:rPr/>
      </w:pPr>
      <w:r>
        <w:rPr/>
        <w:t>Истри рассчитал: феды не будут поднимать шум вокруг этого дела. Если они начнут кричать об убийстве химиков и необходимости ареста Истри, то другие люди, из других стран, услышат, что появился какой</w:t>
        <w:noBreakHyphen/>
        <w:t>то новый газ.</w:t>
      </w:r>
    </w:p>
    <w:p>
      <w:pPr>
        <w:pStyle w:val="Normal"/>
        <w:rPr/>
      </w:pPr>
      <w:r>
        <w:rPr/>
        <w:t>И что же тогда произойдет? Как только иностранцы узнают о новом газе, на сто процентов лучше всех предыдущих, они постараются любым путем, не брезгуя самыми грязными средствами, украсть это изобретение. Так ведь?</w:t>
      </w:r>
    </w:p>
    <w:p>
      <w:pPr>
        <w:pStyle w:val="Normal"/>
        <w:rPr/>
      </w:pPr>
      <w:r>
        <w:rPr/>
        <w:t>Истри считал, что поскольку формула будет находиться в его руках, он будет господином положения. Иметь формулу, это все равно, что иметь на руках пять тузов. И тогда можно поплевывать на все и на всех, потому что ведь можно продать ее любому интересующемуся иностранцу. Понимаете?</w:t>
      </w:r>
    </w:p>
    <w:p>
      <w:pPr>
        <w:pStyle w:val="Normal"/>
        <w:rPr/>
      </w:pPr>
      <w:r>
        <w:rPr/>
        <w:t>— </w:t>
      </w:r>
      <w:r>
        <w:rPr/>
        <w:t>Понимаю, — сказал я. — И что же из этого следует?</w:t>
      </w:r>
    </w:p>
    <w:p>
      <w:pPr>
        <w:pStyle w:val="Normal"/>
        <w:rPr/>
      </w:pPr>
      <w:r>
        <w:rPr/>
        <w:t>Он еще раз оттянул пальцами воротничок сорочки, выпил еще стаканчик и закурил, причем, я заметил, что руки у него здорово тряслись.</w:t>
      </w:r>
    </w:p>
    <w:p>
      <w:pPr>
        <w:pStyle w:val="Normal"/>
        <w:rPr/>
      </w:pPr>
      <w:r>
        <w:rPr/>
        <w:t>— </w:t>
      </w:r>
      <w:r>
        <w:rPr/>
        <w:t>Вот слушайте, — сказал он. — Истри и Пинни во всю занялись этим делом. Пинни подобрал для этой цели соответствующих мальчиков в Мексике, но в самый последний момент там что</w:t>
        <w:noBreakHyphen/>
        <w:t>то произошло.</w:t>
      </w:r>
    </w:p>
    <w:p>
      <w:pPr>
        <w:pStyle w:val="Normal"/>
        <w:rPr/>
      </w:pPr>
      <w:r>
        <w:rPr/>
        <w:t>Англичанин Джеймсон приехал на гасиенду, и они почему</w:t>
        <w:noBreakHyphen/>
        <w:t>то поторопились его убить. И этим совершили большую ошибку. Надо было подождать убивать его, пока к нему не приедет Грирсон, химик из морского министерства США. У Джеймсона была только половина формулы, то есть данные только по той части, над которой он работал. У Грирсона вторая половина этой формулы. Он вез ее на гасиенду Джеймсону, но так и не довез.</w:t>
      </w:r>
    </w:p>
    <w:p>
      <w:pPr>
        <w:pStyle w:val="Normal"/>
        <w:rPr/>
      </w:pPr>
      <w:r>
        <w:rPr/>
        <w:t>В последний раз его видели на мексиканской границе. Истри не знает, где он сейчас находится, и никто не знает… за исключением, может быть, одного</w:t>
        <w:noBreakHyphen/>
        <w:t>двух человек…</w:t>
      </w:r>
    </w:p>
    <w:p>
      <w:pPr>
        <w:pStyle w:val="Normal"/>
        <w:rPr/>
      </w:pPr>
      <w:r>
        <w:rPr/>
        <w:t>Он сделал довольно многозначительную паузу, выпил и выразительно посмотрел на меня. По его лицу струился пот.</w:t>
      </w:r>
    </w:p>
    <w:p>
      <w:pPr>
        <w:pStyle w:val="Normal"/>
        <w:rPr/>
      </w:pPr>
      <w:r>
        <w:rPr/>
        <w:t>— </w:t>
      </w:r>
      <w:r>
        <w:rPr/>
        <w:t>О'кей, — сказал я. — Кто же эти два человека? Он допил виски.</w:t>
      </w:r>
    </w:p>
    <w:p>
      <w:pPr>
        <w:pStyle w:val="Normal"/>
        <w:rPr/>
      </w:pPr>
      <w:r>
        <w:rPr/>
        <w:t>— </w:t>
      </w:r>
      <w:r>
        <w:rPr/>
        <w:t>Я, кажется, и так уж слишком много рассказал, — глухо сказал он. — Я еще никогда в жизни не говорил с коппами, и всегда был чист. Теперь мне совершенно необходимо…</w:t>
      </w:r>
    </w:p>
    <w:p>
      <w:pPr>
        <w:pStyle w:val="Normal"/>
        <w:rPr/>
      </w:pPr>
      <w:r>
        <w:rPr/>
        <w:t>Он закурил.</w:t>
      </w:r>
    </w:p>
    <w:p>
      <w:pPr>
        <w:pStyle w:val="Normal"/>
        <w:rPr/>
      </w:pPr>
      <w:r>
        <w:rPr/>
        <w:t>— </w:t>
      </w:r>
      <w:r>
        <w:rPr/>
        <w:t>Истри — настоящий Сатана, исчадие ада. Я долго с ним работал, но в последнее время у нас появились кое</w:t>
        <w:noBreakHyphen/>
        <w:t>какие расхождения во взглядах. Причем дело тут не в деньгах, он мне дает довольно кругленькую сумму. Тут замешано одно обстоятельство…</w:t>
      </w:r>
    </w:p>
    <w:p>
      <w:pPr>
        <w:pStyle w:val="Normal"/>
        <w:rPr/>
      </w:pPr>
      <w:r>
        <w:rPr/>
        <w:t>Я улыбнулся.</w:t>
      </w:r>
    </w:p>
    <w:p>
      <w:pPr>
        <w:pStyle w:val="Normal"/>
        <w:rPr/>
      </w:pPr>
      <w:r>
        <w:rPr/>
        <w:t>— </w:t>
      </w:r>
      <w:r>
        <w:rPr/>
        <w:t>Понимаю. Женщина?</w:t>
      </w:r>
    </w:p>
    <w:p>
      <w:pPr>
        <w:pStyle w:val="Normal"/>
        <w:rPr/>
      </w:pPr>
      <w:r>
        <w:rPr/>
        <w:t>— </w:t>
      </w:r>
      <w:r>
        <w:rPr/>
        <w:t>Да. Но не в том смысле, в каком вы думаете… Речь идет о моей сестре… Жоржетте.</w:t>
      </w:r>
    </w:p>
    <w:p>
      <w:pPr>
        <w:pStyle w:val="Normal"/>
        <w:rPr/>
      </w:pPr>
      <w:r>
        <w:rPr/>
        <w:t>Он с минуту помолчал. Кажется, парень собирается впасть в сентиментальность.</w:t>
      </w:r>
    </w:p>
    <w:p>
      <w:pPr>
        <w:pStyle w:val="Normal"/>
        <w:rPr/>
      </w:pPr>
      <w:r>
        <w:rPr/>
        <w:t>— </w:t>
      </w:r>
      <w:r>
        <w:rPr/>
        <w:t>Когда ей было всего три года, я отвез ее во Францию, в монастырь. Я хотел, чтобы она была подальше от меня и от тех гангстеров, с которыми я был связан. Она получила отличное образование и практически она настоящая француженка. О'кей.</w:t>
      </w:r>
    </w:p>
    <w:p>
      <w:pPr>
        <w:pStyle w:val="Normal"/>
        <w:rPr/>
      </w:pPr>
      <w:r>
        <w:rPr/>
        <w:t>Два года назад она приехала сюда на каникулы и, естественно, мне очень хотелось посмотреть на нее. Она даже не знает, что я ее брат. Я с ней несколько раз встречался, ходил с ней в кино, в театр и вообще появлялся в разных местах. Я сказал ей, что я друг ее отца.</w:t>
      </w:r>
    </w:p>
    <w:p>
      <w:pPr>
        <w:pStyle w:val="Normal"/>
        <w:rPr/>
      </w:pPr>
      <w:r>
        <w:rPr/>
        <w:t>И вот однажды Джек увидел меня с ней. Ей было в то время 17 лет, и это был настоящий персик. Я должен был знать, что этот грязный, так его и так, обманет меня. В один прекрасный день он отослал меня по делу в Денвер, а когда я вернулся обратно, меня ожидал удар.</w:t>
      </w:r>
    </w:p>
    <w:p>
      <w:pPr>
        <w:pStyle w:val="Normal"/>
        <w:rPr/>
      </w:pPr>
      <w:r>
        <w:rPr/>
        <w:t>— </w:t>
      </w:r>
      <w:r>
        <w:rPr/>
        <w:t>Что, Истри подцепил девчонку? — спросил я.</w:t>
      </w:r>
    </w:p>
    <w:p>
      <w:pPr>
        <w:pStyle w:val="Normal"/>
        <w:rPr/>
      </w:pPr>
      <w:r>
        <w:rPr/>
        <w:t>— </w:t>
      </w:r>
      <w:r>
        <w:rPr/>
        <w:t>Да, этот паршивый негодяй вскружил ей голову и женился на ней. Вернее, он ее припугнул, и она вынуждена была согласиться.</w:t>
      </w:r>
    </w:p>
    <w:p>
      <w:pPr>
        <w:pStyle w:val="Normal"/>
        <w:rPr/>
      </w:pPr>
      <w:r>
        <w:rPr/>
        <w:t>Семейная жизнь у нее, конечно, была самая отвратительная, и если бы у меня хватило нервов и я был уверен, что ей пойдет на пользу, я бы обязательно убил его. Но я этого не сделал.</w:t>
      </w:r>
    </w:p>
    <w:p>
      <w:pPr>
        <w:pStyle w:val="Normal"/>
        <w:rPr/>
      </w:pPr>
      <w:r>
        <w:rPr/>
        <w:t>— </w:t>
      </w:r>
      <w:r>
        <w:rPr/>
        <w:t>Значит, это она все рассказала тебе о химиках? — спросил я.</w:t>
      </w:r>
    </w:p>
    <w:p>
      <w:pPr>
        <w:pStyle w:val="Normal"/>
        <w:rPr/>
      </w:pPr>
      <w:r>
        <w:rPr/>
        <w:t>— </w:t>
      </w:r>
      <w:r>
        <w:rPr/>
        <w:t>Да. Джек доверяет ей. Он все ей рассказывает, конечно, в те периоды, когда не обманывает ее и не путается со своими дешевыми потаскушками. И вот ей пришла в голову замечательная мысль.</w:t>
      </w:r>
    </w:p>
    <w:p>
      <w:pPr>
        <w:pStyle w:val="Normal"/>
        <w:rPr/>
      </w:pPr>
      <w:r>
        <w:rPr/>
        <w:t>— </w:t>
      </w:r>
      <w:r>
        <w:rPr/>
        <w:t>Ну</w:t>
        <w:noBreakHyphen/>
        <w:t>ну, я слушаю, — сказал я.</w:t>
      </w:r>
    </w:p>
    <w:p>
      <w:pPr>
        <w:pStyle w:val="Normal"/>
        <w:rPr/>
      </w:pPr>
      <w:r>
        <w:rPr/>
        <w:t>— </w:t>
      </w:r>
      <w:r>
        <w:rPr/>
        <w:t>Она догадалась, где находится Грирсон, — сказал он. — Она поняла, что Пинни Ятлин, находясь в Мексике, ведет двойную игру, что это он захватил Грирсона, зная, что без его половины формулы формула Джеймсона не стоит и ломаного гроша. Она считает, что Пинни будет придерживаться Джека до тех пор, пока тот не заплатит ему долю за джеймсоновскую формулу, а потом поведет свою собственную игру.</w:t>
      </w:r>
    </w:p>
    <w:p>
      <w:pPr>
        <w:pStyle w:val="Normal"/>
        <w:rPr/>
      </w:pPr>
      <w:r>
        <w:rPr/>
        <w:t>На днях он получил из Мехико</w:t>
        <w:noBreakHyphen/>
        <w:t>Сити от одной девчонки, работающей на него, телеграмму. От этой телеграммы Джек ужасно рассвирепел. Потом с ним разговаривал по телефону Пинни, который сообщил, что в дело ввязались вы, хотите верьте мне, хотите нет, но гангстеры по</w:t>
        <w:noBreakHyphen/>
        <w:t>своему уважают вас и очень высоко ценят.</w:t>
      </w:r>
    </w:p>
    <w:p>
      <w:pPr>
        <w:pStyle w:val="Normal"/>
        <w:rPr/>
      </w:pPr>
      <w:r>
        <w:rPr/>
        <w:t>Узнав, что вы ведете это дело, Джек несколько опечалился, но все</w:t>
        <w:noBreakHyphen/>
        <w:t>таки продолжает думать, что он по</w:t>
        <w:noBreakHyphen/>
        <w:t>прежнему держит на руках всех тузов.</w:t>
      </w:r>
    </w:p>
    <w:p>
      <w:pPr>
        <w:pStyle w:val="Normal"/>
        <w:rPr/>
      </w:pPr>
      <w:r>
        <w:rPr/>
        <w:t>Он рассказал обо всем Жоржетте и она ужасно испугалась, услышав подробности этого проклятого дела.</w:t>
      </w:r>
    </w:p>
    <w:p>
      <w:pPr>
        <w:pStyle w:val="Normal"/>
        <w:rPr/>
      </w:pPr>
      <w:r>
        <w:rPr/>
        <w:t>Уверяю вас, она отнюдь не создана для того, чтобы связать свою жизнь с таким грязным бандитом. Она мне все рассказала, вот откуда я услышал ваше имя. Между прочим, она считает, что вы чертовски хороший парень.</w:t>
      </w:r>
    </w:p>
    <w:p>
      <w:pPr>
        <w:pStyle w:val="Normal"/>
        <w:rPr/>
      </w:pPr>
      <w:r>
        <w:rPr/>
        <w:t>Он взял шляпу.</w:t>
      </w:r>
    </w:p>
    <w:p>
      <w:pPr>
        <w:pStyle w:val="Normal"/>
        <w:rPr/>
      </w:pPr>
      <w:r>
        <w:rPr/>
        <w:t>— </w:t>
      </w:r>
      <w:r>
        <w:rPr/>
        <w:t>И ей пришла в голову идея, великолепная идея, — продолжал он. — Должен вам сказать, у этой девчонки голова работает неплохо.</w:t>
      </w:r>
    </w:p>
    <w:p>
      <w:pPr>
        <w:pStyle w:val="Normal"/>
        <w:rPr/>
      </w:pPr>
      <w:r>
        <w:rPr/>
        <w:t>— </w:t>
      </w:r>
      <w:r>
        <w:rPr/>
        <w:t>Да? — спросил я. — И что же это за идея? Он пристально посмотрел мне в глаза.</w:t>
      </w:r>
    </w:p>
    <w:p>
      <w:pPr>
        <w:pStyle w:val="Normal"/>
        <w:rPr/>
      </w:pPr>
      <w:r>
        <w:rPr/>
        <w:t>— </w:t>
      </w:r>
      <w:r>
        <w:rPr/>
        <w:t>Это самая красивая женщина, которую вы когда</w:t>
        <w:noBreakHyphen/>
        <w:t>нибудь видели на своем веку, Коушн. Повторяю, она не знает, что я ее брат.</w:t>
      </w:r>
    </w:p>
    <w:p>
      <w:pPr>
        <w:pStyle w:val="Normal"/>
        <w:rPr/>
      </w:pPr>
      <w:r>
        <w:rPr/>
        <w:t>Она так красива, что меня охватывает гордость от сознания, что я ее брат. Она не создана для жизни среди гангстеров. У нее есть, что называется, «класс», она способна растопить сердце даже бронзового истукана. И она очень высоко ценит вас.</w:t>
      </w:r>
    </w:p>
    <w:p>
      <w:pPr>
        <w:pStyle w:val="Normal"/>
        <w:rPr/>
      </w:pPr>
      <w:r>
        <w:rPr/>
        <w:t>Она помнит, как вы разделались с бандой Джеральда, хотя это задело интересы Джека. Так вот, Жоржетта ищет настоящего мужчину, честного, ловкого, и у нее есть одно предложение, которое даже вам будет приятно услышать.</w:t>
      </w:r>
    </w:p>
    <w:p>
      <w:pPr>
        <w:pStyle w:val="Normal"/>
        <w:rPr/>
      </w:pPr>
      <w:r>
        <w:rPr/>
      </w:r>
    </w:p>
    <w:p>
      <w:pPr>
        <w:pStyle w:val="Heading2"/>
        <w:ind w:hanging="0"/>
        <w:rPr/>
      </w:pPr>
      <w:r>
        <w:rPr/>
        <w:t>ГЛАВА 8</w:t>
      </w:r>
    </w:p>
    <w:p>
      <w:pPr>
        <w:pStyle w:val="Heading2"/>
        <w:ind w:hanging="0"/>
        <w:rPr/>
      </w:pPr>
      <w:r>
        <w:rPr/>
        <w:t>ЖОРЖЕТТА</w:t>
      </w:r>
    </w:p>
    <w:p>
      <w:pPr>
        <w:pStyle w:val="Normal"/>
        <w:rPr/>
      </w:pPr>
      <w:r>
        <w:rPr/>
      </w:r>
    </w:p>
    <w:p>
      <w:pPr>
        <w:pStyle w:val="Normal"/>
        <w:rPr/>
      </w:pPr>
      <w:r>
        <w:rPr/>
        <w:t>Я завязываю перед зеркалом новый галстук и думаю о Жоржетте и ее брате Тони Скала.</w:t>
      </w:r>
    </w:p>
    <w:p>
      <w:pPr>
        <w:pStyle w:val="Normal"/>
        <w:rPr/>
      </w:pPr>
      <w:r>
        <w:rPr/>
        <w:t>Меня очень интересуют эти люди, и если вы сами немного призадумаетесь, вы увидите, что их предложение может мне здорово помочь.</w:t>
      </w:r>
    </w:p>
    <w:p>
      <w:pPr>
        <w:pStyle w:val="Normal"/>
        <w:rPr/>
      </w:pPr>
      <w:r>
        <w:rPr/>
        <w:t>Мне все</w:t>
        <w:noBreakHyphen/>
        <w:t>таки кажется, что Тони Скала не хитрит, потому что уж слишком откровенно со мной разговаривал. Он наговорил достаточно, чтобы я мог уже сейчас забрать и Джека Истри, и его самого, и любого другого парня из их банды; практически Тони Скала дал мне совершенно откровенные признания в том, что они организовали похищение этих двух химиков.</w:t>
      </w:r>
    </w:p>
    <w:p>
      <w:pPr>
        <w:pStyle w:val="Normal"/>
        <w:rPr/>
      </w:pPr>
      <w:r>
        <w:rPr/>
        <w:t>Но это мне ничего не даст. Это не поможет мне узнать, где находится Грирсон, и ничего не скажет о той формуле, из</w:t>
        <w:noBreakHyphen/>
        <w:t>за которой все буквально сходят с ума.</w:t>
      </w:r>
    </w:p>
    <w:p>
      <w:pPr>
        <w:pStyle w:val="Normal"/>
        <w:rPr/>
      </w:pPr>
      <w:r>
        <w:rPr/>
        <w:t>Это только поведет к тому, что парни, участвовавшие в деле, на время свернут свою деятельность, и мы больше ничего не узнает о Грирсоне, если только какая</w:t>
        <w:noBreakHyphen/>
        <w:t>нибудь газетная ищейка не пронюхает что</w:t>
        <w:noBreakHyphen/>
        <w:t>нибудь и не раздует дело в прессе, что весьма нежелательно, особенно для меня.</w:t>
      </w:r>
    </w:p>
    <w:p>
      <w:pPr>
        <w:pStyle w:val="Normal"/>
        <w:rPr/>
      </w:pPr>
      <w:r>
        <w:rPr/>
        <w:t>Ну что ж, предположим, что Тони Скала говорил правду.</w:t>
      </w:r>
    </w:p>
    <w:p>
      <w:pPr>
        <w:pStyle w:val="Normal"/>
        <w:rPr/>
      </w:pPr>
      <w:r>
        <w:rPr/>
        <w:t>В этом случае можно считать установленными такие факты:</w:t>
      </w:r>
    </w:p>
    <w:p>
      <w:pPr>
        <w:pStyle w:val="Normal"/>
        <w:rPr/>
      </w:pPr>
      <w:r>
        <w:rPr/>
        <w:t>1. Первым, кому пришла в голову эта мысль, был Пинни Ятлин. Это Пинни Ятлин, когда он был в отпуске в Мехико</w:t>
        <w:noBreakHyphen/>
        <w:t>Сити, решил убить химиков и украсть у них формулу нового газа, имеющего военное значение.</w:t>
      </w:r>
    </w:p>
    <w:p>
      <w:pPr>
        <w:pStyle w:val="Normal"/>
        <w:rPr/>
      </w:pPr>
      <w:r>
        <w:rPr/>
        <w:t>И, по</w:t>
        <w:noBreakHyphen/>
        <w:t>моему, в тот же момент об этом деле впервые узнал и Пеппер, который сообщил, что напал на след какого</w:t>
        <w:noBreakHyphen/>
        <w:t>то очень важного дела.</w:t>
      </w:r>
    </w:p>
    <w:p>
      <w:pPr>
        <w:pStyle w:val="Normal"/>
        <w:rPr/>
      </w:pPr>
      <w:r>
        <w:rPr/>
        <w:t>2. Пинни связывается с Джеком Истри и сообщает ему о чертовски интересном деле. Джек, у которого был временный застой в делах и который подыскивал крупное дельце, сказал ему о'кей.</w:t>
      </w:r>
    </w:p>
    <w:p>
      <w:pPr>
        <w:pStyle w:val="Normal"/>
        <w:rPr/>
      </w:pPr>
      <w:r>
        <w:rPr/>
        <w:t>3. Джек решил быстро организовать все дело через Зеллару, связанную с Пинни Ятлином в Мехико</w:t>
        <w:noBreakHyphen/>
        <w:t>Сити. Она связалась с Педро Домингуэсом, который взялся нести охрану на гасиенде. В его задачу входило убить Джеймсона, когда придет время.</w:t>
      </w:r>
    </w:p>
    <w:p>
      <w:pPr>
        <w:pStyle w:val="Normal"/>
        <w:rPr/>
      </w:pPr>
      <w:r>
        <w:rPr/>
        <w:t>Идея об использовании для этой цели Педро — блестящая идея, потому что у него репутация отпетого убийцы, и убийство Джеймсона</w:t>
        <w:noBreakHyphen/>
        <w:t>Грирсона легко можно списать на обычную проделку мексиканского бандита.</w:t>
      </w:r>
    </w:p>
    <w:p>
      <w:pPr>
        <w:pStyle w:val="Normal"/>
        <w:rPr/>
      </w:pPr>
      <w:r>
        <w:rPr/>
        <w:t>4. Зеллара испугалась Пеппера. Она, заподозрив в нем ищейку, связывается с Ятлином и спрашивает, как ей быть.</w:t>
      </w:r>
    </w:p>
    <w:p>
      <w:pPr>
        <w:pStyle w:val="Normal"/>
        <w:rPr/>
      </w:pPr>
      <w:r>
        <w:rPr/>
        <w:t>Ятлин велел ей поддерживать с ним связь и рассказать ему ровно столько, чтобы возбудить любопытство. Зеллара все это выполнила и рассказала Пепперу, где он может найти Педро Домингуэса, причем Педро уже подготовлен и должен убить Пеппера, как только он заедет в пустыню.</w:t>
      </w:r>
    </w:p>
    <w:p>
      <w:pPr>
        <w:pStyle w:val="Normal"/>
        <w:rPr/>
      </w:pPr>
      <w:r>
        <w:rPr/>
        <w:t>5. По каким</w:t>
        <w:noBreakHyphen/>
        <w:t>то причинам, которые нам пока неизвестны (может быть, потому что о деле пронюхал Пеппер), вся заваруха на гасиенде произошла раньше, чем туда приехал американский химик Грирсон.</w:t>
      </w:r>
    </w:p>
    <w:p>
      <w:pPr>
        <w:pStyle w:val="Normal"/>
        <w:rPr/>
      </w:pPr>
      <w:r>
        <w:rPr/>
        <w:t>И это было большой ошибкой, потому что если бы Педро — а я уверен, что Педро повинен в смерти Джеймсона, — если бы Педро не поторопился, он бы имел возможность заполучить в свои руки обе половины формулы и чувствовал бы себя в абсолютной безопасности, как у Христа за пазухой.</w:t>
      </w:r>
    </w:p>
    <w:p>
      <w:pPr>
        <w:pStyle w:val="Normal"/>
        <w:rPr/>
      </w:pPr>
      <w:r>
        <w:rPr/>
        <w:t>6. Тот, кто захватил Грирсона — живого или мертвого — тот завладел и второй частью формулы, которая также не представляет никакой ценности без джеймсоновской половины.</w:t>
      </w:r>
    </w:p>
    <w:p>
      <w:pPr>
        <w:pStyle w:val="Normal"/>
        <w:rPr/>
      </w:pPr>
      <w:r>
        <w:rPr/>
        <w:t>7. Фернанда. Я что</w:t>
        <w:noBreakHyphen/>
        <w:t>то не вижу, каким образом эта дама может быть связана с настоящим делом. Разве только она просто путается с Педро, как она говорила, из боязни, что ее муж будет ее разыскивать. Может быть, в ближайшее время я получу сведения об этой красотке.</w:t>
      </w:r>
    </w:p>
    <w:p>
      <w:pPr>
        <w:pStyle w:val="Normal"/>
        <w:rPr/>
      </w:pPr>
      <w:r>
        <w:rPr/>
        <w:t>Во всяком случае следует признать, что в отношении меня Фернанда оказалась добрым духом! Я уверен, именно она убила Педро, что меня вполне устроило.</w:t>
      </w:r>
    </w:p>
    <w:p>
      <w:pPr>
        <w:pStyle w:val="Normal"/>
        <w:rPr/>
      </w:pPr>
      <w:r>
        <w:rPr/>
        <w:t>8. Тони Скала и Жоржетта Истри хотят выйти из дела. И это понятно. Вот подумайте сами.</w:t>
      </w:r>
    </w:p>
    <w:p>
      <w:pPr>
        <w:pStyle w:val="Normal"/>
        <w:rPr/>
      </w:pPr>
      <w:r>
        <w:rPr/>
        <w:t>Джек Истри захватил джеймсоновскую формулу. Какой</w:t>
        <w:noBreakHyphen/>
        <w:t>то неизвестный парень или парки захватили вторую половину ее. Ни тот, ни другой не могут извлечь никакой пользы из своей половины формулы, а отсюда следует, что между ними разыгрывается отчаянная война за овладение второй половиной формулы.</w:t>
      </w:r>
    </w:p>
    <w:p>
      <w:pPr>
        <w:pStyle w:val="Normal"/>
        <w:rPr/>
      </w:pPr>
      <w:r>
        <w:rPr/>
        <w:t>9. Кроме того, не следует забывать, что все участники играют с динамитом, так как известно, что правительству очень не нравится похищение формулы, и если Истри попадется в наши лапы, Жоржетте не ждать ничего хорошего, ведь ее примут за жену обыкновенного гангстера, которая обычно посвящена во все проделки мужа.</w:t>
      </w:r>
    </w:p>
    <w:p>
      <w:pPr>
        <w:pStyle w:val="Normal"/>
        <w:rPr/>
      </w:pPr>
      <w:r>
        <w:rPr/>
        <w:t>То же самое и в отношении Тони Скала. Его загребут вместе с Истри. Будь я на их месте, я бы обязательно постарался заблаговременно выйти из игры.</w:t>
      </w:r>
    </w:p>
    <w:p>
      <w:pPr>
        <w:pStyle w:val="Normal"/>
        <w:rPr/>
      </w:pPr>
      <w:r>
        <w:rPr/>
        <w:t>Я изложил свои мысли по пунктам для того, чтобы вам, ребята, было видно, почему я считаю признания Тони чистой правдой.</w:t>
      </w:r>
    </w:p>
    <w:p>
      <w:pPr>
        <w:pStyle w:val="Normal"/>
        <w:rPr/>
      </w:pPr>
      <w:r>
        <w:rPr/>
        <w:t>Во всяком случае я так думаю. И сообразуясь с этим, я и планирую свои дальнейшие шаги. В конце концов надо же как</w:t>
        <w:noBreakHyphen/>
        <w:t>нибудь начать это дело.</w:t>
      </w:r>
    </w:p>
    <w:p>
      <w:pPr>
        <w:pStyle w:val="Normal"/>
        <w:rPr/>
      </w:pPr>
      <w:r>
        <w:rPr/>
        <w:t>А неплохое местечко отель «Луизиана». Во всяком случае оно мне очень нравится: серые с черным ковры, швейцары в нарядных формах, везде цветы и т. п. В вестибюле я спросил дежурного, не ожидает ли проживающая у них леди одного парня по имени м</w:t>
        <w:noBreakHyphen/>
        <w:t>р Хеллуп. Он сказал, что ожидает.</w:t>
      </w:r>
    </w:p>
    <w:p>
      <w:pPr>
        <w:pStyle w:val="Normal"/>
        <w:rPr/>
      </w:pPr>
      <w:r>
        <w:rPr/>
        <w:t>Поднимаясь в лифте, я все старался представить себе, что это за Жоржетта такая. Вспоминал я и других женщин, связанных с этим делом.</w:t>
      </w:r>
    </w:p>
    <w:p>
      <w:pPr>
        <w:pStyle w:val="Normal"/>
        <w:rPr/>
      </w:pPr>
      <w:r>
        <w:rPr/>
        <w:t>Все</w:t>
        <w:noBreakHyphen/>
        <w:t>таки Фернанда чертовски красива, и, надо признаться, девчонка с головой. Зеллара тоже очень хорошенькая, но нельзя сказать, что уж слишком крепким мыслительным аппаратом обладает. Просто хитрая штучка, крутится около Ятлина и делает то, что ей прикажут, вероятно, в надежде заработать несколько тысчонок.</w:t>
      </w:r>
    </w:p>
    <w:p>
      <w:pPr>
        <w:pStyle w:val="Normal"/>
        <w:rPr/>
      </w:pPr>
      <w:r>
        <w:rPr/>
        <w:t>А теперь вот Жоржетта. Жоржетта. Хм, имя</w:t>
        <w:noBreakHyphen/>
        <w:t>то какое!</w:t>
      </w:r>
    </w:p>
    <w:p>
      <w:pPr>
        <w:pStyle w:val="Normal"/>
        <w:rPr/>
      </w:pPr>
      <w:r>
        <w:rPr/>
        <w:t>Лифтер распахнул дверь в ее апартаменты, и, едва переступив порог, я так и замер, широко раскрыв рот, как будто меня кто</w:t>
        <w:noBreakHyphen/>
        <w:t>то хватил обухом по голове.</w:t>
      </w:r>
    </w:p>
    <w:p>
      <w:pPr>
        <w:pStyle w:val="Normal"/>
        <w:rPr/>
      </w:pPr>
      <w:r>
        <w:rPr/>
        <w:t>Ох, ребята!</w:t>
      </w:r>
    </w:p>
    <w:p>
      <w:pPr>
        <w:pStyle w:val="Normal"/>
        <w:rPr/>
      </w:pPr>
      <w:r>
        <w:rPr/>
        <w:t>Я боюсь наскучить вам очередным поэтическим излиянием, скажу только, что дамочка, которая стояла у украшенного резьбой камина, придерживая рукой норковую накидку, была экстра</w:t>
        <w:noBreakHyphen/>
        <w:t>класс, на все сто процентов.</w:t>
      </w:r>
    </w:p>
    <w:p>
      <w:pPr>
        <w:pStyle w:val="Normal"/>
        <w:rPr/>
      </w:pPr>
      <w:r>
        <w:rPr/>
        <w:t>Я на своем веку видел много женщин. Во всех частях света. Я встречал таких красоток, при виде которых нарушается деятельность дыхательных и глотательных органов.</w:t>
      </w:r>
    </w:p>
    <w:p>
      <w:pPr>
        <w:pStyle w:val="Normal"/>
        <w:rPr/>
      </w:pPr>
      <w:r>
        <w:rPr/>
        <w:t>Стоя в дверях и любуясь Жоржеттой, я вспомнил всех этих великолепных бэби, с которыми мне приходилось встречаться за это время, когда я ношу при себе бляху ФБР и удостоверение личности, выданное мне Федеральным бюро.</w:t>
      </w:r>
    </w:p>
    <w:p>
      <w:pPr>
        <w:pStyle w:val="Normal"/>
        <w:rPr/>
      </w:pPr>
      <w:r>
        <w:rPr/>
        <w:t>Эсмеральда ван Зельден… Констанция Галлерцин… Вот это были дамочки. Очаровательная Ганриетта… Полетта Бенито из Сонайты… Мирабель и Долорес по делу похищения золота… Марелла Торенсен и эта китайская куколка Беренис Ли Сэн из Сан</w:t>
        <w:noBreakHyphen/>
        <w:t>Франциско…</w:t>
      </w:r>
    </w:p>
    <w:p>
      <w:pPr>
        <w:pStyle w:val="Normal"/>
        <w:rPr/>
      </w:pPr>
      <w:r>
        <w:rPr/>
        <w:t>А потом Фернанда Мартинас, связанная с этим делом. И вы должны согласиться, Фернанда тоже неплохой типаж.</w:t>
      </w:r>
    </w:p>
    <w:p>
      <w:pPr>
        <w:pStyle w:val="Normal"/>
        <w:rPr/>
      </w:pPr>
      <w:r>
        <w:rPr/>
        <w:t>Но должен вам сказать, что эта бэби, Жоржетта, побила всех их. Подлинная королева во всех отношениях.</w:t>
      </w:r>
    </w:p>
    <w:p>
      <w:pPr>
        <w:pStyle w:val="Normal"/>
        <w:rPr/>
      </w:pPr>
      <w:r>
        <w:rPr/>
        <w:t>Уверяю вас, если бы ее засняли на кинопленку, за билеты вполне можно было бы брать 10 долларов, и публика так и валила бы толпой, чтобы взглянуть на нее.</w:t>
      </w:r>
    </w:p>
    <w:p>
      <w:pPr>
        <w:pStyle w:val="Normal"/>
        <w:rPr/>
      </w:pPr>
      <w:r>
        <w:rPr/>
        <w:t>Что за куколка!</w:t>
      </w:r>
    </w:p>
    <w:p>
      <w:pPr>
        <w:pStyle w:val="Normal"/>
        <w:rPr/>
      </w:pPr>
      <w:r>
        <w:rPr/>
        <w:t>На ней было черное бархатное платье с кружевным воротником, норковая накидка труакар, которая обошлась кому</w:t>
        <w:noBreakHyphen/>
        <w:t>то в кругленькую суммочку, бежевые чулки и маленькие лаковые туфельки на высоченных каблуках и с пряжками в стиле одного из Людовиков.</w:t>
      </w:r>
    </w:p>
    <w:p>
      <w:pPr>
        <w:pStyle w:val="Normal"/>
        <w:rPr/>
      </w:pPr>
      <w:r>
        <w:rPr/>
        <w:t>Когда ее братишка Тони Скала сказал, что эта дамочка красотка, он сказал только половину правды. Она божественная красотка!</w:t>
      </w:r>
    </w:p>
    <w:p>
      <w:pPr>
        <w:pStyle w:val="Normal"/>
        <w:rPr/>
      </w:pPr>
      <w:r>
        <w:rPr/>
        <w:t>Волосы пышные, золотистые, а если бы царь Соломон взглянул на ее фигуру, он немедленно послал бы за фотографом, чтобы заснять ее портрет, на который он мог бы любоваться, когда ему будет не по себе.</w:t>
      </w:r>
    </w:p>
    <w:p>
      <w:pPr>
        <w:pStyle w:val="Normal"/>
        <w:rPr/>
      </w:pPr>
      <w:r>
        <w:rPr/>
        <w:t>Глаза особого голубого оттенка, и смотрят они прямо на тебя каким</w:t>
        <w:noBreakHyphen/>
        <w:t>то мягким, чарующим взглядом. Кожа, как двадцатипроцентные сливки, а ее ножки способны вызвать мятеж на ежегодном конкурсе ножек на Кони Айленд.</w:t>
      </w:r>
    </w:p>
    <w:p>
      <w:pPr>
        <w:pStyle w:val="Normal"/>
        <w:rPr/>
      </w:pPr>
      <w:r>
        <w:rPr/>
        <w:t>И мозгами ее Бог тоже не обидел. Это видно по всему. То, как она стоит, милое очертание ее головки, выражение ее лица, словом, все говорит вам, что эта бэби может правильно мыслить, когда захочет, потому что у нее в полном достатке все материалы, необходимые для исправной работы мыслительного аппарата.</w:t>
      </w:r>
    </w:p>
    <w:p>
      <w:pPr>
        <w:pStyle w:val="Normal"/>
        <w:rPr/>
      </w:pPr>
      <w:r>
        <w:rPr/>
        <w:t>Ну, теперь все вам известно о Жоржетте.</w:t>
      </w:r>
    </w:p>
    <w:p>
      <w:pPr>
        <w:pStyle w:val="Normal"/>
        <w:rPr/>
      </w:pPr>
      <w:r>
        <w:rPr/>
        <w:t>Я не стал мешкать прежде всего потому, что я вообще не люблю попусту тратить время, а во</w:t>
        <w:noBreakHyphen/>
        <w:t>вторых, потому, что в данном случае время работало против меня.</w:t>
      </w:r>
    </w:p>
    <w:p>
      <w:pPr>
        <w:pStyle w:val="Normal"/>
        <w:rPr/>
      </w:pPr>
      <w:r>
        <w:rPr/>
        <w:t>Мне нужно было максимально быстро закончить здесь дела и смыться, потому что, поскольку мне известны теперь намерения Истри, мне незачем оставаться в Чикаго, где меня вдруг может узнать кто</w:t>
        <w:noBreakHyphen/>
        <w:t>нибудь из его ребят и выкинуть весьма нежелательный номер.</w:t>
      </w:r>
    </w:p>
    <w:p>
      <w:pPr>
        <w:pStyle w:val="Normal"/>
        <w:rPr/>
      </w:pPr>
      <w:r>
        <w:rPr/>
        <w:t>Но Джек Истри знает — я начал дело. То, что я заставил Зеллару послать ему телеграмму с бессмысленным содержанием, имело свой психологический эффект.</w:t>
      </w:r>
    </w:p>
    <w:p>
      <w:pPr>
        <w:pStyle w:val="Normal"/>
        <w:rPr/>
      </w:pPr>
      <w:r>
        <w:rPr/>
        <w:t>Вы видели, это в достаточной степени испугало Тони Скала, так что он даже решил встретиться со мной и рассказать все, что ему известно.</w:t>
      </w:r>
    </w:p>
    <w:p>
      <w:pPr>
        <w:pStyle w:val="Normal"/>
        <w:rPr/>
      </w:pPr>
      <w:r>
        <w:rPr/>
        <w:t>Но, с другой стороны, это значит, что Истри будет меня искать. Он знает, что я взялся за расследование этого дела, и если в ближайшие дни я не предприму никаких шагов, он сам начнет разыскивать меня.</w:t>
      </w:r>
    </w:p>
    <w:p>
      <w:pPr>
        <w:pStyle w:val="Normal"/>
        <w:rPr/>
      </w:pPr>
      <w:r>
        <w:rPr/>
        <w:t>Это одна причина, по которой я должен действовать быстро. А вот другая: Жоржетта и ее брат Тони Скала находятся сейчас в опасности. Они сделали такую вещь, которую никогда не делает ни один человек, связанный с той или иной бандой.</w:t>
      </w:r>
    </w:p>
    <w:p>
      <w:pPr>
        <w:pStyle w:val="Normal"/>
        <w:rPr/>
      </w:pPr>
      <w:r>
        <w:rPr/>
        <w:t>Они все рассказали легавому. Если Истри или кому</w:t>
        <w:noBreakHyphen/>
        <w:t>нибудь из их банды станет об этом известно, Тони и его сестру буквально разорвут в клочки.</w:t>
      </w:r>
    </w:p>
    <w:p>
      <w:pPr>
        <w:pStyle w:val="Normal"/>
        <w:rPr/>
      </w:pPr>
      <w:r>
        <w:rPr/>
        <w:t>Вы понимаете, Тони рассказал, как Джек Истри устроил однажды комуто парафиновую ванну…</w:t>
      </w:r>
    </w:p>
    <w:p>
      <w:pPr>
        <w:pStyle w:val="Normal"/>
        <w:rPr/>
      </w:pPr>
      <w:r>
        <w:rPr/>
        <w:t>Итак, надо действовать. И действовать быстро. Нужно как можно скорее отправить отсюда Жоржетту и Тони и забрать Истри.</w:t>
      </w:r>
    </w:p>
    <w:p>
      <w:pPr>
        <w:pStyle w:val="Normal"/>
        <w:rPr/>
      </w:pPr>
      <w:r>
        <w:rPr/>
        <w:t>Как видно, она тоже не собиралась попусту тратить время.</w:t>
      </w:r>
    </w:p>
    <w:p>
      <w:pPr>
        <w:pStyle w:val="Normal"/>
        <w:rPr/>
      </w:pPr>
      <w:r>
        <w:rPr/>
        <w:t>— </w:t>
      </w:r>
      <w:r>
        <w:rPr/>
        <w:t>Пожалуйста, садитесь, мистер Коушн, — сказала она.</w:t>
      </w:r>
    </w:p>
    <w:p>
      <w:pPr>
        <w:pStyle w:val="Normal"/>
        <w:rPr/>
      </w:pPr>
      <w:r>
        <w:rPr/>
        <w:t>Голос у нее такой, какой и можно было ожидать при ее внешности. Низкий, мягкий, а произношение как раз такое, какое должно быть у образованных дам.</w:t>
      </w:r>
    </w:p>
    <w:p>
      <w:pPr>
        <w:pStyle w:val="Normal"/>
        <w:rPr/>
      </w:pPr>
      <w:r>
        <w:rPr/>
        <w:t>— </w:t>
      </w:r>
      <w:r>
        <w:rPr/>
        <w:t>Предполагается, что я нахожусь, как вам известно, на дневном спектакле в театре, — продолжала она. — Я действительно пошла туда, села на свое место, а потом, когда погас свет, я вышла через боковой выход. Времени у меня очень немного, потому что если только мой муж заподозрит, что я встречаюсь с незнакомцем, будут большие неприятности.</w:t>
      </w:r>
    </w:p>
    <w:p>
      <w:pPr>
        <w:pStyle w:val="Normal"/>
        <w:rPr/>
      </w:pPr>
      <w:r>
        <w:rPr/>
        <w:t>Она подала мне коробку сигарет, я взял одну и закурил.</w:t>
      </w:r>
    </w:p>
    <w:p>
      <w:pPr>
        <w:pStyle w:val="Normal"/>
        <w:rPr/>
      </w:pPr>
      <w:r>
        <w:rPr/>
        <w:t>— </w:t>
      </w:r>
      <w:r>
        <w:rPr/>
        <w:t>О'кей, миссис Истри, — сказал я ей. — Давайте перейдем сразу к делу. Тони мне кое</w:t>
        <w:noBreakHyphen/>
        <w:t>что рассказал, но очень немного.</w:t>
      </w:r>
    </w:p>
    <w:p>
      <w:pPr>
        <w:pStyle w:val="Normal"/>
        <w:rPr/>
      </w:pPr>
      <w:r>
        <w:rPr/>
        <w:t>Он сказал мне, что у вашего мужа находится половина формулы, разработанной Джеймсоном, а вот грирсоновской половины у него нет.</w:t>
      </w:r>
    </w:p>
    <w:p>
      <w:pPr>
        <w:pStyle w:val="Normal"/>
        <w:rPr/>
      </w:pPr>
      <w:r>
        <w:rPr/>
        <w:t>Тони предполагает, кто</w:t>
        <w:noBreakHyphen/>
        <w:t>то захватил Грирсона и именно поэтому тот так и не приехал на гасиенду. Тони также предполагает, что вам известно, где находится Грирсон.</w:t>
      </w:r>
    </w:p>
    <w:p>
      <w:pPr>
        <w:pStyle w:val="Normal"/>
        <w:rPr/>
      </w:pPr>
      <w:r>
        <w:rPr/>
        <w:t>О'кей. Разрешите мне сначала задать вам несколько вопросов, чтобы все было ясно…</w:t>
      </w:r>
    </w:p>
    <w:p>
      <w:pPr>
        <w:pStyle w:val="Normal"/>
        <w:rPr/>
      </w:pPr>
      <w:r>
        <w:rPr/>
        <w:t>Она садится.</w:t>
      </w:r>
    </w:p>
    <w:p>
      <w:pPr>
        <w:pStyle w:val="Normal"/>
        <w:rPr/>
      </w:pPr>
      <w:r>
        <w:rPr/>
        <w:t>— </w:t>
      </w:r>
      <w:r>
        <w:rPr/>
        <w:t>Я расскажу вам, что знаю, — сказала она. — Все, что смогу.</w:t>
      </w:r>
    </w:p>
    <w:p>
      <w:pPr>
        <w:pStyle w:val="Normal"/>
        <w:rPr/>
      </w:pPr>
      <w:r>
        <w:rPr/>
        <w:t>— </w:t>
      </w:r>
      <w:r>
        <w:rPr/>
        <w:t>Отлично, — сказал я. — Я полагаю, кто</w:t>
        <w:noBreakHyphen/>
        <w:t>то на гасиенде убил Джеймсона и завладел его половиной формулы. Кто это сделал? Педро Домингуэс?</w:t>
      </w:r>
    </w:p>
    <w:p>
      <w:pPr>
        <w:pStyle w:val="Normal"/>
        <w:rPr/>
      </w:pPr>
      <w:r>
        <w:rPr/>
        <w:t>— </w:t>
      </w:r>
      <w:r>
        <w:rPr/>
        <w:t>Нет, — сказала она. — Джек, мой муж, не доверяет Домингуэсу, потому что его нанял Ятлин. Домингуэсу была поручена только первая часть: убить Джеймсона. В ночь убийства Джеймсона на гасиенду приехали двое людей: мужчина и женщина. Это люди моего мужа. Он послал их туда проследить, чтобы все делалось по заранее намеченному плану.</w:t>
      </w:r>
    </w:p>
    <w:p>
      <w:pPr>
        <w:pStyle w:val="Normal"/>
        <w:rPr/>
      </w:pPr>
      <w:r>
        <w:rPr/>
        <w:t>Но там случилось что</w:t>
        <w:noBreakHyphen/>
        <w:t>то непредвиденное. Джеймсона убили раньше, чем это было намечено по плану. По плану его должны были убить вместе с Грирсоном.</w:t>
      </w:r>
    </w:p>
    <w:p>
      <w:pPr>
        <w:pStyle w:val="Normal"/>
        <w:rPr/>
      </w:pPr>
      <w:r>
        <w:rPr/>
        <w:t>Педро Домингуэс по какой</w:t>
        <w:noBreakHyphen/>
        <w:t>то причине поспешил с убийством Джеймсона. Люди моего мужа забрали все бумаги и привезли их сюда, в Чикаго, Джеку. По</w:t>
        <w:noBreakHyphen/>
        <w:t>моему, к этому делу в какой</w:t>
        <w:noBreakHyphen/>
        <w:t>то степени причастен секретарь Джеймсона.</w:t>
      </w:r>
    </w:p>
    <w:p>
      <w:pPr>
        <w:pStyle w:val="Normal"/>
        <w:rPr/>
      </w:pPr>
      <w:r>
        <w:rPr/>
        <w:t>— </w:t>
      </w:r>
      <w:r>
        <w:rPr/>
        <w:t>Понял, — сказал я. — Значит, Джек Истри считал, что Пинни Ятлин, которому было поручено вести это дело в Мексике, собирается обмануть вашего мужа, поэтому он послал туда своих людей, парня и девушку, чтобы они обеспечили точное выполнение указаний Джека. Он сделал это потому, что не верил Ятлину.</w:t>
      </w:r>
    </w:p>
    <w:p>
      <w:pPr>
        <w:pStyle w:val="Normal"/>
        <w:rPr/>
      </w:pPr>
      <w:r>
        <w:rPr/>
        <w:t>Ятлин подкупил Педро, чтобы тот убил Джеймсона раньше назначенного срока, и Ятлин смог бы тогда забрать его часть формулы лично себе.</w:t>
      </w:r>
    </w:p>
    <w:p>
      <w:pPr>
        <w:pStyle w:val="Normal"/>
        <w:rPr/>
      </w:pPr>
      <w:r>
        <w:rPr/>
        <w:t>И если бы не приехали вовремя люди вашего мужа, то он так и сделал бы. Грирсоновская половина формулы уже была у него, потому что Грирсон был похищен, когда пересекал границу Мексики.</w:t>
      </w:r>
    </w:p>
    <w:p>
      <w:pPr>
        <w:pStyle w:val="Normal"/>
        <w:rPr/>
      </w:pPr>
      <w:r>
        <w:rPr/>
        <w:t>Имея в руках формулу Грирсона, он ускорил убийство Джеймсона, чтобы завладеть его формулой, другими словами, он хотел все козыри захватить в свои руки.</w:t>
      </w:r>
    </w:p>
    <w:p>
      <w:pPr>
        <w:pStyle w:val="Normal"/>
        <w:rPr/>
      </w:pPr>
      <w:r>
        <w:rPr/>
        <w:t>Она улыбалась. При этом зубки сверкали, как маленькие жемчужинки.</w:t>
      </w:r>
    </w:p>
    <w:p>
      <w:pPr>
        <w:pStyle w:val="Normal"/>
        <w:rPr/>
      </w:pPr>
      <w:r>
        <w:rPr/>
        <w:t>— </w:t>
      </w:r>
      <w:r>
        <w:rPr/>
        <w:t>Вы очень сообразительны, мистер Коушн, — сказала она. — Именно так все и произошло.</w:t>
      </w:r>
    </w:p>
    <w:p>
      <w:pPr>
        <w:pStyle w:val="Normal"/>
        <w:rPr/>
      </w:pPr>
      <w:r>
        <w:rPr/>
        <w:t>— </w:t>
      </w:r>
      <w:r>
        <w:rPr/>
        <w:t>Отлично, — продолжал я. — Что же случилось? Ваш муж захватил джеймсоновскую половину формулы, а Ятлин — грирсоновскую. Следующим действием Ятлина было войти с предложением к вашему мужу: или ваш муж дает ему львиную долю прибыли, или совсем не получит формулу Грирсона. Но он не успел этого сделать. Не успел потому, что на сцене появился я, и Ятлин на время решил прекратить торговлю с Истри и посмотреть, что собираюсь делать я.</w:t>
      </w:r>
    </w:p>
    <w:p>
      <w:pPr>
        <w:pStyle w:val="Normal"/>
        <w:rPr/>
      </w:pPr>
      <w:r>
        <w:rPr/>
        <w:t>Другими словами, он понял, что надо сначала убрать меня. После этого они смогут продолжать свою торговлю, прийти к какому</w:t>
        <w:noBreakHyphen/>
        <w:t>то соглашению, после чего соединить обе части формулы и начать переговоры с правительством США.</w:t>
      </w:r>
    </w:p>
    <w:p>
      <w:pPr>
        <w:pStyle w:val="Normal"/>
        <w:rPr/>
      </w:pPr>
      <w:r>
        <w:rPr/>
        <w:t>Она кивнула.</w:t>
      </w:r>
    </w:p>
    <w:p>
      <w:pPr>
        <w:pStyle w:val="Normal"/>
        <w:rPr/>
      </w:pPr>
      <w:r>
        <w:rPr/>
        <w:t>— </w:t>
      </w:r>
      <w:r>
        <w:rPr/>
        <w:t>Вы снова правы, мистер Коушн, — сказала она.</w:t>
      </w:r>
    </w:p>
    <w:p>
      <w:pPr>
        <w:pStyle w:val="Normal"/>
        <w:rPr/>
      </w:pPr>
      <w:r>
        <w:rPr/>
        <w:t>— </w:t>
      </w:r>
      <w:r>
        <w:rPr/>
        <w:t>Отлично. Значит, вам хорошо известно все, что произошло до сих пор. Теперь ваша очередь рассказывать. Первый вопрос: где находится Грирсон и его часть формулы? Второй вопрос: откуда вам известно местонахождение Грирсона? Если вашему мужу это не известно, откуда об этом узнали вы?</w:t>
      </w:r>
    </w:p>
    <w:p>
      <w:pPr>
        <w:pStyle w:val="Normal"/>
        <w:rPr/>
      </w:pPr>
      <w:r>
        <w:rPr/>
        <w:t>— </w:t>
      </w:r>
      <w:r>
        <w:rPr/>
        <w:t>Я скажу вам.</w:t>
      </w:r>
    </w:p>
    <w:p>
      <w:pPr>
        <w:pStyle w:val="Normal"/>
        <w:rPr/>
      </w:pPr>
      <w:r>
        <w:rPr/>
        <w:t>Она встала, принесла мне еще одну сигарету, потом достала платиновую с бриллиантами зажигалку и дала прикурить.</w:t>
      </w:r>
    </w:p>
    <w:p>
      <w:pPr>
        <w:pStyle w:val="Normal"/>
        <w:rPr/>
      </w:pPr>
      <w:r>
        <w:rPr/>
        <w:t>Когда она наклонилась ко мне, аромат ее духов показался мне знакомым, я только не мог сообразить, что это за марка, но потом отогнал от себя эти мысли, которые могли слишком далеко увести меня от обсуждаемой проблемы.</w:t>
      </w:r>
    </w:p>
    <w:p>
      <w:pPr>
        <w:pStyle w:val="Normal"/>
        <w:rPr/>
      </w:pPr>
      <w:r>
        <w:rPr/>
        <w:t>— </w:t>
      </w:r>
      <w:r>
        <w:rPr/>
        <w:t>Об этом я узнала от Тони, — сказала она. — А Тони, в свою очередь, узнал это от одной женщины, между прочим, очаровательной женщины, живущей в Мексике, по имени Фернанда Мартинас. Эта леди ушла от мужа и по каким</w:t>
        <w:noBreakHyphen/>
        <w:t>то причинам привязалась к Педро Домингуэсу, который, кажется, имеет большой успех у женщин.</w:t>
      </w:r>
    </w:p>
    <w:p>
      <w:pPr>
        <w:pStyle w:val="Normal"/>
        <w:rPr/>
      </w:pPr>
      <w:r>
        <w:rPr/>
        <w:t>Ятлин рассказал Педро свой план похитить Грирсона, как только тот переедет границу Мексики, и именно Педро это все и организовал для Ятлина, то есть похитил Грирсона и отправил его в Акапулько, откуда его перевезли во Францию, где он сейчас и находится.</w:t>
      </w:r>
    </w:p>
    <w:p>
      <w:pPr>
        <w:pStyle w:val="Normal"/>
        <w:rPr/>
      </w:pPr>
      <w:r>
        <w:rPr/>
        <w:t>Я свистнул. Вот это здорово задумано!</w:t>
      </w:r>
    </w:p>
    <w:p>
      <w:pPr>
        <w:pStyle w:val="Normal"/>
        <w:rPr/>
      </w:pPr>
      <w:r>
        <w:rPr/>
        <w:t>— </w:t>
      </w:r>
      <w:r>
        <w:rPr/>
        <w:t>Вы сами понимаете, дело было отлично организовано, — продолжала она. — Все это дело рук Ятлина. Из Акапулько ему потребовалось отправить одного душевнобольного джентльмена во Францию, где он должен проходить особый курс лечения у знаменитого психиатра.</w:t>
      </w:r>
    </w:p>
    <w:p>
      <w:pPr>
        <w:pStyle w:val="Normal"/>
        <w:rPr/>
      </w:pPr>
      <w:r>
        <w:rPr/>
        <w:t>— </w:t>
      </w:r>
      <w:r>
        <w:rPr/>
        <w:t>И роль этого джентльмена должен был играть Грирсон? — спросил я. — А почему они рассчитывали, что Грирсонн согласится играть эту роль?</w:t>
      </w:r>
    </w:p>
    <w:p>
      <w:pPr>
        <w:pStyle w:val="Normal"/>
        <w:rPr/>
      </w:pPr>
      <w:r>
        <w:rPr/>
        <w:t>Ее лицо сделалось печальным.</w:t>
      </w:r>
    </w:p>
    <w:p>
      <w:pPr>
        <w:pStyle w:val="Normal"/>
        <w:rPr/>
      </w:pPr>
      <w:r>
        <w:rPr/>
        <w:t>— </w:t>
      </w:r>
      <w:r>
        <w:rPr/>
        <w:t>Мне очень неприятно это говорить, но Ятлин уверял: когда Грирсон приедет в Акапулько, он действительно будет душевнобольным, они уж об этом позаботятся. Как только они захватят в свои руки его часть формулы, они соответствующим образом «обработают» Грирсона.</w:t>
      </w:r>
    </w:p>
    <w:p>
      <w:pPr>
        <w:pStyle w:val="Normal"/>
        <w:rPr/>
      </w:pPr>
      <w:r>
        <w:rPr/>
        <w:t>Я кивнул. А жаль этого беднягу Грирсона!</w:t>
      </w:r>
    </w:p>
    <w:p>
      <w:pPr>
        <w:pStyle w:val="Normal"/>
        <w:rPr/>
      </w:pPr>
      <w:r>
        <w:rPr/>
        <w:t>— </w:t>
      </w:r>
      <w:r>
        <w:rPr/>
        <w:t>Педро рассказал все это Фернанде Мартинас, — продолжала Жоржетта. — Он хвастался перед ней, что он теперь будет очень богат. Он собирается получить от Ятлина кучу денег.</w:t>
      </w:r>
    </w:p>
    <w:p>
      <w:pPr>
        <w:pStyle w:val="Normal"/>
        <w:rPr/>
      </w:pPr>
      <w:r>
        <w:rPr/>
        <w:t>Фернанда Мартинас очень испугалась и пыталась уговорить Педро от этой ужасной затеи. И как только она встретилась с Тони, она все рассказала ему в надежде, что муж может приостановить выполнение этого ужасного заговора против Грирсона.</w:t>
      </w:r>
    </w:p>
    <w:p>
      <w:pPr>
        <w:pStyle w:val="Normal"/>
        <w:rPr/>
      </w:pPr>
      <w:r>
        <w:rPr/>
        <w:t>Она, бедняжка, не представляла себе, что мой муж такой же гадкий человек, как и Ятлин, даже, может быть, еще хуже.</w:t>
      </w:r>
    </w:p>
    <w:p>
      <w:pPr>
        <w:pStyle w:val="Normal"/>
        <w:rPr/>
      </w:pPr>
      <w:r>
        <w:rPr/>
        <w:t>Я внимательно следил за ней и заметил: когда она говорила о своем муже, губы ее вытянулись в прямую линию. Видно, что не очень</w:t>
        <w:noBreakHyphen/>
        <w:t>то высокого мнения она о своем муженьке.</w:t>
      </w:r>
    </w:p>
    <w:p>
      <w:pPr>
        <w:pStyle w:val="Normal"/>
        <w:rPr/>
      </w:pPr>
      <w:r>
        <w:rPr/>
        <w:t>— </w:t>
      </w:r>
      <w:r>
        <w:rPr/>
        <w:t>Но было уже слишком поздно, — продолжала она. — Тони знал, что Ятлин в самом срочном порядке отправил Грирсона из Мексики во Францию и оттуда, находясь в полной безопасности, сможет диктовать моему мужу условия.</w:t>
      </w:r>
    </w:p>
    <w:p>
      <w:pPr>
        <w:pStyle w:val="Normal"/>
        <w:rPr/>
      </w:pPr>
      <w:r>
        <w:rPr/>
        <w:t>Тони вернулся в Чикаго и ничего не рассказал Джеку о том, что он услышал от сеньоры Фернанды Мартинас. Он сказал только, что Грирсона похитили, и сделал это Ятлин, и поэтому все козыри находятся теперь в руках Ятлина. Но мне Тони рассказал все.</w:t>
      </w:r>
    </w:p>
    <w:p>
      <w:pPr>
        <w:pStyle w:val="Normal"/>
        <w:rPr/>
      </w:pPr>
      <w:r>
        <w:rPr/>
        <w:t>И как только мой муж получил от Зеллары телеграмму и поговорил по телефону с Ятлином, и как только я услышала ваше имя, я придумала план, по которому правительство получит обе части формулы, а я получу возможность уйти из той жизни, которую я ненавижу и проклинаю, развестись с мужем, хуже и ниже которого невозможно себе представить. План, который я смогу выполнить, только если со мной рядом будет такой мужчина, как вы.</w:t>
      </w:r>
    </w:p>
    <w:p>
      <w:pPr>
        <w:pStyle w:val="Normal"/>
        <w:rPr/>
      </w:pPr>
      <w:r>
        <w:rPr/>
        <w:t>Она стояла у стола и смотрела на меня глазами, сияющими, как звезды.</w:t>
      </w:r>
    </w:p>
    <w:p>
      <w:pPr>
        <w:pStyle w:val="Normal"/>
        <w:rPr/>
      </w:pPr>
      <w:r>
        <w:rPr/>
        <w:t>Я встал и подошел к ней.</w:t>
      </w:r>
    </w:p>
    <w:p>
      <w:pPr>
        <w:pStyle w:val="Normal"/>
        <w:rPr/>
      </w:pPr>
      <w:r>
        <w:rPr/>
        <w:t>— </w:t>
      </w:r>
      <w:r>
        <w:rPr/>
        <w:t>Это очень мило с вашей стороны, леди, — сказал я. Она опустила глаза и посмотрела на свои маленькие бриллиантовые часики.</w:t>
      </w:r>
    </w:p>
    <w:p>
      <w:pPr>
        <w:pStyle w:val="Normal"/>
        <w:rPr/>
      </w:pPr>
      <w:r>
        <w:rPr/>
        <w:t>— </w:t>
      </w:r>
      <w:r>
        <w:rPr/>
        <w:t>Мне надо скорее уходить, — сказала она, — иначе Джек почует неладное. Ни в коем случае нельзя допускать, чтобы у него зародилось подозрение.</w:t>
      </w:r>
    </w:p>
    <w:p>
      <w:pPr>
        <w:pStyle w:val="Normal"/>
        <w:rPr/>
      </w:pPr>
      <w:r>
        <w:rPr/>
        <w:t>— </w:t>
      </w:r>
      <w:r>
        <w:rPr/>
        <w:t>О'кей, — сказал я. — Ну, так что же, каков ваш план? Если он мне покажется о'кей, я соглашусь принять участие в его выполнении.</w:t>
      </w:r>
    </w:p>
    <w:p>
      <w:pPr>
        <w:pStyle w:val="Normal"/>
        <w:rPr/>
      </w:pPr>
      <w:r>
        <w:rPr/>
        <w:t>Она запахнулась в свою норковую накидку.</w:t>
      </w:r>
    </w:p>
    <w:p>
      <w:pPr>
        <w:pStyle w:val="Normal"/>
        <w:rPr/>
      </w:pPr>
      <w:r>
        <w:rPr/>
        <w:t>— </w:t>
      </w:r>
      <w:r>
        <w:rPr/>
        <w:t>Мой план таков: Ятлин сообщил моему мужу по телефону, что Грирсон похищен и что вы расследуете это дело. С тех пор муж ничего не слышал о Ятлине. Причина этого совершенно ясна. Ятлин несомненно находится сейчас на пути во Францию. Он уверен, что там он будет в совершенной безопасности и сможет оттуда диктовать моему мужу любые условия. Очевидно, Ятлин предложит Джеку прислать ему джеймсоновскую половину формулы, после чего он, Ятлин, начнет переговоры с правительством Соединенных Штатов. Причем он требует огромную сумму денег и полное прощение всех лиц, причастных к этому делу.</w:t>
      </w:r>
    </w:p>
    <w:p>
      <w:pPr>
        <w:pStyle w:val="Normal"/>
        <w:rPr/>
      </w:pPr>
      <w:r>
        <w:rPr/>
        <w:t>— </w:t>
      </w:r>
      <w:r>
        <w:rPr/>
        <w:t>Все понял, — сказал я.</w:t>
      </w:r>
    </w:p>
    <w:p>
      <w:pPr>
        <w:pStyle w:val="Normal"/>
        <w:rPr/>
      </w:pPr>
      <w:r>
        <w:rPr/>
        <w:t>— </w:t>
      </w:r>
      <w:r>
        <w:rPr/>
        <w:t>А теперь, мистер Коушн, предположим, что с моим мужем кое</w:t>
        <w:noBreakHyphen/>
        <w:t>что случится. Предположим, его тихо</w:t>
        <w:noBreakHyphen/>
        <w:t>тихо арестуют, так тихо, что даже его собственной банде ничего не будет известно.</w:t>
      </w:r>
    </w:p>
    <w:p>
      <w:pPr>
        <w:pStyle w:val="Normal"/>
        <w:rPr/>
      </w:pPr>
      <w:r>
        <w:rPr/>
        <w:t>Предположим, что я, его жена, свяжусь с Ятлином и скажу ему, что мой муж поручил мне вести с ним переговоры.</w:t>
      </w:r>
    </w:p>
    <w:p>
      <w:pPr>
        <w:pStyle w:val="Normal"/>
        <w:rPr/>
      </w:pPr>
      <w:r>
        <w:rPr/>
        <w:t>Предположим, я привезу во Францию джеймсоновскую половину формулы и, действуя от имени моего мужа, предложу Ятлину совместно вести переговоры с американским правительством. Как, по</w:t>
        <w:noBreakHyphen/>
        <w:t>вашему, Ятлин на это согласится?</w:t>
      </w:r>
    </w:p>
    <w:p>
      <w:pPr>
        <w:pStyle w:val="Normal"/>
        <w:rPr/>
      </w:pPr>
      <w:r>
        <w:rPr/>
        <w:t>Я свистнул. Ребята, а ведь неплохой план. А?</w:t>
      </w:r>
    </w:p>
    <w:p>
      <w:pPr>
        <w:pStyle w:val="Normal"/>
        <w:rPr/>
      </w:pPr>
      <w:r>
        <w:rPr/>
        <w:t>— </w:t>
      </w:r>
      <w:r>
        <w:rPr/>
        <w:t>Конечно, Ятлин пойдет на это как миленький. Ведь если он, находясь во Франции, будет иметь на руках обе части формулы, он будет считать, что все карты у него на руках.</w:t>
      </w:r>
    </w:p>
    <w:p>
      <w:pPr>
        <w:pStyle w:val="Normal"/>
        <w:rPr/>
      </w:pPr>
      <w:r>
        <w:rPr/>
        <w:t>— </w:t>
      </w:r>
      <w:r>
        <w:rPr/>
        <w:t>Совершенно верно, — сказала она. — Он будет считать, что с того дня, как я приеду во Францию, контроль будет находиться в его руках.</w:t>
      </w:r>
    </w:p>
    <w:p>
      <w:pPr>
        <w:pStyle w:val="Normal"/>
        <w:rPr/>
      </w:pPr>
      <w:r>
        <w:rPr/>
        <w:t>По ее губам скользнула легкая улыбка и, глядя мне в глаза, она сказала:</w:t>
      </w:r>
    </w:p>
    <w:p>
      <w:pPr>
        <w:pStyle w:val="Normal"/>
        <w:rPr/>
      </w:pPr>
      <w:r>
        <w:rPr/>
        <w:t>— </w:t>
      </w:r>
      <w:r>
        <w:rPr/>
        <w:t>Но чего Ятлин не будет знать, — продолжала она, — это то, что человек с паспортом, выданным на имя Тони Скала, будет не кто иной, как некий джентльмен по имени Лемми Коушн… Ну, как, мистер Коушн?</w:t>
      </w:r>
    </w:p>
    <w:p>
      <w:pPr>
        <w:pStyle w:val="Normal"/>
        <w:rPr/>
      </w:pPr>
      <w:r>
        <w:rPr/>
        <w:t>Я посмотрел на нее.</w:t>
      </w:r>
    </w:p>
    <w:p>
      <w:pPr>
        <w:pStyle w:val="Normal"/>
        <w:rPr/>
      </w:pPr>
      <w:r>
        <w:rPr/>
        <w:t>— </w:t>
      </w:r>
      <w:r>
        <w:rPr/>
        <w:t>Леди, — сказал я. — Я весь в вашем распоряжении. Я вам скажу больше. Тони сказал, вы очень хороши. Но он сказал только четверть правды. Вы просто чудо! Ваша внешность — это шедевр, написанный масляными красками, а ваш мозг работает так точно, как электрические часы.</w:t>
      </w:r>
    </w:p>
    <w:p>
      <w:pPr>
        <w:pStyle w:val="Normal"/>
        <w:rPr/>
      </w:pPr>
      <w:r>
        <w:rPr/>
        <w:t>Я протянул руку, и она положила на мою ладонь свои маленькие, нежные, белые пальчики.</w:t>
      </w:r>
    </w:p>
    <w:p>
      <w:pPr>
        <w:pStyle w:val="Normal"/>
        <w:rPr/>
      </w:pPr>
      <w:r>
        <w:rPr/>
        <w:t>— </w:t>
      </w:r>
      <w:r>
        <w:rPr/>
        <w:t>Вы всегда можете разыскать меня здесь, — сказала она. — Позвоните только в косметический салон внизу м</w:t>
        <w:noBreakHyphen/>
        <w:t>ль Мариэтте, и она мне все сообщит. Это единственный человек, которому я могу довериться.</w:t>
      </w:r>
    </w:p>
    <w:p>
      <w:pPr>
        <w:pStyle w:val="Normal"/>
        <w:rPr/>
      </w:pPr>
      <w:r>
        <w:rPr/>
        <w:t>Она слегка пожала мою руку и пошла к двери. В дверях она остановилась.</w:t>
      </w:r>
    </w:p>
    <w:p>
      <w:pPr>
        <w:pStyle w:val="Normal"/>
        <w:rPr/>
      </w:pPr>
      <w:r>
        <w:rPr/>
        <w:t>— </w:t>
      </w:r>
      <w:r>
        <w:rPr/>
        <w:t>Посидите здесь еще минут десять, — сказала она. — Так будет безопаснее.</w:t>
      </w:r>
    </w:p>
    <w:p>
      <w:pPr>
        <w:pStyle w:val="Normal"/>
        <w:rPr/>
      </w:pPr>
      <w:r>
        <w:rPr/>
        <w:t>— </w:t>
      </w:r>
      <w:r>
        <w:rPr/>
        <w:t>О'кей, — сказал я. — До свидания, Жоржетта. Увидимся. По ее губам снова скользнула улыбка.</w:t>
      </w:r>
    </w:p>
    <w:p>
      <w:pPr>
        <w:pStyle w:val="Normal"/>
        <w:rPr/>
      </w:pPr>
      <w:r>
        <w:rPr/>
        <w:t>— </w:t>
      </w:r>
      <w:r>
        <w:rPr/>
        <w:t>Оревуар, Лемми, — сказала она.</w:t>
      </w:r>
    </w:p>
    <w:p>
      <w:pPr>
        <w:pStyle w:val="Normal"/>
        <w:rPr/>
      </w:pPr>
      <w:r>
        <w:rPr/>
        <w:t>В пять часов дня посыльный из почтовой конторы принес мне телеграмму из Вашингтона. Я принял ее, угостил парнишку виски и порекомендовал ему забыть, что он когда</w:t>
        <w:noBreakHyphen/>
        <w:t>нибудь видел меня.</w:t>
      </w:r>
    </w:p>
    <w:p>
      <w:pPr>
        <w:pStyle w:val="Normal"/>
        <w:rPr/>
      </w:pPr>
      <w:r>
        <w:rPr/>
        <w:t>Он сказал о'кей, а потом смылся.</w:t>
      </w:r>
    </w:p>
    <w:p>
      <w:pPr>
        <w:pStyle w:val="Normal"/>
        <w:rPr/>
      </w:pPr>
      <w:r>
        <w:rPr/>
        <w:t>Я расшифровал телеграмму:</w:t>
      </w:r>
    </w:p>
    <w:p>
      <w:pPr>
        <w:pStyle w:val="Normal"/>
        <w:rPr/>
      </w:pPr>
      <w:r>
        <w:rPr/>
      </w:r>
    </w:p>
    <w:p>
      <w:pPr>
        <w:pStyle w:val="Normal"/>
        <w:rPr/>
      </w:pPr>
      <w:r>
        <w:rPr/>
      </w:r>
    </w:p>
    <w:p>
      <w:pPr>
        <w:pStyle w:val="Cite"/>
        <w:rPr/>
      </w:pPr>
      <w:r>
        <w:rPr/>
        <w:t>"Правительственная. Секретная.</w:t>
      </w:r>
    </w:p>
    <w:p>
      <w:pPr>
        <w:pStyle w:val="Cite"/>
        <w:rPr/>
      </w:pPr>
      <w:r>
        <w:rPr/>
        <w:t>ФБР, Вашингтон, 472/В</w:t>
      </w:r>
    </w:p>
    <w:p>
      <w:pPr>
        <w:pStyle w:val="Cite"/>
        <w:rPr/>
      </w:pPr>
      <w:r>
        <w:rPr/>
        <w:t>С. А. Лемюэлю X. Коушну</w:t>
      </w:r>
    </w:p>
    <w:p>
      <w:pPr>
        <w:pStyle w:val="Cite"/>
        <w:rPr/>
      </w:pPr>
      <w:r>
        <w:rPr/>
        <w:t>Через начальника почтовой конторы округа Розенхольм, Чикаго.</w:t>
      </w:r>
    </w:p>
    <w:p>
      <w:pPr>
        <w:pStyle w:val="Cite"/>
        <w:rPr/>
      </w:pPr>
      <w:r>
        <w:rPr/>
        <w:t>Для личного вручения.</w:t>
      </w:r>
    </w:p>
    <w:p>
      <w:pPr>
        <w:pStyle w:val="Cite"/>
        <w:rPr/>
      </w:pPr>
      <w:r>
        <w:rPr/>
        <w:t>Вне очереди</w:t>
      </w:r>
    </w:p>
    <w:p>
      <w:pPr>
        <w:pStyle w:val="Cite"/>
        <w:rPr/>
      </w:pPr>
      <w:r>
        <w:rPr/>
        <w:t>Отвечаем на ваши вопросы тчк Женщина Зеллара третьеразрядная мексиканская певица, выступала до последнего времени в различных кабачках в Мексике тчк Бывшая неофициальная жена бандита Педро Домингуэса тчк В последнее время Зеллара связана с Пинни Ятлином в Мехико</w:t>
        <w:noBreakHyphen/>
        <w:t>Сити тчк Проверка в полиции несколько задерживается из</w:t>
        <w:noBreakHyphen/>
        <w:t>за отсутствия фотографии тчк По сведениям мексиканских властей Фернанда Мартинас бывшая жена владельца серебряных копей Энрико Мартинаса тчк Ушла от мужа в результате ссоры из</w:t>
        <w:noBreakHyphen/>
        <w:t>за денег к Педро Домингуэсу тчк Директор ФБР требует от вас тщательного расследования дела ПепперДжеймсон</w:t>
        <w:noBreakHyphen/>
        <w:t>Грирсон тчк Правительство США и британское правительство крайне заинтересованы в формулах Джеймсона</w:t>
        <w:noBreakHyphen/>
        <w:t>Грирсона, а также во всех материалах их научно</w:t>
        <w:noBreakHyphen/>
        <w:t>исследовательской работы тчк Правительство США по просьбе директора ФБР разослало приказ на все таможни и почтовые отделения относительно тщательного осмотра почты багажа и всех подозрительных лиц покидающих территорию США тчк Британское правительство не предпринимает никаких шагов в ожидании доклада ФБР тчк В случае выезда подозреваемых лиц из Соединенных Штатов секретная служба британского правительства готова выполнить любую работу по вашему указанию стоп тчк</w:t>
      </w:r>
    </w:p>
    <w:p>
      <w:pPr>
        <w:pStyle w:val="Cite"/>
        <w:rPr/>
      </w:pPr>
      <w:r>
        <w:rPr/>
        <w:t>Военное министерство США подтверждает что потеря или кража формулы Джеймсона</w:t>
        <w:noBreakHyphen/>
        <w:t>Грирсона может иметь самые ужасные последствия для обоих правительств стоп тчк</w:t>
      </w:r>
    </w:p>
    <w:p>
      <w:pPr>
        <w:pStyle w:val="Cite"/>
        <w:rPr/>
      </w:pPr>
      <w:r>
        <w:rPr/>
        <w:t>Директор ФБР уполномочивает вас обещать любому или любым преступникам вне зависимости от характера преступления в случае если они окажут вам необходимую помощь в этом деле тчк В ваше распоряжение предоставляются неограниченные денежные фонды в любом отделении государственного банка тчк Для связи с банком вам присваивается имя Зетланд В. Т. Кингарри тчк</w:t>
      </w:r>
    </w:p>
    <w:p>
      <w:pPr>
        <w:pStyle w:val="Cite"/>
        <w:rPr/>
      </w:pPr>
      <w:r>
        <w:rPr/>
        <w:t>Всем почтовым телеграфным и телефонным агентствам дано указание немедленно выполнять ваши требования если обратитесь под этим именем тчк</w:t>
      </w:r>
    </w:p>
    <w:p>
      <w:pPr>
        <w:pStyle w:val="Cite"/>
        <w:rPr/>
      </w:pPr>
      <w:r>
        <w:rPr/>
        <w:t>Прочти запомни уничтожь тчк".</w:t>
      </w:r>
    </w:p>
    <w:p>
      <w:pPr>
        <w:pStyle w:val="Normal"/>
        <w:rPr/>
      </w:pPr>
      <w:r>
        <w:rPr/>
      </w:r>
    </w:p>
    <w:p>
      <w:pPr>
        <w:pStyle w:val="Normal"/>
        <w:rPr/>
      </w:pPr>
      <w:r>
        <w:rPr/>
        <w:t>Отличная работа. А?</w:t>
      </w:r>
    </w:p>
    <w:p>
      <w:pPr>
        <w:pStyle w:val="Normal"/>
        <w:rPr/>
      </w:pPr>
      <w:r>
        <w:rPr/>
        <w:t>Я закурил сигарету и отхлебнул немного виски. Кажется, эта работенка обещает быть одним из величайших событий в жизни Лемми Коушна.</w:t>
      </w:r>
    </w:p>
    <w:p>
      <w:pPr>
        <w:pStyle w:val="Normal"/>
        <w:rPr/>
      </w:pPr>
      <w:r>
        <w:rPr/>
        <w:t>Со стаканом виски в руке я стою и любуюсь на город, утопающий в сгущающихся сумерках. Я вспомнил мамашу Коушн. Она, кажется, говорила, что у меня башка достаточно хорошо варит, чтобы достичь в жизни известных высот, если только до этого какая</w:t>
        <w:noBreakHyphen/>
        <w:t>нибудь девчонка не доберется до меня и не разорвет меня в клочки.</w:t>
      </w:r>
    </w:p>
    <w:p>
      <w:pPr>
        <w:pStyle w:val="Normal"/>
        <w:rPr/>
      </w:pPr>
      <w:r>
        <w:rPr/>
        <w:t>И я подумал, что уж если мне суждено быть разорванным на клочки какой</w:t>
        <w:noBreakHyphen/>
        <w:t>нибудь девчонкой, пусть этой девчонкой будет Жоржетта.</w:t>
      </w:r>
    </w:p>
    <w:p>
      <w:pPr>
        <w:pStyle w:val="Normal"/>
        <w:rPr/>
      </w:pPr>
      <w:r>
        <w:rPr/>
        <w:t>Да, хороша бэби, ничего не скажешь! Посмотришь на нее, так прямо голова кружится. Любой парень, понимающий толк в женщинах, скажет, что Жоржетта именно та девчонка, которая с детства жила в его мечтах, только вдобавок все качества выданы ей природой в двойном размере.</w:t>
      </w:r>
    </w:p>
    <w:p>
      <w:pPr>
        <w:pStyle w:val="Normal"/>
        <w:rPr/>
      </w:pPr>
      <w:r>
        <w:rPr/>
        <w:t>Вот так</w:t>
        <w:noBreakHyphen/>
        <w:t>то!</w:t>
      </w:r>
    </w:p>
    <w:p>
      <w:pPr>
        <w:pStyle w:val="Normal"/>
        <w:rPr/>
      </w:pPr>
      <w:r>
        <w:rPr/>
        <w:t>Я надел шляпу и решил пройтись до ближайшей аптеки. Там зашел в телефонную будку и вызвал главное управление полиции. Назвался им Зетландом В. Т. Кингарри и сказал, что мне бы очень хотелось поговорить с начальником полиции ровно в 8 часов вечера в задней комнате сигарной лавки Уэлвина на углу Майкл</w:t>
        <w:noBreakHyphen/>
        <w:t>стрит и Бэрри</w:t>
        <w:noBreakHyphen/>
        <w:t>авеню.</w:t>
      </w:r>
    </w:p>
    <w:p>
      <w:pPr>
        <w:pStyle w:val="Normal"/>
        <w:rPr/>
      </w:pPr>
      <w:r>
        <w:rPr/>
      </w:r>
    </w:p>
    <w:p>
      <w:pPr>
        <w:pStyle w:val="Heading2"/>
        <w:ind w:hanging="0"/>
        <w:rPr/>
      </w:pPr>
      <w:r>
        <w:rPr/>
        <w:t>ГЛАВА 9</w:t>
      </w:r>
    </w:p>
    <w:p>
      <w:pPr>
        <w:pStyle w:val="Normal"/>
        <w:rPr/>
      </w:pPr>
      <w:r>
        <w:rPr/>
      </w:r>
    </w:p>
    <w:p>
      <w:pPr>
        <w:pStyle w:val="Normal"/>
        <w:rPr/>
      </w:pPr>
      <w:r>
        <w:rPr/>
        <w:t>Сейчас четверть восьмого. Отличный вечер. Я только что закончил роскошный обед, сервированный у меня в номере. Вы, ребята, сами понимаете, я не очень стремлюсь показываться здесь, в Чикаго, чаще, чем этого требуют обстоятельства.</w:t>
      </w:r>
    </w:p>
    <w:p>
      <w:pPr>
        <w:pStyle w:val="Normal"/>
        <w:rPr/>
      </w:pPr>
      <w:r>
        <w:rPr/>
        <w:t>Надеюсь, такой образ жизни мне придется вести не слишком долго.</w:t>
      </w:r>
    </w:p>
    <w:p>
      <w:pPr>
        <w:pStyle w:val="Normal"/>
        <w:rPr/>
      </w:pPr>
      <w:r>
        <w:rPr/>
        <w:t>Я закурил сигарету и, глядя в пустую чашечку из</w:t>
        <w:noBreakHyphen/>
        <w:t>под кофе, подумал: что</w:t>
        <w:noBreakHyphen/>
        <w:t>то мне сулит сегодняшний вечер? Если посчастливится, я, пожалуй, смогу завтра уже покинуть Чикаго.</w:t>
      </w:r>
    </w:p>
    <w:p>
      <w:pPr>
        <w:pStyle w:val="Normal"/>
        <w:rPr/>
      </w:pPr>
      <w:r>
        <w:rPr/>
        <w:t>Сами понимаете, разговор с Жоржеттой в отеле «Луизиана» дал мне повод для серьезных размышлений.</w:t>
      </w:r>
    </w:p>
    <w:p>
      <w:pPr>
        <w:pStyle w:val="Normal"/>
        <w:rPr/>
      </w:pPr>
      <w:r>
        <w:rPr/>
        <w:t>Может быть, Педро Домингуэс был более умным, чем я предполагал. Но, во всяком случае, сейчас у меня уже нет никакой необходимости беспокоиться об этом парне. Он получил, что ему полагалось. И еще как получил.</w:t>
      </w:r>
    </w:p>
    <w:p>
      <w:pPr>
        <w:pStyle w:val="Normal"/>
        <w:rPr/>
      </w:pPr>
      <w:r>
        <w:rPr/>
        <w:t>Я вот все время думаю о Фернанде. Кажется, я был слишком несправедлив к этой дамочке — в мыслях, конечно, — потому что теперь становится все более ясно, что она совершила наилучший поступок в этом грязном деле.</w:t>
      </w:r>
    </w:p>
    <w:p>
      <w:pPr>
        <w:pStyle w:val="Normal"/>
        <w:rPr/>
      </w:pPr>
      <w:r>
        <w:rPr/>
        <w:t>Вот как мне представляется все это: Фернанда поссорилась со своим мужем Энрико Мартинасом. Может быть, этот осел один из тех муженьков, так их и так, который любит водить свою жену на веревочке, знаете, на испанский манер, а Фернанду такая жизнь отнюдь не устраивала.</w:t>
      </w:r>
    </w:p>
    <w:p>
      <w:pPr>
        <w:pStyle w:val="Normal"/>
        <w:rPr/>
      </w:pPr>
      <w:r>
        <w:rPr/>
        <w:t>Она из тех бэби, которые любят время от времени развлекаться в высшем свете. И, вероятно, Энрико прижимал ее с деньгами.</w:t>
      </w:r>
    </w:p>
    <w:p>
      <w:pPr>
        <w:pStyle w:val="Normal"/>
        <w:rPr/>
      </w:pPr>
      <w:r>
        <w:rPr/>
        <w:t>О'кей. В один прекрасный день Фернанда разругалась с ним и убежала. В другой прекрасный день встретилась с Педро. Не думаю, чтобы она влюбилась в этого парня.</w:t>
      </w:r>
    </w:p>
    <w:p>
      <w:pPr>
        <w:pStyle w:val="Normal"/>
        <w:rPr/>
      </w:pPr>
      <w:r>
        <w:rPr/>
        <w:t>Вероятно, она рассчитывала, что если будет открыто путаться с Педро, это остановит ее муженька от каких</w:t>
        <w:noBreakHyphen/>
        <w:t>либо попыток вернуть ее.</w:t>
      </w:r>
    </w:p>
    <w:p>
      <w:pPr>
        <w:pStyle w:val="Normal"/>
        <w:rPr/>
      </w:pPr>
      <w:r>
        <w:rPr/>
        <w:t>Опять же, некоторым дамам Педро может показаться довольно романтичным парнем. Он умел отлично себя вести с ними, когда хотел.</w:t>
      </w:r>
    </w:p>
    <w:p>
      <w:pPr>
        <w:pStyle w:val="Normal"/>
        <w:rPr/>
      </w:pPr>
      <w:r>
        <w:rPr/>
        <w:t>И вдруг Фернанда узнает, что Педро отправился на гасиенду нести караульную службу. Думаю, она поняла, что здесь кроется какая</w:t>
        <w:noBreakHyphen/>
        <w:t>нибудь афера. Она отлично понимала: Педро никогда не согласится на должность старшего ночного сторожа, во главе четырех своих друзей, охраняющих в пустыне хату от нашествия крыс.</w:t>
      </w:r>
    </w:p>
    <w:p>
      <w:pPr>
        <w:pStyle w:val="Normal"/>
        <w:rPr/>
      </w:pPr>
      <w:r>
        <w:rPr/>
        <w:t>Насколько я знаю Фернанду, она что</w:t>
        <w:noBreakHyphen/>
        <w:t>то заподозрила и решила во что бы то ни стало узнать у Педро, в чем дело.</w:t>
      </w:r>
    </w:p>
    <w:p>
      <w:pPr>
        <w:pStyle w:val="Normal"/>
        <w:rPr/>
      </w:pPr>
      <w:r>
        <w:rPr/>
        <w:t>Педро рассказал ей все. Он сообщил, что Ятлин собирается обмануть Джека Истри, захватив себе обе части формулы. Он рассказал ей о предстоящем похищении Грирсона и отправке его во Францию.</w:t>
      </w:r>
    </w:p>
    <w:p>
      <w:pPr>
        <w:pStyle w:val="Normal"/>
        <w:rPr/>
      </w:pPr>
      <w:r>
        <w:rPr/>
        <w:t>Может быть, Педро — довольно жестокий парень по натуре — рассказал также Фернанде, что Ятлин и его парни собираются сделать с Грирсоном, чтобы он прибыл во Францию душевнобольным первого класса.</w:t>
      </w:r>
    </w:p>
    <w:p>
      <w:pPr>
        <w:pStyle w:val="Normal"/>
        <w:rPr/>
      </w:pPr>
      <w:r>
        <w:rPr/>
        <w:t>И тогда, вероятно, Фернанда испугалась. Одно дело путаться с мексиканским бандитом — в конце концов бандитизм одна из общепринятых профессий в Мексике, — а совсем другое дело быть замешанной в дела шайки гангстеров, ворующих формулы, доводящих до сумасшествия ученых и вообще занимающихся живодерством.</w:t>
      </w:r>
    </w:p>
    <w:p>
      <w:pPr>
        <w:pStyle w:val="Normal"/>
        <w:rPr/>
      </w:pPr>
      <w:r>
        <w:rPr/>
        <w:t>Потом Фернанда узнала о моем появлении. Педро подозревает, что я приехал расследовать дело Пеппера. И тут я выхожу из тюрьмы, в которую меня так искусно запрятал Педро, и являюсь к ней для откровенного разговора.</w:t>
      </w:r>
    </w:p>
    <w:p>
      <w:pPr>
        <w:pStyle w:val="Normal"/>
        <w:rPr/>
      </w:pPr>
      <w:r>
        <w:rPr/>
        <w:t>О'кей. Что же ей остается делать? Вероятно, она считала себя сначала обязанной действовать заодно с Педро, а потом, когда она увидела, что я не такой уж плохой парень, она решила помочь мне.</w:t>
      </w:r>
    </w:p>
    <w:p>
      <w:pPr>
        <w:pStyle w:val="Normal"/>
        <w:rPr/>
      </w:pPr>
      <w:r>
        <w:rPr/>
        <w:t>Она быстренько отправила меня на гасиенду, зная, что это единственное место, где меня не будет искать Педро, а сама осталась дома, поджидая Педро.</w:t>
      </w:r>
    </w:p>
    <w:p>
      <w:pPr>
        <w:pStyle w:val="Normal"/>
        <w:rPr/>
      </w:pPr>
      <w:r>
        <w:rPr/>
        <w:t>Приходит Педро, вне себя от ярости, что мне удалось удрать из тюрьмы и при этом обмануть его, и теперь он опасается, как бы я не добрался до него.</w:t>
      </w:r>
    </w:p>
    <w:p>
      <w:pPr>
        <w:pStyle w:val="Normal"/>
        <w:rPr/>
      </w:pPr>
      <w:r>
        <w:rPr/>
        <w:t>Вероятно, он немного испугался и сказал ей: для спокойствия он должен быть абсолютно уверенным в том, что я никогда не раскрою рта, а для этого есть только один</w:t>
        <w:noBreakHyphen/>
        <w:t>единственный способ — убить меня.</w:t>
      </w:r>
    </w:p>
    <w:p>
      <w:pPr>
        <w:pStyle w:val="Normal"/>
        <w:rPr/>
      </w:pPr>
      <w:r>
        <w:rPr/>
        <w:t>И тут Фернанда поняла, что попала в довольно неприятное положение. Ей нужно было сделать выбор. Или она спокойно стоит в стороне, когда меня будут убивать (к тому же стало ясно, что и Пеппера в свое время убил тоже Педро), и продолжать путаться с бандой Ятлина</w:t>
        <w:noBreakHyphen/>
        <w:t>Педро. Или она должна совершить какой</w:t>
        <w:noBreakHyphen/>
        <w:t>нибудь героический и благородный поступок.</w:t>
      </w:r>
    </w:p>
    <w:p>
      <w:pPr>
        <w:pStyle w:val="Normal"/>
        <w:rPr/>
      </w:pPr>
      <w:r>
        <w:rPr/>
        <w:t>И таким благородным поступком явилось убийство Педро.</w:t>
      </w:r>
    </w:p>
    <w:p>
      <w:pPr>
        <w:pStyle w:val="Normal"/>
        <w:rPr/>
      </w:pPr>
      <w:r>
        <w:rPr/>
        <w:t>В случае, если она его прикончит, со мной все будет о'кей, а если она при этом немедленно удерет из дома, то ей не придется отвечать на целый ряд моих вопросов, и, таким образом, она больше никого не подведет.</w:t>
      </w:r>
    </w:p>
    <w:p>
      <w:pPr>
        <w:pStyle w:val="Normal"/>
        <w:rPr/>
      </w:pPr>
      <w:r>
        <w:rPr/>
        <w:t>Поэтому она застрелила его, взяла мою машину и смылась. Потом она нашла Тони Скала (его, как я понимаю, послал в Мехико</w:t>
        <w:noBreakHyphen/>
        <w:t>Сити Джек Истри, чтобы узнать, что за чертовщина происходит там) и рассказала ему все известное по этому делу.</w:t>
      </w:r>
    </w:p>
    <w:p>
      <w:pPr>
        <w:pStyle w:val="Normal"/>
        <w:rPr/>
      </w:pPr>
      <w:r>
        <w:rPr/>
        <w:t>Но совершенно очевидно, она ничего не рассказала ему обо мне. Впервые Тони Скала услышал обо мне, когда вернулся в Чикаго и Джек рассказал ему о телеграмме от Зеллары.</w:t>
      </w:r>
    </w:p>
    <w:p>
      <w:pPr>
        <w:pStyle w:val="Normal"/>
        <w:rPr/>
      </w:pPr>
      <w:r>
        <w:rPr/>
        <w:t>Тогда Тони здорово испугался и решил сматывать удочки. Он ничего не рассказал Джеку Истри об услышанном от Фернанды, убедившись, что дело с кражей формулы ОВ, с убийствами, предумышленным нанесением увечья и проч., становится преступлением слишком крупного масштаба, и, пожалуй, следует как можно скорее выйти из игры.</w:t>
      </w:r>
    </w:p>
    <w:p>
      <w:pPr>
        <w:pStyle w:val="Normal"/>
        <w:rPr/>
      </w:pPr>
      <w:r>
        <w:rPr/>
        <w:t>Он пошел к Жоржетте и рассказал ей всю эту проклятую историю. А так как голова этой девчонки работает преотлично, она сообразила: после того, как Коушн заставил Зеллару послать в Чикаго телеграмму, он должен непременно в самом ближайшем времени и сам явиться сюда.</w:t>
      </w:r>
    </w:p>
    <w:p>
      <w:pPr>
        <w:pStyle w:val="Normal"/>
        <w:rPr/>
      </w:pPr>
      <w:r>
        <w:rPr/>
        <w:t>Поэтому она велела ему вертеться в аэропорту, проследить, где я остановлюсь, предварительно переговорить со мной и назначить свидание с Жоржеттой, на котором она мне все расскажет.</w:t>
      </w:r>
    </w:p>
    <w:p>
      <w:pPr>
        <w:pStyle w:val="Normal"/>
        <w:rPr/>
      </w:pPr>
      <w:r>
        <w:rPr/>
        <w:t>Но это показывает вам, ребята, что у меня теперь о Фернанде Мартинас сложилось более высокое мнение, чем было раньше, и хотя мне пришлось полностью пересмотреть свою точку зрения в отношении ее, я все</w:t>
        <w:noBreakHyphen/>
        <w:t>таки пошел на это, поскольку этого требуют интересы дела.</w:t>
      </w:r>
    </w:p>
    <w:p>
      <w:pPr>
        <w:pStyle w:val="Normal"/>
        <w:rPr/>
      </w:pPr>
      <w:r>
        <w:rPr/>
        <w:t>Да, что поделаешь, пришлось изменить свое мнение. Я ведь не принадлежу к категории детективных тузов, которым всегда все известно с самого начала, которые сразу угадывают, что ты на завтрак ел яйцо, если увидят на твоих устах кусочек яичной скорлупы.</w:t>
      </w:r>
    </w:p>
    <w:p>
      <w:pPr>
        <w:pStyle w:val="Normal"/>
        <w:rPr/>
      </w:pPr>
      <w:r>
        <w:rPr/>
        <w:t>Вот так</w:t>
        <w:noBreakHyphen/>
        <w:t>то!</w:t>
      </w:r>
    </w:p>
    <w:p>
      <w:pPr>
        <w:pStyle w:val="Normal"/>
        <w:rPr/>
      </w:pPr>
      <w:r>
        <w:rPr/>
        <w:t>Я надел черную шляпу с огромными полями и нацепил на нос роговые очки, купленные боем</w:t>
        <w:noBreakHyphen/>
        <w:t>лифтером в соседнем магазине, и высоко поднял воротник пальто.</w:t>
      </w:r>
    </w:p>
    <w:p>
      <w:pPr>
        <w:pStyle w:val="Normal"/>
        <w:rPr/>
      </w:pPr>
      <w:r>
        <w:rPr/>
        <w:t>Я надеялся, что в таком виде, глубоко засунув руки в карманы пальто и ссутулив плечи, я мало буду похож на мистера Коушна.</w:t>
      </w:r>
    </w:p>
    <w:p>
      <w:pPr>
        <w:pStyle w:val="Normal"/>
        <w:rPr/>
      </w:pPr>
      <w:r>
        <w:rPr/>
        <w:t>Ровно в восемь часов я был у сигарной лавочки и сразу прошел в заднюю комнату. Владелец держит эту комнату для покупателей, которым необходимо хранить в тайне свидания с пышноволосыми блондинками, но поскольку сейчас в этой комнате меня дожидался Крельц, начальник полиции, блондинкам приходится на некоторое время отложить свои свидания.</w:t>
      </w:r>
    </w:p>
    <w:p>
      <w:pPr>
        <w:pStyle w:val="Normal"/>
        <w:rPr/>
      </w:pPr>
      <w:r>
        <w:rPr/>
        <w:t>Крельц был уже там. Я о нем слышал раньше. Очень хороший парень с великолепной служебной характеристикой. Умное лицо, одет в светлосиний костюм с цветком в петлице.</w:t>
      </w:r>
    </w:p>
    <w:p>
      <w:pPr>
        <w:pStyle w:val="Normal"/>
        <w:rPr/>
      </w:pPr>
      <w:r>
        <w:rPr/>
        <w:t>Я сразу приступил к делу.</w:t>
      </w:r>
    </w:p>
    <w:p>
      <w:pPr>
        <w:pStyle w:val="Normal"/>
        <w:rPr/>
      </w:pPr>
      <w:r>
        <w:rPr/>
        <w:t>— </w:t>
      </w:r>
      <w:r>
        <w:rPr/>
        <w:t>Здорово, шеф, — сказал я. — Может быть, вы слышали обо мне? Я Зетланд В. Т. Кингарри. Он улыбнулся.</w:t>
      </w:r>
    </w:p>
    <w:p>
      <w:pPr>
        <w:pStyle w:val="Normal"/>
        <w:rPr/>
      </w:pPr>
      <w:r>
        <w:rPr/>
        <w:t>— </w:t>
      </w:r>
      <w:r>
        <w:rPr/>
        <w:t>Много слышал, — сказал он. — Относительно мистера Кингарри имеется специальная инструкция федерального правительства. Вероятно, важная шишка.</w:t>
      </w:r>
    </w:p>
    <w:p>
      <w:pPr>
        <w:pStyle w:val="Normal"/>
        <w:rPr/>
      </w:pPr>
      <w:r>
        <w:rPr/>
        <w:t>У меня в конторе, в письменном столе, лежит секретная инструкция, в которой говорится, что если этот парень Кингарри потребует от меня срочно взорвать местный муниципалитет, я должен немедленно и беспрекословно выполнить его требование. Вот до чего.</w:t>
      </w:r>
    </w:p>
    <w:p>
      <w:pPr>
        <w:pStyle w:val="Normal"/>
        <w:rPr/>
      </w:pPr>
      <w:r>
        <w:rPr/>
        <w:t>Ну, здравствуйте, мистер Кингарри. Мое имя Сэм Крельц, и вот моя бляха.</w:t>
      </w:r>
    </w:p>
    <w:p>
      <w:pPr>
        <w:pStyle w:val="Normal"/>
        <w:rPr/>
      </w:pPr>
      <w:r>
        <w:rPr/>
        <w:t>— </w:t>
      </w:r>
      <w:r>
        <w:rPr/>
        <w:t>О'кей, — сказал я. — Нам нужно очень срочно провернуть одно дельце. Начнем его сегодня вечером и сегодня же вечером закончим. Нельзя, чтобы слухи о нем куда</w:t>
        <w:noBreakHyphen/>
        <w:t>нибудь просочились, все должно быть шито</w:t>
        <w:noBreakHyphen/>
        <w:t>крыто.</w:t>
      </w:r>
    </w:p>
    <w:p>
      <w:pPr>
        <w:pStyle w:val="Normal"/>
        <w:rPr/>
      </w:pPr>
      <w:r>
        <w:rPr/>
        <w:t>— </w:t>
      </w:r>
      <w:r>
        <w:rPr/>
        <w:t>О'кей, — сказал он и угостил меня сигарой.</w:t>
      </w:r>
    </w:p>
    <w:p>
      <w:pPr>
        <w:pStyle w:val="Normal"/>
        <w:rPr/>
      </w:pPr>
      <w:r>
        <w:rPr/>
        <w:t>— </w:t>
      </w:r>
      <w:r>
        <w:rPr/>
        <w:t>Прежде чем мы перейдем к делу, — сказал я, — я хотел бы задать вам один вопрос. Прежде всего, что вам известно относительно дамочки по имени Жоржетта Истри? И что вам известно относительно Тони Скала?</w:t>
      </w:r>
    </w:p>
    <w:p>
      <w:pPr>
        <w:pStyle w:val="Normal"/>
        <w:rPr/>
      </w:pPr>
      <w:r>
        <w:rPr/>
        <w:t>— </w:t>
      </w:r>
      <w:r>
        <w:rPr/>
        <w:t>На это очень легко ответить, — сказал он. — Жоржетта — жена одного из самых крупных местных гангстеров Джека Истри. Это до некоторой степени таинственная женщина.</w:t>
      </w:r>
    </w:p>
    <w:p>
      <w:pPr>
        <w:pStyle w:val="Normal"/>
        <w:rPr/>
      </w:pPr>
      <w:r>
        <w:rPr/>
        <w:t>Было много разговоров относительно того, как Джеку удалось обмануть ее и заставить выйти за него замуж, что вообще</w:t>
        <w:noBreakHyphen/>
        <w:t>то она дама из высшего общества, но Джеку удалось втянуть ее в какую</w:t>
        <w:noBreakHyphen/>
        <w:t>то авантюру, после чего она не могла уже от него отделаться.</w:t>
      </w:r>
    </w:p>
    <w:p>
      <w:pPr>
        <w:pStyle w:val="Normal"/>
        <w:rPr/>
      </w:pPr>
      <w:r>
        <w:rPr/>
        <w:t>Если вы знаете Джека, вам все будет понятно. Он умен, как гремучая змея, только в двадцать раз опаснее.</w:t>
      </w:r>
    </w:p>
    <w:p>
      <w:pPr>
        <w:pStyle w:val="Normal"/>
        <w:rPr/>
      </w:pPr>
      <w:r>
        <w:rPr/>
        <w:t>Он затянулся сигарой.</w:t>
      </w:r>
    </w:p>
    <w:p>
      <w:pPr>
        <w:pStyle w:val="Normal"/>
        <w:rPr/>
      </w:pPr>
      <w:r>
        <w:rPr/>
        <w:t>— </w:t>
      </w:r>
      <w:r>
        <w:rPr/>
        <w:t>Вы знаете, как у нас обстоят дела, — продолжал он. — За последние 10 лет в нашем городе произошло много крупных преступлений. Полиции не удалось их полностью раскрыть. Джек Истри долгое время подбрасывал мне под ноги шипы, но в последнее время его деятельность несколько ослабла.</w:t>
      </w:r>
    </w:p>
    <w:p>
      <w:pPr>
        <w:pStyle w:val="Normal"/>
        <w:rPr/>
      </w:pPr>
      <w:r>
        <w:rPr/>
        <w:t>Я, между прочим, пытался добраться к нему через Жоржетту, но мне ничего не удалось.</w:t>
      </w:r>
    </w:p>
    <w:p>
      <w:pPr>
        <w:pStyle w:val="Normal"/>
        <w:rPr/>
      </w:pPr>
      <w:r>
        <w:rPr/>
        <w:t>— </w:t>
      </w:r>
      <w:r>
        <w:rPr/>
        <w:t>Вероятно, она держится за него из</w:t>
        <w:noBreakHyphen/>
        <w:t>за денег? — спросил я.</w:t>
      </w:r>
    </w:p>
    <w:p>
      <w:pPr>
        <w:pStyle w:val="Normal"/>
        <w:rPr/>
      </w:pPr>
      <w:r>
        <w:rPr/>
        <w:t>— </w:t>
      </w:r>
      <w:r>
        <w:rPr/>
        <w:t>Этого я не могу сказать. По</w:t>
        <w:noBreakHyphen/>
        <w:t>моему, у нее самой колоссальное состояние. Мне рассказывали, в ее банковском сейфе огромное количество ценных бумаг. Она кажется мне очень милой женщиной, старающейся сохранить все свои хорошие качества в той исключительно скверной обстановке, в которой приходится жить. Вот все, что я могу сказать о ней.</w:t>
      </w:r>
    </w:p>
    <w:p>
      <w:pPr>
        <w:pStyle w:val="Normal"/>
        <w:rPr/>
      </w:pPr>
      <w:r>
        <w:rPr/>
        <w:t>Тони Скала — один из парней Истри. Он давно работает с этой бандой. Однажды, года два назад, мы забрали его за незаконное хранение оружия, но через шесть месяцев он был досрочно освобожден.</w:t>
      </w:r>
    </w:p>
    <w:p>
      <w:pPr>
        <w:pStyle w:val="Normal"/>
        <w:rPr/>
      </w:pPr>
      <w:r>
        <w:rPr/>
        <w:t>По</w:t>
        <w:noBreakHyphen/>
        <w:t>моему, это типичный второстепенный гангстер, за которым не числится ни одного серьезного дела.</w:t>
      </w:r>
    </w:p>
    <w:p>
      <w:pPr>
        <w:pStyle w:val="Normal"/>
        <w:rPr/>
      </w:pPr>
      <w:r>
        <w:rPr/>
        <w:t>— </w:t>
      </w:r>
      <w:r>
        <w:rPr/>
        <w:t>А Пинни Ятлин? — спросил я. Он покачал головой.</w:t>
      </w:r>
    </w:p>
    <w:p>
      <w:pPr>
        <w:pStyle w:val="Normal"/>
        <w:rPr/>
      </w:pPr>
      <w:r>
        <w:rPr/>
        <w:t>— </w:t>
      </w:r>
      <w:r>
        <w:rPr/>
        <w:t>Я бы отдал вам свою годовую зарплату, если бы вы помогли мне послать его на электрический стул, — сказал он. — Раньше у него здесь была собственная банда, но, когда появился Истри, они объединились.</w:t>
      </w:r>
    </w:p>
    <w:p>
      <w:pPr>
        <w:pStyle w:val="Normal"/>
        <w:rPr/>
      </w:pPr>
      <w:r>
        <w:rPr/>
        <w:t>Ятлин — вредный тип. Несколько месяцев назад мы подобрали на него достаточный материал, но арестовать его не удалось. Он смылся из Чикаго, кажется, в Мексику или еще куда</w:t>
        <w:noBreakHyphen/>
        <w:t>то, во всяком случае, с тех пор я его здесь не видел, чему бесконечно рад. Крупный гангстер и довольно умный.</w:t>
      </w:r>
    </w:p>
    <w:p>
      <w:pPr>
        <w:pStyle w:val="Normal"/>
        <w:rPr/>
      </w:pPr>
      <w:r>
        <w:rPr/>
        <w:t>— </w:t>
      </w:r>
      <w:r>
        <w:rPr/>
        <w:t>Отлично, благодарю за сведения, — сказал я. — Они здорово помогут мне ориентироваться в обстановке. А теперь к делу. Нам нужно зазвать куда</w:t>
        <w:noBreakHyphen/>
        <w:t>нибудь Джека Истри, где бы я мог поговорить с ним по душам в течение нескольких минут. Он должен быть там совсем один. А уедет он из этого места в полицейской машине и арестую его лично я. Когда вы его запрете в камере, никто не должен ни видеть, ни разговаривать с ним. Не допускайте к нему даже адвокатов и друзей. Необходимо строго держать его в одиночке. Тогда будет легче, в случае надобности, тихонько его прикончить, не дав возможности никому сообщить об аресте. Понятно?</w:t>
      </w:r>
    </w:p>
    <w:p>
      <w:pPr>
        <w:pStyle w:val="Normal"/>
        <w:rPr/>
      </w:pPr>
      <w:r>
        <w:rPr/>
        <w:t>— </w:t>
      </w:r>
      <w:r>
        <w:rPr/>
        <w:t>Понятно, — сказал он. — Но предупреждаю, это будет очень нелегко сделать. В последнее время Истри очень осторожно ведет свои дела. Держит контору по продаже недвижимости. Кажется, эта крыса подготавливает свой уход с нашего корабля. Он перестал ходить по ночным клубам, которые содержит, больше дома сидит и старается ничем не замарать руки.</w:t>
      </w:r>
    </w:p>
    <w:p>
      <w:pPr>
        <w:pStyle w:val="Normal"/>
        <w:rPr/>
      </w:pPr>
      <w:r>
        <w:rPr/>
        <w:t>— </w:t>
      </w:r>
      <w:r>
        <w:rPr/>
        <w:t>А кто конкретно занимается для него продажей недвижимости? — спросил я.</w:t>
      </w:r>
    </w:p>
    <w:p>
      <w:pPr>
        <w:pStyle w:val="Normal"/>
        <w:rPr/>
      </w:pPr>
      <w:r>
        <w:rPr/>
        <w:t>— </w:t>
      </w:r>
      <w:r>
        <w:rPr/>
        <w:t>У него есть адвокат по фамилии Кальцисмо. Пожалуй, он — единственный человек, которому доверяет Истри. И голова у Кальцисмо работает неплохо.</w:t>
      </w:r>
    </w:p>
    <w:p>
      <w:pPr>
        <w:pStyle w:val="Normal"/>
        <w:rPr/>
      </w:pPr>
      <w:r>
        <w:rPr/>
        <w:t>— </w:t>
      </w:r>
      <w:r>
        <w:rPr/>
        <w:t>А где находится этот Кальцисмо? — спросил я.</w:t>
      </w:r>
    </w:p>
    <w:p>
      <w:pPr>
        <w:pStyle w:val="Normal"/>
        <w:rPr/>
      </w:pPr>
      <w:r>
        <w:rPr/>
        <w:t>— </w:t>
      </w:r>
      <w:r>
        <w:rPr/>
        <w:t>Он живет в квартале за бульварами, — сказал Крельц.</w:t>
      </w:r>
    </w:p>
    <w:p>
      <w:pPr>
        <w:pStyle w:val="Normal"/>
        <w:rPr/>
      </w:pPr>
      <w:r>
        <w:rPr/>
        <w:t>— </w:t>
      </w:r>
      <w:r>
        <w:rPr/>
        <w:t>О'кей. Предположим, Кальцисмо нужно о чем</w:t>
        <w:noBreakHyphen/>
        <w:t>то по секрету поговорить с Истри. Где они обычно встречаются?</w:t>
      </w:r>
    </w:p>
    <w:p>
      <w:pPr>
        <w:pStyle w:val="Normal"/>
        <w:rPr/>
      </w:pPr>
      <w:r>
        <w:rPr/>
        <w:t>— </w:t>
      </w:r>
      <w:r>
        <w:rPr/>
        <w:t>В одной из задних комнат клуба «Олд Вирджиния», примерно в 16 милях отсюда. Этот клуб принадлежит Истри. Довольно веселенькое местечко. Вот там они обычно и встречаются.</w:t>
      </w:r>
    </w:p>
    <w:p>
      <w:pPr>
        <w:pStyle w:val="Normal"/>
        <w:rPr/>
      </w:pPr>
      <w:r>
        <w:rPr/>
        <w:t>Я немного подумал.</w:t>
      </w:r>
    </w:p>
    <w:p>
      <w:pPr>
        <w:pStyle w:val="Normal"/>
        <w:rPr/>
      </w:pPr>
      <w:r>
        <w:rPr/>
        <w:t>— </w:t>
      </w:r>
      <w:r>
        <w:rPr/>
        <w:t>О'кей, Крельц, — сказал я, — вот как мы его разыграем…</w:t>
      </w:r>
    </w:p>
    <w:p>
      <w:pPr>
        <w:pStyle w:val="Normal"/>
        <w:rPr/>
      </w:pPr>
      <w:r>
        <w:rPr/>
        <w:t>Сейчас десять часов. Я у себя в отеле и собираюсь уходить. И должен вам сказать, ребята, я немного волнуюсь, потому что мне сегодня предстоит довольно насыщенная ночка и, может быть, весьма тяжелая, но зато, если все получится, как я предполагаю…</w:t>
      </w:r>
    </w:p>
    <w:p>
      <w:pPr>
        <w:pStyle w:val="Normal"/>
        <w:rPr/>
      </w:pPr>
      <w:r>
        <w:rPr/>
        <w:t>Я надел все туже шляпу с огромными полями и нацепил на нос роговые очки. Проверил люгер, отлично ли он смазан, и выпил последний стаканчик виски, так сказать, на дорожку.</w:t>
      </w:r>
    </w:p>
    <w:p>
      <w:pPr>
        <w:pStyle w:val="Normal"/>
        <w:rPr/>
      </w:pPr>
      <w:r>
        <w:rPr/>
        <w:t>Допивал виски и сам себе желал удачи.</w:t>
      </w:r>
    </w:p>
    <w:p>
      <w:pPr>
        <w:pStyle w:val="Normal"/>
        <w:rPr/>
      </w:pPr>
      <w:r>
        <w:rPr/>
        <w:t>Револьвер я положил в правый карман пальто. Потом снял телефонную трубку и позвонил куда надо.</w:t>
      </w:r>
    </w:p>
    <w:p>
      <w:pPr>
        <w:pStyle w:val="Normal"/>
        <w:rPr/>
      </w:pPr>
      <w:r>
        <w:rPr/>
        <w:t>Я сказал, что говорит специальный посыльный с главного почтамта Чикаго и у меня есть заказное письмо для мистера Кальцисмо, которое надлежит вручить в собственные руки. Так вот, застану ли я мистера Кальцисмо, если приеду немедленно. Дежурный попросил меня немного подождать. Через минуту он ответил о'кей, мистер будет дома.</w:t>
      </w:r>
    </w:p>
    <w:p>
      <w:pPr>
        <w:pStyle w:val="Normal"/>
        <w:rPr/>
      </w:pPr>
      <w:r>
        <w:rPr/>
        <w:t>Я повесил трубку и спустился вниз. На другой стороне улицы стояла машина, оставленная для меня Крельцем. Через пять минут я уже входил в подъезд дома, где живет адвокат.</w:t>
      </w:r>
    </w:p>
    <w:p>
      <w:pPr>
        <w:pStyle w:val="Normal"/>
        <w:rPr/>
      </w:pPr>
      <w:r>
        <w:rPr/>
        <w:t>Дежурный портье был на вид очень смышленый парень. Я подошел к нему и показал свою бляху.</w:t>
      </w:r>
    </w:p>
    <w:p>
      <w:pPr>
        <w:pStyle w:val="Normal"/>
        <w:rPr/>
      </w:pPr>
      <w:r>
        <w:rPr/>
        <w:t>— </w:t>
      </w:r>
      <w:r>
        <w:rPr/>
        <w:t>Слушай, бэби, — сказал я ему. — Может быть, сейчас тут у вас будет небольшой шум. Твоя обязанность сделать так, чтобы никто не заметил. Если ты мне этого не обеспечишь, я предъявлю тебе обвинение в отказе от сотрудничества. Понял?</w:t>
      </w:r>
    </w:p>
    <w:p>
      <w:pPr>
        <w:pStyle w:val="Normal"/>
        <w:rPr/>
      </w:pPr>
      <w:r>
        <w:rPr/>
        <w:t>Он сказал, что понял.</w:t>
      </w:r>
    </w:p>
    <w:p>
      <w:pPr>
        <w:pStyle w:val="Normal"/>
        <w:rPr/>
      </w:pPr>
      <w:r>
        <w:rPr/>
        <w:t>Я поднялся в квартиру Кальцисмо на шестой этаж. Найдя его дверь, я постучал. Через некоторое время оттуда вышел какой</w:t>
        <w:noBreakHyphen/>
        <w:t>то японец, наверное, слуга.</w:t>
      </w:r>
    </w:p>
    <w:p>
      <w:pPr>
        <w:pStyle w:val="Normal"/>
        <w:rPr/>
      </w:pPr>
      <w:r>
        <w:rPr/>
        <w:t>— </w:t>
      </w:r>
      <w:r>
        <w:rPr/>
        <w:t>Добрый вечер, — сказал я. — Я с телефонной станции. У мистера Кальцисмо испортился аппарат. Заведующий просит дать разрешение произвести починку. Будьте любезны спуститься со мной вниз, переговорить с заведующим.</w:t>
      </w:r>
    </w:p>
    <w:p>
      <w:pPr>
        <w:pStyle w:val="Normal"/>
        <w:rPr/>
      </w:pPr>
      <w:r>
        <w:rPr/>
        <w:t>Он сказал «хорошо», он пойдет со мной, закрыл за собой дверь и спустился со мной в лифте. Когда мы выходили из кабины, к нам подошли двое, одетые в штатское, — ребята Крельца, как я просил.</w:t>
      </w:r>
    </w:p>
    <w:p>
      <w:pPr>
        <w:pStyle w:val="Normal"/>
        <w:rPr/>
      </w:pPr>
      <w:r>
        <w:rPr/>
        <w:t>— </w:t>
      </w:r>
      <w:r>
        <w:rPr/>
        <w:t>Заберите</w:t>
        <w:noBreakHyphen/>
        <w:t>ка его, ребята, — сказал я им, — и скажите ему, что если будет хорошо себя вести, через месяц его выпустят.</w:t>
      </w:r>
    </w:p>
    <w:p>
      <w:pPr>
        <w:pStyle w:val="Normal"/>
        <w:rPr/>
      </w:pPr>
      <w:r>
        <w:rPr/>
        <w:t>Я снова вошел в лифт, поднялся и начал наигрывать мелодии на звонке Кальцисмо.</w:t>
      </w:r>
    </w:p>
    <w:p>
      <w:pPr>
        <w:pStyle w:val="Normal"/>
        <w:rPr/>
      </w:pPr>
      <w:r>
        <w:rPr/>
        <w:t>Наконец дверь открылась, на пороге стоял широкоплечий парень среднего роста с довольно умным лицом.</w:t>
      </w:r>
    </w:p>
    <w:p>
      <w:pPr>
        <w:pStyle w:val="Normal"/>
        <w:rPr/>
      </w:pPr>
      <w:r>
        <w:rPr/>
        <w:t>— </w:t>
      </w:r>
      <w:r>
        <w:rPr/>
        <w:t>А вы не считаете, что слишком уж настойчиво звоните? — спросил он.</w:t>
      </w:r>
    </w:p>
    <w:p>
      <w:pPr>
        <w:pStyle w:val="Normal"/>
        <w:rPr/>
      </w:pPr>
      <w:r>
        <w:rPr/>
        <w:t>— </w:t>
      </w:r>
      <w:r>
        <w:rPr/>
        <w:t>Возможно, — сказал я. — Вы мистер Кальцисмо?</w:t>
      </w:r>
    </w:p>
    <w:p>
      <w:pPr>
        <w:pStyle w:val="Normal"/>
        <w:rPr/>
      </w:pPr>
      <w:r>
        <w:rPr/>
        <w:t>Он кивнул.</w:t>
      </w:r>
    </w:p>
    <w:p>
      <w:pPr>
        <w:pStyle w:val="Normal"/>
        <w:rPr/>
      </w:pPr>
      <w:r>
        <w:rPr/>
        <w:t>Я поднял ладонь на уровень его лица и слегка толкнул его. Он с грохотом отступил в холл.</w:t>
      </w:r>
    </w:p>
    <w:p>
      <w:pPr>
        <w:pStyle w:val="Normal"/>
        <w:rPr/>
      </w:pPr>
      <w:r>
        <w:rPr/>
        <w:t>Сначала он стукнулся о вешалку, а потом растянулся на полу. Я вошел и закрыл за собой дверь. Он поднимался на ноги, бледный от ярости и ничуточки не испугавшийся.</w:t>
      </w:r>
    </w:p>
    <w:p>
      <w:pPr>
        <w:pStyle w:val="Normal"/>
        <w:rPr/>
      </w:pPr>
      <w:r>
        <w:rPr/>
        <w:t>— </w:t>
      </w:r>
      <w:r>
        <w:rPr/>
        <w:t>Что это за безобразие? — крикнул он. — Я вам покажу…</w:t>
      </w:r>
    </w:p>
    <w:p>
      <w:pPr>
        <w:pStyle w:val="Normal"/>
        <w:rPr/>
      </w:pPr>
      <w:r>
        <w:rPr/>
        <w:t>— </w:t>
      </w:r>
      <w:r>
        <w:rPr/>
        <w:t>Слушай, Кальцисмо, — сказал я. — Речь идет об очень серьезном деле, а насколько серьезным оно будет для тебя, целиком зависит от тебя самого. Понял?</w:t>
      </w:r>
    </w:p>
    <w:p>
      <w:pPr>
        <w:pStyle w:val="Normal"/>
        <w:rPr/>
      </w:pPr>
      <w:r>
        <w:rPr/>
        <w:t>Вот что ты сейчас сделаешь. Ты, кажется, ведешь какие</w:t>
        <w:noBreakHyphen/>
        <w:t>то дела Джека Истри по продаже недвижимости или что</w:t>
        <w:noBreakHyphen/>
        <w:t>то в этом роде? О'кей. Так вот, сейчас ты ему позвонишь и скажешь, что произошло нечто очень важное, а что именно, ты расскажешь ему сегодня в половине двенадцатого в клубе «Олд Вирджиния», где он должен дожидаться тебя, как обычно, наверху в задней комнате.</w:t>
      </w:r>
    </w:p>
    <w:p>
      <w:pPr>
        <w:pStyle w:val="Normal"/>
        <w:rPr/>
      </w:pPr>
      <w:r>
        <w:rPr/>
        <w:t>— </w:t>
      </w:r>
      <w:r>
        <w:rPr/>
        <w:t>Да? — спросил он. — Вы так думаете? А кто вы такой, черт вас возьми? Вы не можете заставить меня сделать это. Я адвокат… Я…</w:t>
      </w:r>
    </w:p>
    <w:p>
      <w:pPr>
        <w:pStyle w:val="Normal"/>
        <w:rPr/>
      </w:pPr>
      <w:r>
        <w:rPr/>
        <w:t>Я сначала дал ему хорошенький ударчик, а потом начал колотить его куда попало и так вколотил его в гостиную, куда он ввалился, уже совсем не соображая, что к чему.</w:t>
      </w:r>
    </w:p>
    <w:p>
      <w:pPr>
        <w:pStyle w:val="Normal"/>
        <w:rPr/>
      </w:pPr>
      <w:r>
        <w:rPr/>
        <w:t>Вот так я расправился с этим парнем. И верите мне или нет, это доставило мне огромное удовольствие, потому что я терпеть не могу этих паршивых, двуличных, вонючих крыс</w:t>
        <w:noBreakHyphen/>
        <w:t>адвокатов, которые, понимаете ли, таскают из огня каштаны для гангстеров, а потом, когда почуют, что над хозяином нависла опасность, начинают делать круги вокруг полицейского управления.</w:t>
      </w:r>
    </w:p>
    <w:p>
      <w:pPr>
        <w:pStyle w:val="Normal"/>
        <w:rPr/>
      </w:pPr>
      <w:r>
        <w:rPr/>
        <w:t>Я лупил этого типа до тех пор, пока его рожа не стала похожа на перезрелый томат, после чего впихнул его в кресло. Он развалился на нем и дышал, как вытащенная из воды рыба.</w:t>
      </w:r>
    </w:p>
    <w:p>
      <w:pPr>
        <w:pStyle w:val="Normal"/>
        <w:rPr/>
      </w:pPr>
      <w:r>
        <w:rPr/>
        <w:t>— </w:t>
      </w:r>
      <w:r>
        <w:rPr/>
        <w:t>Мой дорогой друг, многоуважаемый законник, — обратился я к нему. — Слушай</w:t>
        <w:noBreakHyphen/>
        <w:t>ка, что я сейчас тебе скажу. Ессли ты не будешь делать то, что я тебе велю, я упрячу тебя в тюрьму Алькатрац, и ты там будешь находиться до тех пор, пока окончательно не сгниешь. Понял?</w:t>
      </w:r>
    </w:p>
    <w:p>
      <w:pPr>
        <w:pStyle w:val="Normal"/>
        <w:rPr/>
      </w:pPr>
      <w:r>
        <w:rPr/>
        <w:t>Он посмотрел на меня. Губы у него дрожали.</w:t>
      </w:r>
    </w:p>
    <w:p>
      <w:pPr>
        <w:pStyle w:val="Normal"/>
        <w:rPr/>
      </w:pPr>
      <w:r>
        <w:rPr/>
        <w:t>— </w:t>
      </w:r>
      <w:r>
        <w:rPr/>
        <w:t>Слушай, Кальцисмо, вот какое дело</w:t>
        <w:noBreakHyphen/>
        <w:t>то. Есть такие крупные важные вещи, ради которых вполне допускается совершенно без всякой вины засудить такую образину, как ты. И вот теперь выбирай сам, что хочешь. Ты делаешь все, что я тебе скажу, после этого я засажу тебя в тюрягу, где ты просидишь в одиночке всего месяц. И когда ты выйдешь на свободу, будешь держать свой люк полностью задраенным, нравится тебе это или не нравится.</w:t>
      </w:r>
    </w:p>
    <w:p>
      <w:pPr>
        <w:pStyle w:val="Normal"/>
        <w:rPr/>
      </w:pPr>
      <w:r>
        <w:rPr/>
        <w:t>Это с тобой случится, если ты сделаешь, что я тебя заставлю. Если же нет, все будет обстоять несколько иначе.</w:t>
      </w:r>
    </w:p>
    <w:p>
      <w:pPr>
        <w:pStyle w:val="Normal"/>
        <w:rPr/>
      </w:pPr>
      <w:r>
        <w:rPr/>
        <w:t>Ну, так что же ты выбираешь?</w:t>
      </w:r>
    </w:p>
    <w:p>
      <w:pPr>
        <w:pStyle w:val="Normal"/>
        <w:rPr/>
      </w:pPr>
      <w:r>
        <w:rPr/>
        <w:t>Он судорожным движением расстегнул воротничок сорочки и попытался остановить кровь, ручьями льющуюся из носа. Еще раз взглянул на меня и, кажется, принял решение.</w:t>
      </w:r>
    </w:p>
    <w:p>
      <w:pPr>
        <w:pStyle w:val="Normal"/>
        <w:rPr/>
      </w:pPr>
      <w:r>
        <w:rPr/>
        <w:t>— </w:t>
      </w:r>
      <w:r>
        <w:rPr/>
        <w:t>Хорошо, — сказал он. — Во всяком случае, слушаю вас.</w:t>
      </w:r>
    </w:p>
    <w:p>
      <w:pPr>
        <w:pStyle w:val="Normal"/>
        <w:rPr/>
      </w:pPr>
      <w:r>
        <w:rPr/>
        <w:t>— </w:t>
      </w:r>
      <w:r>
        <w:rPr/>
        <w:t>Отлично, бэби, — сказал я ему. — А сейчас переведи как следует дыхание и позвони по телефону. После этого мы с тобой уйдем отсюда. И пойдем мы недалеко. На той стороне улицы стоит машина с копами. Ты туда тихонько сядешь. Понял?</w:t>
      </w:r>
    </w:p>
    <w:p>
      <w:pPr>
        <w:pStyle w:val="Normal"/>
        <w:rPr/>
      </w:pPr>
      <w:r>
        <w:rPr/>
        <w:t>— </w:t>
      </w:r>
      <w:r>
        <w:rPr/>
        <w:t>Понял, — сказал он.</w:t>
      </w:r>
    </w:p>
    <w:p>
      <w:pPr>
        <w:pStyle w:val="Normal"/>
        <w:rPr/>
      </w:pPr>
      <w:r>
        <w:rPr/>
        <w:t>Он попытался встать, но, видимо, всякое движение причиняло ему изрядную боль. Вероятно, он чувствовал себя так, будто по нему проехал стотонный грузовике полным грузом.</w:t>
      </w:r>
    </w:p>
    <w:p>
      <w:pPr>
        <w:pStyle w:val="Normal"/>
        <w:rPr/>
      </w:pPr>
      <w:r>
        <w:rPr/>
        <w:t>Я помог ему. Он застонал, но все</w:t>
        <w:noBreakHyphen/>
        <w:t>таки благополучно добрался до телефона.</w:t>
      </w:r>
    </w:p>
    <w:p>
      <w:pPr>
        <w:pStyle w:val="Normal"/>
        <w:rPr/>
      </w:pPr>
      <w:r>
        <w:rPr/>
        <w:t>В половине двенадцатого я подкатил к задней двери клуба «Олд Вирджиния». Машину я оставил за деревьями. Потом пересек дорогу и прошел по лужайке. План местности я получил от Крельца.</w:t>
      </w:r>
    </w:p>
    <w:p>
      <w:pPr>
        <w:pStyle w:val="Normal"/>
        <w:rPr/>
      </w:pPr>
      <w:r>
        <w:rPr/>
        <w:t>Направо гравиевая дорожка вела к служебному входу, здесь в клуб загружали продукты. Дверь, конечно, заперта, но замок оказался несложным, я моментально с ним справился.</w:t>
      </w:r>
    </w:p>
    <w:p>
      <w:pPr>
        <w:pStyle w:val="Normal"/>
        <w:rPr/>
      </w:pPr>
      <w:r>
        <w:rPr/>
        <w:t>Вошел. Я оказался в длинном коридоре, по обеим сторонам которого находились комнаты, очевидно, кладовые. В конце коридора дверь была слегка приоткрыта. Оттуда слышались звуки джаз</w:t>
        <w:noBreakHyphen/>
        <w:t>банда.</w:t>
      </w:r>
    </w:p>
    <w:p>
      <w:pPr>
        <w:pStyle w:val="Normal"/>
        <w:rPr/>
      </w:pPr>
      <w:r>
        <w:rPr/>
        <w:t>Я пошел к этой двери и увидел еще один коридор, ведущий налево.</w:t>
      </w:r>
    </w:p>
    <w:p>
      <w:pPr>
        <w:pStyle w:val="Normal"/>
        <w:rPr/>
      </w:pPr>
      <w:r>
        <w:rPr/>
        <w:t>Заглянул в приоткрытую дверь. Небольшая комната, — по</w:t>
        <w:noBreakHyphen/>
        <w:t>моему, это был зал для репетиции оркестра. Я плотно закрыл дверь и запер ее, а ключ положил в карман. Потом вернулся назад и пошел по коридору, ведущему налево.</w:t>
      </w:r>
    </w:p>
    <w:p>
      <w:pPr>
        <w:pStyle w:val="Normal"/>
        <w:rPr/>
      </w:pPr>
      <w:r>
        <w:rPr/>
        <w:t>В середине коридора была железная винтовая лестница. Я начал тихонько подниматься по ней. Лестница привела меня прямо на третий этаж, и здесь из</w:t>
        <w:noBreakHyphen/>
        <w:t>под одной из дверей увидел полоску света.</w:t>
      </w:r>
    </w:p>
    <w:p>
      <w:pPr>
        <w:pStyle w:val="Normal"/>
        <w:rPr/>
      </w:pPr>
      <w:r>
        <w:rPr/>
        <w:t>Я тихо, на резиновых подошвах, подошел, толкнул дверь и вошел. Отличная большая комната, роскошно меблированная. У стены огромный письменный стол красного дерева, а за столом Джек Истри.</w:t>
      </w:r>
    </w:p>
    <w:p>
      <w:pPr>
        <w:pStyle w:val="Normal"/>
        <w:rPr/>
      </w:pPr>
      <w:r>
        <w:rPr/>
        <w:t>Крупный парень, почти такой же крупный, как я. У него четырехугольное лицо и лысая голова. Похож на первоклассную крысу, только, пожалуй, я этим сравнением оскорбил крысу.</w:t>
      </w:r>
    </w:p>
    <w:p>
      <w:pPr>
        <w:pStyle w:val="Normal"/>
        <w:rPr/>
      </w:pPr>
      <w:r>
        <w:rPr/>
        <w:t>— </w:t>
      </w:r>
      <w:r>
        <w:rPr/>
        <w:t>В чем дело? — спрашивает он.</w:t>
      </w:r>
    </w:p>
    <w:p>
      <w:pPr>
        <w:pStyle w:val="Normal"/>
        <w:rPr/>
      </w:pPr>
      <w:r>
        <w:rPr/>
        <w:t>Я немедленно снимаю роговые очки и прячу их в карман. Потом тем же манером беру стул, подвигаю его к столу и усаживаюсь.</w:t>
      </w:r>
    </w:p>
    <w:p>
      <w:pPr>
        <w:pStyle w:val="Normal"/>
        <w:rPr/>
      </w:pPr>
      <w:r>
        <w:rPr/>
        <w:t>— </w:t>
      </w:r>
      <w:r>
        <w:rPr/>
        <w:t>Дело вот в чем, — начал я. — Твое дело кончено, Джек. Да, ты конченный человек. Понимаешь? Я уже давно собирался поболтать с тобой. Мое имя Коушн.</w:t>
      </w:r>
    </w:p>
    <w:p>
      <w:pPr>
        <w:pStyle w:val="Normal"/>
        <w:rPr/>
      </w:pPr>
      <w:r>
        <w:rPr/>
        <w:t>— </w:t>
      </w:r>
      <w:r>
        <w:rPr/>
        <w:t>О, йе! Кажется, я слышал что</w:t>
        <w:noBreakHyphen/>
        <w:t>то о вас.</w:t>
      </w:r>
    </w:p>
    <w:p>
      <w:pPr>
        <w:pStyle w:val="Normal"/>
        <w:rPr/>
      </w:pPr>
      <w:r>
        <w:rPr/>
        <w:t>— </w:t>
      </w:r>
      <w:r>
        <w:rPr/>
        <w:t>Конечно слышал. Ты, вероятно, получил телеграмму от Зеллары, ту, которую я заставил послать. Я хотел дать тебе понять, что в это дело ввязался я.</w:t>
      </w:r>
    </w:p>
    <w:p>
      <w:pPr>
        <w:pStyle w:val="Normal"/>
        <w:rPr/>
      </w:pPr>
      <w:r>
        <w:rPr/>
        <w:t>Теперь мы с тобой побеседуем, Джек, а поэтому положи, пожалуйста, свои руки на стол впереди себя и не пытайся двигаться, а то ведь я могу и рассердиться.</w:t>
      </w:r>
    </w:p>
    <w:p>
      <w:pPr>
        <w:pStyle w:val="Normal"/>
        <w:rPr/>
      </w:pPr>
      <w:r>
        <w:rPr/>
        <w:t>Он сделал, что я ему велел, хотя, видно, был здорово этим недоволен.</w:t>
      </w:r>
    </w:p>
    <w:p>
      <w:pPr>
        <w:pStyle w:val="Normal"/>
        <w:rPr/>
      </w:pPr>
      <w:r>
        <w:rPr/>
        <w:t>Я встал, подошел к двери и запер ее. Потом вернулся обратно и посмотрел на него.</w:t>
      </w:r>
    </w:p>
    <w:p>
      <w:pPr>
        <w:pStyle w:val="Normal"/>
        <w:rPr/>
      </w:pPr>
      <w:r>
        <w:rPr/>
        <w:t>— </w:t>
      </w:r>
      <w:r>
        <w:rPr/>
        <w:t>Если тебе могут доставить удовольствие мои слова, так слушай. Мне известна твоя афера, все</w:t>
        <w:noBreakHyphen/>
        <w:t>все до мелочи. Каким образом я до всего этого дознался, никого не касается.</w:t>
      </w:r>
    </w:p>
    <w:p>
      <w:pPr>
        <w:pStyle w:val="Normal"/>
        <w:rPr/>
      </w:pPr>
      <w:r>
        <w:rPr/>
        <w:t>И прежде, чем я сделаю с тобой то, что я собираюсь сделать, нам нужно немножко поболтать. Прежде всего выслушай мое мнение о тебе. Я считаю, что ты самая проклятая вонючая крыса, которая когда</w:t>
        <w:noBreakHyphen/>
        <w:t>либо ходила на двух ногах. Хотя, пожалуй, есть еще одна такая крыса, как ты, это Ятлин, и даже еще подлая, поскольку он предал тебя.</w:t>
      </w:r>
    </w:p>
    <w:p>
      <w:pPr>
        <w:pStyle w:val="Normal"/>
        <w:rPr/>
      </w:pPr>
      <w:r>
        <w:rPr/>
        <w:t>Ты знаешь, я терпеть не могу вступать в переговоры с такими, как ты. Терпеть не могу договариваться с парнями, которым, видите ли, оказывается мало их обычных мошенничеств, убийств, шантажа, разврата. Им, понимаете ли, захотелось участвовать в делах международных, получить некоторую суммочку за изобретение нового газа.</w:t>
      </w:r>
    </w:p>
    <w:p>
      <w:pPr>
        <w:pStyle w:val="Normal"/>
        <w:rPr/>
      </w:pPr>
      <w:r>
        <w:rPr/>
        <w:t>Вероятно, тебе надоело заниматься индивидуальными убийствами, так сказать, убийствами в розницу, решил перейти к оптовым операциям? О'кей.</w:t>
      </w:r>
    </w:p>
    <w:p>
      <w:pPr>
        <w:pStyle w:val="Normal"/>
        <w:rPr/>
      </w:pPr>
      <w:r>
        <w:rPr/>
        <w:t>Ну вот, слушай, что ты сейчас сделаешь. Где</w:t>
        <w:noBreakHyphen/>
        <w:t>то здесь, в Чикаго, у тебя спрятана джеймсоновская половина формулы. Мне она очень нужна, и я ее непременно получу. Я ее действительно получу, понял?</w:t>
      </w:r>
    </w:p>
    <w:p>
      <w:pPr>
        <w:pStyle w:val="Normal"/>
        <w:rPr/>
      </w:pPr>
      <w:r>
        <w:rPr/>
        <w:t>Я получу ее всеми правдами и не правдами.</w:t>
      </w:r>
    </w:p>
    <w:p>
      <w:pPr>
        <w:pStyle w:val="Normal"/>
        <w:rPr/>
      </w:pPr>
      <w:r>
        <w:rPr/>
        <w:t>Я посмотрел на него и улыбнулся.</w:t>
      </w:r>
    </w:p>
    <w:p>
      <w:pPr>
        <w:pStyle w:val="Normal"/>
        <w:rPr/>
      </w:pPr>
      <w:r>
        <w:rPr/>
        <w:t>— </w:t>
      </w:r>
      <w:r>
        <w:rPr/>
        <w:t>Говорят, ты очень любишь делать ребятам парафиновые ванны, — продолжал я. — Ну, я сразу так далеко не пойду. Я качну с зажигалки, которую буду держать между пальцами твоих рук, и посмотрим, как это тебе понравится.</w:t>
      </w:r>
    </w:p>
    <w:p>
      <w:pPr>
        <w:pStyle w:val="Normal"/>
        <w:rPr/>
      </w:pPr>
      <w:r>
        <w:rPr/>
        <w:t>Я закурил.</w:t>
      </w:r>
    </w:p>
    <w:p>
      <w:pPr>
        <w:pStyle w:val="Normal"/>
        <w:rPr/>
      </w:pPr>
      <w:r>
        <w:rPr/>
        <w:t>— </w:t>
      </w:r>
      <w:r>
        <w:rPr/>
        <w:t>Когда ты выйдешь отсюда, тебя заберет Крельц, начальник полиции. Вы с ним совершите небольшую прогулку в полицейской машине, а потом он упрячет тебя в тюрьму, из которой ты никогда не выйдешь.</w:t>
      </w:r>
    </w:p>
    <w:p>
      <w:pPr>
        <w:pStyle w:val="Normal"/>
        <w:rPr/>
      </w:pPr>
      <w:r>
        <w:rPr/>
        <w:t>Но вот как Крельц и его ребята обойдутся с тобой, приедешь ли ты в полицию цел и невредим или тебе по дороге сломают половину ребер, а лицо будет похоже на пропитанную кровью губку, это все зависит от тебя. Ну, что ты будешь делать?</w:t>
      </w:r>
    </w:p>
    <w:p>
      <w:pPr>
        <w:pStyle w:val="Normal"/>
        <w:rPr/>
      </w:pPr>
      <w:r>
        <w:rPr/>
        <w:t>Он глубоко вздохнул, при этом раздался громкий свистящий звук. Потом начал улыбаться. Он был похож на мокасиновую змею, когда она в плохом настроении.</w:t>
      </w:r>
    </w:p>
    <w:p>
      <w:pPr>
        <w:pStyle w:val="Normal"/>
        <w:rPr/>
      </w:pPr>
      <w:r>
        <w:rPr/>
        <w:t>— </w:t>
      </w:r>
      <w:r>
        <w:rPr/>
        <w:t>Вероятно, это Жоржетта заговорила, — сказал он. — Милая дамочка. Хотел бы я добраться до нее, до этой…</w:t>
      </w:r>
    </w:p>
    <w:p>
      <w:pPr>
        <w:pStyle w:val="Normal"/>
        <w:rPr/>
      </w:pPr>
      <w:r>
        <w:rPr/>
        <w:t>— </w:t>
      </w:r>
      <w:r>
        <w:rPr/>
        <w:t>На твоем месте я не стал бы утруждать себя мыслями о дальнейшей судьбе этой дамы, Истри, — перебил я его. — Во всяком случае, больше ты ее беспокоить не будешь.</w:t>
      </w:r>
    </w:p>
    <w:p>
      <w:pPr>
        <w:pStyle w:val="Normal"/>
        <w:rPr/>
      </w:pPr>
      <w:r>
        <w:rPr/>
        <w:t>— </w:t>
      </w:r>
      <w:r>
        <w:rPr/>
        <w:t>Так? Да? О'кей. Значит, ты все знаешь, парень? Да? Слушай, у тебя есть сигарета?</w:t>
      </w:r>
    </w:p>
    <w:p>
      <w:pPr>
        <w:pStyle w:val="Normal"/>
        <w:rPr/>
      </w:pPr>
      <w:r>
        <w:rPr/>
        <w:t>Я бросил ему сигарету и зажигалку. Он закурил.</w:t>
      </w:r>
    </w:p>
    <w:p>
      <w:pPr>
        <w:pStyle w:val="Normal"/>
        <w:rPr/>
      </w:pPr>
      <w:r>
        <w:rPr/>
        <w:t>— </w:t>
      </w:r>
      <w:r>
        <w:rPr/>
        <w:t>Слушай, Лемми, — сказал он. — Меня совсем не взволновала твоя речь, будто мои дела кончены. Ты недалек от истины. Действительно что</w:t>
        <w:noBreakHyphen/>
        <w:t>то в последнее время мои дела шли очень плохо. А тут еще предательство Ятлина. Знаешь, мне все надоело. Я устал.</w:t>
      </w:r>
    </w:p>
    <w:p>
      <w:pPr>
        <w:pStyle w:val="Normal"/>
        <w:rPr/>
      </w:pPr>
      <w:r>
        <w:rPr/>
        <w:t>И Жоржетта меня обманула. Я знаю, она только выжидает подходящего случая. И я сам на это напросился. Парень, который поверяет женщине свои дела, сам напрашивается на неприятности, и вот я, кажется, получил по заслугам. Но хотел бы заполучить эту бабенку в свои руки хотя бы минут на пять. Я бы ее как следует обработал.</w:t>
      </w:r>
    </w:p>
    <w:p>
      <w:pPr>
        <w:pStyle w:val="Normal"/>
        <w:rPr/>
      </w:pPr>
      <w:r>
        <w:rPr/>
        <w:t>Он опять улыбнулся; Этот парень, вероятно, давал первые уроки Сатане.</w:t>
      </w:r>
    </w:p>
    <w:p>
      <w:pPr>
        <w:pStyle w:val="Normal"/>
        <w:rPr/>
      </w:pPr>
      <w:r>
        <w:rPr/>
        <w:t>— </w:t>
      </w:r>
      <w:r>
        <w:rPr/>
        <w:t>Если ты уже разговаривал с Крельцем, то знаешь, что я давно, собираюсь уехать из этих мест, — продолжал он. — Ну, что ж, я знаю, мое дело проиграно. Если бы в моих руках были обе половины формулы Джеймсона</w:t>
        <w:noBreakHyphen/>
        <w:t>Грирсона, я бы с вами, еще поговорил. Но, вероятно, масштаб этой работы слишком крупен для меня. Вы сами понимаете, Коушн, что я могу закончить это дело к общему согласию, а могу и наделать вам много хлопот. Конечно, если вы, полицейские ребята, будете слишком жестоко со мной обращаться, может быть, вы и получите нужные вам сведения, но, может быть, лучше нам все это проделать тихо</w:t>
        <w:noBreakHyphen/>
        <w:t>мирно. А? Может быть, мы договоримся? А?</w:t>
      </w:r>
    </w:p>
    <w:p>
      <w:pPr>
        <w:pStyle w:val="Normal"/>
        <w:rPr/>
      </w:pPr>
      <w:r>
        <w:rPr/>
        <w:t>— </w:t>
      </w:r>
      <w:r>
        <w:rPr/>
        <w:t>Об этом не может быть и речи, — сказал я. — Я пришел сюда не для того, чтобы договориться с тобой, Истри. Ты все равно получишь то, что заслужил, и в лучшем случае ты можешь надеяться на 15 ил и 20 лет.</w:t>
      </w:r>
    </w:p>
    <w:p>
      <w:pPr>
        <w:pStyle w:val="Normal"/>
        <w:rPr/>
      </w:pPr>
      <w:r>
        <w:rPr/>
        <w:t>Он пожал плечами.</w:t>
      </w:r>
    </w:p>
    <w:p>
      <w:pPr>
        <w:pStyle w:val="Normal"/>
        <w:rPr/>
      </w:pPr>
      <w:r>
        <w:rPr/>
        <w:t>— </w:t>
      </w:r>
      <w:r>
        <w:rPr/>
        <w:t>Ты так думаешь, фараончик? Может быть, и так, но разве тебе не известны случаи, когда парням удавалось убежать из тюряги? Почему бы и мне не сделать этого когда</w:t>
        <w:noBreakHyphen/>
        <w:t>нибудь? Во всяком случае, сейчас я не возражаю против небольшого отдыха.</w:t>
      </w:r>
    </w:p>
    <w:p>
      <w:pPr>
        <w:pStyle w:val="Normal"/>
        <w:rPr/>
      </w:pPr>
      <w:r>
        <w:rPr/>
        <w:t>— </w:t>
      </w:r>
      <w:r>
        <w:rPr/>
        <w:t>Ну, ладно, Истри, — перебил я его. — Давай говори дело.</w:t>
      </w:r>
    </w:p>
    <w:p>
      <w:pPr>
        <w:pStyle w:val="Normal"/>
        <w:rPr/>
      </w:pPr>
      <w:r>
        <w:rPr/>
        <w:t>Мне надоело смотреть на твою крысиную морду.</w:t>
      </w:r>
    </w:p>
    <w:p>
      <w:pPr>
        <w:pStyle w:val="Normal"/>
        <w:rPr/>
      </w:pPr>
      <w:r>
        <w:rPr/>
        <w:t>— </w:t>
      </w:r>
      <w:r>
        <w:rPr/>
        <w:t>О'кей, — сказал он. — У меня в квартире в библиотеке за книжными полками есть стенной несгораемый шкаф. Никто о нем ничего не знает, даже Жоржетта. Сегодня утром я спрятал там формулы. Книжка с правой стороны полки, автоматически отщелкивается замок, полка отодвигается, за ней стенной сейф. Ключ от этого сейфа находится там, в том шкафчике, ключ с ярлыком "С".</w:t>
      </w:r>
    </w:p>
    <w:p>
      <w:pPr>
        <w:pStyle w:val="Normal"/>
        <w:rPr/>
      </w:pPr>
      <w:r>
        <w:rPr/>
        <w:t>— </w:t>
      </w:r>
      <w:r>
        <w:rPr/>
        <w:t>О'кей, — сказал я. — Пойди и подай его мне.</w:t>
      </w:r>
    </w:p>
    <w:p>
      <w:pPr>
        <w:pStyle w:val="Normal"/>
        <w:rPr/>
      </w:pPr>
      <w:r>
        <w:rPr/>
        <w:t>Он встал, обошел вокруг стола и направился к шкафчику. Я подумал, что</w:t>
        <w:noBreakHyphen/>
        <w:t>то все слишком легко устроилось. Может быть, парень что</w:t>
        <w:noBreakHyphen/>
        <w:t>нибудь задумал? Вероятно, да, все равно дела</w:t>
        <w:noBreakHyphen/>
        <w:t>то его безнадежные.</w:t>
      </w:r>
    </w:p>
    <w:p>
      <w:pPr>
        <w:pStyle w:val="Normal"/>
        <w:rPr/>
      </w:pPr>
      <w:r>
        <w:rPr/>
        <w:t>Я опустил руку в правый карман пальто. Он подошел к шкафчику и отодвинул дверцу. На крючке висела связка ключей. Он протягивает правую руку, берет связку и вдруг роняет ее на пол. Левой рукой он собирается ее поднять, для чего развернулся, и я вижу в его руке револьвер.</w:t>
      </w:r>
    </w:p>
    <w:p>
      <w:pPr>
        <w:pStyle w:val="Normal"/>
        <w:rPr/>
      </w:pPr>
      <w:r>
        <w:rPr/>
        <w:t>Раздался выстрел, и одновременно я, не вынимая руки из кармана, тоже выстрелил.</w:t>
      </w:r>
    </w:p>
    <w:p>
      <w:pPr>
        <w:pStyle w:val="Normal"/>
        <w:rPr/>
      </w:pPr>
      <w:r>
        <w:rPr/>
        <w:t>Я слышал, как пуля пролетела мимо моего левого уха. Я снова спустил курок люгера. И он выстрелил второй раз, пуля содрала мне кожу на ребре.</w:t>
      </w:r>
    </w:p>
    <w:p>
      <w:pPr>
        <w:pStyle w:val="Normal"/>
        <w:rPr/>
      </w:pPr>
      <w:r>
        <w:rPr/>
        <w:t>Тогда я выстрелил ему прямо в живот. Он повалился ничком. Я всадил ему в затылок еще две пули, и, наконец, он решил умереть.</w:t>
      </w:r>
    </w:p>
    <w:p>
      <w:pPr>
        <w:pStyle w:val="Normal"/>
        <w:rPr/>
      </w:pPr>
      <w:r>
        <w:rPr/>
        <w:t>Я подошел к нему и взял из его рук ключи. За дверью послышались шаги, вероятно, это Крельц бежал на выстрелы. Я отпер дверь.</w:t>
      </w:r>
    </w:p>
    <w:p>
      <w:pPr>
        <w:pStyle w:val="Normal"/>
        <w:rPr/>
      </w:pPr>
      <w:r>
        <w:rPr/>
        <w:t>Ввалился Крельц еще с двумя парнями и осмотрелся.</w:t>
      </w:r>
    </w:p>
    <w:p>
      <w:pPr>
        <w:pStyle w:val="Normal"/>
        <w:rPr/>
      </w:pPr>
      <w:r>
        <w:rPr/>
        <w:t>— </w:t>
      </w:r>
      <w:r>
        <w:rPr/>
        <w:t>Ну что ж, — сказал он, — парень решил рискнуть, и вот что ему это дало. Пожалуй, это лучший способ разделаться с этим мальчиком.</w:t>
      </w:r>
    </w:p>
    <w:p>
      <w:pPr>
        <w:pStyle w:val="Normal"/>
        <w:rPr/>
      </w:pPr>
      <w:r>
        <w:rPr/>
        <w:t>Он взглянул на меня и улыбнулся.</w:t>
      </w:r>
    </w:p>
    <w:p>
      <w:pPr>
        <w:pStyle w:val="Normal"/>
        <w:rPr/>
      </w:pPr>
      <w:r>
        <w:rPr/>
        <w:t>— </w:t>
      </w:r>
      <w:r>
        <w:rPr/>
        <w:t>Если подумать хорошенько, это все</w:t>
        <w:noBreakHyphen/>
        <w:t>таки лучший исход битвы.</w:t>
      </w:r>
    </w:p>
    <w:p>
      <w:pPr>
        <w:pStyle w:val="Normal"/>
        <w:rPr/>
      </w:pPr>
      <w:r>
        <w:rPr/>
        <w:t>— </w:t>
      </w:r>
      <w:r>
        <w:rPr/>
        <w:t>Еще бы, Крельц, — сказал я.</w:t>
      </w:r>
    </w:p>
    <w:p>
      <w:pPr>
        <w:pStyle w:val="Normal"/>
        <w:rPr/>
      </w:pPr>
      <w:r>
        <w:rPr/>
        <w:t>Но думал я не о нем, и не о себе. Я думал о Жоржетте.</w:t>
      </w:r>
    </w:p>
    <w:p>
      <w:pPr>
        <w:pStyle w:val="Normal"/>
        <w:rPr/>
      </w:pPr>
      <w:r>
        <w:rPr/>
        <w:t>Сейчас ровно половина первого.</w:t>
      </w:r>
    </w:p>
    <w:p>
      <w:pPr>
        <w:pStyle w:val="Normal"/>
        <w:rPr/>
      </w:pPr>
      <w:r>
        <w:rPr/>
        <w:t>Я поднимаюсь на лифте в квартиру Истри. Предварительно я позвонил туда. Дверь открывает Жоржетта.</w:t>
      </w:r>
    </w:p>
    <w:p>
      <w:pPr>
        <w:pStyle w:val="Normal"/>
        <w:rPr/>
      </w:pPr>
      <w:r>
        <w:rPr/>
        <w:t>Я бросил на нее быстрый взгляд. На ней черный кружевной пеньюар. Выглядит она как та дама, из</w:t>
        <w:noBreakHyphen/>
        <w:t>за которой началась греческая война.</w:t>
      </w:r>
    </w:p>
    <w:p>
      <w:pPr>
        <w:pStyle w:val="Normal"/>
        <w:rPr/>
      </w:pPr>
      <w:r>
        <w:rPr/>
        <w:t>Мы входим в комнату.</w:t>
      </w:r>
    </w:p>
    <w:p>
      <w:pPr>
        <w:pStyle w:val="Normal"/>
        <w:rPr/>
      </w:pPr>
      <w:r>
        <w:rPr/>
        <w:t>Квартирка тоже на все 100 процентов. Эти гангстеры умеют красиво устраивать свою жизнь. Она идет к бару, наливает виски и приносит мне.</w:t>
      </w:r>
    </w:p>
    <w:p>
      <w:pPr>
        <w:pStyle w:val="Normal"/>
        <w:rPr/>
      </w:pPr>
      <w:r>
        <w:rPr/>
        <w:t>— </w:t>
      </w:r>
      <w:r>
        <w:rPr/>
        <w:t>Слушайте, Жоржетта, — сказал я. — Нужно действовать очень быстро. Мы должны непременно выиграть это дело.</w:t>
      </w:r>
    </w:p>
    <w:p>
      <w:pPr>
        <w:pStyle w:val="Normal"/>
        <w:rPr/>
      </w:pPr>
      <w:r>
        <w:rPr/>
        <w:t>Сначала расскажу вам о Джеке. Он умер. Сначала мы с ним крупно поговорили и договорились. Он согласился сделать то, что я его просил. А когда он пошел за ключом, то решил выкинуть трюк с револьвером. Мне пришлось ему ответить, и он сгорел, как свеча.</w:t>
      </w:r>
    </w:p>
    <w:p>
      <w:pPr>
        <w:pStyle w:val="Normal"/>
        <w:rPr/>
      </w:pPr>
      <w:r>
        <w:rPr/>
        <w:t>Она вздрогнула. Я подошел к ней и обнял за талию.</w:t>
      </w:r>
    </w:p>
    <w:p>
      <w:pPr>
        <w:pStyle w:val="Normal"/>
        <w:rPr/>
      </w:pPr>
      <w:r>
        <w:rPr/>
        <w:t>— </w:t>
      </w:r>
      <w:r>
        <w:rPr/>
        <w:t>Спокойно, детка, — говорю я, — для вас это лучший исход. Может быть, теперь вы начнете новую жизнь.</w:t>
      </w:r>
    </w:p>
    <w:p>
      <w:pPr>
        <w:pStyle w:val="Normal"/>
        <w:rPr/>
      </w:pPr>
      <w:r>
        <w:rPr/>
        <w:t>— </w:t>
      </w:r>
      <w:r>
        <w:rPr/>
        <w:t>Я знаю, — сказала она, — я знаю… Но все</w:t>
        <w:noBreakHyphen/>
        <w:t>таки это так ужасно…</w:t>
      </w:r>
    </w:p>
    <w:p>
      <w:pPr>
        <w:pStyle w:val="Normal"/>
        <w:rPr/>
      </w:pPr>
      <w:r>
        <w:rPr/>
        <w:t>Она, в свою очередь, обняла меня и заплакала, как ребенок. Я усадил ее в кресло, пошел к бару и налил виски.</w:t>
      </w:r>
    </w:p>
    <w:p>
      <w:pPr>
        <w:pStyle w:val="Normal"/>
        <w:rPr/>
      </w:pPr>
      <w:r>
        <w:rPr/>
        <w:t>— </w:t>
      </w:r>
      <w:r>
        <w:rPr/>
        <w:t>Слушайте, Жоржетта. Бросьте эти детские штучки. Вам предстоит настоящая мужская работа, а поэтому выключите свои фонтаны. Я не люблю, когда мои помощники оказываются обыкновенными слюнтяями. Понимаете?</w:t>
      </w:r>
    </w:p>
    <w:p>
      <w:pPr>
        <w:pStyle w:val="Normal"/>
        <w:rPr/>
      </w:pPr>
      <w:r>
        <w:rPr/>
        <w:t>Она попыталась улыбнуться.</w:t>
      </w:r>
    </w:p>
    <w:p>
      <w:pPr>
        <w:pStyle w:val="Normal"/>
        <w:rPr/>
      </w:pPr>
      <w:r>
        <w:rPr/>
        <w:t>— </w:t>
      </w:r>
      <w:r>
        <w:rPr/>
        <w:t>А что я должна сделать, Лемми? — спросила она.</w:t>
      </w:r>
    </w:p>
    <w:p>
      <w:pPr>
        <w:pStyle w:val="Normal"/>
        <w:rPr/>
      </w:pPr>
      <w:r>
        <w:rPr/>
        <w:t>— </w:t>
      </w:r>
      <w:r>
        <w:rPr/>
        <w:t>Вот что. Только выполняйте мои указания точно, никаких ошибок. Сколько у вас здесь телефонов?</w:t>
      </w:r>
    </w:p>
    <w:p>
      <w:pPr>
        <w:pStyle w:val="Normal"/>
        <w:rPr/>
      </w:pPr>
      <w:r>
        <w:rPr/>
        <w:t>— </w:t>
      </w:r>
      <w:r>
        <w:rPr/>
        <w:t>Два, сказала она. — Один в моей комнате, другой в библиотеке.</w:t>
      </w:r>
    </w:p>
    <w:p>
      <w:pPr>
        <w:pStyle w:val="Normal"/>
        <w:rPr/>
      </w:pPr>
      <w:r>
        <w:rPr/>
        <w:t>— </w:t>
      </w:r>
      <w:r>
        <w:rPr/>
        <w:t>О'кей. Теперь идите в вашу комнату и звоните на междугородную. Скажите им, чтобы они как можно быстрее соединили вас с рестораном «Эльвира» в Мехико</w:t>
        <w:noBreakHyphen/>
        <w:t>Сити. Когда вам дадут кабак, попросите уборную Зеллары, скажите, чтобы ее немедленно разыскали, так как речь идет о жизни и смерти.</w:t>
      </w:r>
    </w:p>
    <w:p>
      <w:pPr>
        <w:pStyle w:val="Normal"/>
        <w:rPr/>
      </w:pPr>
      <w:r>
        <w:rPr/>
        <w:t>Когда Зеллара возьмет трубку, вы разыграете бурную сцену, как будто бы вы буквально сходите с ума. И вот что ВЫ скажете.</w:t>
      </w:r>
    </w:p>
    <w:p>
      <w:pPr>
        <w:pStyle w:val="Normal"/>
        <w:rPr/>
      </w:pPr>
      <w:r>
        <w:rPr/>
        <w:t>Вы скажете, что здесь происходит черт знает что. Что Коушн все открыл. Что примерно час назад Коушн и копы арестовали вашего мужа по какому</w:t>
        <w:noBreakHyphen/>
        <w:t>то липовому обвинению.</w:t>
      </w:r>
    </w:p>
    <w:p>
      <w:pPr>
        <w:pStyle w:val="Normal"/>
        <w:rPr/>
      </w:pPr>
      <w:r>
        <w:rPr/>
        <w:t>Скажете, что при аресте Коушн говорил, что вашему мужу припаяют двадцать лет федеральной тюрьмы.</w:t>
      </w:r>
    </w:p>
    <w:p>
      <w:pPr>
        <w:pStyle w:val="Normal"/>
        <w:rPr/>
      </w:pPr>
      <w:r>
        <w:rPr/>
        <w:t>Скажете ей, что вам удалось поговорить с Джеком в полиции, он просил вас позвонить Зелларе и сообщить ей, что он собирается послать джеймсоновскую половину формулы Ятлину в Париж.</w:t>
      </w:r>
    </w:p>
    <w:p>
      <w:pPr>
        <w:pStyle w:val="Normal"/>
        <w:rPr/>
      </w:pPr>
      <w:r>
        <w:rPr/>
        <w:t>Скажете ей, что в настоящее время формула находится у вас, а вас на аэродроме ожидает самолет, и вы вместе с Тони Скала, захватив с собой формулу, летите в Нью</w:t>
        <w:noBreakHyphen/>
        <w:t>Йорк, оттуда, на пароходе отправляетесь в Париж.</w:t>
      </w:r>
    </w:p>
    <w:p>
      <w:pPr>
        <w:pStyle w:val="Normal"/>
        <w:rPr/>
      </w:pPr>
      <w:r>
        <w:rPr/>
        <w:t>Скажете, что Джек согласился действовать с Ятлином заодно. И как только Ятлин окажется в Париже с обеими формулами в руках, он должен будет поставить федеральному правительству ультиматум: если они не отпустят Джека, Ятлин продаст обе формулы какому</w:t>
        <w:noBreakHyphen/>
        <w:t>нибудь иностранному государству. Федеральное правительство пойдет на любые уступки, вплоть до того, что пообещает полное помилование Джеку и Ятлину, да еще в придачу миллион долларов.</w:t>
      </w:r>
    </w:p>
    <w:p>
      <w:pPr>
        <w:pStyle w:val="Normal"/>
        <w:rPr/>
      </w:pPr>
      <w:r>
        <w:rPr/>
        <w:t>После того как вы все это ей скажете, спросите, куда вам следует обратиться в Париже, где вы можете связаться с Ятлином и его бандой. Поняли?</w:t>
      </w:r>
    </w:p>
    <w:p>
      <w:pPr>
        <w:pStyle w:val="Normal"/>
        <w:rPr/>
      </w:pPr>
      <w:r>
        <w:rPr/>
        <w:t>Я заставил ее повторить все. Она действительно отлично все поняла.</w:t>
      </w:r>
    </w:p>
    <w:p>
      <w:pPr>
        <w:pStyle w:val="Normal"/>
        <w:rPr/>
      </w:pPr>
      <w:r>
        <w:rPr/>
        <w:t>Тогда я отвел ее в спальню и, сняв трубку, попросил соединить меня с главным телефонистом чикагской международной станции.</w:t>
      </w:r>
    </w:p>
    <w:p>
      <w:pPr>
        <w:pStyle w:val="Normal"/>
        <w:rPr/>
      </w:pPr>
      <w:r>
        <w:rPr/>
        <w:t>Ему я сказал, что мистер Зетланд В. Т. Кингарри предлагает немедленно отключить все идущие в Мексику провода, за исключением одного, по которому вызвать ресторан «Эльвира» в Мехико</w:t>
        <w:noBreakHyphen/>
        <w:t>Сити.</w:t>
      </w:r>
    </w:p>
    <w:p>
      <w:pPr>
        <w:pStyle w:val="Normal"/>
        <w:rPr/>
      </w:pPr>
      <w:r>
        <w:rPr/>
        <w:t>В «Эльвире» необходимо соединиться с аппаратом, находящимся за сценой. Когда оттуда кто</w:t>
        <w:noBreakHyphen/>
        <w:t>нибудь ответит, сказать им, что миссис Жоржетта Истри хочет срочно и лично поговорить с Зелларой,</w:t>
      </w:r>
    </w:p>
    <w:p>
      <w:pPr>
        <w:pStyle w:val="Normal"/>
        <w:rPr/>
      </w:pPr>
      <w:r>
        <w:rPr/>
        <w:t>Я предупредил парня, что он должен действовать с максимальной быстротой, как будто за ним по пятам гонится сам Сатана.</w:t>
      </w:r>
    </w:p>
    <w:p>
      <w:pPr>
        <w:pStyle w:val="Normal"/>
        <w:rPr/>
      </w:pPr>
      <w:r>
        <w:rPr/>
        <w:t>Он сказал, что через пять минут все будет о'кей.</w:t>
      </w:r>
    </w:p>
    <w:p>
      <w:pPr>
        <w:pStyle w:val="Normal"/>
        <w:rPr/>
      </w:pPr>
      <w:r>
        <w:rPr/>
        <w:t>Я оставил Жоржетту у аппарата в спальне, а сам прошел в библиотеку. Там в книжном шкафу сбоку нашел кнопку, нажал ее и передо мной открылся тайный сейф.</w:t>
      </w:r>
    </w:p>
    <w:p>
      <w:pPr>
        <w:pStyle w:val="Normal"/>
        <w:rPr/>
      </w:pPr>
      <w:r>
        <w:rPr/>
        <w:t>Я вставил в него ключ и повернул. Пот буквально ручьями лился по лицу. Пожалуй, я никогда так еще не потел.</w:t>
      </w:r>
    </w:p>
    <w:p>
      <w:pPr>
        <w:pStyle w:val="Normal"/>
        <w:rPr/>
      </w:pPr>
      <w:r>
        <w:rPr/>
        <w:t>Дверца шкафа отворилась.</w:t>
      </w:r>
    </w:p>
    <w:p>
      <w:pPr>
        <w:pStyle w:val="Normal"/>
        <w:rPr/>
      </w:pPr>
      <w:r>
        <w:rPr/>
        <w:t>Внутри шкафа лежал огромный портфель, запертый на молнию. Портфель был запакован в пергамент, федеральные сургучные печати целы, значит, химики Джека недостаточно искусны, чтобы позволить бандюге удовлетворить любопытство и взглянуть на джеймсоновские формулы.</w:t>
      </w:r>
    </w:p>
    <w:p>
      <w:pPr>
        <w:pStyle w:val="Normal"/>
        <w:rPr/>
      </w:pPr>
      <w:r>
        <w:rPr/>
        <w:t>Я засунул портфель под мышку и прислушался. Через открытую в спальне дверь был слышен голос Жоржетты. Она уже связалась с Зелларой. Жоржетта отлично выполняет задание. Весьма искренне разыграла, как будто страшно испугалась. Она во весь голос кричала в аппарат и, казалось, вот</w:t>
        <w:noBreakHyphen/>
        <w:t>вот сойдет с ума. Я слышал, как она говорила Зелларе о самолете и прочем. Потом я услышал:</w:t>
      </w:r>
    </w:p>
    <w:p>
      <w:pPr>
        <w:pStyle w:val="Normal"/>
        <w:rPr/>
      </w:pPr>
      <w:r>
        <w:rPr/>
        <w:t>— </w:t>
      </w:r>
      <w:r>
        <w:rPr/>
        <w:t>Да, да, понимаю. Мне нужно поехать в Невилль около Парижа, спросить там местного доктора…</w:t>
      </w:r>
    </w:p>
    <w:p>
      <w:pPr>
        <w:pStyle w:val="Normal"/>
        <w:rPr/>
      </w:pPr>
      <w:r>
        <w:rPr/>
        <w:t>Я плюхнулся в кресло. Что ж, у меня есть все основания веселиться.</w:t>
      </w:r>
    </w:p>
    <w:p>
      <w:pPr>
        <w:pStyle w:val="Normal"/>
        <w:rPr/>
      </w:pPr>
      <w:r>
        <w:rPr/>
        <w:t>Мы установили связь, и если счастье мне улыбнется, я ухвачу эту крысу Ятлина за самое больное место.</w:t>
      </w:r>
    </w:p>
    <w:p>
      <w:pPr>
        <w:pStyle w:val="Normal"/>
        <w:rPr/>
      </w:pPr>
      <w:r>
        <w:rPr/>
        <w:t>Я взял телефонную книгу, нашел номер телефона старого агента Федерального бюро в Чикаго. Когда меня с ним соединили, я назвал свое имя.</w:t>
      </w:r>
    </w:p>
    <w:p>
      <w:pPr>
        <w:pStyle w:val="Normal"/>
        <w:rPr/>
      </w:pPr>
      <w:r>
        <w:rPr/>
        <w:t>— </w:t>
      </w:r>
      <w:r>
        <w:rPr/>
        <w:t>Слушай, — сказал я ему. — У меня в руках папка, запечатанная федеральной печатью. В ней находятся очень важные документы, из</w:t>
        <w:noBreakHyphen/>
        <w:t>за которых может начаться по крайней мере пятнадцать войн и две революции. Приезжай</w:t>
        <w:noBreakHyphen/>
        <w:t>ка сюда за ними, потому что мне нужно срочно на самолете смываться в Нью</w:t>
        <w:noBreakHyphen/>
        <w:t>Йорк. А ты возьми другой самолет, дуй в Вашингтон и передай эту папку лично в руки Эдгару Гуверу. И кроме него, никому на свете. Понял?</w:t>
      </w:r>
    </w:p>
    <w:p>
      <w:pPr>
        <w:pStyle w:val="Normal"/>
        <w:rPr/>
      </w:pPr>
      <w:r>
        <w:rPr/>
        <w:t>Он сказал, что понял и сейчас приедет.</w:t>
      </w:r>
    </w:p>
    <w:p>
      <w:pPr>
        <w:pStyle w:val="Normal"/>
        <w:rPr/>
      </w:pPr>
      <w:r>
        <w:rPr/>
        <w:t>Я налил себе стаканчик. В комнату вошла Жоржетта и, остановившись в дверях, смотрела на меня.</w:t>
      </w:r>
    </w:p>
    <w:p>
      <w:pPr>
        <w:pStyle w:val="Normal"/>
        <w:rPr/>
      </w:pPr>
      <w:r>
        <w:rPr/>
        <w:t>— </w:t>
      </w:r>
      <w:r>
        <w:rPr/>
        <w:t>Жоржетта, — сказал я ей, — кажется, мы выиграли это дело. Соберите</w:t>
        <w:noBreakHyphen/>
        <w:t>ка вещички, бэби, мы с вами кое</w:t>
        <w:noBreakHyphen/>
        <w:t>куда поедем. Я заказал самолет, и мы немедленно отправимся в Нью</w:t>
        <w:noBreakHyphen/>
        <w:t>Йорк и сразу на океанский пароход.</w:t>
      </w:r>
    </w:p>
    <w:p>
      <w:pPr>
        <w:pStyle w:val="Normal"/>
        <w:rPr/>
      </w:pPr>
      <w:r>
        <w:rPr/>
        <w:t>У нее был смертельно усталый вид. Могу понять, что она чувствует.</w:t>
      </w:r>
    </w:p>
    <w:p>
      <w:pPr>
        <w:pStyle w:val="Normal"/>
        <w:rPr/>
      </w:pPr>
      <w:r>
        <w:rPr/>
        <w:t>— </w:t>
      </w:r>
      <w:r>
        <w:rPr/>
        <w:t>Я очень рада, Лемми, — сказала она, подошла ко мне и подала руку. И тут же грохнулась в обморок, но я все</w:t>
        <w:noBreakHyphen/>
        <w:t>таки успел ее вовремя подхватить.</w:t>
      </w:r>
    </w:p>
    <w:p>
      <w:pPr>
        <w:pStyle w:val="Normal"/>
        <w:rPr/>
      </w:pPr>
      <w:r>
        <w:rPr/>
        <w:t>Да, хороша красоточка! Даже в обмороке она была красавицей.</w:t>
      </w:r>
    </w:p>
    <w:p>
      <w:pPr>
        <w:pStyle w:val="Normal"/>
        <w:rPr/>
      </w:pPr>
      <w:r>
        <w:rPr/>
      </w:r>
    </w:p>
    <w:p>
      <w:pPr>
        <w:pStyle w:val="Heading2"/>
        <w:ind w:hanging="0"/>
        <w:rPr/>
      </w:pPr>
      <w:r>
        <w:rPr/>
        <w:t>ГЛАВА 10</w:t>
      </w:r>
    </w:p>
    <w:p>
      <w:pPr>
        <w:pStyle w:val="Heading2"/>
        <w:ind w:hanging="0"/>
        <w:rPr/>
      </w:pPr>
      <w:r>
        <w:rPr/>
        <w:t>ВЫ УДИВИТЕСЬ</w:t>
      </w:r>
    </w:p>
    <w:p>
      <w:pPr>
        <w:pStyle w:val="Normal"/>
        <w:rPr/>
      </w:pPr>
      <w:r>
        <w:rPr/>
      </w:r>
    </w:p>
    <w:p>
      <w:pPr>
        <w:pStyle w:val="Normal"/>
        <w:rPr/>
      </w:pPr>
      <w:r>
        <w:rPr/>
        <w:t>Кажется, я говорил вам, ребята, что люблю лежать на спине и основательно все обдумывать.</w:t>
      </w:r>
    </w:p>
    <w:p>
      <w:pPr>
        <w:pStyle w:val="Normal"/>
        <w:rPr/>
      </w:pPr>
      <w:r>
        <w:rPr/>
        <w:t>Можете поверить мне на слово, на пароходе у меня было достаточно времени для этого занятия.</w:t>
      </w:r>
    </w:p>
    <w:p>
      <w:pPr>
        <w:pStyle w:val="Normal"/>
        <w:rPr/>
      </w:pPr>
      <w:r>
        <w:rPr/>
        <w:t>Пожалуйста, не думайте, что я хоть на минутку надеялся, будто это путешествие окажется приятной морской прогулкой со стопроцентной девочкой Жоржеттой, палубным теннисом, выпивками в баре, променажами на палубе со всеми вытекающими из прогулок при луне последствиями.</w:t>
      </w:r>
    </w:p>
    <w:p>
      <w:pPr>
        <w:pStyle w:val="Normal"/>
        <w:rPr/>
      </w:pPr>
      <w:r>
        <w:rPr/>
        <w:t>Ничего подобного. Я ведь еду под именем Тони Скала и где уж мне разгуливать по пароходу в компании с Жоржеттой, чтобы какой</w:t>
        <w:noBreakHyphen/>
        <w:t>нибудь тип, находящийся на борту, узнал во мне Лемми Коушна.</w:t>
      </w:r>
    </w:p>
    <w:p>
      <w:pPr>
        <w:pStyle w:val="Normal"/>
        <w:rPr/>
      </w:pPr>
      <w:r>
        <w:rPr/>
        <w:t>Вот так</w:t>
        <w:noBreakHyphen/>
        <w:t>то!</w:t>
      </w:r>
    </w:p>
    <w:p>
      <w:pPr>
        <w:pStyle w:val="Normal"/>
        <w:rPr/>
      </w:pPr>
      <w:r>
        <w:rPr/>
        <w:t>Вот уже пять дней, как я томлюсь в каюте и хожу по палубе только глубокой ночью, когда меня никто не может увидеть, и развлекаюсь только тем, что пытаюсь догадаться, сколько парней увивается вокруг Жоржетты и как она себя ведет без моего присмотра, зная, что муженек ее отправился на тот свет, и с его стороны ей уже не приходится ожидать никаких неприятностей.</w:t>
      </w:r>
    </w:p>
    <w:p>
      <w:pPr>
        <w:pStyle w:val="Normal"/>
        <w:rPr/>
      </w:pPr>
      <w:r>
        <w:rPr/>
        <w:t>Нет, вы подумайте только, как мне не везет. Ведь именно я пристрелил Джека, а теперь вынужден скрываться в каюте и от скуки ковырять в зубах и напевать песенку «Интересно, кому досталась моя дамочка».</w:t>
      </w:r>
    </w:p>
    <w:p>
      <w:pPr>
        <w:pStyle w:val="Normal"/>
        <w:rPr/>
      </w:pPr>
      <w:r>
        <w:rPr/>
        <w:t>Да, должен признаться, времени для размышлений у меня более чем достаточно.</w:t>
      </w:r>
    </w:p>
    <w:p>
      <w:pPr>
        <w:pStyle w:val="Normal"/>
        <w:rPr/>
      </w:pPr>
      <w:r>
        <w:rPr/>
        <w:t>Отличная ночь. Я подхожу к иллюминатору и выглядываю. Море мне показалось очень красивым. Из танцевального салона доносились звуки очаровательной мелодии, наигрываемой пароходным джазом. Эта мелодия почему</w:t>
        <w:noBreakHyphen/>
        <w:t>то навеяла на меня мысли о Жоржетте.</w:t>
      </w:r>
    </w:p>
    <w:p>
      <w:pPr>
        <w:pStyle w:val="Normal"/>
        <w:rPr/>
      </w:pPr>
      <w:r>
        <w:rPr/>
        <w:t>Вы, вероятно, ребята, подозреваете, что я слегка врезался в эту дамочку. Что ж, может быть, вы и правы. Девчонка, что надо! И внешность хороша, и череп варит нормально, и не трусиха.</w:t>
      </w:r>
    </w:p>
    <w:p>
      <w:pPr>
        <w:pStyle w:val="Normal"/>
        <w:rPr/>
      </w:pPr>
      <w:r>
        <w:rPr/>
        <w:t>Одним словом, девчонка, с которой я на склоне лет охотно поселился бы где</w:t>
        <w:noBreakHyphen/>
        <w:t>нибудь в тиши и завел птичью ферму.</w:t>
      </w:r>
    </w:p>
    <w:p>
      <w:pPr>
        <w:pStyle w:val="Normal"/>
        <w:rPr/>
      </w:pPr>
      <w:r>
        <w:rPr/>
        <w:t>Я думаю, именно эту профессию изберу себе после того, как устану в конце концов гоняться по всему свету за всякими мошенниками и убийцами. И я решил в тот прекрасный день, когда будет закончено это дело, обязательно сделать Жоржетте предложение. Хотя, может быть, в ответ получу удар по роже.</w:t>
      </w:r>
    </w:p>
    <w:p>
      <w:pPr>
        <w:pStyle w:val="Normal"/>
        <w:rPr/>
      </w:pPr>
      <w:r>
        <w:rPr/>
        <w:t>Меня также очень волновали мысли о том, что я буду делать по приезде в Париж.</w:t>
      </w:r>
    </w:p>
    <w:p>
      <w:pPr>
        <w:pStyle w:val="Normal"/>
        <w:rPr/>
      </w:pPr>
      <w:r>
        <w:rPr/>
        <w:t>Вот вы подумайте сами. Мне ведь нужно очень тихо и осторожно проделать всю работу, чтобы меня никто не заподозрил в чужой стране, нужно следить за Жоржеттой и во что бы то ни стало достать грирсоновскую половину формулы.</w:t>
      </w:r>
    </w:p>
    <w:p>
      <w:pPr>
        <w:pStyle w:val="Normal"/>
        <w:rPr/>
      </w:pPr>
      <w:r>
        <w:rPr/>
        <w:t>Безусловно, Ятлин сейчас уже в Париже. И если он или ребята, которые там на него работают (я уверен, что у него там целая куча мальчиков), так вот, если они пронюхают, что я тоже приехал в Париж, они изрешетят мое тело дырами так, что я буду похож на вышитые «ришелье» салфетки тетушки Мабель, которыми она укрывает спинки кресел и диванов.</w:t>
      </w:r>
    </w:p>
    <w:p>
      <w:pPr>
        <w:pStyle w:val="Normal"/>
        <w:rPr/>
      </w:pPr>
      <w:r>
        <w:rPr/>
        <w:t>Но главное, что меня беспокоит, это Жоржетта. Ведь когда мы приедем в Париж, девчонке придется вести игру с огнем в одиночку.</w:t>
      </w:r>
    </w:p>
    <w:p>
      <w:pPr>
        <w:pStyle w:val="Normal"/>
        <w:rPr/>
      </w:pPr>
      <w:r>
        <w:rPr/>
        <w:t>Ей одной придется связываться с явочным местом Ятлина и К°. Может быть, все они будут там, а может быть, Жоржетта встретится там с одйим из членов шайки, который и сведет ее после проверки с Ятлином.</w:t>
      </w:r>
    </w:p>
    <w:p>
      <w:pPr>
        <w:pStyle w:val="Normal"/>
        <w:rPr/>
      </w:pPr>
      <w:r>
        <w:rPr/>
        <w:t>Вот будет здорово, если в Тони Скала кто</w:t>
        <w:noBreakHyphen/>
        <w:t>нибудь из ребят Ятлина узнает меня.</w:t>
      </w:r>
    </w:p>
    <w:p>
      <w:pPr>
        <w:pStyle w:val="Normal"/>
        <w:rPr/>
      </w:pPr>
      <w:r>
        <w:rPr/>
        <w:t>Значит, какой бы план наших действий в Париже я ни придумал, выполнять его будет одна Жоржетта, и так будет до тех пор, пока не подскажет мне, где и за что можно уцепиться, чтобы закончить дело. И тогда уж я все возьму в свои руки.</w:t>
      </w:r>
    </w:p>
    <w:p>
      <w:pPr>
        <w:pStyle w:val="Normal"/>
        <w:rPr/>
      </w:pPr>
      <w:r>
        <w:rPr/>
        <w:t>Я налил себе виски, завел граммофон и старался успокоить себя мыслями, что очень скоро смогу начать действовать. Стюард сообщил: завтра к вечеру мы приедем в Гавр, Франция.</w:t>
      </w:r>
    </w:p>
    <w:p>
      <w:pPr>
        <w:pStyle w:val="Normal"/>
        <w:rPr/>
      </w:pPr>
      <w:r>
        <w:rPr/>
        <w:t>Я что</w:t>
        <w:noBreakHyphen/>
        <w:t>то начал немного волноваться, не знаю почему. Меня это малость удивляет, я никогда не волнуюсь.</w:t>
      </w:r>
    </w:p>
    <w:p>
      <w:pPr>
        <w:pStyle w:val="Normal"/>
        <w:rPr/>
      </w:pPr>
      <w:r>
        <w:rPr/>
        <w:t>Кто</w:t>
        <w:noBreakHyphen/>
        <w:t>то постучал в дверь, вошел стюард и сказал, что старший радиотехник хочет поговорить со мной. Потом пришел лейтенант из радиоузла.</w:t>
      </w:r>
    </w:p>
    <w:p>
      <w:pPr>
        <w:pStyle w:val="Normal"/>
        <w:rPr/>
      </w:pPr>
      <w:r>
        <w:rPr/>
        <w:t>— </w:t>
      </w:r>
      <w:r>
        <w:rPr/>
        <w:t>У меня есть для вас радиограмма, мистер Скала, — сказал он. — Меня просили доставить ее вам лично. Между прочим, вас что</w:t>
        <w:noBreakHyphen/>
        <w:t>то не видно, вы редко выходите из каюты. Может быть, вы не любите море?</w:t>
      </w:r>
    </w:p>
    <w:p>
      <w:pPr>
        <w:pStyle w:val="Normal"/>
        <w:rPr/>
      </w:pPr>
      <w:r>
        <w:rPr/>
        <w:t>Я очень плохой моряк, сказал я, на море у меня всегда двоится в глазах и еще наплел какую</w:t>
        <w:noBreakHyphen/>
        <w:t>то чепуху.</w:t>
      </w:r>
    </w:p>
    <w:p>
      <w:pPr>
        <w:pStyle w:val="Normal"/>
        <w:rPr/>
      </w:pPr>
      <w:r>
        <w:rPr/>
        <w:t>Потом я предложил ему виски. Он выпил стаканчик и смылся. Я распечатал радиограмму. Она была адресована Тони Скала, борт парохода «Париж». Французская линия.</w:t>
      </w:r>
    </w:p>
    <w:p>
      <w:pPr>
        <w:pStyle w:val="Normal"/>
        <w:rPr/>
      </w:pPr>
      <w:r>
        <w:rPr/>
        <w:t>В радиограмме говорилось:</w:t>
      </w:r>
    </w:p>
    <w:p>
      <w:pPr>
        <w:pStyle w:val="Normal"/>
        <w:rPr/>
      </w:pPr>
      <w:r>
        <w:rPr/>
      </w:r>
    </w:p>
    <w:p>
      <w:pPr>
        <w:pStyle w:val="Normal"/>
        <w:rPr/>
      </w:pPr>
      <w:r>
        <w:rPr/>
      </w:r>
    </w:p>
    <w:p>
      <w:pPr>
        <w:pStyle w:val="CiteAuthor"/>
        <w:rPr/>
      </w:pPr>
      <w:r>
        <w:rPr/>
        <w:t>«Советую немедленно войти в контакт с конторой корпорации в Париже тчк Акции падают тчк Отец».</w:t>
      </w:r>
    </w:p>
    <w:p>
      <w:pPr>
        <w:pStyle w:val="Normal"/>
        <w:rPr/>
      </w:pPr>
      <w:r>
        <w:rPr/>
      </w:r>
    </w:p>
    <w:p>
      <w:pPr>
        <w:pStyle w:val="Normal"/>
        <w:rPr/>
      </w:pPr>
      <w:r>
        <w:rPr/>
        <w:t>А это значило:</w:t>
      </w:r>
    </w:p>
    <w:p>
      <w:pPr>
        <w:pStyle w:val="Normal"/>
        <w:rPr/>
      </w:pPr>
      <w:r>
        <w:rPr/>
      </w:r>
    </w:p>
    <w:p>
      <w:pPr>
        <w:pStyle w:val="Normal"/>
        <w:rPr/>
      </w:pPr>
      <w:r>
        <w:rPr/>
      </w:r>
    </w:p>
    <w:p>
      <w:pPr>
        <w:pStyle w:val="Cite"/>
        <w:rPr/>
      </w:pPr>
      <w:r>
        <w:rPr/>
        <w:t>«Предлагаю немедленно по прибытии войти в контакт с американским посольством в Париже тчк Будьте осторожны тчк Директор Федерального бюро расследований».</w:t>
      </w:r>
    </w:p>
    <w:p>
      <w:pPr>
        <w:pStyle w:val="Normal"/>
        <w:rPr/>
      </w:pPr>
      <w:r>
        <w:rPr/>
      </w:r>
    </w:p>
    <w:p>
      <w:pPr>
        <w:pStyle w:val="Normal"/>
        <w:rPr/>
      </w:pPr>
      <w:r>
        <w:rPr/>
        <w:t>Что за черт!</w:t>
      </w:r>
    </w:p>
    <w:p>
      <w:pPr>
        <w:pStyle w:val="Normal"/>
        <w:rPr/>
      </w:pPr>
      <w:r>
        <w:rPr/>
        <w:t>Я сжег радиограмму, сел, закурил и начал думать, что же могло произойти? Если из Вашингтона телеграфировали какие</w:t>
        <w:noBreakHyphen/>
        <w:t>то сведения для меня через американское посольство в Париже, значит, что</w:t>
        <w:noBreakHyphen/>
        <w:t>то произошло после того, как я уехал.</w:t>
      </w:r>
    </w:p>
    <w:p>
      <w:pPr>
        <w:pStyle w:val="Normal"/>
        <w:rPr/>
      </w:pPr>
      <w:r>
        <w:rPr/>
        <w:t>И что мне особенно не нравится, это «будьте осторожны». Такое предупреждение обычно посылается только в самых крайних случаях, когда действительно нависла реальная опасность.</w:t>
      </w:r>
    </w:p>
    <w:p>
      <w:pPr>
        <w:pStyle w:val="Normal"/>
        <w:rPr/>
      </w:pPr>
      <w:r>
        <w:rPr/>
        <w:t>Хотел бы я знать, чего и откуда мне следует ожидать.</w:t>
      </w:r>
    </w:p>
    <w:p>
      <w:pPr>
        <w:pStyle w:val="Normal"/>
        <w:rPr/>
      </w:pPr>
      <w:r>
        <w:rPr/>
        <w:t>Сейчас мне абсолютно ничего не известно. Что ж, надо что</w:t>
        <w:noBreakHyphen/>
        <w:t>то предпринимать. Я посмотрел на часы: одиннадцать.</w:t>
      </w:r>
    </w:p>
    <w:p>
      <w:pPr>
        <w:pStyle w:val="Normal"/>
        <w:rPr/>
      </w:pPr>
      <w:r>
        <w:rPr/>
        <w:t>Я сел за письменный стол и написал записку Жоржетте:</w:t>
      </w:r>
    </w:p>
    <w:p>
      <w:pPr>
        <w:pStyle w:val="Normal"/>
        <w:rPr/>
      </w:pPr>
      <w:r>
        <w:rPr/>
      </w:r>
    </w:p>
    <w:p>
      <w:pPr>
        <w:pStyle w:val="Normal"/>
        <w:rPr/>
      </w:pPr>
      <w:r>
        <w:rPr/>
      </w:r>
    </w:p>
    <w:p>
      <w:pPr>
        <w:pStyle w:val="Cite"/>
        <w:rPr/>
      </w:pPr>
      <w:r>
        <w:rPr/>
        <w:t>"Дорогая Жоржетта.</w:t>
      </w:r>
    </w:p>
    <w:p>
      <w:pPr>
        <w:pStyle w:val="Cite"/>
        <w:rPr/>
      </w:pPr>
      <w:r>
        <w:rPr/>
        <w:t>Завтра днем, а может быть, к вечеру, мы прибываем в Гавр. И вот что вы сделаете. Как только «Париж» причалит и вы пройдете все таможенные формальности, немедленно садитесь в первый же вагон поезда, идущего в Париж. Там вы остановитесь в отеле «Гран Клермон» под именем Жоржетты Истри.</w:t>
      </w:r>
    </w:p>
    <w:p>
      <w:pPr>
        <w:pStyle w:val="Cite"/>
        <w:rPr/>
      </w:pPr>
      <w:r>
        <w:rPr/>
        <w:t>Скажите клерку, что вы желали бы иметь номер с двумя телефонами: в гостиной и в спальне. Так, вскользь, заметьте ему, что, возможно, к вам придет ваш друг, некий мистер Скала, и что когда бы к вам мистер Скала ни зашел или ни позвонил, они должны немедленно соединить меня с вами. Это значительно облегчит возможность связаться с вами.</w:t>
      </w:r>
    </w:p>
    <w:p>
      <w:pPr>
        <w:pStyle w:val="Cite"/>
        <w:rPr/>
      </w:pPr>
      <w:r>
        <w:rPr/>
        <w:t>Если вы увидите меня на палубе при выходе с парохода, не обращайте на меня никакого внимания, как будто вы меня совсем не знаете.</w:t>
      </w:r>
    </w:p>
    <w:p>
      <w:pPr>
        <w:pStyle w:val="Cite"/>
        <w:rPr/>
      </w:pPr>
      <w:r>
        <w:rPr/>
        <w:t>Я буду в Париже раньше вас. В Гавре я возьму самолет. Может быть, за время нашего морского путешествия что</w:t>
        <w:noBreakHyphen/>
        <w:t>нибудь произошло, о чем мне следовало бы знать.</w:t>
      </w:r>
    </w:p>
    <w:p>
      <w:pPr>
        <w:pStyle w:val="Cite"/>
        <w:rPr/>
      </w:pPr>
      <w:r>
        <w:rPr/>
        <w:t>Когда приедете в «Гран Клермон», немедленно ложитесь спать и спите, сколько вашей душе будет угодно. Вероятно, вы мне не понадобитесь до послезавтра.</w:t>
      </w:r>
    </w:p>
    <w:p>
      <w:pPr>
        <w:pStyle w:val="CiteAuthor"/>
        <w:rPr/>
      </w:pPr>
      <w:r>
        <w:rPr/>
        <w:t>Привет, мой боевой товарищ. Тони".</w:t>
      </w:r>
    </w:p>
    <w:p>
      <w:pPr>
        <w:pStyle w:val="Normal"/>
        <w:rPr/>
      </w:pPr>
      <w:r>
        <w:rPr/>
      </w:r>
    </w:p>
    <w:p>
      <w:pPr>
        <w:pStyle w:val="Normal"/>
        <w:rPr/>
      </w:pPr>
      <w:r>
        <w:rPr/>
        <w:t>Я запечатал записку и позвонил стюарду. Дал ему десять баксов и попросил его устроить так, чтобы стюардесса миссис Жоржетты Истри передала ей эту записку немедленно, как только миссис Жоржетта вернется в свою каюту.</w:t>
      </w:r>
    </w:p>
    <w:p>
      <w:pPr>
        <w:pStyle w:val="Normal"/>
        <w:rPr/>
      </w:pPr>
      <w:r>
        <w:rPr/>
        <w:t>Я выкурил последнюю сигарету и завалился спать. Я неоднократно убеждался, что постель самое приятное место, особенно если вы в чем</w:t>
        <w:noBreakHyphen/>
        <w:t>нибудь не совсем уверены. А я также неоднократно убеждался, что очень полезно никогда ни в чем не быть уверенным.</w:t>
      </w:r>
    </w:p>
    <w:p>
      <w:pPr>
        <w:pStyle w:val="Normal"/>
        <w:rPr/>
      </w:pPr>
      <w:r>
        <w:rPr/>
        <w:t>В Гавре я не мешкал. Быстро прошел таможенный осмотр, сразу сел в такси и поехал на аэродром. И тут мне повезло.</w:t>
      </w:r>
    </w:p>
    <w:p>
      <w:pPr>
        <w:pStyle w:val="Normal"/>
        <w:rPr/>
      </w:pPr>
      <w:r>
        <w:rPr/>
        <w:t>Во время прыжка Гавр</w:t>
        <w:noBreakHyphen/>
        <w:t>Париж я спокойно развалился в кресле, решив несколько рассеяться перед предстоящими активными действиями.</w:t>
      </w:r>
    </w:p>
    <w:p>
      <w:pPr>
        <w:pStyle w:val="Normal"/>
        <w:rPr/>
      </w:pPr>
      <w:r>
        <w:rPr/>
        <w:t>На аэродроме Ле Бурже, куда мы прибыли в 10.45, я взял такси и велел шоферу как следует нажать.</w:t>
      </w:r>
    </w:p>
    <w:p>
      <w:pPr>
        <w:pStyle w:val="Normal"/>
        <w:rPr/>
      </w:pPr>
      <w:r>
        <w:rPr/>
        <w:t>Мы поехали в отель «Веллингтон». Это очень милый тихий отель, где я зарегистрировался как Тони Скала. Получил номер с телефоном. Поднялся в свою комнату, подождал, пока принесут мой багаж, и немедленно связался с посольством США. Я сказал, что хотел бы поговорить с ответственным сотрудником, дежурным по посольству, и буквально через минуту меня соединили.</w:t>
      </w:r>
    </w:p>
    <w:p>
      <w:pPr>
        <w:pStyle w:val="Normal"/>
        <w:rPr/>
      </w:pPr>
      <w:r>
        <w:rPr/>
        <w:t>— </w:t>
      </w:r>
      <w:r>
        <w:rPr/>
        <w:t>Добрый вечер, мистер Скала, — сказал он. — Между прочим, может быть, вы будете столь любезны назвать нам какое</w:t>
        <w:noBreakHyphen/>
        <w:t>нибудь другое имя, ну, скажем, имя вашего друга?</w:t>
      </w:r>
    </w:p>
    <w:p>
      <w:pPr>
        <w:pStyle w:val="Normal"/>
        <w:rPr/>
      </w:pPr>
      <w:r>
        <w:rPr/>
        <w:t>— </w:t>
      </w:r>
      <w:r>
        <w:rPr/>
        <w:t>Конечно, — сказал я. — У меня есть очень хороший друг, по имени Зетланд В. T. Кингарри.</w:t>
      </w:r>
    </w:p>
    <w:p>
      <w:pPr>
        <w:pStyle w:val="Normal"/>
        <w:rPr/>
      </w:pPr>
      <w:r>
        <w:rPr/>
        <w:t>— </w:t>
      </w:r>
      <w:r>
        <w:rPr/>
        <w:t>Отлично, мистер Скала, — сказал он. — У нас, есть для вас телеграмма. Мы получили ее два дня назад. Будьте добры сказать, куда вам ее переслать?</w:t>
      </w:r>
    </w:p>
    <w:p>
      <w:pPr>
        <w:pStyle w:val="Normal"/>
        <w:rPr/>
      </w:pPr>
      <w:r>
        <w:rPr/>
        <w:t>Я сказал парню, что остановился в отеле «Веллингтон», но будет лучше, если он пошлет телеграмму не с посольским курьером, а с посыльным из какого</w:t>
        <w:noBreakHyphen/>
        <w:t>нибудь местного агентства.</w:t>
      </w:r>
    </w:p>
    <w:p>
      <w:pPr>
        <w:pStyle w:val="Normal"/>
        <w:rPr/>
      </w:pPr>
      <w:r>
        <w:rPr/>
        <w:t>Он сказал о'кей. Он также сказал, что его имя Варней и что у него есть указание все время находиться в посольстве, чтобы я мог в любой момент связаться с ним, когда в этом возникнет необходимость. Я поблагодарил его за это и повесил трубку. Хожу по комнате, стараюсь догадаться, о чем может идти речь в этой телеграмме. Конечно, она от директора и послана вскоре после моего отъезда из Нью</w:t>
        <w:noBreakHyphen/>
        <w:t>Йорка. Ну, во всяком случае, скоро я все узнаю.</w:t>
      </w:r>
    </w:p>
    <w:p>
      <w:pPr>
        <w:pStyle w:val="Normal"/>
        <w:rPr/>
      </w:pPr>
      <w:r>
        <w:rPr/>
        <w:t>А пока можно будет чем</w:t>
        <w:noBreakHyphen/>
        <w:t>нибудь заняться. Я взял телефонную книгу и нашел номер телефона агентства Хинкс.</w:t>
      </w:r>
    </w:p>
    <w:p>
      <w:pPr>
        <w:pStyle w:val="Normal"/>
        <w:rPr/>
      </w:pPr>
      <w:r>
        <w:rPr/>
        <w:t>Это американское частное детективное агентство принадлежит одному парню по имени Сай Хинкс. Отличный парень, он работал раньше в Нью</w:t>
        <w:noBreakHyphen/>
        <w:t>Йорке в государственной полиции, а теперь вот держит агентство в Париже и отлично зарабатывает, помогая американским парням, приехавшим порезвиться в Париж, выпутываться из всяких историй, в которые их иногда втягивают парижские красотки, или еще что</w:t>
        <w:noBreakHyphen/>
        <w:t>нибудь в этом роде. Повторяю, Сай — отличный парень и очень толковый.</w:t>
      </w:r>
    </w:p>
    <w:p>
      <w:pPr>
        <w:pStyle w:val="Normal"/>
        <w:rPr/>
      </w:pPr>
      <w:r>
        <w:rPr/>
        <w:t>Когда я дозвонился до конторы, мне сказали, что Сай ушел домой. После весьма продолжительной болтовни, в которой я наплел им, что я пропавший без вести родной брат Сая, мне наконец удалось вытянуть из них номер его домашнего телефона.</w:t>
      </w:r>
    </w:p>
    <w:p>
      <w:pPr>
        <w:pStyle w:val="Normal"/>
        <w:rPr/>
      </w:pPr>
      <w:r>
        <w:rPr/>
        <w:t>Через пять минут я с ним связался.</w:t>
      </w:r>
    </w:p>
    <w:p>
      <w:pPr>
        <w:pStyle w:val="Normal"/>
        <w:rPr/>
      </w:pPr>
      <w:r>
        <w:rPr/>
        <w:t>— </w:t>
      </w:r>
      <w:r>
        <w:rPr/>
        <w:t>Слушай, Сай, — сказал и. — Я не хочу называть тебе свое имя, потому что иногда телефонный разговор может оказаться небезопасным, но если ты еще не узнал мой голос, то, может быть, тебе что</w:t>
        <w:noBreakHyphen/>
        <w:t>нибудь напомнит одно дело из Айви</w:t>
        <w:noBreakHyphen/>
        <w:t>Род, Олбани, в 1934 году. Если ты вспомнишь это дело, то догадаешься, кто с тобой разговаривает.</w:t>
      </w:r>
    </w:p>
    <w:p>
      <w:pPr>
        <w:pStyle w:val="Normal"/>
        <w:rPr/>
      </w:pPr>
      <w:r>
        <w:rPr/>
        <w:t>— </w:t>
      </w:r>
      <w:r>
        <w:rPr/>
        <w:t>Я понял, — сказал он. — И кажется, уже знаю, с кем разговариваю.</w:t>
      </w:r>
    </w:p>
    <w:p>
      <w:pPr>
        <w:pStyle w:val="Normal"/>
        <w:rPr/>
      </w:pPr>
      <w:r>
        <w:rPr/>
        <w:t>— </w:t>
      </w:r>
      <w:r>
        <w:rPr/>
        <w:t>О'кей, — сказал я. — Вот что я попрошу тебя сделать. Сегодня в отель «Гран Клермон» приедет одна дама. Она только что прибыла на пароходе «Париж» в Гавр и приедет сюда поездом.</w:t>
      </w:r>
    </w:p>
    <w:p>
      <w:pPr>
        <w:pStyle w:val="Normal"/>
        <w:rPr/>
      </w:pPr>
      <w:r>
        <w:rPr/>
        <w:t>Сам я остановился в отеле «Веллингтон» под именем Тони Скала.</w:t>
      </w:r>
    </w:p>
    <w:p>
      <w:pPr>
        <w:pStyle w:val="Normal"/>
        <w:rPr/>
      </w:pPr>
      <w:r>
        <w:rPr/>
        <w:t>Эта дамочка отличный экземпляр, но, кроме того, ее личность в данный момент представляет огромный интерес для одного дела, весьма важного. И я подумал, что, может быть, найдется пара</w:t>
        <w:noBreakHyphen/>
        <w:t>другая плохо воспитанных мальчиков, которые придут ее встречать и проявят излишний интерес к ее передвижениям. Им, вероятно, известно, что она прибыла на пароходе «Париж». Ты понимаешь?</w:t>
      </w:r>
    </w:p>
    <w:p>
      <w:pPr>
        <w:pStyle w:val="Normal"/>
        <w:rPr/>
      </w:pPr>
      <w:r>
        <w:rPr/>
        <w:t>Он сказал, что понимает.</w:t>
      </w:r>
    </w:p>
    <w:p>
      <w:pPr>
        <w:pStyle w:val="Normal"/>
        <w:rPr/>
      </w:pPr>
      <w:r>
        <w:rPr/>
        <w:t>— </w:t>
      </w:r>
      <w:r>
        <w:rPr/>
        <w:t>Так вот, — продолжал я. — Найди парочку хороших парней, умных и чтобы они не были похожи на шпиков, и поставь этих ребят у отеля.</w:t>
      </w:r>
    </w:p>
    <w:p>
      <w:pPr>
        <w:pStyle w:val="Normal"/>
        <w:rPr/>
      </w:pPr>
      <w:r>
        <w:rPr/>
        <w:t>Еще раз повторяю, ребята не должны походить на шпиков, они должны быть самого высшего сорта и умели себя вести.</w:t>
      </w:r>
    </w:p>
    <w:p>
      <w:pPr>
        <w:pStyle w:val="Normal"/>
        <w:rPr/>
      </w:pPr>
      <w:r>
        <w:rPr/>
        <w:t>Порекомендуй им также припрятать под мышкой револьвер, но пользоваться им следует в самом крайнем случае. Я против какой бы то ни было перестрелки, но если дело обернется серьезно и дамочка попадет в переделку, можно будет заняться этими грубиянами и даже, в случае нужды, свернуть им головы, и это будет вполне о'кей. Ты понял меня?</w:t>
      </w:r>
    </w:p>
    <w:p>
      <w:pPr>
        <w:pStyle w:val="Normal"/>
        <w:rPr/>
      </w:pPr>
      <w:r>
        <w:rPr/>
        <w:t>Понял, сказал он, и даже больше, чем я сам, и немедленно же предпримет необходимые меры.</w:t>
      </w:r>
    </w:p>
    <w:p>
      <w:pPr>
        <w:pStyle w:val="Normal"/>
        <w:rPr/>
      </w:pPr>
      <w:r>
        <w:rPr/>
        <w:t>Я сказал: вероятно, в течение ближайших двух</w:t>
        <w:noBreakHyphen/>
        <w:t>трех дней я к нему забегу поболтать. Повесил трубку и заказал бутылку коньяку.</w:t>
      </w:r>
    </w:p>
    <w:p>
      <w:pPr>
        <w:pStyle w:val="Normal"/>
        <w:rPr/>
      </w:pPr>
      <w:r>
        <w:rPr/>
        <w:t>Я здорово устал.</w:t>
      </w:r>
    </w:p>
    <w:p>
      <w:pPr>
        <w:pStyle w:val="Normal"/>
        <w:rPr/>
      </w:pPr>
      <w:r>
        <w:rPr/>
        <w:t>Валяться в течение нескольких дней на койке в каюте парохода — это совсем не для меня. И как раз, когда уже достаточно ознакомился с принесенным мне напитком, пришел посыльный из театрального агентства и принес письмо.</w:t>
      </w:r>
    </w:p>
    <w:p>
      <w:pPr>
        <w:pStyle w:val="Normal"/>
        <w:rPr/>
      </w:pPr>
      <w:r>
        <w:rPr/>
        <w:t>Я дал парнишке доллар, он смылся. Я запер дверь, сел у электрической лампочки, стоявшей на туалетном столике, расшифровал письмо, прочитал его и, верьте мне или нет, меня чуть не хватил инфаркт.</w:t>
      </w:r>
    </w:p>
    <w:p>
      <w:pPr>
        <w:pStyle w:val="Normal"/>
        <w:rPr/>
      </w:pPr>
      <w:r>
        <w:rPr/>
      </w:r>
    </w:p>
    <w:p>
      <w:pPr>
        <w:pStyle w:val="Normal"/>
        <w:rPr/>
      </w:pPr>
      <w:r>
        <w:rPr/>
      </w:r>
    </w:p>
    <w:p>
      <w:pPr>
        <w:pStyle w:val="Cite"/>
        <w:rPr/>
      </w:pPr>
      <w:r>
        <w:rPr/>
        <w:t>"Федеральное. Секретное.</w:t>
      </w:r>
    </w:p>
    <w:p>
      <w:pPr>
        <w:pStyle w:val="Cite"/>
        <w:rPr/>
      </w:pPr>
      <w:r>
        <w:rPr/>
        <w:t>Главный штаб ФБР. Вашингтон 472/В.</w:t>
      </w:r>
    </w:p>
    <w:p>
      <w:pPr>
        <w:pStyle w:val="Cite"/>
        <w:rPr/>
      </w:pPr>
      <w:r>
        <w:rPr/>
        <w:t>Специальному агенту Лемми Коушну через американское посольство в Париже. Кодом.</w:t>
      </w:r>
    </w:p>
    <w:p>
      <w:pPr>
        <w:pStyle w:val="Cite"/>
        <w:rPr/>
      </w:pPr>
      <w:r>
        <w:rPr/>
        <w:t>По делу Джеймсона</w:t>
        <w:noBreakHyphen/>
        <w:t>Грирсона стоп Директор ФБР сообщает специальному агенту Лемми Коушну о следующем:</w:t>
      </w:r>
    </w:p>
    <w:p>
      <w:pPr>
        <w:pStyle w:val="Cite"/>
        <w:rPr/>
      </w:pPr>
      <w:r>
        <w:rPr/>
        <w:t>1. Джеймсоновская половина формулы, переданная Коушном старшему агенту в Чикаго, была подвергнута экспертизе и признана фальшивой. Хотя внешне формула была написана в том же виде, что и настоящая, однако цифры, названия и количество химикалиев изменены. К сожалению, папка, в которой находились эти подложные формулы, несомненно является той же, в которой была и настоящая формула. Не повреждена также и пергаментная обертка, и федеральная печать, которые, очевидно, были удалены и снова поставлены на место весьма искусным профессором. Очевидно, замена формулы была произведена вскоре после приезда в Чикаго специального агента Л. Коушна.</w:t>
      </w:r>
    </w:p>
    <w:p>
      <w:pPr>
        <w:pStyle w:val="Cite"/>
        <w:rPr/>
      </w:pPr>
      <w:r>
        <w:rPr/>
        <w:t>Эта подмена подлинной формулы фальшивой имела целью выиграть время. Положение усугубляется тем, что как только старший агент ФБР в Чикаго получил от Коушна фальшивую формулу, он распорядился отменить строгий контроль на границах и в портах США.</w:t>
      </w:r>
    </w:p>
    <w:p>
      <w:pPr>
        <w:pStyle w:val="Cite"/>
        <w:rPr/>
      </w:pPr>
      <w:r>
        <w:rPr/>
        <w:t>2. По делу Пинни Ятлина.</w:t>
      </w:r>
    </w:p>
    <w:p>
      <w:pPr>
        <w:pStyle w:val="Cite"/>
        <w:rPr/>
      </w:pPr>
      <w:r>
        <w:rPr/>
        <w:t>Директором ФБР в Вашингтоне получены сведения, что Пинни Ятлин прошлой ночью был убит в Мехико</w:t>
        <w:noBreakHyphen/>
        <w:t>Сити при выходе из жилого дома.</w:t>
      </w:r>
    </w:p>
    <w:p>
      <w:pPr>
        <w:pStyle w:val="Cite"/>
        <w:rPr/>
      </w:pPr>
      <w:r>
        <w:rPr/>
        <w:t>Убийца не известен. Запрошены подробности. По получении их они будут немедленно высланы Л. Коушну через посольство Соединенных Штатов в Париже.</w:t>
      </w:r>
    </w:p>
    <w:p>
      <w:pPr>
        <w:pStyle w:val="Cite"/>
        <w:rPr/>
      </w:pPr>
      <w:r>
        <w:rPr/>
        <w:t>3.По делу Зеллары.</w:t>
      </w:r>
    </w:p>
    <w:p>
      <w:pPr>
        <w:pStyle w:val="Cite"/>
        <w:rPr/>
      </w:pPr>
      <w:r>
        <w:rPr/>
        <w:t>По просьбе специального агента Коушна были проверены все полицейские архивы. Установлено, что эта женщина отбывала срок в двух государственных тюрьмах. Ее личное дело с отпечатками пальцев и образцами почерка находится в конторе женской тюрьмы в Оклахоме.</w:t>
      </w:r>
    </w:p>
    <w:p>
      <w:pPr>
        <w:pStyle w:val="Cite"/>
        <w:rPr/>
      </w:pPr>
      <w:r>
        <w:rPr/>
        <w:t>4. Фотография этой женщины, вместе с фотографией ее соучастников, отправлена по фототелеграфу редактору парижского издания «Нью</w:t>
        <w:noBreakHyphen/>
        <w:t>Йорк Таймс». Этому джентльмену даны указания немедленно по проявлении фото передать его Тони Скала, причем редактор предупрежден, что это дело строго конфиденциально.</w:t>
      </w:r>
    </w:p>
    <w:p>
      <w:pPr>
        <w:pStyle w:val="Cite"/>
        <w:rPr/>
      </w:pPr>
      <w:r>
        <w:rPr/>
        <w:t>Директор ФБР рекомендует специальному агенту Коушну, учитывая важность производимого им расследования, а также то, что в данное время расследование производиться на территории иностранного государства, действовать с чрезвычайной осторожностью.</w:t>
      </w:r>
    </w:p>
    <w:p>
      <w:pPr>
        <w:pStyle w:val="CiteAuthor"/>
        <w:rPr/>
      </w:pPr>
      <w:r>
        <w:rPr/>
        <w:t>Желаем вам удачи. Прочти. Запомни. Уничтожь".</w:t>
      </w:r>
    </w:p>
    <w:p>
      <w:pPr>
        <w:pStyle w:val="Normal"/>
        <w:rPr/>
      </w:pPr>
      <w:r>
        <w:rPr/>
      </w:r>
    </w:p>
    <w:p>
      <w:pPr>
        <w:pStyle w:val="Normal"/>
        <w:rPr/>
      </w:pPr>
      <w:r>
        <w:rPr/>
        <w:t>Я дважды перечитал письмо, затем сжег. Сел в кресло и закурил. Я даже не буду пытаться перечислять вам, ребята, все имена, которыми я себя обзывал.</w:t>
      </w:r>
    </w:p>
    <w:p>
      <w:pPr>
        <w:pStyle w:val="Normal"/>
        <w:rPr/>
      </w:pPr>
      <w:r>
        <w:rPr/>
        <w:t>Я понял, что я самый классический, так сказать, «королевский» остолоп, который когда</w:t>
        <w:noBreakHyphen/>
        <w:t>либо существовал на белом свете.</w:t>
      </w:r>
    </w:p>
    <w:p>
      <w:pPr>
        <w:pStyle w:val="Normal"/>
        <w:rPr/>
      </w:pPr>
      <w:r>
        <w:rPr/>
        <w:t>Я полностью открыл свои карты перед мошенниками и дал им возможность обвести себя вокруг пальца, тупоголового кретина, называющего себя специальным агентом Федерального бюро расследований.</w:t>
      </w:r>
    </w:p>
    <w:p>
      <w:pPr>
        <w:pStyle w:val="Normal"/>
        <w:rPr/>
      </w:pPr>
      <w:r>
        <w:rPr/>
        <w:t>Ой, ребята, ну и дурак же я!</w:t>
      </w:r>
    </w:p>
    <w:p>
      <w:pPr>
        <w:pStyle w:val="Normal"/>
        <w:rPr/>
      </w:pPr>
      <w:r>
        <w:rPr/>
        <w:t>Я схватил телефонную трубку и позвонил дежурному портье, попросил его послать посыльного в парижскую редакцию газеты «Нью</w:t>
        <w:noBreakHyphen/>
        <w:t>Йорк тайме», зайти к ночному редактору и взять у него фотографию для Тони Скала.</w:t>
      </w:r>
    </w:p>
    <w:p>
      <w:pPr>
        <w:pStyle w:val="Normal"/>
        <w:rPr/>
      </w:pPr>
      <w:r>
        <w:rPr/>
        <w:t>Дежурный сказал о'кей.</w:t>
      </w:r>
    </w:p>
    <w:p>
      <w:pPr>
        <w:pStyle w:val="Normal"/>
        <w:rPr/>
      </w:pPr>
      <w:r>
        <w:rPr/>
        <w:t>Я нервно ходил взад и вперед по комнате, обдумывая случившееся.</w:t>
      </w:r>
    </w:p>
    <w:p>
      <w:pPr>
        <w:pStyle w:val="Normal"/>
        <w:rPr/>
      </w:pPr>
      <w:r>
        <w:rPr/>
        <w:t>Значит, Пинни Ятлина убил" в Мехико</w:t>
        <w:noBreakHyphen/>
        <w:t>Сити. Значит, он так и не приезжал в Париж, значит, он все время оставался в Мексике, и это очень странно.</w:t>
      </w:r>
    </w:p>
    <w:p>
      <w:pPr>
        <w:pStyle w:val="Normal"/>
        <w:rPr/>
      </w:pPr>
      <w:r>
        <w:rPr/>
        <w:t>Конечно, может быть, у него был во Франции какой</w:t>
        <w:noBreakHyphen/>
        <w:t>то парень, которому он полностью доверял. Но все</w:t>
        <w:noBreakHyphen/>
        <w:t>таки это кажется невероятным. Ведь во Франции ему гораздо безопаснее, чем в Мехико</w:t>
        <w:noBreakHyphen/>
        <w:t>Сити.</w:t>
      </w:r>
    </w:p>
    <w:p>
      <w:pPr>
        <w:pStyle w:val="Normal"/>
        <w:rPr/>
      </w:pPr>
      <w:r>
        <w:rPr/>
        <w:t>Другой интересный факт это то, что он был убит при выходе из жилого дома. Ручаюсь, его убили при выходе из квартиры Зеллары в том самом проходе, который ведет на улицу, где меня протащили в ту ночь парни, собиравшиеся меня убить.</w:t>
      </w:r>
    </w:p>
    <w:p>
      <w:pPr>
        <w:pStyle w:val="Normal"/>
        <w:rPr/>
      </w:pPr>
      <w:r>
        <w:rPr/>
        <w:t>Да</w:t>
        <w:noBreakHyphen/>
        <w:t>а. Вы, ребята, должны согласиться со мной: весьма знаменательным является тот факт, что Ятлина — очень ловкого и умного парня — убили после того, как Истри согласился действовать с ним заодно и собирался передать ему джеймсоновскую половину формулы.</w:t>
      </w:r>
    </w:p>
    <w:p>
      <w:pPr>
        <w:pStyle w:val="Normal"/>
        <w:rPr/>
      </w:pPr>
      <w:r>
        <w:rPr/>
        <w:t>По</w:t>
        <w:noBreakHyphen/>
        <w:t>моему, дело было так: Истри отослал половину формулы или незадолго до, или сразу же после моего приезда в Чикаго. И вся эта канитель, которую они разыграли со мной, — трепотня.</w:t>
      </w:r>
    </w:p>
    <w:p>
      <w:pPr>
        <w:pStyle w:val="Normal"/>
        <w:rPr/>
      </w:pPr>
      <w:r>
        <w:rPr/>
        <w:t>Тони Скала, вся та ахинея, которую несла маленькая Жоржетта с ее очаровательной фигурой и невинными голубыми глазками, — да меня, остолопа, просто водили за нос, чтобы дать Истри время договориться с Ятлином, отослать из Чикаго настоящую формулу и заменить подложной.</w:t>
      </w:r>
    </w:p>
    <w:p>
      <w:pPr>
        <w:pStyle w:val="Normal"/>
        <w:rPr/>
      </w:pPr>
      <w:r>
        <w:rPr/>
        <w:t>Умно? Верно ведь?</w:t>
      </w:r>
    </w:p>
    <w:p>
      <w:pPr>
        <w:pStyle w:val="Normal"/>
        <w:rPr/>
      </w:pPr>
      <w:r>
        <w:rPr/>
        <w:t>Парень с настоящей формулой в кармане был уже наготове. И как только я передал в Вашингтон фальшивую формулу, в связи с чем был снят строгий контроль в таможнях и портах, этот парень немедленно улизнул из Штатов с подлинной формулой в кармане.</w:t>
      </w:r>
    </w:p>
    <w:p>
      <w:pPr>
        <w:pStyle w:val="Normal"/>
        <w:rPr/>
      </w:pPr>
      <w:r>
        <w:rPr/>
        <w:t>Ну, а теперь скажите по совести, не дурак ли я?</w:t>
      </w:r>
    </w:p>
    <w:p>
      <w:pPr>
        <w:pStyle w:val="Normal"/>
        <w:rPr/>
      </w:pPr>
      <w:r>
        <w:rPr/>
        <w:t>И никак не могу понять до конца это дело. Чего</w:t>
        <w:noBreakHyphen/>
        <w:t>то не хватает. Я все ходил и ходил по комнате взад и вперед и придумывал с дюжину различных вариантов. Ну что, черт возьми, мне сейчас делать? Нужно оставаться здесь и попытаться докопаться, что же все</w:t>
        <w:noBreakHyphen/>
        <w:t>таки в конце концов происходит?</w:t>
      </w:r>
    </w:p>
    <w:p>
      <w:pPr>
        <w:pStyle w:val="Normal"/>
        <w:rPr/>
      </w:pPr>
      <w:r>
        <w:rPr/>
        <w:t>Раздался стук в дверь. Это посыльный принес мне фотографию из редакции. Я дал ему долларовую бумажку, поспешно разорвал конверт и поднес фотографию к свету.</w:t>
      </w:r>
    </w:p>
    <w:p>
      <w:pPr>
        <w:pStyle w:val="Normal"/>
        <w:rPr/>
      </w:pPr>
      <w:r>
        <w:rPr/>
        <w:t>И когда я взглянул на нее, я так завопил, что, вероятно, слышно было в Китае.</w:t>
      </w:r>
    </w:p>
    <w:p>
      <w:pPr>
        <w:pStyle w:val="Normal"/>
        <w:rPr/>
      </w:pPr>
      <w:r>
        <w:rPr/>
        <w:t>Это была фотография двух женщин и двух мужчин. И две женщины были — Зеллара и Фернанда!</w:t>
      </w:r>
    </w:p>
    <w:p>
      <w:pPr>
        <w:pStyle w:val="Normal"/>
        <w:rPr/>
      </w:pPr>
      <w:r>
        <w:rPr/>
        <w:t>Парни же были совсем неизвестные. Я повернул фотографию и прочитал на обороте:</w:t>
      </w:r>
    </w:p>
    <w:p>
      <w:pPr>
        <w:pStyle w:val="Normal"/>
        <w:rPr/>
      </w:pPr>
      <w:r>
        <w:rPr/>
        <w:t>«Сеньоре Фернанде Мартинас наконец удалось взять на поруки сестру Зеллару, отбывавшую наказание в женской тюрьме Оклахомы».</w:t>
      </w:r>
    </w:p>
    <w:p>
      <w:pPr>
        <w:pStyle w:val="Normal"/>
        <w:rPr/>
      </w:pPr>
      <w:r>
        <w:rPr/>
        <w:t>Ах, вы, чертовы ведьмы!</w:t>
      </w:r>
    </w:p>
    <w:p>
      <w:pPr>
        <w:pStyle w:val="Normal"/>
        <w:rPr/>
      </w:pPr>
      <w:r>
        <w:rPr/>
        <w:t>Так, значит, Фернанда — сестра Зеллары. И эти проклятые бабенки сделали меня похожим на нечто, что голодная кошка откопала в саду за дровами и, даже, несмотря на свой голод, не стала жрать.</w:t>
      </w:r>
    </w:p>
    <w:p>
      <w:pPr>
        <w:pStyle w:val="Normal"/>
        <w:rPr/>
      </w:pPr>
      <w:r>
        <w:rPr/>
        <w:t>Я бросил фотографию и плюхнулся в кресло. Я все понял! Этот милый, гениальный мальчик Лемми Коушн наконец</w:t>
        <w:noBreakHyphen/>
        <w:t>то все понял, но только понял он все слишком поздно, когда его догадки не могли принести уже никакой пользы.</w:t>
      </w:r>
    </w:p>
    <w:p>
      <w:pPr>
        <w:pStyle w:val="Normal"/>
        <w:rPr/>
      </w:pPr>
      <w:r>
        <w:rPr/>
        <w:t>Я сидел в кресле и смотрел на себя в зеркало. Передо мной сидел самый бездарный тупица, который когда</w:t>
        <w:noBreakHyphen/>
        <w:t>либо носил в кармане бляху ФБР.</w:t>
      </w:r>
    </w:p>
    <w:p>
      <w:pPr>
        <w:pStyle w:val="Normal"/>
        <w:rPr/>
      </w:pPr>
      <w:r>
        <w:rPr/>
        <w:t>По</w:t>
        <w:noBreakHyphen/>
        <w:t>моему, теперь</w:t>
        <w:noBreakHyphen/>
        <w:t>то наконец я ясно представляю себе картину. И совершенно очевидно, что главными лицами, обмозговавшими это дело, были не Джек Истри и не Пинни Ятлин. Мозговой трест в этом деле представляли женщины, и, безусловно, из всех женщин, участвующих в этом деле, первый приз я презентую моей милой подружке Фернанде Мартинас.</w:t>
      </w:r>
    </w:p>
    <w:p>
      <w:pPr>
        <w:pStyle w:val="Normal"/>
        <w:rPr/>
      </w:pPr>
      <w:r>
        <w:rPr/>
        <w:t>Вы помните, я говорил вам, ребята: когда в ту ночь я вернулся на гасиенду Фернанды и нашел там убитого Педро? Вы помните, как я воссоздал картину преступления и сказал, что это мое воссоздание ни к черту не годится? Так вот видите, я был прав.</w:t>
      </w:r>
    </w:p>
    <w:p>
      <w:pPr>
        <w:pStyle w:val="Normal"/>
        <w:rPr/>
      </w:pPr>
      <w:r>
        <w:rPr/>
        <w:t>Теперь я вижу, почему Фернанда убила Педро, и сделала она это отнюдь не ради того, чтобы спасти жизнь милому Лемми.</w:t>
      </w:r>
    </w:p>
    <w:p>
      <w:pPr>
        <w:pStyle w:val="Normal"/>
        <w:rPr/>
      </w:pPr>
      <w:r>
        <w:rPr/>
        <w:t>Меня что</w:t>
        <w:noBreakHyphen/>
        <w:t>то бросало в дрожь, вообще я чувствовал себя подавленным, а это со мной очень редко случается.</w:t>
      </w:r>
    </w:p>
    <w:p>
      <w:pPr>
        <w:pStyle w:val="Normal"/>
        <w:rPr/>
      </w:pPr>
      <w:r>
        <w:rPr/>
        <w:t>Я промахнулся, попал в пиковое положение, и если я хочу, чтобы в результате все получилось хорошо для меня и для других, мне нужно успокоиться и как следует поработать своим чердачком.</w:t>
      </w:r>
    </w:p>
    <w:p>
      <w:pPr>
        <w:pStyle w:val="Normal"/>
        <w:rPr/>
      </w:pPr>
      <w:r>
        <w:rPr/>
        <w:t>И тут, без всяких к тому оснований я вдруг вспомнил слова мамаши Коушн. Она говорила мне: может быть, когда</w:t>
        <w:noBreakHyphen/>
        <w:t>нибудь я добьюсь в жизни чего</w:t>
        <w:noBreakHyphen/>
        <w:t>то, если только какая</w:t>
        <w:noBreakHyphen/>
        <w:t>нибудь баба не разорвет меня на клочки.</w:t>
      </w:r>
    </w:p>
    <w:p>
      <w:pPr>
        <w:pStyle w:val="Normal"/>
        <w:rPr/>
      </w:pPr>
      <w:r>
        <w:rPr/>
        <w:t>Выходит, она была права, потому что сейчас меня рвут на куски, и не одна, а сразу три бэби: Фернанда, Зеллара и Жоржетта.</w:t>
      </w:r>
    </w:p>
    <w:p>
      <w:pPr>
        <w:pStyle w:val="Normal"/>
        <w:rPr/>
      </w:pPr>
      <w:r>
        <w:rPr/>
        <w:t>Надо действовать. Я схватил телефонную трубку и опять позвонил Саю Хинксу. Сай вылез из кровати не сразу.</w:t>
      </w:r>
    </w:p>
    <w:p>
      <w:pPr>
        <w:pStyle w:val="Normal"/>
        <w:rPr/>
      </w:pPr>
      <w:r>
        <w:rPr/>
        <w:t>— </w:t>
      </w:r>
      <w:r>
        <w:rPr/>
        <w:t>Слушай, Сай, — сказал я. — Я попал в беду. Мне срочно нужна твоя помощь. Сначала скажи мне, ты послал двух парней к отелю «Гран Клермон»?</w:t>
      </w:r>
    </w:p>
    <w:p>
      <w:pPr>
        <w:pStyle w:val="Normal"/>
        <w:rPr/>
      </w:pPr>
      <w:r>
        <w:rPr/>
        <w:t>Он сказал: двоих не посылал, а послал троих. Одного в качестве официанта, а двух в качестве постояльцев отеля. Миссис Истри вкатилась в отель своевременно, получила комнату на втором этаже и отправилась на боковую.</w:t>
      </w:r>
    </w:p>
    <w:p>
      <w:pPr>
        <w:pStyle w:val="Normal"/>
        <w:rPr/>
      </w:pPr>
      <w:r>
        <w:rPr/>
        <w:t>— </w:t>
      </w:r>
      <w:r>
        <w:rPr/>
        <w:t>О'кей, — сказал я. — Сейчас я тебе скажу, что ты должен сделать, Сай. Только смотри, никаких ошибок. Вылезай, братец, из кровати и всю работу проделай сам, причем сумма не имеет никакого значения. Сколько бы ты ни запросил, все будет о'кей.</w:t>
      </w:r>
    </w:p>
    <w:p>
      <w:pPr>
        <w:pStyle w:val="Normal"/>
        <w:rPr/>
      </w:pPr>
      <w:r>
        <w:rPr/>
        <w:t>Возьми автомобиль и поезжай в Нейи. Там есть одно местечко под названием Армин Лодж. Ты должен выяснить все подробности о парне или о парнях, которым принадлежит этот дом: откуда они приехали, чем занимаются и т. д.</w:t>
      </w:r>
    </w:p>
    <w:p>
      <w:pPr>
        <w:pStyle w:val="Normal"/>
        <w:rPr/>
      </w:pPr>
      <w:r>
        <w:rPr/>
        <w:t>Непременно достань план дома, даже если для этого придется подсунуть кому</w:t>
        <w:noBreakHyphen/>
        <w:t>нибудь взятку в тысячу долларов. Мне нужно знать все подробности об этом проклятом Армин Лодже и обо всех людях, имевших к нему отношение за последний год.</w:t>
      </w:r>
    </w:p>
    <w:p>
      <w:pPr>
        <w:pStyle w:val="Normal"/>
        <w:rPr/>
      </w:pPr>
      <w:r>
        <w:rPr/>
        <w:t>И пожалуйста, не вздумай разевать рот относительно того, который теперь час. Действуй поскорее, разбуди всех, кто тебе потребуется. Скажи им: кто</w:t>
        <w:noBreakHyphen/>
        <w:t>то кому</w:t>
        <w:noBreakHyphen/>
        <w:t>то оставил миллион долларов и вы должны немедленно его разыскать.</w:t>
      </w:r>
    </w:p>
    <w:p>
      <w:pPr>
        <w:pStyle w:val="Normal"/>
        <w:rPr/>
      </w:pPr>
      <w:r>
        <w:rPr/>
        <w:t>Но только прошу тебя: информация должна быть только первоклассной, абсолютно достоверной.</w:t>
      </w:r>
    </w:p>
    <w:p>
      <w:pPr>
        <w:pStyle w:val="Normal"/>
        <w:rPr/>
      </w:pPr>
      <w:r>
        <w:rPr/>
        <w:t>Если там живут люди, узнай, кто им поставляет продукты, когда к ним приходит посыльный из магазина, какие письма они получают, сколько у них телефонных аппаратов.</w:t>
      </w:r>
    </w:p>
    <w:p>
      <w:pPr>
        <w:pStyle w:val="Normal"/>
        <w:rPr/>
      </w:pPr>
      <w:r>
        <w:rPr/>
        <w:t>Короче говоря, узнай все</w:t>
        <w:noBreakHyphen/>
        <w:t>все. Когда все узнаешь, сообщи мне лично и помни, Сай, на сей раз ты будешь работать на дядю Сэма.</w:t>
      </w:r>
    </w:p>
    <w:p>
      <w:pPr>
        <w:pStyle w:val="Normal"/>
        <w:rPr/>
      </w:pPr>
      <w:r>
        <w:rPr/>
        <w:t>— </w:t>
      </w:r>
      <w:r>
        <w:rPr/>
        <w:t>О'кей, — сказал он. — Все понял. Начинаю действовать. Но молю Бога, чтобы ты дал мне возможность хотя бы одну ночь в году провести спокойно в кровати.</w:t>
      </w:r>
    </w:p>
    <w:p>
      <w:pPr>
        <w:pStyle w:val="Normal"/>
        <w:rPr/>
      </w:pPr>
      <w:r>
        <w:rPr/>
        <w:t>Я повесил трубку, снял пиджак, расстегнул воротничок и лег в постель. Сведения относительно убийства Ятлина и о том, что Фернанда и Зеллара сестры, эти сведения заполняют все пробелы в этом деле.</w:t>
      </w:r>
    </w:p>
    <w:p>
      <w:pPr>
        <w:pStyle w:val="Normal"/>
        <w:rPr/>
      </w:pPr>
      <w:r>
        <w:rPr/>
        <w:t>Вот подумайте сами. Фернанда и Зеллара — сестры. Зеллара была законной женой Педро Домингуэса. После этого Педро путается с Фернандой, а Зеллара с Ятлином.</w:t>
      </w:r>
    </w:p>
    <w:p>
      <w:pPr>
        <w:pStyle w:val="Normal"/>
        <w:rPr/>
      </w:pPr>
      <w:r>
        <w:rPr/>
        <w:t>Ну и что? А вот что.</w:t>
      </w:r>
    </w:p>
    <w:p>
      <w:pPr>
        <w:pStyle w:val="Normal"/>
        <w:rPr/>
      </w:pPr>
      <w:r>
        <w:rPr/>
        <w:t>Фернанда убила Домингуэса, а Зеллара убила Ятлина.</w:t>
      </w:r>
    </w:p>
    <w:p>
      <w:pPr>
        <w:pStyle w:val="Normal"/>
        <w:rPr/>
      </w:pPr>
      <w:r>
        <w:rPr/>
        <w:t>Поняли теперь?</w:t>
      </w:r>
    </w:p>
    <w:p>
      <w:pPr>
        <w:pStyle w:val="Normal"/>
        <w:rPr/>
      </w:pPr>
      <w:r>
        <w:rPr/>
        <w:t>Я схватил сигарету из коробки, лежавшей на столике около кровати, и закурил.</w:t>
      </w:r>
    </w:p>
    <w:p>
      <w:pPr>
        <w:pStyle w:val="Normal"/>
        <w:rPr/>
      </w:pPr>
      <w:r>
        <w:rPr/>
        <w:t>Глядя сквозь клубы табачного дыма на потолок, мне вдруг совершенно ясно представилась картина. Вот как все произошло:</w:t>
      </w:r>
    </w:p>
    <w:p>
      <w:pPr>
        <w:pStyle w:val="Normal"/>
        <w:rPr/>
      </w:pPr>
      <w:r>
        <w:rPr/>
        <w:t>Пинни Ятлин находился в Мехико</w:t>
        <w:noBreakHyphen/>
        <w:t>Сити потому, что в Чикаго для него слишком накалена атмосфера.</w:t>
      </w:r>
    </w:p>
    <w:p>
      <w:pPr>
        <w:pStyle w:val="Normal"/>
        <w:rPr/>
      </w:pPr>
      <w:r>
        <w:rPr/>
        <w:t>Каким</w:t>
        <w:noBreakHyphen/>
        <w:t>то образом он услышал об этих двух химиках, об их газовой формуле и о гасиенде в пустыне. Он связался с Джеком Истри и сказал ему, что здесь можно закрутить колоссальную работу.</w:t>
      </w:r>
    </w:p>
    <w:p>
      <w:pPr>
        <w:pStyle w:val="Normal"/>
        <w:rPr/>
      </w:pPr>
      <w:r>
        <w:rPr/>
        <w:t>Истри согласился принять в ней участие, и велел Ятлину все организовать.</w:t>
      </w:r>
    </w:p>
    <w:p>
      <w:pPr>
        <w:pStyle w:val="Normal"/>
        <w:rPr/>
      </w:pPr>
      <w:r>
        <w:rPr/>
        <w:t>Прежде всего ему нужно было найти какого</w:t>
        <w:noBreakHyphen/>
        <w:t>нибудь мошенника, который бы согласился совершить убийство на гасиенде, и Зеллара сказала ему, что она знает такого парня — это Педро Домингуэс.</w:t>
      </w:r>
    </w:p>
    <w:p>
      <w:pPr>
        <w:pStyle w:val="Normal"/>
        <w:rPr/>
      </w:pPr>
      <w:r>
        <w:rPr/>
        <w:t>Так они привлекли к делу Педро. Педро нанялся сторожем на гасиенду и он должен был, когда придет время, убить обоих химиков.</w:t>
      </w:r>
    </w:p>
    <w:p>
      <w:pPr>
        <w:pStyle w:val="Normal"/>
        <w:rPr/>
      </w:pPr>
      <w:r>
        <w:rPr/>
        <w:t>О'кей. К этому времени Пеппер что</w:t>
        <w:noBreakHyphen/>
        <w:t>то пронюхал об этом деле. Он пока еще ничего не узнал точно, поэтому решил начать расследование. Он попробовал вытянуть что</w:t>
        <w:noBreakHyphen/>
        <w:t>нибудь из Зеллары, он знал, что раньше она привлекалась полицией Соединенных Штатов. Зеллара рассказала о его интересе Ятлину, и Ятлин решил позаботиться о Пеппере.</w:t>
      </w:r>
    </w:p>
    <w:p>
      <w:pPr>
        <w:pStyle w:val="Normal"/>
        <w:rPr/>
      </w:pPr>
      <w:r>
        <w:rPr/>
        <w:t>Поэтому Зеллара направила Пеппера к Педро, которому были даны указания убить Пеппера, как только представится возможность.</w:t>
      </w:r>
    </w:p>
    <w:p>
      <w:pPr>
        <w:pStyle w:val="Normal"/>
        <w:rPr/>
      </w:pPr>
      <w:r>
        <w:rPr/>
        <w:t>Как раз в этот момент Педро встречается с Фернандой Мартинас. Надо сказать, он не умеет держать язык за зубами и все рассказал Фернанде.</w:t>
      </w:r>
    </w:p>
    <w:p>
      <w:pPr>
        <w:pStyle w:val="Normal"/>
        <w:rPr/>
      </w:pPr>
      <w:r>
        <w:rPr/>
        <w:t>И, по</w:t>
        <w:noBreakHyphen/>
        <w:t>моему, именно Фернанда уговорила Пинни Ятлина обмануть Истри: завести обоих химиков на гасиенду, забрать обе половины их формулы, так же, как и 80 процентов денег, которые они надеялись получить за эти формулы. И что мог поделать Истри?</w:t>
      </w:r>
    </w:p>
    <w:p>
      <w:pPr>
        <w:pStyle w:val="Normal"/>
        <w:rPr/>
      </w:pPr>
      <w:r>
        <w:rPr/>
        <w:t>И когда она подумала, что Истри начал их в чем</w:t>
        <w:noBreakHyphen/>
        <w:t>то подозревать, именно ей пришла в голову идея похитить Грирсона в момент перехода им границы, не дав ему возможности доехать до гасиенды.</w:t>
      </w:r>
    </w:p>
    <w:p>
      <w:pPr>
        <w:pStyle w:val="Normal"/>
        <w:rPr/>
      </w:pPr>
      <w:r>
        <w:rPr/>
        <w:t>Ятлин согласился с ней, так они и поступили. Но они не ожидали, что Истри пошлет в Мексику, вероятно, под видом туристов</w:t>
        <w:noBreakHyphen/>
        <w:t>любителей пустыни, своих людей, которые должны были пришвартоваться на гасиенде и понаблюдать за всем, что там происходит.</w:t>
      </w:r>
    </w:p>
    <w:p>
      <w:pPr>
        <w:pStyle w:val="Normal"/>
        <w:rPr/>
      </w:pPr>
      <w:r>
        <w:rPr/>
        <w:t>Эти двое заметили что</w:t>
        <w:noBreakHyphen/>
        <w:t>то подозрительное и предприняли необходимые шаги.</w:t>
      </w:r>
    </w:p>
    <w:p>
      <w:pPr>
        <w:pStyle w:val="Normal"/>
        <w:rPr/>
      </w:pPr>
      <w:r>
        <w:rPr/>
        <w:t>И тут разыгрались события. Прежде всего был убит Пеппер, который в то время находился на гасиенде. Вероятно, Джеймсона тоже убили, хотя труп его не удалось найти, но ведь там был взрыв, а если вы помните давно прошедшие события, вы вспомните, что банда Истри в былые дни неоднократно устраивала взрывы. Они взрывали, например, передние стены в магазинах или квартиры людей, которые отказывались от их «защиты».</w:t>
      </w:r>
    </w:p>
    <w:p>
      <w:pPr>
        <w:pStyle w:val="Normal"/>
        <w:rPr/>
      </w:pPr>
      <w:r>
        <w:rPr/>
        <w:t>Вероятно, парень, которого послал туда Истри, на всякий случай прихватил с собой в чемоданчике пару таких бомбочек и когда Педро Домингуэс открыл стрельбу, этот тип пустил в действие свои игрушки.</w:t>
      </w:r>
    </w:p>
    <w:p>
      <w:pPr>
        <w:pStyle w:val="Normal"/>
        <w:rPr/>
      </w:pPr>
      <w:r>
        <w:rPr/>
        <w:t>Именно этим и объясняются такие необычные результаты взрыва: в комнате было разрушено только две стены. И по</w:t>
        <w:noBreakHyphen/>
        <w:t>моему, Педро не особенно понравилась эта операция с бомбами. Он не привык к таким вещам и быстренько смылся с гасиенды, а тем временем головорез Истри со своей красоткой украли джеймсоновскую половину формулы и смотались с такой поспешностью, будто за ними по пятам гналась пара гремучих змей.</w:t>
      </w:r>
    </w:p>
    <w:p>
      <w:pPr>
        <w:pStyle w:val="Normal"/>
        <w:rPr/>
      </w:pPr>
      <w:r>
        <w:rPr/>
        <w:t>Они вернулись в Чикаго и передали эту формулу Джеку. И теперь Джеку стало известно, что Ятлин собирается его обмануть.</w:t>
      </w:r>
    </w:p>
    <w:p>
      <w:pPr>
        <w:pStyle w:val="Normal"/>
        <w:rPr/>
      </w:pPr>
      <w:r>
        <w:rPr/>
        <w:t>Вот как обстояло дело, когда на сцене появился я. Во главе всей операции встала Фернанда. Она работала совместно с Зелларой и Ятлином. Вы помните, в телеграмме говорилось, что она поссорилась со своим мужем из</w:t>
        <w:noBreakHyphen/>
        <w:t>за денег.</w:t>
      </w:r>
    </w:p>
    <w:p>
      <w:pPr>
        <w:pStyle w:val="Normal"/>
        <w:rPr/>
      </w:pPr>
      <w:r>
        <w:rPr/>
        <w:t>Так вот, Фернанда — умная бабенка и любит деньги. Она знала, если дело с формулами повернется по</w:t>
        <w:noBreakHyphen/>
        <w:t>настоящему, оно будет пахнуть миллионами.</w:t>
      </w:r>
    </w:p>
    <w:p>
      <w:pPr>
        <w:pStyle w:val="Normal"/>
        <w:rPr/>
      </w:pPr>
      <w:r>
        <w:rPr/>
        <w:t>И тут до нее дошли слухи, что в Мексике появился я, разыскивая Пеппера. Она поручила Педро отделаться от меня. Фернанда знала, что я разыскиваю Педро, и она позаботилась о нашей встрече.</w:t>
      </w:r>
    </w:p>
    <w:p>
      <w:pPr>
        <w:pStyle w:val="Normal"/>
        <w:rPr/>
      </w:pPr>
      <w:r>
        <w:rPr/>
        <w:t>Педро знал: для того чтобы выудить сведения, я клюну на его удочку и пойду с ним в тюрьму, где мы могли бы тихо и спокойно обо всем поговорить, и там уж разделаться со мной. «Убит при попытке к бегству». Это полностью снимало с них всякое подозрение и неприятности из</w:t>
        <w:noBreakHyphen/>
        <w:t>за моей смерти.</w:t>
      </w:r>
    </w:p>
    <w:p>
      <w:pPr>
        <w:pStyle w:val="Normal"/>
        <w:rPr/>
      </w:pPr>
      <w:r>
        <w:rPr/>
        <w:t>Вы должны согласиться, голова у Фернанды работает неплохо. Но я удрал из тюрьмы и сделал то, что Фернанда никак не могла ожидать. Я приехал к ней в дом и рассказал ей всю правду.</w:t>
      </w:r>
    </w:p>
    <w:p>
      <w:pPr>
        <w:pStyle w:val="Normal"/>
        <w:rPr/>
      </w:pPr>
      <w:r>
        <w:rPr/>
        <w:t>Если вы спросите меня, почему она меня тогда не убила (ведь у нее была эта возможность), я скажу вам: потому что я взял ее на пушку. Я сказал, что перед тем, как пойти к ней, я позвонил в американскую полицию. Поэтому она и не решилась убить меня в тот момент.</w:t>
      </w:r>
    </w:p>
    <w:p>
      <w:pPr>
        <w:pStyle w:val="Normal"/>
        <w:rPr/>
      </w:pPr>
      <w:r>
        <w:rPr/>
        <w:t>Она просто отделалась от меня: отослала на гасиенду под предлогом, что она хочет мне помочь, и выиграла время для свидания с Педро.</w:t>
      </w:r>
    </w:p>
    <w:p>
      <w:pPr>
        <w:pStyle w:val="Normal"/>
        <w:rPr/>
      </w:pPr>
      <w:r>
        <w:rPr/>
        <w:t>Педро пришел к ней. Я вам, кажется, уже говорил, ребята: я считаю Педро мелким бандитом. Вероятно, он услышал, что правительство США серьезно заинтересовалось делом, и ему это не понравилось. Он решил выйти из игры. Если кто</w:t>
        <w:noBreakHyphen/>
        <w:t>нибудь из них двоих испугался, так это он, а не Фернанда.</w:t>
      </w:r>
    </w:p>
    <w:p>
      <w:pPr>
        <w:pStyle w:val="Normal"/>
        <w:rPr/>
      </w:pPr>
      <w:r>
        <w:rPr/>
        <w:t>Может быть, он потребовал перед тем, как смыться, расплаты от Фернанды.</w:t>
      </w:r>
    </w:p>
    <w:p>
      <w:pPr>
        <w:pStyle w:val="Normal"/>
        <w:rPr/>
      </w:pPr>
      <w:r>
        <w:rPr/>
        <w:t>Фернанда быстро все обдумала. Ей уже было известно: Грирсона схватили, усадили на пароход и он находится на пути во Францию, а Педро сослужил свою службу, и когда он слишком много выпьет текилы, он склонен к излишней болтовне.</w:t>
      </w:r>
    </w:p>
    <w:p>
      <w:pPr>
        <w:pStyle w:val="Normal"/>
        <w:rPr/>
      </w:pPr>
      <w:r>
        <w:rPr/>
        <w:t>Поэтому она взяла мой револьвер и застрелила Педро. Посадила его в кресло и оставила в комнате свет — не дай Бог, я, вернувшись, не увижу такой прелестной картинки. По ее плану, я должен был ахнуть: моя дорогая Фернанда столь мила, что убила этого подлого бандита, и, мертвый, он уж никак не повредит Лемми Коушну. Вот что я думаю о Фернанде!</w:t>
      </w:r>
    </w:p>
    <w:p>
      <w:pPr>
        <w:pStyle w:val="Normal"/>
        <w:rPr/>
      </w:pPr>
      <w:r>
        <w:rPr/>
        <w:t>Я повернулся на кровати и переключил свои мысли на другую тему.</w:t>
      </w:r>
    </w:p>
    <w:p>
      <w:pPr>
        <w:pStyle w:val="Normal"/>
        <w:rPr/>
      </w:pPr>
      <w:r>
        <w:rPr/>
        <w:t>Жоржетта. Женщина, которую я считал самой милой и очаровательной бэби на свете. А она так тонко провела меня! Если бы директор ФБР узнал, какого осла он держит на работе, он бы вставил мне перо туда, куда следует, и предложил бы переменить профессию, ну, скажем, порекомендовал стать уличным певцом, что ли.</w:t>
      </w:r>
    </w:p>
    <w:p>
      <w:pPr>
        <w:pStyle w:val="Normal"/>
        <w:rPr/>
      </w:pPr>
      <w:r>
        <w:rPr/>
        <w:t>О'кей. Думаю, пришло время поговорить с очаровательной Жоржеттой.</w:t>
      </w:r>
    </w:p>
    <w:p>
      <w:pPr>
        <w:pStyle w:val="Normal"/>
        <w:rPr/>
      </w:pPr>
      <w:r>
        <w:rPr/>
        <w:t>Ну что ж, поедем к ней!</w:t>
      </w:r>
    </w:p>
    <w:p>
      <w:pPr>
        <w:pStyle w:val="Normal"/>
        <w:rPr/>
      </w:pPr>
      <w:r>
        <w:rPr/>
      </w:r>
    </w:p>
    <w:p>
      <w:pPr>
        <w:pStyle w:val="Heading2"/>
        <w:ind w:hanging="0"/>
        <w:rPr/>
      </w:pPr>
      <w:r>
        <w:rPr/>
        <w:t>ГЛАВА 11</w:t>
      </w:r>
    </w:p>
    <w:p>
      <w:pPr>
        <w:pStyle w:val="Normal"/>
        <w:rPr/>
      </w:pPr>
      <w:r>
        <w:rPr/>
      </w:r>
    </w:p>
    <w:p>
      <w:pPr>
        <w:pStyle w:val="Normal"/>
        <w:rPr/>
      </w:pPr>
      <w:r>
        <w:rPr/>
        <w:t>До чего же может быть паршивой иногда жизнь! Скорее всего, вы и сами не раз убеждались в этом.</w:t>
      </w:r>
    </w:p>
    <w:p>
      <w:pPr>
        <w:pStyle w:val="Normal"/>
        <w:rPr/>
      </w:pPr>
      <w:r>
        <w:rPr/>
        <w:t>Сидя в такси, я складывал в уме два плюс три, стараясь не получить шесть; я думал, что бы мне такое сделать с этой ведьмой Жоржеттой, когда я доберусь до нее.</w:t>
      </w:r>
    </w:p>
    <w:p>
      <w:pPr>
        <w:pStyle w:val="Normal"/>
        <w:rPr/>
      </w:pPr>
      <w:r>
        <w:rPr/>
        <w:t>Достаточно подумать в течение хотя бы двух секунд, чтобы любой парень, если только он не является абсолютно бесспорным кандидатом в дом умалишенных, — понял, что я находился в весьма незавидном положении, а все козыри на руках красотки Фернанды Мартинас.</w:t>
      </w:r>
    </w:p>
    <w:p>
      <w:pPr>
        <w:pStyle w:val="Normal"/>
        <w:rPr/>
      </w:pPr>
      <w:r>
        <w:rPr/>
        <w:t>Сейчас гангстер с джеймсоновской половиной формулы уже находится во Франции; вероятно, он выехал немного раньше нас, и, если мои догадки правильны, Фернанда и тот парень взяли надо мной верх. Если только, конечно, мне не удастся вытащить из мешка какой</w:t>
        <w:noBreakHyphen/>
        <w:t>нибудь очередной трюк.</w:t>
      </w:r>
    </w:p>
    <w:p>
      <w:pPr>
        <w:pStyle w:val="Normal"/>
        <w:rPr/>
      </w:pPr>
      <w:r>
        <w:rPr/>
        <w:t>Мысли снова вернулись к Жоржетте. Ну и рассердился же я на эту бабенку! Ее предательство еще раз доказывает — никогда нельзя знать заранее, какой фортель выкинет с тобой подобная куколка.</w:t>
      </w:r>
    </w:p>
    <w:p>
      <w:pPr>
        <w:pStyle w:val="Normal"/>
        <w:rPr/>
      </w:pPr>
      <w:r>
        <w:rPr/>
        <w:t>Чем больше парень уверен, будто он хорошо знает женщин, чем больше у него опыта в амурных делах, тем большим ослом он оказывается, когда встречается с такой вот прелестницей с ясными невинными глазами и с видом «я</w:t>
        <w:noBreakHyphen/>
        <w:t>не</w:t>
        <w:noBreakHyphen/>
        <w:t>скажу</w:t>
        <w:noBreakHyphen/>
        <w:t>тебе</w:t>
        <w:noBreakHyphen/>
        <w:t>да</w:t>
        <w:noBreakHyphen/>
        <w:t>но</w:t>
        <w:noBreakHyphen/>
        <w:t>и</w:t>
        <w:noBreakHyphen/>
        <w:t>не</w:t>
        <w:noBreakHyphen/>
        <w:t>лишу</w:t>
        <w:noBreakHyphen/>
        <w:t>тебя</w:t>
        <w:noBreakHyphen/>
        <w:t>надежды».</w:t>
      </w:r>
    </w:p>
    <w:p>
      <w:pPr>
        <w:pStyle w:val="Normal"/>
        <w:rPr/>
      </w:pPr>
      <w:r>
        <w:rPr/>
        <w:t>А мне это должно быть известно лучше любого другого. Я достаточно прожил на белом свете и знаю, если когда какая</w:t>
        <w:noBreakHyphen/>
        <w:t>нибудь большеглазая блондиночка с фигурой — по сравнению с которой царица Савская выглядит как дублерша обезьяны</w:t>
        <w:noBreakHyphen/>
        <w:t>бабуина на съемках экзотической кинокартины, — когда такая блондиночка начнет напевать песенку с давно знакомым припевом: «Я не могу тебе ни в чем отказать, бэби», самое время для парня бежать от нее во всю прыть, как будто под тобой горит земля.</w:t>
      </w:r>
    </w:p>
    <w:p>
      <w:pPr>
        <w:pStyle w:val="Normal"/>
        <w:rPr/>
      </w:pPr>
      <w:r>
        <w:rPr/>
        <w:t>Но парень не уехал. Он подумал, что на сей раз будет иначе… Он все мечтал, сколько раз ему удастся обнять своими крепкими руками изящную талию этой бэби и проверить, действительно ли она пользуется несмываемой губной помадой, которая не размажется по его глупой морде.</w:t>
      </w:r>
    </w:p>
    <w:p>
      <w:pPr>
        <w:pStyle w:val="Normal"/>
        <w:rPr/>
      </w:pPr>
      <w:r>
        <w:rPr/>
        <w:t>Может быть, вы слышали о знаменитом любовнике Казанове. Так вот, по</w:t>
        <w:noBreakHyphen/>
        <w:t>моему, если кто</w:t>
        <w:noBreakHyphen/>
        <w:t>нибудь захочет докопаться до правды, то убедится, что этот парень большой трепач. Он, мол, за всю свою жизнь не встретил ни одной женщины, которая бы ему отказала. Такой он был «неотразимый» болтун. Все врет! Только самые неотесанные парни, лишь вчера прибывшие из глухой деревни, парни с вытаращенными невинными глазами, парни, думающие, что бюстгальтер — это кабачок во Франции, только такие парни пользуются успехом у умных бабенок.</w:t>
      </w:r>
    </w:p>
    <w:p>
      <w:pPr>
        <w:pStyle w:val="Normal"/>
        <w:rPr/>
      </w:pPr>
      <w:r>
        <w:rPr/>
        <w:t>Почему? Потому что он такой тупой, чистый и невинный! И любая появившаяся на горизонте многоопытная красотка спешит взять над ним шефство, поставить его на ноги и обучить всему, что полагается знать молодому человеку.</w:t>
      </w:r>
    </w:p>
    <w:p>
      <w:pPr>
        <w:pStyle w:val="Normal"/>
        <w:rPr/>
      </w:pPr>
      <w:r>
        <w:rPr/>
        <w:t>И занимается этим до тех пор, пока другая красотка не похитит у нее этого парня. Знаете, у нас всегда будет отличное оправдание ее покровительственного отношения. Ока обязательно скажет, что хотела поматерински приголубить юнца. Именно такое оправдание выдвинула в свое время Клеопатра, заарканив Марка Антония. Тот уже собирался завоевать Египет, но вдруг воспылал к Клеопатре горячей любовью и готов был заложить всю Римскую империю, чтобы купить приглянувшуюся ей новинку из дамского белья.</w:t>
      </w:r>
    </w:p>
    <w:p>
      <w:pPr>
        <w:pStyle w:val="Normal"/>
        <w:rPr/>
      </w:pPr>
      <w:r>
        <w:rPr/>
        <w:t>Мне бы не очень хотелось углубляться в историю, но все же должен сказать: Генрих VIII был первым парнем королевского рода, который нашел единственный способ заставить женщину заткнуться. Если бэби мечется по квартире и выкрикивает утром, в полдень и ночью, что она отдала тебе все, не получив взамен ничего, кроме воспаления желчного пузыря, что ты ее унизил, да какая она была раньше и т. д., то вот тут</w:t>
        <w:noBreakHyphen/>
        <w:t>то надо вспомнить веселого парня по имени Генрих VIII.</w:t>
      </w:r>
    </w:p>
    <w:p>
      <w:pPr>
        <w:pStyle w:val="Normal"/>
        <w:rPr/>
      </w:pPr>
      <w:r>
        <w:rPr/>
        <w:t>Способ гласит: как можно скорее послать своему палачу секретное письмо, срочно наточить топор и на рассвете одним махом отрубить на плахе кочан этой разбушевавшейся дамочке.</w:t>
      </w:r>
    </w:p>
    <w:p>
      <w:pPr>
        <w:pStyle w:val="Normal"/>
        <w:rPr/>
      </w:pPr>
      <w:r>
        <w:rPr/>
        <w:t>Вот такие</w:t>
        <w:noBreakHyphen/>
        <w:t>то дела.</w:t>
      </w:r>
    </w:p>
    <w:p>
      <w:pPr>
        <w:pStyle w:val="Normal"/>
        <w:rPr/>
      </w:pPr>
      <w:r>
        <w:rPr/>
        <w:t>Но главный вопрос, который меня интересует: что же я все</w:t>
        <w:noBreakHyphen/>
        <w:t>таки сделаю с маленькой очаровательной вероломной Жоржеттой?</w:t>
      </w:r>
    </w:p>
    <w:p>
      <w:pPr>
        <w:pStyle w:val="Normal"/>
        <w:rPr/>
      </w:pPr>
      <w:r>
        <w:rPr/>
        <w:t>И у меня родилась одна идея. Я остановил такси у первой попавшейся телефонной будки, вышел из машины, позвонил Варнею из американского посольства и был очень рад, что парень оказался на месте. Мы с ним немного поговорили, он полностью одобрил мой план и сказал, что все будет о'кей. После этой беседы у меня на душе стало немного легче и я приехал в отель «Гран Клермон».</w:t>
      </w:r>
    </w:p>
    <w:p>
      <w:pPr>
        <w:pStyle w:val="Normal"/>
        <w:rPr/>
      </w:pPr>
      <w:r>
        <w:rPr/>
        <w:t>В отеле я сказал дежурному портье" что мистер Скала хотел бы видеть миссис Истри по очень срочному делу. Через две минуты она по телефону сообщила: мистер Скала может к ней войти.</w:t>
      </w:r>
    </w:p>
    <w:p>
      <w:pPr>
        <w:pStyle w:val="Normal"/>
        <w:rPr/>
      </w:pPr>
      <w:r>
        <w:rPr/>
        <w:t>Поднимаясь на лифте, я закурил сигарету и повторял стишки из детской книжки. Хорошие стишки. Всегда нужно быть спокойным, даже если бы вам с радостью хотелось схватить эту Жоржетточку и выколотить из нее четырнадцать сортов искр. А что бы вы чувствовали на моем месте?</w:t>
      </w:r>
    </w:p>
    <w:p>
      <w:pPr>
        <w:pStyle w:val="Normal"/>
        <w:rPr/>
      </w:pPr>
      <w:r>
        <w:rPr/>
        <w:t>Я постучал в дверь, она сказала «войдите», я и вошел.</w:t>
      </w:r>
    </w:p>
    <w:p>
      <w:pPr>
        <w:pStyle w:val="Normal"/>
        <w:rPr/>
      </w:pPr>
      <w:r>
        <w:rPr/>
        <w:t>Она стоит у стола, улыбается и готова подать мне руку. На ней какой</w:t>
        <w:noBreakHyphen/>
        <w:t>то легкий голубой халат, неназойливо подчеркивающий голубизну ее глаз; и если бы я не знал, что она двоюродная сестра Сатаны, я бы считал ее не способной обидеть и мухи.</w:t>
      </w:r>
    </w:p>
    <w:p>
      <w:pPr>
        <w:pStyle w:val="Normal"/>
        <w:rPr/>
      </w:pPr>
      <w:r>
        <w:rPr/>
        <w:t>У нее до того невинная мордочка, что, кажется, она не может даже кляксу посадить у себя в тетрадке.</w:t>
      </w:r>
    </w:p>
    <w:p>
      <w:pPr>
        <w:pStyle w:val="Normal"/>
        <w:rPr/>
      </w:pPr>
      <w:r>
        <w:rPr/>
        <w:t>Я решил немного подыграть бэби.</w:t>
      </w:r>
    </w:p>
    <w:p>
      <w:pPr>
        <w:pStyle w:val="Normal"/>
        <w:rPr/>
      </w:pPr>
      <w:r>
        <w:rPr/>
        <w:t>— </w:t>
      </w:r>
      <w:r>
        <w:rPr/>
        <w:t>Садитесь, Жоржетта, — сказал я. — Я хочу поговорить с вами по очень важному делу. Усаживайтесь поудобнее и внимательно слушайте, что вам предстоит сделать.</w:t>
      </w:r>
    </w:p>
    <w:p>
      <w:pPr>
        <w:pStyle w:val="Normal"/>
        <w:rPr/>
      </w:pPr>
      <w:r>
        <w:rPr/>
        <w:t>— </w:t>
      </w:r>
      <w:r>
        <w:rPr/>
        <w:t>Хорошо, Лемми, — ока послала мне улыбку, способную растопить сердце бронзовой обезьяны. Потом подошла к большому креслу и села.</w:t>
      </w:r>
    </w:p>
    <w:p>
      <w:pPr>
        <w:pStyle w:val="Normal"/>
        <w:rPr/>
      </w:pPr>
      <w:r>
        <w:rPr/>
        <w:t>У меня просто не хватает слов сказать вам, до чего она хороша. Прежде чем она поправила халатик, я успел взглянуть на ее ножки, и должен вам сказать, ребята, она вполне могла бы получить за них премию, хотя в душе у бэби сплошная чернота.</w:t>
      </w:r>
    </w:p>
    <w:p>
      <w:pPr>
        <w:pStyle w:val="Normal"/>
        <w:rPr/>
      </w:pPr>
      <w:r>
        <w:rPr/>
        <w:t>— </w:t>
      </w:r>
      <w:r>
        <w:rPr/>
        <w:t>О'кей, — сказал я. — Вот как обстоят дела. Мы приехали сюда, и предполагается, что я — Тони Скала. Весьма возможно, что когда вы завтра поедете в Армин Лодж, там окажется один из ятлиновских парней, который знавал меня раньше. Он увидит, что я не Скала и насторожится.</w:t>
      </w:r>
    </w:p>
    <w:p>
      <w:pPr>
        <w:pStyle w:val="Normal"/>
        <w:rPr/>
      </w:pPr>
      <w:r>
        <w:rPr/>
        <w:t>Она кивнула.</w:t>
      </w:r>
    </w:p>
    <w:p>
      <w:pPr>
        <w:pStyle w:val="Normal"/>
        <w:rPr/>
      </w:pPr>
      <w:r>
        <w:rPr/>
        <w:t>— </w:t>
      </w:r>
      <w:r>
        <w:rPr/>
        <w:t>Вы не должны ехать, Лемми, — сказала она. — Я поеду одна. Вы держитесь в стороне до тех пор, пока я не узнаю, кто там находится.</w:t>
      </w:r>
    </w:p>
    <w:p>
      <w:pPr>
        <w:pStyle w:val="Normal"/>
        <w:rPr/>
      </w:pPr>
      <w:r>
        <w:rPr/>
        <w:t>— </w:t>
      </w:r>
      <w:r>
        <w:rPr/>
        <w:t>Это очень мило с вашей стороны, Жоржетта, — сказал я, изо всех сил стараясь сдержать себя, так как мне ужасно хотелось подойти к ней и смазать ее королевским ударом в то место, где ей будет всего больнее.</w:t>
      </w:r>
    </w:p>
    <w:p>
      <w:pPr>
        <w:pStyle w:val="Normal"/>
        <w:rPr/>
      </w:pPr>
      <w:r>
        <w:rPr/>
        <w:t>— </w:t>
      </w:r>
      <w:r>
        <w:rPr/>
        <w:t>Да, это очень мило с вашей стороны, — продолжал я, — очень смело. О'кей. Ну, а как вы хотите все разыграть? Она подумала с, минуту, потом сказала:</w:t>
      </w:r>
    </w:p>
    <w:p>
      <w:pPr>
        <w:pStyle w:val="Normal"/>
        <w:rPr/>
      </w:pPr>
      <w:r>
        <w:rPr/>
        <w:t>— </w:t>
      </w:r>
      <w:r>
        <w:rPr/>
        <w:t>Завтра я поеду в Нейи. Сразу же доберусь до Армин Лодж и скажу тому, кто там окажется: я миссис Истри, и я приехала сюда по предложению Зеллары.</w:t>
      </w:r>
    </w:p>
    <w:p>
      <w:pPr>
        <w:pStyle w:val="Normal"/>
        <w:rPr/>
      </w:pPr>
      <w:r>
        <w:rPr/>
        <w:t>Думаю, там будет какое</w:t>
        <w:noBreakHyphen/>
        <w:t>нибудь незначительное подставное лицо, — продолжала она. — Кто</w:t>
        <w:noBreakHyphen/>
        <w:t>нибудь, кто мало значит и мало знает. Но, вероятно, там есть телефон, и когда я туда приеду, они по телефону, получат дальнейшие инструкции, после чего, вероятно, направят меня куда</w:t>
        <w:noBreakHyphen/>
        <w:t>нибудь в другое место вместе с джеймсоновскими формулами. Получив эти инструкции, я немедленно вернусь и все вам сообщу.</w:t>
      </w:r>
    </w:p>
    <w:p>
      <w:pPr>
        <w:pStyle w:val="Normal"/>
        <w:rPr/>
      </w:pPr>
      <w:r>
        <w:rPr/>
        <w:t>Я посмотрел на нее и улыбнулся.</w:t>
      </w:r>
    </w:p>
    <w:p>
      <w:pPr>
        <w:pStyle w:val="Normal"/>
        <w:rPr/>
      </w:pPr>
      <w:r>
        <w:rPr/>
        <w:t>— </w:t>
      </w:r>
      <w:r>
        <w:rPr/>
        <w:t>Значит, вы думаете, что они поступят именно так? — сказал я. И передразнил ее голос:</w:t>
      </w:r>
    </w:p>
    <w:p>
      <w:pPr>
        <w:pStyle w:val="Normal"/>
        <w:rPr/>
      </w:pPr>
      <w:r>
        <w:rPr/>
        <w:t>— </w:t>
      </w:r>
      <w:r>
        <w:rPr/>
        <w:t>Вы думаете, что они предложат вам отвезти джеймсоновские формулы в другое место и вы немедленно вернетесь ко мне и все сообщите?</w:t>
      </w:r>
    </w:p>
    <w:p>
      <w:pPr>
        <w:pStyle w:val="Normal"/>
        <w:rPr/>
      </w:pPr>
      <w:r>
        <w:rPr/>
        <w:t>Я со злостью швырнул в угол свою шляпу, потом подошел к ее креслу и посмотрел на нее сверху вниз.</w:t>
      </w:r>
    </w:p>
    <w:p>
      <w:pPr>
        <w:pStyle w:val="Normal"/>
        <w:rPr/>
      </w:pPr>
      <w:r>
        <w:rPr/>
        <w:t>— </w:t>
      </w:r>
      <w:r>
        <w:rPr/>
        <w:t>Значит, ты думаешь, что я классический представитель ослиной породы? Так ведь, миссис Вероломство? — сказал я. — Ты думаешь, что я продолжаю верить во всю эту чепуху, которую ты мне тут наболтала?</w:t>
      </w:r>
    </w:p>
    <w:p>
      <w:pPr>
        <w:pStyle w:val="Normal"/>
        <w:rPr/>
      </w:pPr>
      <w:r>
        <w:rPr/>
        <w:t>Так вот, слушай: если бы я захотел высказать все, что я думаю о тебе и о твоем подлом предполагаемом брате Тони Скала и о твоем сволочном муженьке, от которого ты так стремилась отделаться, это заняло бы по меньшей мере лет четырнадцать и прекратил бы я ругаться только потому, что исчерпал бы весь запас слов.</w:t>
      </w:r>
    </w:p>
    <w:p>
      <w:pPr>
        <w:pStyle w:val="Normal"/>
        <w:rPr/>
      </w:pPr>
      <w:r>
        <w:rPr/>
        <w:t>Она побледнела и посмотрела на меня как на страшное приведение.</w:t>
      </w:r>
    </w:p>
    <w:p>
      <w:pPr>
        <w:pStyle w:val="Normal"/>
        <w:rPr/>
      </w:pPr>
      <w:r>
        <w:rPr/>
        <w:t>— </w:t>
      </w:r>
      <w:r>
        <w:rPr/>
        <w:t>Я ничего не понимаю, — сказала она. — Тони Скала… мой брат?.. Но это же смешно!</w:t>
      </w:r>
    </w:p>
    <w:p>
      <w:pPr>
        <w:pStyle w:val="Normal"/>
        <w:rPr/>
      </w:pPr>
      <w:r>
        <w:rPr/>
        <w:t>— </w:t>
      </w:r>
      <w:r>
        <w:rPr/>
        <w:t>Конечно, смешно, Жоржетта, — сказал я. — Я полагаю, правильнее было бы сказать, что Тони Скала — твой любовник вот уже в течение многих лет, и он охотно делил тебя с покойным Джеком и со всеми другими парнями, которым тебе случалось приглянуться.</w:t>
      </w:r>
    </w:p>
    <w:p>
      <w:pPr>
        <w:pStyle w:val="Normal"/>
        <w:rPr/>
      </w:pPr>
      <w:r>
        <w:rPr/>
        <w:t>А теперь заткнись и слушай меня внимательно, потому что мне надоело смотреть на твое очаровательное личико и потому что настало, наконец, время понять друг друга.</w:t>
      </w:r>
    </w:p>
    <w:p>
      <w:pPr>
        <w:pStyle w:val="Normal"/>
        <w:rPr/>
      </w:pPr>
      <w:r>
        <w:rPr/>
        <w:t>Я получил письмо из Вашингтона. Оказывается, формула, которую я взял из сейфа Джека Истри, была фальшивая. И тебе это было отлично известно.</w:t>
      </w:r>
    </w:p>
    <w:p>
      <w:pPr>
        <w:pStyle w:val="Normal"/>
        <w:rPr/>
      </w:pPr>
      <w:r>
        <w:rPr/>
        <w:t>Пинни Ятлин никуда не выезжал из Мехико</w:t>
        <w:noBreakHyphen/>
        <w:t>Сити. Пару дней назад его убили. И, по</w:t>
        <w:noBreakHyphen/>
        <w:t>моему, я знаю, кто дал приказ на этот счет, это твоя милая подружка Фернанда Мартинас, и я знаю, кто именно его убил — это ее сестрица Зеллара, и ты об этом, разумеется, прекрасно знала.</w:t>
      </w:r>
    </w:p>
    <w:p>
      <w:pPr>
        <w:pStyle w:val="Normal"/>
        <w:rPr/>
      </w:pPr>
      <w:r>
        <w:rPr/>
        <w:t>Когда Джек Истри получил от Зеллары телеграмму, которую я заставил ее послать, он придумал очень хороший трюк, может быть, это ты его и придумала.</w:t>
      </w:r>
    </w:p>
    <w:p>
      <w:pPr>
        <w:pStyle w:val="Normal"/>
        <w:rPr/>
      </w:pPr>
      <w:r>
        <w:rPr/>
        <w:t>План был хорош на все сто процентов. Тони Скала встречает меня на аэродроме и рассказывает чертову сказку, что он, мол, твой брат, а ты очень испугалась масштабов настоящего дела и хочешь немедленно выйти из игры.</w:t>
      </w:r>
    </w:p>
    <w:p>
      <w:pPr>
        <w:pStyle w:val="Normal"/>
        <w:rPr/>
      </w:pPr>
      <w:r>
        <w:rPr/>
        <w:t>Я поверил ему. Как он был красноречив! Как ты ненавидела своего покойного мужа, который обманным путем принудил тебя выйти за него замуж… Как ты готова на все, лишь бы уйти от него, и чтобы заработать себе честную репутацию, ты готова помощь Закону…</w:t>
      </w:r>
    </w:p>
    <w:p>
      <w:pPr>
        <w:pStyle w:val="Normal"/>
        <w:rPr/>
      </w:pPr>
      <w:r>
        <w:rPr/>
        <w:t>Я и этому поверил. Вот какой я примитивный дурак. Видишь? Я верю всему.</w:t>
      </w:r>
    </w:p>
    <w:p>
      <w:pPr>
        <w:pStyle w:val="Normal"/>
        <w:rPr/>
      </w:pPr>
      <w:r>
        <w:rPr/>
        <w:t>И все вы, Джек, ты, Скала, хотели только выиграть время, чтобы Джек мог передать Скале подлинную джеймсоновскую формулу, после чего Скала болтался бы в Нью</w:t>
        <w:noBreakHyphen/>
        <w:t>Йорке до тех пор, пока я получу от Джека подлинную формулу и пришлю ее в Вашингтон.</w:t>
      </w:r>
    </w:p>
    <w:p>
      <w:pPr>
        <w:pStyle w:val="Normal"/>
        <w:rPr/>
      </w:pPr>
      <w:r>
        <w:rPr/>
        <w:t>Вы знали, что после этого строгий контроль в таможне будет снят и Тони сможет спокойно сесть на пароход, и он сделает это на один</w:t>
        <w:noBreakHyphen/>
        <w:t>два дня раньше меня.</w:t>
      </w:r>
    </w:p>
    <w:p>
      <w:pPr>
        <w:pStyle w:val="Normal"/>
        <w:rPr/>
      </w:pPr>
      <w:r>
        <w:rPr/>
        <w:t>Здесь, во Франции, он должен был встретиться с Фернандой, которая уже находится здесь, и, таким образом, у нее будут обе половины формулы — солидная база для того, чтобы начать шантажировать нас.</w:t>
      </w:r>
    </w:p>
    <w:p>
      <w:pPr>
        <w:pStyle w:val="Normal"/>
        <w:rPr/>
      </w:pPr>
      <w:r>
        <w:rPr/>
        <w:t>И, вероятно, сейчас Фернанда сидит себе с карандашиком в руках, подсчитывает, сколько зеленых содрать с правительства Соединенных Штатов!</w:t>
      </w:r>
    </w:p>
    <w:p>
      <w:pPr>
        <w:pStyle w:val="Normal"/>
        <w:rPr/>
      </w:pPr>
      <w:r>
        <w:rPr/>
        <w:t>Это был именно твой план выдать меня за Тони Скала и сделать вид, будто бы мы приехали сюда с половиной формулы. Ты знала, что я попрошу позвонить Зелларе и узнать, с кем ты должна будешь встретиться в Париже. И тот факт, что ты ей позвонила, явился для Зеллары сигналом, что настало время убить Ятлина.</w:t>
      </w:r>
    </w:p>
    <w:p>
      <w:pPr>
        <w:pStyle w:val="Normal"/>
        <w:rPr/>
      </w:pPr>
      <w:r>
        <w:rPr/>
        <w:t>А потом, поскольку Ятлин убит, а Истри в тюрьме или тоже убит, вы с Фернандой поведете игру уже как вам захочется и заберете себе огромную сумму денег.</w:t>
      </w:r>
    </w:p>
    <w:p>
      <w:pPr>
        <w:pStyle w:val="Normal"/>
        <w:rPr/>
      </w:pPr>
      <w:r>
        <w:rPr/>
        <w:t>О'кей. И ты также знала: когда мы приедем сюда, я отправлю тебя в Армин Лодж одну, чтобы кто</w:t>
        <w:noBreakHyphen/>
        <w:t>нибудь случайно не опознал меня, а ты воспользуешься этим обстоятельством, удерешь от меня, присоединишься к остальным и пришлешь мне издалека пламенный приветик.</w:t>
      </w:r>
    </w:p>
    <w:p>
      <w:pPr>
        <w:pStyle w:val="Normal"/>
        <w:rPr/>
      </w:pPr>
      <w:r>
        <w:rPr/>
        <w:t>Что ж… Это был отличный план, и он удался больше, чем на 50 процентов. Фернанда получила обе части формулы.</w:t>
      </w:r>
    </w:p>
    <w:p>
      <w:pPr>
        <w:pStyle w:val="Normal"/>
        <w:rPr/>
      </w:pPr>
      <w:r>
        <w:rPr/>
        <w:t>И теперь, вероятно, нам придется согласиться на ее условия, и, могу держать пари, денежки она запросит немалые.</w:t>
      </w:r>
    </w:p>
    <w:p>
      <w:pPr>
        <w:pStyle w:val="Normal"/>
        <w:rPr/>
      </w:pPr>
      <w:r>
        <w:rPr/>
        <w:t>Но я скажу тебе, кое</w:t>
        <w:noBreakHyphen/>
        <w:t>что не произойдет ни в коем случае, можешь положиться на меня в этом случае — тебе никогда не удастся удрать.</w:t>
      </w:r>
    </w:p>
    <w:p>
      <w:pPr>
        <w:pStyle w:val="Normal"/>
        <w:rPr/>
      </w:pPr>
      <w:r>
        <w:rPr/>
        <w:t>Я считаю, что уже подоспела надобность произвести один арест, и арестованной окажется миссис Жоржетта Истри.</w:t>
      </w:r>
    </w:p>
    <w:p>
      <w:pPr>
        <w:pStyle w:val="Normal"/>
        <w:rPr/>
      </w:pPr>
      <w:r>
        <w:rPr/>
        <w:t>Тебя это удивляет? Да? Ты думаешь, что во Франции я бессилен? Ты надеялась, что здесь ты будешь в абсолютной безопасности? Так нет же, дорогая. Ты забыла одно обстоятельство. Какая</w:t>
        <w:noBreakHyphen/>
        <w:t>то часть Соединенных Штатов Америки находится здесь, в Париже. Это посольство. Как только я затащу тебя туда, ты окажешься на территории США.</w:t>
      </w:r>
    </w:p>
    <w:p>
      <w:pPr>
        <w:pStyle w:val="Normal"/>
        <w:rPr/>
      </w:pPr>
      <w:r>
        <w:rPr/>
        <w:t>И именно сейчас я собираюсь это сделать. Ты останешься там, и много людей будут неустанно заботиться о тебе до тех пор, пока я не оформлю через Вашингтон пару обвинений, после чего тебя вышлют в Соединенные Штаты. К тому времени, как я закончу это дело, ты получишь такой чудесный приговорчик, что подумаешь, лучше бы тебе совсем не родиться на свет божий.</w:t>
      </w:r>
    </w:p>
    <w:p>
      <w:pPr>
        <w:pStyle w:val="Normal"/>
        <w:rPr/>
      </w:pPr>
      <w:r>
        <w:rPr/>
        <w:t>Ну, как тебе это понравится, очаровательное создание? И еще одно. Можешь заткнуться и не пытаться что</w:t>
        <w:noBreakHyphen/>
        <w:t>нибудь сказать. Тебе не удастся ничего придумать так, с ходу, чтобы я стал слушать. Понимаешь?</w:t>
      </w:r>
    </w:p>
    <w:p>
      <w:pPr>
        <w:pStyle w:val="Normal"/>
        <w:rPr/>
      </w:pPr>
      <w:r>
        <w:rPr/>
        <w:t>Послышался глубокий судорожный вздох. Ее глаза горели, как раскаленные угли. Если бы она была уверена, что ей удастся ускользнуть, она с радостью разорвала меня на клочки своими очаровательными наманикюренными ноготками.</w:t>
      </w:r>
    </w:p>
    <w:p>
      <w:pPr>
        <w:pStyle w:val="Normal"/>
        <w:rPr/>
      </w:pPr>
      <w:r>
        <w:rPr/>
        <w:t>Я осмотрел комнату. Ее багаж еще не был распакован, за исключением одного чемодана, и через раскрытую дверь я увидел в спальне ее платье, перекинутое через спинку стула.</w:t>
      </w:r>
    </w:p>
    <w:p>
      <w:pPr>
        <w:pStyle w:val="Normal"/>
        <w:rPr/>
      </w:pPr>
      <w:r>
        <w:rPr/>
        <w:t>Она все еще сидела в кресле и смотрела на меня своими огромными глазами, пытаясь высказать все, что она обо мне думала.</w:t>
      </w:r>
    </w:p>
    <w:p>
      <w:pPr>
        <w:pStyle w:val="Normal"/>
        <w:rPr/>
      </w:pPr>
      <w:r>
        <w:rPr/>
        <w:t>— </w:t>
      </w:r>
      <w:r>
        <w:rPr/>
        <w:t>Ну</w:t>
        <w:noBreakHyphen/>
        <w:t>ка, давай, топай в спальню, надень свое платьице, — сказал я. — И пожалуйста, не вздумай раскрывать роот. Что бы ты ни сказала, меня уже заранее тошнит от вранья. А пока ты будешь надевать платьице, будь добра, оставь дверь раскрытой. Я больше не хочу рисковать. Ты оденешься, и мы с тобой смоемся отсюда.</w:t>
      </w:r>
    </w:p>
    <w:p>
      <w:pPr>
        <w:pStyle w:val="Normal"/>
        <w:rPr/>
      </w:pPr>
      <w:r>
        <w:rPr/>
        <w:t>Можешь взять чемоданчик, вот этот, небольшой. Ну</w:t>
        <w:noBreakHyphen/>
        <w:t>ка, давай, сестренка, побыстрее шевелись.</w:t>
      </w:r>
    </w:p>
    <w:p>
      <w:pPr>
        <w:pStyle w:val="Normal"/>
        <w:rPr/>
      </w:pPr>
      <w:r>
        <w:rPr/>
        <w:t>Она встала, пошла в спальню, сняла халат, надела платье, меховое пальто и маленькую шляпку и вышла ко мне.</w:t>
      </w:r>
    </w:p>
    <w:p>
      <w:pPr>
        <w:pStyle w:val="Normal"/>
        <w:rPr/>
      </w:pPr>
      <w:r>
        <w:rPr/>
        <w:t>Я стоял и наблюдал, как она складывала чемоданчик. В мою сторону она даже не взглянула. Когда она запирала чемоданчик, она стояла ко мне спиной, а когда замок чемодана щелкнул и она повернулась ко мне, у нее в руке был маленький, прямо</w:t>
        <w:noBreakHyphen/>
        <w:t>таки детский пистолет. Вероятно, он лежал в чемоданчике.</w:t>
      </w:r>
    </w:p>
    <w:p>
      <w:pPr>
        <w:pStyle w:val="Normal"/>
        <w:rPr/>
      </w:pPr>
      <w:r>
        <w:rPr/>
        <w:t>— </w:t>
      </w:r>
      <w:r>
        <w:rPr/>
        <w:t>Не двигайтесь, — сказала она. — Или я вас убью. Стойте на месте и поднимите руки вверх. И, пожалуйста, спокойно. Вы уже достаточно пошумели сегодня.</w:t>
      </w:r>
    </w:p>
    <w:p>
      <w:pPr>
        <w:pStyle w:val="Normal"/>
        <w:rPr/>
      </w:pPr>
      <w:r>
        <w:rPr/>
        <w:t>Теперь она улыбалась. Вероятно, ей все это кажется отличной шуткой.</w:t>
      </w:r>
    </w:p>
    <w:p>
      <w:pPr>
        <w:pStyle w:val="Normal"/>
        <w:rPr/>
      </w:pPr>
      <w:r>
        <w:rPr/>
        <w:t>Я стоял и смотрел на нее. Меня в этом деле столько раз обманывали, что уж, пожалуй, теперь меня ничем не удивишь.</w:t>
      </w:r>
    </w:p>
    <w:p>
      <w:pPr>
        <w:pStyle w:val="Normal"/>
        <w:rPr/>
      </w:pPr>
      <w:r>
        <w:rPr/>
        <w:t>Если даже эта бэби сейчас мгновенно исчезнет в столбе голубого пламени, от меня никто не услышит ни звука.</w:t>
      </w:r>
    </w:p>
    <w:p>
      <w:pPr>
        <w:pStyle w:val="Normal"/>
        <w:rPr/>
      </w:pPr>
      <w:r>
        <w:rPr/>
        <w:t>Я до того измотался, что, вероятно, не узнаю себя в зеркале для бритья.</w:t>
      </w:r>
    </w:p>
    <w:p>
      <w:pPr>
        <w:pStyle w:val="Normal"/>
        <w:rPr/>
      </w:pPr>
      <w:r>
        <w:rPr/>
        <w:t>Она подошла к телефону. И хотя я ненавижу эту бабенку со всеми ее потрохами больше, чем я могу это выразить, я все же не мог не восхищаться ею. Она шла, держа меня на прицеле, как будто она всю жизнь только этим и занималась.</w:t>
      </w:r>
    </w:p>
    <w:p>
      <w:pPr>
        <w:pStyle w:val="Normal"/>
        <w:rPr/>
      </w:pPr>
      <w:r>
        <w:rPr/>
        <w:t>— </w:t>
      </w:r>
      <w:r>
        <w:rPr/>
        <w:t>Говорит миссис Истри, — проворковала она по телефону. — Будьте добры, вызовите мне такси.</w:t>
      </w:r>
    </w:p>
    <w:p>
      <w:pPr>
        <w:pStyle w:val="Normal"/>
        <w:rPr/>
      </w:pPr>
      <w:r>
        <w:rPr/>
        <w:t>Она повесила трубку. Потом подошла к стене и перерезала провода от обоих аппаратов. Подошла к двери спальни, заперла ее на ключ, ключ положила в карман. Потом подошла к двери, ведущей в коридор, и вынула из нее ключ.</w:t>
      </w:r>
    </w:p>
    <w:p>
      <w:pPr>
        <w:pStyle w:val="Normal"/>
        <w:rPr/>
      </w:pPr>
      <w:r>
        <w:rPr/>
        <w:t>Стоя в дверях, она взглянула на меня и сказала:</w:t>
      </w:r>
    </w:p>
    <w:p>
      <w:pPr>
        <w:pStyle w:val="Normal"/>
        <w:rPr/>
      </w:pPr>
      <w:r>
        <w:rPr/>
        <w:t>— </w:t>
      </w:r>
      <w:r>
        <w:rPr/>
        <w:t>Спокойной ночи, мистер Коушн.</w:t>
      </w:r>
    </w:p>
    <w:p>
      <w:pPr>
        <w:pStyle w:val="Normal"/>
        <w:rPr/>
      </w:pPr>
      <w:r>
        <w:rPr/>
        <w:t>Она вышла в коридор, закрыла дверь, и я слышал, как щелкнул замок.</w:t>
      </w:r>
    </w:p>
    <w:p>
      <w:pPr>
        <w:pStyle w:val="Normal"/>
        <w:rPr/>
      </w:pPr>
      <w:r>
        <w:rPr/>
        <w:t>Я глубоко вздохнул и снял пиджак.</w:t>
      </w:r>
    </w:p>
    <w:p>
      <w:pPr>
        <w:pStyle w:val="Normal"/>
        <w:rPr/>
      </w:pPr>
      <w:r>
        <w:rPr/>
        <w:t>Пожалуй, мне придется повозиться с этой дверью минуты три, а то и четыре!</w:t>
      </w:r>
    </w:p>
    <w:p>
      <w:pPr>
        <w:pStyle w:val="Normal"/>
        <w:rPr/>
      </w:pPr>
      <w:r>
        <w:rPr/>
        <w:t>В отель «Веллингтон» я добрался уже около двух часов ночи. Дежурный портье сказал мне, что вечером ко мне заходил какой</w:t>
        <w:noBreakHyphen/>
        <w:t>то парень, спрашивал, не остановился ли здесь мистер Скала, прибывший в Гавр на пароходе «Париж».</w:t>
      </w:r>
    </w:p>
    <w:p>
      <w:pPr>
        <w:pStyle w:val="Normal"/>
        <w:rPr/>
      </w:pPr>
      <w:r>
        <w:rPr/>
        <w:t>Они ответили этому парню «да» и спросили, есть ли у него какоенибудь поручение для меня. Он ответил «нет, благодарю» и смылся.</w:t>
      </w:r>
    </w:p>
    <w:p>
      <w:pPr>
        <w:pStyle w:val="Normal"/>
        <w:rPr/>
      </w:pPr>
      <w:r>
        <w:rPr/>
        <w:t>Вот такие</w:t>
        <w:noBreakHyphen/>
        <w:t>то дела!</w:t>
      </w:r>
    </w:p>
    <w:p>
      <w:pPr>
        <w:pStyle w:val="Normal"/>
        <w:rPr/>
      </w:pPr>
      <w:r>
        <w:rPr/>
        <w:t>Это мне сказало все, что я хотел бы знать, и вы тоже* вероятно, догадались обо всем, ребята.</w:t>
      </w:r>
    </w:p>
    <w:p>
      <w:pPr>
        <w:pStyle w:val="Normal"/>
        <w:rPr/>
      </w:pPr>
      <w:r>
        <w:rPr/>
        <w:t>Только один парень мог интересоваться, приехал ли я, и этим парнем был сам Тони Скала.</w:t>
      </w:r>
    </w:p>
    <w:p>
      <w:pPr>
        <w:pStyle w:val="Normal"/>
        <w:rPr/>
      </w:pPr>
      <w:r>
        <w:rPr/>
        <w:t>Он разослал по всем отелям своих ребят, чтобы выяснить, где именно я остановился.</w:t>
      </w:r>
    </w:p>
    <w:p>
      <w:pPr>
        <w:pStyle w:val="Normal"/>
        <w:rPr/>
      </w:pPr>
      <w:r>
        <w:rPr/>
      </w:r>
    </w:p>
    <w:p>
      <w:pPr>
        <w:pStyle w:val="Normal"/>
        <w:rPr/>
      </w:pPr>
      <w:r>
        <w:rPr/>
        <w:t>И это подтверждает мои догадки, что Скала привез сюда джеймсоновскую половину формулы. А интересовался он моим прибытием сюда, во Францию, потому что знал, если приехал я, значит, приехала и Жоржетта, и значит, в самое ближайшее время она приедет в Армин Лодж.</w:t>
      </w:r>
    </w:p>
    <w:p>
      <w:pPr>
        <w:pStyle w:val="Normal"/>
        <w:rPr/>
      </w:pPr>
      <w:r>
        <w:rPr/>
        <w:t>Ну что же, ему нечего беспокоиться. Скорее всего, Жоржетта сразу помчалась туда, улыбаясь во всю свою противную рожу, бросилась там в объятия своего Тони и они сейчас гогочут, как ломовые лошади, над милым Лемми Коушном, дураком № 1 мирового масштаба, над этим старикашкой, у которого чердачок что</w:t>
        <w:noBreakHyphen/>
        <w:t>то начал буксовать, и его может уже провести любая смазливая девчонка.</w:t>
      </w:r>
    </w:p>
    <w:p>
      <w:pPr>
        <w:pStyle w:val="Normal"/>
        <w:rPr/>
      </w:pPr>
      <w:r>
        <w:rPr/>
        <w:t>Да, если они смеются, они имеют на это право. Будь я на их месте, я бы тоже хохотал до упаду…</w:t>
      </w:r>
    </w:p>
    <w:p>
      <w:pPr>
        <w:pStyle w:val="Normal"/>
        <w:rPr/>
      </w:pPr>
      <w:r>
        <w:rPr/>
        <w:t>Я поднялся в свою комнату и налил себе небольшой стаканчик виски, просто так, для счастья.</w:t>
      </w:r>
    </w:p>
    <w:p>
      <w:pPr>
        <w:pStyle w:val="Normal"/>
        <w:rPr/>
      </w:pPr>
      <w:r>
        <w:rPr/>
        <w:t>Потом я позвонил в посольство Варнею. Я передумал, сказал я, и не привезу к нему миссис Истри, как собирался это сделать раньше.</w:t>
      </w:r>
    </w:p>
    <w:p>
      <w:pPr>
        <w:pStyle w:val="Normal"/>
        <w:rPr/>
      </w:pPr>
      <w:r>
        <w:rPr/>
        <w:t>Он сказал о'кей и что если мне безразлично, он сейчас отправится в постель. Я сказал, что сейчас мне все безразлично, по мне так любой человек может катиться ко всем чертям и играть с ними в кегли. Он ответил мне на это какой</w:t>
        <w:noBreakHyphen/>
        <w:t>то старой, довольно избитой остротой и повесил трубку.</w:t>
      </w:r>
    </w:p>
    <w:p>
      <w:pPr>
        <w:pStyle w:val="Normal"/>
        <w:rPr/>
      </w:pPr>
      <w:r>
        <w:rPr/>
        <w:t>Я снял пиджак, рухнул и начал думать, какой будет следующий ход в этой игре.</w:t>
      </w:r>
    </w:p>
    <w:p>
      <w:pPr>
        <w:pStyle w:val="Normal"/>
        <w:rPr/>
      </w:pPr>
      <w:r>
        <w:rPr/>
        <w:t>Что касается меня, остается только сидеть здесь в отеле и " ожидать, когда акционерная компания Фернанда</w:t>
        <w:noBreakHyphen/>
        <w:t>Зеллара</w:t>
        <w:noBreakHyphen/>
        <w:t>Жоржетта пришлют уведомление о размере выкупной платы за формулу. И им отлично известно, что я ничего не могу с ними поделать. Я даже не знаю, где они находятся и, ввиду деликатности дела, никогда не решусь обратиться к французским властям за помощью.</w:t>
      </w:r>
    </w:p>
    <w:p>
      <w:pPr>
        <w:pStyle w:val="Normal"/>
        <w:rPr/>
      </w:pPr>
      <w:r>
        <w:rPr/>
        <w:t>Ну что ж, если они пришлют мне письмо, в нем ведь должен быть обратный адрес. Правда? Должны же они указать адрес, по которому высылать им деньги.</w:t>
      </w:r>
    </w:p>
    <w:p>
      <w:pPr>
        <w:pStyle w:val="Normal"/>
        <w:rPr/>
      </w:pPr>
      <w:r>
        <w:rPr/>
        <w:t>Но даже если мне станет известно, где они находятся, что я могу сделать?</w:t>
      </w:r>
    </w:p>
    <w:p>
      <w:pPr>
        <w:pStyle w:val="Normal"/>
        <w:rPr/>
      </w:pPr>
      <w:r>
        <w:rPr/>
        <w:t>Я ведь не могу ворваться к ним, открыть пальбу и вообще поднимать шум и гам без того, чтобы французские парни не узнали о формуле газа, а этого как раз я не имею права никому рассказывать.</w:t>
      </w:r>
    </w:p>
    <w:p>
      <w:pPr>
        <w:pStyle w:val="Normal"/>
        <w:rPr/>
      </w:pPr>
      <w:r>
        <w:rPr/>
        <w:t>Да, сомнений никаких нет. Эти бабенки одержали надо мной верх. У них на руках пять тузов. И если я начну за ними гоняться, захочу наделать им неприятностей, они сразу расскажут о формуле другому государству и они отлично знают, что я никогда на это не пойду.</w:t>
      </w:r>
    </w:p>
    <w:p>
      <w:pPr>
        <w:pStyle w:val="Normal"/>
        <w:rPr/>
      </w:pPr>
      <w:r>
        <w:rPr/>
        <w:t>У меня такое состояние, что если бы кто</w:t>
        <w:noBreakHyphen/>
        <w:t>нибудь подсказал мне, что сейчас нужно делать, я бы наградил его бриллиантовой медалью.</w:t>
      </w:r>
    </w:p>
    <w:p>
      <w:pPr>
        <w:pStyle w:val="Normal"/>
        <w:rPr/>
      </w:pPr>
      <w:r>
        <w:rPr/>
        <w:t>Я налил еще стакан виски и решил больше ни о чем не думать. И только я принял такое решение, зазвонил телефон. Это был Сай Хинкс.</w:t>
      </w:r>
    </w:p>
    <w:p>
      <w:pPr>
        <w:pStyle w:val="Normal"/>
        <w:rPr/>
      </w:pPr>
      <w:r>
        <w:rPr/>
        <w:t>— </w:t>
      </w:r>
      <w:r>
        <w:rPr/>
        <w:t>Эй, дружище, — сказал он. — Ты просил меня не спускать глаз с твоей подружки миссис Жоржетты Истри. Так вот разреши сообщить тебе, что мы ведем наблюдение за ней с присущей нам точностью.</w:t>
      </w:r>
    </w:p>
    <w:p>
      <w:pPr>
        <w:pStyle w:val="Normal"/>
        <w:rPr/>
      </w:pPr>
      <w:r>
        <w:rPr/>
        <w:t>Час назад эта дамочка вышла из отеля «Гран Клермон», села в такси и поехала в Нейи. Там у меня уже работают четыре парня по сбору информации относительно Армин Лодж, которую ты у меня просил.</w:t>
      </w:r>
    </w:p>
    <w:p>
      <w:pPr>
        <w:pStyle w:val="Normal"/>
        <w:rPr/>
      </w:pPr>
      <w:r>
        <w:rPr/>
        <w:t>Примерно за полчаса до прибытия этой дамочки в Армин Лодж туда приехал один парень на канадском бьюике. Он оставил машину у входной двери и отпер дверь ключом, который был у него в кармане.</w:t>
      </w:r>
    </w:p>
    <w:p>
      <w:pPr>
        <w:pStyle w:val="Normal"/>
        <w:rPr/>
      </w:pPr>
      <w:r>
        <w:rPr/>
        <w:t>Мой парень спрятался в кустарник против входной двери, и он уверяет, что до приезда этого типа в бьюике в доме никого не было. Понял?</w:t>
      </w:r>
    </w:p>
    <w:p>
      <w:pPr>
        <w:pStyle w:val="Normal"/>
        <w:rPr/>
      </w:pPr>
      <w:r>
        <w:rPr/>
        <w:t>Так вот. Примерно через полчаса прикатила на такси миссис Истри. Она расплатилась с шофером такси у главных ворот Армин Лодж, и мой парень, который следил за ней от самого Клермон</w:t>
        <w:noBreakHyphen/>
        <w:t>отеля, припрятал где</w:t>
        <w:noBreakHyphen/>
        <w:t>то машину и решил попробовать, не удастся ли ему что</w:t>
        <w:noBreakHyphen/>
        <w:t>нибудь увидеть или услышать.</w:t>
      </w:r>
    </w:p>
    <w:p>
      <w:pPr>
        <w:pStyle w:val="Normal"/>
        <w:rPr/>
      </w:pPr>
      <w:r>
        <w:rPr/>
        <w:t>Он слышал, как дама сказала шоферу такси несколько слов по</w:t>
        <w:noBreakHyphen/>
        <w:t>французски, у нее были только американские деньги, но они быстро этот вопрос уладили и она пошла по автомобильной дорожке к входной двери.</w:t>
      </w:r>
    </w:p>
    <w:p>
      <w:pPr>
        <w:pStyle w:val="Normal"/>
        <w:rPr/>
      </w:pPr>
      <w:r>
        <w:rPr/>
        <w:t>Когда она прошла примерно с полдороги, мой парень скользнул в ворота и последовал за ней.</w:t>
      </w:r>
    </w:p>
    <w:p>
      <w:pPr>
        <w:pStyle w:val="Normal"/>
        <w:rPr/>
      </w:pPr>
      <w:r>
        <w:rPr/>
        <w:t>Но ничего интересного ему узнать не удалось. Она подошла к входной двери, позвонила, кто</w:t>
        <w:noBreakHyphen/>
        <w:t>то открыл и она вошла. В холле было темно, поэтому он не мог видеть, кто именно открыл дверь.</w:t>
      </w:r>
    </w:p>
    <w:p>
      <w:pPr>
        <w:pStyle w:val="Normal"/>
        <w:rPr/>
      </w:pPr>
      <w:r>
        <w:rPr/>
        <w:t>Через некоторое время девчонка вышла вместе с парнем, приехавшим на бьюике, села в машину и парень повел машину к заднему входу в дом.</w:t>
      </w:r>
    </w:p>
    <w:p>
      <w:pPr>
        <w:pStyle w:val="Normal"/>
        <w:rPr/>
      </w:pPr>
      <w:r>
        <w:rPr/>
        <w:t>Вот все, что я могу тебе пока рассказать. Может быть, утром что</w:t>
        <w:noBreakHyphen/>
        <w:t>нибудь добавлю.</w:t>
      </w:r>
    </w:p>
    <w:p>
      <w:pPr>
        <w:pStyle w:val="Normal"/>
        <w:rPr/>
      </w:pPr>
      <w:r>
        <w:rPr/>
        <w:t>— </w:t>
      </w:r>
      <w:r>
        <w:rPr/>
        <w:t>Можешь бросить это дело, — оказал я ему. — Мне больше не нужна информация об Армин Лодж. Я и так о них знаю больше чем достаточно. Откуда ты говоришь?</w:t>
      </w:r>
    </w:p>
    <w:p>
      <w:pPr>
        <w:pStyle w:val="Normal"/>
        <w:rPr/>
      </w:pPr>
      <w:r>
        <w:rPr/>
        <w:t>Из дома, сказал он. Я велел ему повесить трубку и немного подождать, может быть, я ему еще раз позвоню, потому что где</w:t>
        <w:noBreakHyphen/>
        <w:t>то под самой макушкой у меня рождалась идейка.</w:t>
      </w:r>
    </w:p>
    <w:p>
      <w:pPr>
        <w:pStyle w:val="Normal"/>
        <w:rPr/>
      </w:pPr>
      <w:r>
        <w:rPr/>
        <w:t>Я закурил и опять лег. Думаю, что я на 100 процентов прав в своих последних догадках. Парень, который приехал в Армин Лодж на бьюике, был Тони Скала и поехал он туда, чтобы прихватить с собой Жоржетту.</w:t>
      </w:r>
    </w:p>
    <w:p>
      <w:pPr>
        <w:pStyle w:val="Normal"/>
        <w:rPr/>
      </w:pPr>
      <w:r>
        <w:rPr/>
        <w:t>И, может быть, я в последний раз слышал об этой бэби. Очень жаль, я бы с радостью отдал годовую зарплату, чтобы посадить эту дамочку с глазами</w:t>
        <w:noBreakHyphen/>
        <w:t>звездами и с самой изящной фигуркой на свете, эту чертову ведьму, так ее и так, за железную решетку. Эта очаровательная бэби произвела на меня такое же впечатление, так же запала мне в душу, как красотка из шоу с раздеванием на деревенского парня, впервые попавшего в городской театр. Разница только в том, что деревенскому парню иногда кое</w:t>
        <w:noBreakHyphen/>
        <w:t>что перепадает от таких красоток.</w:t>
      </w:r>
    </w:p>
    <w:p>
      <w:pPr>
        <w:pStyle w:val="Normal"/>
        <w:rPr/>
      </w:pPr>
      <w:r>
        <w:rPr/>
        <w:t>Скоро уже четыре часа утра, а я все лежу и думаю. Но так ничего и не придумал. Кажется, мне остается только послать через посольство телеграмму директору ФБР и признаться ему, что я полностью сдаюсь, не знаю, что делать и прошу указаний.</w:t>
      </w:r>
    </w:p>
    <w:p>
      <w:pPr>
        <w:pStyle w:val="Normal"/>
        <w:rPr/>
      </w:pPr>
      <w:r>
        <w:rPr/>
        <w:t>Но уверен, указание было бы таким: сидеть и ждать, когда акционерное общество Фернанда</w:t>
        <w:noBreakHyphen/>
        <w:t>Жоржетта назовет сумму за формулу Джеймсона</w:t>
        <w:noBreakHyphen/>
        <w:t>Грирсона, и укажут, в каком, именно месте они хотели бы получить эти деньги — в Китае или в Сиаме.</w:t>
      </w:r>
    </w:p>
    <w:p>
      <w:pPr>
        <w:pStyle w:val="Normal"/>
        <w:rPr/>
      </w:pPr>
      <w:r>
        <w:rPr/>
        <w:t>И, вероятно, эти бабенки захотят сначала получить деньги, а тогда у нас не будет никаких гарантий, что они нам после этого все</w:t>
        <w:noBreakHyphen/>
        <w:t>таки отдадут формулы.</w:t>
      </w:r>
    </w:p>
    <w:p>
      <w:pPr>
        <w:pStyle w:val="Normal"/>
        <w:rPr/>
      </w:pPr>
      <w:r>
        <w:rPr/>
        <w:t>Воображаю, какую жизнь закрутят эти бэби, получив наши деньги. Им надо будет только годика два</w:t>
        <w:noBreakHyphen/>
        <w:t>три держаться подальше от Америки, пока все забудется. А потом они уж тряхнут кошелечком, накупят себе столько меховых пальто и роскошных туалетов, что и в двенадцати универмагах столько не найдется.</w:t>
      </w:r>
    </w:p>
    <w:p>
      <w:pPr>
        <w:pStyle w:val="Normal"/>
        <w:rPr/>
      </w:pPr>
      <w:r>
        <w:rPr/>
        <w:t>Ох, ребята, что бы я сейчас сделал с этими красотками. Я со злостью опустил ноги с постели и закурил сигарету.</w:t>
      </w:r>
    </w:p>
    <w:p>
      <w:pPr>
        <w:pStyle w:val="Normal"/>
        <w:rPr/>
      </w:pPr>
      <w:r>
        <w:rPr/>
        <w:t>Обычно мой девиз: «Когда сомневаешься, не делай», но в данном случае мне хочется рявкнуть: «Когда сомневаешься, сделай».</w:t>
      </w:r>
    </w:p>
    <w:p>
      <w:pPr>
        <w:pStyle w:val="Normal"/>
        <w:rPr/>
      </w:pPr>
      <w:r>
        <w:rPr/>
        <w:t>Я позвонил Саю.</w:t>
      </w:r>
    </w:p>
    <w:p>
      <w:pPr>
        <w:pStyle w:val="Normal"/>
        <w:rPr/>
      </w:pPr>
      <w:r>
        <w:rPr/>
        <w:t>— </w:t>
      </w:r>
      <w:r>
        <w:rPr/>
        <w:t>Слушай, Сай, — сказал я. — Может быть, ты знаешь несколько парней, занимавшихся разными темными делами, а теперь скрывающихся в этом городе? Надеюсь, ты понимаешь, что мне нужно. Какие</w:t>
        <w:noBreakHyphen/>
        <w:t>нибудь американские парни, которые, по причинам, лучше всего известным им самим, не собираются возвращаться в США. Знаешь таких парней? А?</w:t>
      </w:r>
    </w:p>
    <w:p>
      <w:pPr>
        <w:pStyle w:val="Normal"/>
        <w:rPr/>
      </w:pPr>
      <w:r>
        <w:rPr/>
        <w:t>— </w:t>
      </w:r>
      <w:r>
        <w:rPr/>
        <w:t>Еще бы, — сказал он. — Здесь есть несколько мальчиков, сбежавших из США, чтобы не привлекаться за убийство, двое банковских грабителей, несколько многоженцев и вступивших в фиктивные браки из</w:t>
        <w:noBreakHyphen/>
        <w:t>за денег, с полдюжины отличных фальшивомонетчиков и разных мошенников и еще несколько миллионов никчемных ребят, способных украсть последний грош с тарелки нищего.</w:t>
      </w:r>
    </w:p>
    <w:p>
      <w:pPr>
        <w:pStyle w:val="Normal"/>
        <w:rPr/>
      </w:pPr>
      <w:r>
        <w:rPr/>
        <w:t>— </w:t>
      </w:r>
      <w:r>
        <w:rPr/>
        <w:t>Отлично, — сказал я. — Так вот, Сай, я знаю, что ты хороший парень и когда захочешь, можешь держать свой люк закрытым.</w:t>
      </w:r>
    </w:p>
    <w:p>
      <w:pPr>
        <w:pStyle w:val="Normal"/>
        <w:rPr/>
      </w:pPr>
      <w:r>
        <w:rPr/>
        <w:t>— </w:t>
      </w:r>
      <w:r>
        <w:rPr/>
        <w:t>Безусловно, — сказал он. — У меня, как в могиле. — Приятель, если бы ты знал, с какими вещами мне приходится сталкиваться, и я даже во сне ни словом не обмолвился о них.</w:t>
      </w:r>
    </w:p>
    <w:p>
      <w:pPr>
        <w:pStyle w:val="Normal"/>
        <w:rPr/>
      </w:pPr>
      <w:r>
        <w:rPr/>
        <w:t>— </w:t>
      </w:r>
      <w:r>
        <w:rPr/>
        <w:t>О'кей, — сказал я. — Так вот что: одевай</w:t>
        <w:noBreakHyphen/>
        <w:t>ка шляпу и быстро мотай ко мне. Нам с тобой предстоит очень сложное дело.</w:t>
      </w:r>
    </w:p>
    <w:p>
      <w:pPr>
        <w:pStyle w:val="Normal"/>
        <w:rPr/>
      </w:pPr>
      <w:r>
        <w:rPr/>
        <w:t>Он сказал «отлично», и что, может быть, как</w:t>
        <w:noBreakHyphen/>
        <w:t>нибудь в будущем году ему, наконец, удастся выспаться.</w:t>
      </w:r>
    </w:p>
    <w:p>
      <w:pPr>
        <w:pStyle w:val="Normal"/>
        <w:rPr/>
      </w:pPr>
      <w:r>
        <w:rPr/>
        <w:t>Я подошел к столу и налил небольшой стаканчик. Я вспомнил Жоржетту, у меня перед глазами стояла ее улыбающаяся рожа, когда она наставила на меня свой пистолетик.</w:t>
      </w:r>
    </w:p>
    <w:p>
      <w:pPr>
        <w:pStyle w:val="Normal"/>
        <w:rPr/>
      </w:pPr>
      <w:r>
        <w:rPr/>
        <w:t>— </w:t>
      </w:r>
      <w:r>
        <w:rPr/>
        <w:t>О'кей, деточка моя, — сказал я. — Может быть, я с тобой еще не все решил.</w:t>
      </w:r>
    </w:p>
    <w:p>
      <w:pPr>
        <w:pStyle w:val="Normal"/>
        <w:rPr/>
      </w:pPr>
      <w:r>
        <w:rPr/>
      </w:r>
    </w:p>
    <w:p>
      <w:pPr>
        <w:pStyle w:val="Heading2"/>
        <w:ind w:hanging="0"/>
        <w:rPr/>
      </w:pPr>
      <w:r>
        <w:rPr/>
        <w:t>ГЛАВА 12</w:t>
      </w:r>
    </w:p>
    <w:p>
      <w:pPr>
        <w:pStyle w:val="Normal"/>
        <w:rPr/>
      </w:pPr>
      <w:r>
        <w:rPr/>
      </w:r>
    </w:p>
    <w:p>
      <w:pPr>
        <w:pStyle w:val="Normal"/>
        <w:rPr/>
      </w:pPr>
      <w:r>
        <w:rPr/>
        <w:t>Сай Хинкс ушел от меня около семи часов. Мы с ним отлично поговорили. Я рассказал ровно столько, сколько считал нужным для выполнения моих планов.</w:t>
      </w:r>
    </w:p>
    <w:p>
      <w:pPr>
        <w:pStyle w:val="Normal"/>
        <w:rPr/>
      </w:pPr>
      <w:r>
        <w:rPr/>
        <w:t>Я подумал, если в этом деле было столько неожиданных забавных ходов, то почему бы мне не учудить еще одну хохму? Во всяком случае, терять нам нечего.</w:t>
      </w:r>
    </w:p>
    <w:p>
      <w:pPr>
        <w:pStyle w:val="Normal"/>
        <w:rPr/>
      </w:pPr>
      <w:r>
        <w:rPr/>
        <w:t>Я принял теплый душ и завалился спать. Я ужасно устал, но ровно в десять часов встал, принарядился, отправился в посольство США и заявил им, что мистер Зетланд В. Т. Кингарри хотел бы перекинуться парой словечек с самим послом.</w:t>
      </w:r>
    </w:p>
    <w:p>
      <w:pPr>
        <w:pStyle w:val="Normal"/>
        <w:rPr/>
      </w:pPr>
      <w:r>
        <w:rPr/>
        <w:t>Мне пришлось ждать очень недолго. И достаточно было бросить хотя бы мимолетный взгляд на нашего представителя во Франции, чтобы у меня на душе стало значительно легче, потому что физиономия у этого парня как раз такая, какая должна быть у посла. Огромный лоб, квадратный подбородок и пара проницательных глаз.</w:t>
      </w:r>
    </w:p>
    <w:p>
      <w:pPr>
        <w:pStyle w:val="Normal"/>
        <w:rPr/>
      </w:pPr>
      <w:r>
        <w:rPr/>
        <w:t>Я все ему рассказал. Оказывается, многое ему уже известно. После того как я выехал из Нью</w:t>
        <w:noBreakHyphen/>
        <w:t>Йорка, наше главное управление подробно информировало его и он не особенно удивился тому, как здесь развертывались события.</w:t>
      </w:r>
    </w:p>
    <w:p>
      <w:pPr>
        <w:pStyle w:val="Normal"/>
        <w:rPr/>
      </w:pPr>
      <w:r>
        <w:rPr/>
        <w:t>Но когда я ему рассказал о своих планах и о том, что я поручил Саю Хинксу, должен сказать, что даже он слегка приподнял брови от удивления.</w:t>
      </w:r>
    </w:p>
    <w:p>
      <w:pPr>
        <w:pStyle w:val="Normal"/>
        <w:rPr/>
      </w:pPr>
      <w:r>
        <w:rPr/>
        <w:t>Пристально посмотрев некоторое время на пресс</w:t>
        <w:noBreakHyphen/>
        <w:t>папье, он, наконец, сказал:</w:t>
      </w:r>
    </w:p>
    <w:p>
      <w:pPr>
        <w:pStyle w:val="Normal"/>
        <w:rPr/>
      </w:pPr>
      <w:r>
        <w:rPr/>
        <w:t>— </w:t>
      </w:r>
      <w:r>
        <w:rPr/>
        <w:t>Мистер Коушн, вы пользуетесь репутацией человека, который всегда добивается успеха. Я слышал также, что многие методы вашей работы бывают весьма необыкновенными.</w:t>
      </w:r>
    </w:p>
    <w:p>
      <w:pPr>
        <w:pStyle w:val="Normal"/>
        <w:rPr/>
      </w:pPr>
      <w:r>
        <w:rPr/>
        <w:t>И хотя я не собираюсь в какой бы то ни было степени официально одобрять шаги, которые вы предприняли, в тоже время я не склонен наложить на них официальный запрет.</w:t>
      </w:r>
    </w:p>
    <w:p>
      <w:pPr>
        <w:pStyle w:val="Normal"/>
        <w:rPr/>
      </w:pPr>
      <w:r>
        <w:rPr/>
        <w:t>Он посмотрел на меня и улыбнулся.</w:t>
      </w:r>
    </w:p>
    <w:p>
      <w:pPr>
        <w:pStyle w:val="Normal"/>
        <w:rPr/>
      </w:pPr>
      <w:r>
        <w:rPr/>
        <w:t>— </w:t>
      </w:r>
      <w:r>
        <w:rPr/>
        <w:t>Другими словами, — сказал он, — если вы это провернете, Коушн, будет отлично. Если же нет… Он пожал плечами.</w:t>
      </w:r>
    </w:p>
    <w:p>
      <w:pPr>
        <w:pStyle w:val="Normal"/>
        <w:rPr/>
      </w:pPr>
      <w:r>
        <w:rPr/>
        <w:t>— </w:t>
      </w:r>
      <w:r>
        <w:rPr/>
        <w:t>Вот и отлично, сэр, — перебил я. — Не смею вас больше утомлять. Я немедленно же приступаю к делу, и если вы обо мне больше ничего не услышите, что ж, будет очень печально.</w:t>
      </w:r>
    </w:p>
    <w:p>
      <w:pPr>
        <w:pStyle w:val="Normal"/>
        <w:rPr/>
      </w:pPr>
      <w:r>
        <w:rPr/>
        <w:t>— </w:t>
      </w:r>
      <w:r>
        <w:rPr/>
        <w:t>Желаю вам удачи, — сказал он. — Я могу высказать вам свое личное мнение по поводу этого дела. Вот оно.</w:t>
      </w:r>
    </w:p>
    <w:p>
      <w:pPr>
        <w:pStyle w:val="Normal"/>
        <w:rPr/>
      </w:pPr>
      <w:r>
        <w:rPr/>
        <w:t>Я верю, что до тех пор, пока формула Джеймсона</w:t>
        <w:noBreakHyphen/>
        <w:t>Грирсона будет находиться в наших руках и в руках британского правительства, она будет служить делу мира, отнюдь не агрессивным целям.</w:t>
      </w:r>
    </w:p>
    <w:p>
      <w:pPr>
        <w:pStyle w:val="Normal"/>
        <w:rPr/>
      </w:pPr>
      <w:r>
        <w:rPr/>
        <w:t>Но вы можете себе представить, что произойдет, если эта формула попадет в руки воинственной нации. Сам факт обладания этой формулой, знание потенциальных возможностей действия джеймсоновско</w:t>
        <w:noBreakHyphen/>
        <w:t>грирсоновского газа, легкость, с какой Он может производиться и транспортироваться, тот факт, что этот газ является, пожалуй, единственным подлинно эффективным газом, — все это даст в руки агрессора такое оружие, при помощи которого он сможет в течение месяца поставить мир на колени.</w:t>
      </w:r>
    </w:p>
    <w:p>
      <w:pPr>
        <w:pStyle w:val="Normal"/>
        <w:rPr/>
      </w:pPr>
      <w:r>
        <w:rPr/>
        <w:t>Еще раз желаю вам удачи. Если вам что</w:t>
        <w:noBreakHyphen/>
        <w:t>нибудь понадобится, кроме письма, которое я сейчас напишу, звоните Варнею, он будет все время дежурить здесь до тех пор, пока мы не услышим от вас тот или иной ответ.</w:t>
      </w:r>
    </w:p>
    <w:p>
      <w:pPr>
        <w:pStyle w:val="Normal"/>
        <w:rPr/>
      </w:pPr>
      <w:r>
        <w:rPr/>
        <w:t>Он написал письмо, подписал, поставил посольскую печать, положил письмо в конверт и подал его мне.</w:t>
      </w:r>
    </w:p>
    <w:p>
      <w:pPr>
        <w:pStyle w:val="Normal"/>
        <w:rPr/>
      </w:pPr>
      <w:r>
        <w:rPr/>
        <w:t>Я смылся. В такси, по пути в отель «Веллингтон» я вынул из конверта письмо и прочитал:</w:t>
      </w:r>
    </w:p>
    <w:p>
      <w:pPr>
        <w:pStyle w:val="Normal"/>
        <w:rPr/>
      </w:pPr>
      <w:r>
        <w:rPr/>
        <w:t>"Посольство Соединенных Штатов Америки. Париж. Франция. Тому, кого это может касаться.</w:t>
      </w:r>
    </w:p>
    <w:p>
      <w:pPr>
        <w:pStyle w:val="Normal"/>
        <w:rPr/>
      </w:pPr>
      <w:r>
        <w:rPr/>
        <w:t>Властью, данной мне как послу Соединенных Штатов Америки во Французской Республике, настоящим уполномочиваю мистера Л. Коушна, специального агента Федерального бюро расследований США, получить от меня и заплатить любому лицу или лицам, по его личному указанию, любую сумму или суммы в пределах двух миллионов долларов без требования расписки в получении этих денег". Подпись. Печать.</w:t>
      </w:r>
    </w:p>
    <w:p>
      <w:pPr>
        <w:pStyle w:val="Normal"/>
        <w:rPr/>
      </w:pPr>
      <w:r>
        <w:rPr/>
        <w:t>Отличная работа. Кругленькая суммочка, как вы думаете? В отель я вернулся в 11 часов. Мне передали записку от Хинкса: один из его парней ожидает меня в Армин Лодж и он будет находиться в кустарнике до моего приезда.</w:t>
      </w:r>
    </w:p>
    <w:p>
      <w:pPr>
        <w:pStyle w:val="Normal"/>
        <w:rPr/>
      </w:pPr>
      <w:r>
        <w:rPr/>
        <w:t>Я сел в другое такси и поехал в Нейи. Хоть я уговаривал себя, что все окончится замечательно, я все</w:t>
        <w:noBreakHyphen/>
        <w:t>таки не был вполне уверен в успехе этого дела.</w:t>
      </w:r>
    </w:p>
    <w:p>
      <w:pPr>
        <w:pStyle w:val="Normal"/>
        <w:rPr/>
      </w:pPr>
      <w:r>
        <w:rPr/>
        <w:t>Если Хинкс справится с той работой, которую я ему поручил, и если все будет сделано шито</w:t>
        <w:noBreakHyphen/>
        <w:t>крыто, тогда нам остается только дожидаться весточки от акционерного общества Фернанда</w:t>
        <w:noBreakHyphen/>
        <w:t>Жоржетта, заплатить им деньги и надеяться, что они честно выполнят свои обязательства в нашей сделке. Только я в это никак не могу поверить. Одна мысль, что эти две красотки способны честно выполнить свои обязательства, заставляет меня буквально лопаться от смеха.</w:t>
      </w:r>
    </w:p>
    <w:p>
      <w:pPr>
        <w:pStyle w:val="Normal"/>
        <w:rPr/>
      </w:pPr>
      <w:r>
        <w:rPr/>
        <w:t>Я расплатился с таксистом у самых ворот Армин Лодж и вошел в сад. Впереди — огромное здание, окруженное кустарником. К входной двери подходила асфальтовая автомобильная дорожка, обвивавшая здание.</w:t>
      </w:r>
    </w:p>
    <w:p>
      <w:pPr>
        <w:pStyle w:val="Normal"/>
        <w:rPr/>
      </w:pPr>
      <w:r>
        <w:rPr/>
        <w:t>Я шел по дорожке. Через некоторое время из кустов вылез парень и сказал: «Доброе утро».</w:t>
      </w:r>
    </w:p>
    <w:p>
      <w:pPr>
        <w:pStyle w:val="Normal"/>
        <w:rPr/>
      </w:pPr>
      <w:r>
        <w:rPr/>
        <w:t>Я сказал ему, что Сай Хинкс — мой приятель.</w:t>
      </w:r>
    </w:p>
    <w:p>
      <w:pPr>
        <w:pStyle w:val="Normal"/>
        <w:rPr/>
      </w:pPr>
      <w:r>
        <w:rPr/>
        <w:t>Он поведал мне:</w:t>
      </w:r>
    </w:p>
    <w:p>
      <w:pPr>
        <w:pStyle w:val="Normal"/>
        <w:rPr/>
      </w:pPr>
      <w:r>
        <w:rPr/>
        <w:t>— </w:t>
      </w:r>
      <w:r>
        <w:rPr/>
        <w:t>Армин Лодж снял и месяца два назад с полной меблировкой через нью</w:t>
        <w:noBreakHyphen/>
        <w:t>йоркское агентство. Авансом была внесена трехмесячная рента, кроме того, для спокойствия хозяина меблировка была застрахована.</w:t>
      </w:r>
    </w:p>
    <w:p>
      <w:pPr>
        <w:pStyle w:val="Normal"/>
        <w:rPr/>
      </w:pPr>
      <w:r>
        <w:rPr/>
        <w:t>Дом часто посещали различные люди, но редко кто оставался дольше, чем на несколько часов. Соседи и местные торговцы утверждают, что фактически здесь никто не живет.</w:t>
      </w:r>
    </w:p>
    <w:p>
      <w:pPr>
        <w:pStyle w:val="Normal"/>
        <w:rPr/>
      </w:pPr>
      <w:r>
        <w:rPr/>
        <w:t>В местной лавочке ничего не покупают, из города тоже ничего не доставляют и…</w:t>
      </w:r>
    </w:p>
    <w:p>
      <w:pPr>
        <w:pStyle w:val="Normal"/>
        <w:rPr/>
      </w:pPr>
      <w:r>
        <w:rPr/>
        <w:t>— </w:t>
      </w:r>
      <w:r>
        <w:rPr/>
        <w:t>О'кей, приятель, — сказал я ему. — Ты сказал мне все, что я хотел знать. Ты сделал ключи от входной двери? Он сказал «да» и достал их из кармана. Я взял их.</w:t>
      </w:r>
    </w:p>
    <w:p>
      <w:pPr>
        <w:pStyle w:val="Normal"/>
        <w:rPr/>
      </w:pPr>
      <w:r>
        <w:rPr/>
        <w:t>— </w:t>
      </w:r>
      <w:r>
        <w:rPr/>
        <w:t>Теперь давай мотай отсюда, — сказал я. — Я хочу побродить здесь в одиночестве.</w:t>
      </w:r>
    </w:p>
    <w:p>
      <w:pPr>
        <w:pStyle w:val="Normal"/>
        <w:rPr/>
      </w:pPr>
      <w:r>
        <w:rPr/>
        <w:t>— </w:t>
      </w:r>
      <w:r>
        <w:rPr/>
        <w:t>Слушаюсь, сэр, — сказал он.</w:t>
      </w:r>
    </w:p>
    <w:p>
      <w:pPr>
        <w:pStyle w:val="Normal"/>
        <w:rPr/>
      </w:pPr>
      <w:r>
        <w:rPr/>
        <w:t>Но вид у него при этом был слегка разочарованным. Может быть, он надеялся быть свидетелем по крайней мере двух убийств.</w:t>
      </w:r>
    </w:p>
    <w:p>
      <w:pPr>
        <w:pStyle w:val="Normal"/>
        <w:rPr/>
      </w:pPr>
      <w:r>
        <w:rPr/>
        <w:t>Я потопал по автомобильной дорожке к входной двери. Подойдя совсем близко к дому, я решил осторожно обойти стороной, чтобы не стереть следов на гравии.</w:t>
      </w:r>
    </w:p>
    <w:p>
      <w:pPr>
        <w:pStyle w:val="Normal"/>
        <w:rPr/>
      </w:pPr>
      <w:r>
        <w:rPr/>
        <w:t>Прошлая ночь была довольно влажной, и отлично были видны следы шин бьюика, как он подъехал и остановился.</w:t>
      </w:r>
    </w:p>
    <w:p>
      <w:pPr>
        <w:pStyle w:val="Normal"/>
        <w:rPr/>
      </w:pPr>
      <w:r>
        <w:rPr/>
        <w:t>Подойдя к месту, где стояла машина, я увидел следы шагов двух людей: одни мужские копыта, а другие сделаны ножками, обутыми в туфельки на высоком каблучке, вероятно, это следы Жоржетты.</w:t>
      </w:r>
    </w:p>
    <w:p>
      <w:pPr>
        <w:pStyle w:val="Normal"/>
        <w:rPr/>
      </w:pPr>
      <w:r>
        <w:rPr/>
        <w:t>Автомобиль постоял здесь и тронулся дальше. Следы шин привели меня к заднему входу в Армин Лодж.</w:t>
      </w:r>
    </w:p>
    <w:p>
      <w:pPr>
        <w:pStyle w:val="Normal"/>
        <w:rPr/>
      </w:pPr>
      <w:r>
        <w:rPr/>
        <w:t>Здесь машина опять остановилась. От двери к машине вели следы — мужские, но совершенно другой формы, чем первые. Значит, так, Жоржетта и два парня уехали через задние ворота.</w:t>
      </w:r>
    </w:p>
    <w:p>
      <w:pPr>
        <w:pStyle w:val="Normal"/>
        <w:rPr/>
      </w:pPr>
      <w:r>
        <w:rPr/>
        <w:t>Я вернулся к входной двери, отпер ее и вошел. В холле темно, воздух несколько спертый, я чиркнул зажигалку, нашел выключателе включил его и огляделся.</w:t>
      </w:r>
    </w:p>
    <w:p>
      <w:pPr>
        <w:pStyle w:val="Normal"/>
        <w:rPr/>
      </w:pPr>
      <w:r>
        <w:rPr/>
        <w:t>Холл очень большой, отделанный дубовыми панелями, повсюду старинное оружие: классное местечко, только вот почему</w:t>
        <w:noBreakHyphen/>
        <w:t>то уж очень пахнет жареным луком.</w:t>
      </w:r>
    </w:p>
    <w:p>
      <w:pPr>
        <w:pStyle w:val="Normal"/>
        <w:rPr/>
      </w:pPr>
      <w:r>
        <w:rPr/>
        <w:t>Я прошел по всем комнатам первого этажа. Все они огромные, мебель покрыта белыми чехлами от пыли. В шкафу одной из комнат нашел пустую бутылку из</w:t>
        <w:noBreakHyphen/>
        <w:t>под бренди, больше ничего интересного.</w:t>
      </w:r>
    </w:p>
    <w:p>
      <w:pPr>
        <w:pStyle w:val="Normal"/>
        <w:rPr/>
      </w:pPr>
      <w:r>
        <w:rPr/>
        <w:t>Я вернулся в холл и поднялся по широкой дубовой лестнице наверх. На втором этаже тоже холл. Дверь в одну из комнат распахнута. Я вошел и зажег свет.</w:t>
      </w:r>
    </w:p>
    <w:p>
      <w:pPr>
        <w:pStyle w:val="Normal"/>
        <w:rPr/>
      </w:pPr>
      <w:r>
        <w:rPr/>
        <w:t>Огромные шторы, мебель опять</w:t>
        <w:noBreakHyphen/>
        <w:t>таки в чехлах, за исключением нескольких стульев, чехлы с которых валялись тут же на полу. На столе поднос с недоеденными сандвичами, пустая бутылка из</w:t>
        <w:noBreakHyphen/>
        <w:t>под коннектикутского виски и два грязных стакана.</w:t>
      </w:r>
    </w:p>
    <w:p>
      <w:pPr>
        <w:pStyle w:val="Normal"/>
        <w:rPr/>
      </w:pPr>
      <w:r>
        <w:rPr/>
        <w:t>На подоконнике кипа журналов. Один или два американских, "дин экземпляр «Курортного журнала», английский и с полдюжины французских. На обложке одного из них — фотография дамы, у которой имеется все, что положено, и она очень довольна этим.</w:t>
      </w:r>
    </w:p>
    <w:p>
      <w:pPr>
        <w:pStyle w:val="Normal"/>
        <w:rPr/>
      </w:pPr>
      <w:r>
        <w:rPr/>
        <w:t>Я пошел к двери. По дороге наступил на какой</w:t>
        <w:noBreakHyphen/>
        <w:t>то твердый предмет, валявшийся под мебельным чехлом. Я приподнял край чехла и увидел там пистолет 22</w:t>
        <w:noBreakHyphen/>
        <w:t>го калибра. Отличная маленькая игрушка. В обойме все 10 пуль.</w:t>
      </w:r>
    </w:p>
    <w:p>
      <w:pPr>
        <w:pStyle w:val="Normal"/>
        <w:rPr/>
      </w:pPr>
      <w:r>
        <w:rPr/>
        <w:t>Я положил оружие в карман, еще раз посмотрел вокруг. Ничего интересного — обыкновенный дом, как и всякий другой.</w:t>
      </w:r>
    </w:p>
    <w:p>
      <w:pPr>
        <w:pStyle w:val="Normal"/>
        <w:rPr/>
      </w:pPr>
      <w:r>
        <w:rPr/>
        <w:t>Я вышел из ворот, долго слонялся, пока меня не подобрало тащившееся мимо такси. Я вернулся в отель и заказал первоклассный ленч и бутылку отличного вина.</w:t>
      </w:r>
    </w:p>
    <w:p>
      <w:pPr>
        <w:pStyle w:val="Normal"/>
        <w:rPr/>
      </w:pPr>
      <w:r>
        <w:rPr/>
        <w:t>Да, необходимо все обдумать.</w:t>
      </w:r>
    </w:p>
    <w:p>
      <w:pPr>
        <w:pStyle w:val="Normal"/>
        <w:rPr/>
      </w:pPr>
      <w:r>
        <w:rPr/>
        <w:t>После ленча я проспал до самого вечера. В восемь часов встал, принял горячий душ, нарядился в смокинг, который мне отгладил отельный лакей, и спустился в бар.</w:t>
      </w:r>
    </w:p>
    <w:p>
      <w:pPr>
        <w:pStyle w:val="Normal"/>
        <w:rPr/>
      </w:pPr>
      <w:r>
        <w:rPr/>
        <w:t>Чтобы отогнать бациллы гриппа, выпил большой стакан виски, взял такси и поехал в Чарли</w:t>
        <w:noBreakHyphen/>
        <w:t>бар.</w:t>
      </w:r>
    </w:p>
    <w:p>
      <w:pPr>
        <w:pStyle w:val="Normal"/>
        <w:rPr/>
      </w:pPr>
      <w:r>
        <w:rPr/>
        <w:t>В глубоком раздумье я не спускал глаз с одной дамочки, сидевшей на высоком табурете по другую сторону стойки.</w:t>
      </w:r>
    </w:p>
    <w:p>
      <w:pPr>
        <w:pStyle w:val="Normal"/>
        <w:rPr/>
      </w:pPr>
      <w:r>
        <w:rPr/>
        <w:t>Неплохая куколка! Синий костюм так ладно сшит, будто вмазан в ее фигуру, горжетка из двух чернобурок, белые замшевые перчатки, маленькая шляпка</w:t>
        <w:noBreakHyphen/>
        <w:t>эгретка с бриллиантовой брошью в виде вопросительного знака и невообразимо высокие каблучки.</w:t>
      </w:r>
    </w:p>
    <w:p>
      <w:pPr>
        <w:pStyle w:val="Normal"/>
        <w:rPr/>
      </w:pPr>
      <w:r>
        <w:rPr/>
        <w:t>На ее губах играла чуть заметная невинная и в то же время печальная улыбка. Если бы она не повторяла двойную порцию виски и не осушала бы ее с такой жадностью, как будто она последний день живет на земле, можно было подумать, что это дочь пастора, случайно заглянувшая узнать, который теперь час.</w:t>
      </w:r>
    </w:p>
    <w:p>
      <w:pPr>
        <w:pStyle w:val="Normal"/>
        <w:rPr/>
      </w:pPr>
      <w:r>
        <w:rPr/>
        <w:t>Едва я успел закончить поверхностный осмотр, как бармен пригласил меня к телефону. «Вас вызывает мистер Хинкс».</w:t>
      </w:r>
    </w:p>
    <w:p>
      <w:pPr>
        <w:pStyle w:val="Normal"/>
        <w:rPr/>
      </w:pPr>
      <w:r>
        <w:rPr/>
        <w:t>Аппарат находился в маленькой комнате сзади бара.</w:t>
      </w:r>
    </w:p>
    <w:p>
      <w:pPr>
        <w:pStyle w:val="Normal"/>
        <w:rPr/>
      </w:pPr>
      <w:r>
        <w:rPr/>
        <w:t>— </w:t>
      </w:r>
      <w:r>
        <w:rPr/>
        <w:t>Слушай, — сказал Сай. — Мне пришлось чертовски потрудиться, пока я вбил разум в головы этих олухов. У меня их здесь семь человек. Вот уже пятый час я убеждаю их согласиться на мое предложение, но они ни с места. Они думают, что это какая</w:t>
        <w:noBreakHyphen/>
        <w:t>то ловушка, надувательство. И это неудивительно. Они обо всех судят по себе.</w:t>
      </w:r>
    </w:p>
    <w:p>
      <w:pPr>
        <w:pStyle w:val="Normal"/>
        <w:rPr/>
      </w:pPr>
      <w:r>
        <w:rPr/>
        <w:t>— </w:t>
      </w:r>
      <w:r>
        <w:rPr/>
        <w:t>Ну, так что же дальше? — спросил я.</w:t>
      </w:r>
    </w:p>
    <w:p>
      <w:pPr>
        <w:pStyle w:val="Normal"/>
        <w:rPr/>
      </w:pPr>
      <w:r>
        <w:rPr/>
        <w:t>— </w:t>
      </w:r>
      <w:r>
        <w:rPr/>
        <w:t>А вот что, — сказал Сай. — У меня здесь Чарльз и Антонио Грацци, ты, надеюсь, помнишь банковское дело в Оклахома</w:t>
        <w:noBreakHyphen/>
        <w:t>Сити в 1934 году? Потом Вилли Гил, его кузен Мартеллини — эти двое в 1937 году привлекались в Нью</w:t>
        <w:noBreakHyphen/>
        <w:t>Йорке за фальшивые акции, Артур Югенхаймер, Джон Пансинелли, он толькй два месяца назад вышел из тюряги и, наконец, последний по счету, но отнюдь не последний по значению Ларви Рилуотер, умнейший парень, помнишь его аферу в Ассоциации западных банков в 1932 году? С тех пор Ларви живет, как герцог. Мне почему</w:t>
        <w:noBreakHyphen/>
        <w:t>то казалось, что ты вел дело Ассоциации западных банков.</w:t>
      </w:r>
    </w:p>
    <w:p>
      <w:pPr>
        <w:pStyle w:val="Normal"/>
        <w:rPr/>
      </w:pPr>
      <w:r>
        <w:rPr/>
        <w:t>— </w:t>
      </w:r>
      <w:r>
        <w:rPr/>
        <w:t>Ты чертовски прав, — сказал я. — Ну и что же из этого?</w:t>
      </w:r>
    </w:p>
    <w:p>
      <w:pPr>
        <w:pStyle w:val="Normal"/>
        <w:rPr/>
      </w:pPr>
      <w:r>
        <w:rPr/>
        <w:t>— </w:t>
      </w:r>
      <w:r>
        <w:rPr/>
        <w:t>Им что</w:t>
        <w:noBreakHyphen/>
        <w:t>то не подходит мое предложение, — сказал он. — Ларви у них вроде главаря, и он никак не может поверить нам, не может понять, зачем нам все это понадобилось. Он считает, что дело пахнет жареным.</w:t>
      </w:r>
    </w:p>
    <w:p>
      <w:pPr>
        <w:pStyle w:val="Normal"/>
        <w:rPr/>
      </w:pPr>
      <w:r>
        <w:rPr/>
        <w:t>— </w:t>
      </w:r>
      <w:r>
        <w:rPr/>
        <w:t>Может быть, мне удастся уговорить его? — спросил я.</w:t>
      </w:r>
    </w:p>
    <w:p>
      <w:pPr>
        <w:pStyle w:val="Normal"/>
        <w:rPr/>
      </w:pPr>
      <w:r>
        <w:rPr/>
        <w:t>— </w:t>
      </w:r>
      <w:r>
        <w:rPr/>
        <w:t>О, нет, — сказал Сай. — Но вот жена Ларви сидит сейчас в Чарлибаре и приглядывается к тебе. По</w:t>
        <w:noBreakHyphen/>
        <w:t>моему, если тебе удастся уломать ее, тогда все они согласятся.</w:t>
      </w:r>
    </w:p>
    <w:p>
      <w:pPr>
        <w:pStyle w:val="Normal"/>
        <w:rPr/>
      </w:pPr>
      <w:r>
        <w:rPr/>
        <w:t>Рилуотер говорит, что эта бэби еще ни разу в жизни не ошибалась ни в одном парне, и если тебе удастся уговорить ее, тогда они все согласятся.</w:t>
      </w:r>
    </w:p>
    <w:p>
      <w:pPr>
        <w:pStyle w:val="Normal"/>
        <w:rPr/>
      </w:pPr>
      <w:r>
        <w:rPr/>
        <w:t>— </w:t>
      </w:r>
      <w:r>
        <w:rPr/>
        <w:t>О'кей, — сказал я. — Разница между парнем, который при попытке поцеловать девчонку получает за это шлепок по морде, и парнем, шествующим по жизни под непрерывный град лобзаний, заключается только в том, как показать товар лицом. Что ж, займемся этим делом. Если только, конечно, я сумею дотянуться до этой дамочки. Видел бы, какие у нее высоченные каблуки.</w:t>
      </w:r>
    </w:p>
    <w:p>
      <w:pPr>
        <w:pStyle w:val="Normal"/>
        <w:rPr/>
      </w:pPr>
      <w:r>
        <w:rPr/>
        <w:t>— </w:t>
      </w:r>
      <w:r>
        <w:rPr/>
        <w:t>Желаю удачи, — сказал он. — Если договоритесь, приезжайте с ней вместе. А я сейчас буду поить эту банду за казенный счет до тех пор, пока ты не приедешь сюда с ней или без нее.</w:t>
      </w:r>
    </w:p>
    <w:p>
      <w:pPr>
        <w:pStyle w:val="Normal"/>
        <w:rPr/>
      </w:pPr>
      <w:r>
        <w:rPr/>
        <w:t>Я сказал «до свидания» и повесил трубку. Когда я заглянул через стеклянные двери в бар, моя красотка заказывала двойной мартини и сигареты.</w:t>
      </w:r>
    </w:p>
    <w:p>
      <w:pPr>
        <w:pStyle w:val="Normal"/>
        <w:rPr/>
      </w:pPr>
      <w:r>
        <w:rPr/>
        <w:t>Я подошел к ней и снял шляпу.</w:t>
      </w:r>
    </w:p>
    <w:p>
      <w:pPr>
        <w:pStyle w:val="Normal"/>
        <w:rPr/>
      </w:pPr>
      <w:r>
        <w:rPr/>
        <w:t>— </w:t>
      </w:r>
      <w:r>
        <w:rPr/>
        <w:t>Миссис Рилуотер, — сказал я:</w:t>
      </w:r>
    </w:p>
    <w:p>
      <w:pPr>
        <w:pStyle w:val="Normal"/>
        <w:rPr/>
      </w:pPr>
      <w:r>
        <w:rPr/>
        <w:t>— </w:t>
      </w:r>
      <w:r>
        <w:rPr/>
        <w:t>Я до того счастлив познакомиться с вами, что вы не представляете себе. Когда я сейчас услышал, что вы — это вы, я был чрезвычайно рад, потому что последние пять минут я буквально пожирал глазами ваши ножки, от чего мое кровяное давление чуть не превысило положенный предел. Разрешите мне угостить вас?</w:t>
      </w:r>
    </w:p>
    <w:p>
      <w:pPr>
        <w:pStyle w:val="Normal"/>
        <w:rPr/>
      </w:pPr>
      <w:r>
        <w:rPr/>
        <w:t>Она осмотрела меня с головы до ног.</w:t>
      </w:r>
    </w:p>
    <w:p>
      <w:pPr>
        <w:pStyle w:val="Normal"/>
        <w:rPr/>
      </w:pPr>
      <w:r>
        <w:rPr/>
        <w:t>— </w:t>
      </w:r>
      <w:r>
        <w:rPr/>
        <w:t>Ах, это вы, мистер Коушн? — сказала она. — Что же, мне давно хотелось познакомиться с вами. Я просто жаждала увидеть грозу всех уважающих себя гангстеров. Конечно, на территории США, — добавила она со значением, но мило. — И, конечно, вы не можете быть опасным в этой стране. Без особых на то документов, выданных правительством Франции.</w:t>
      </w:r>
    </w:p>
    <w:p>
      <w:pPr>
        <w:pStyle w:val="Normal"/>
        <w:rPr/>
      </w:pPr>
      <w:r>
        <w:rPr/>
        <w:t>— </w:t>
      </w:r>
      <w:r>
        <w:rPr/>
        <w:t>А, забудьте такие мелочи, детка, — сказал я. — Я ведь отнюдь не опасен для таких парней, как ваши друзья. Я могу представлять опасность только лично для вас, в случае, если вашего Ларви привяжут где</w:t>
        <w:noBreakHyphen/>
        <w:t>нибудь в подземелье Китая и он не сможет помешать мне приволокнуться за его очаровательной женой, а она до того хороша, что я готов отдать за нее свою двухгодовую зарплату, большой палец правой ноги и еще в придачу старый граммофон фирмы Роберт Ли.</w:t>
      </w:r>
    </w:p>
    <w:p>
      <w:pPr>
        <w:pStyle w:val="Normal"/>
        <w:rPr/>
      </w:pPr>
      <w:r>
        <w:rPr/>
        <w:t>И добавил более серьезным тоном.</w:t>
      </w:r>
    </w:p>
    <w:p>
      <w:pPr>
        <w:pStyle w:val="Normal"/>
        <w:rPr/>
      </w:pPr>
      <w:r>
        <w:rPr/>
        <w:t>— </w:t>
      </w:r>
      <w:r>
        <w:rPr/>
        <w:t>Бэби, — сказал я. — Я любовался здесь многими женщинами. Надо сказать, что француженки очень хорошенькие. Но когда я сегодня вошел в эту хату и увидел вас, у меня сердце дважды конвульсивно стукнуло и приостановилось на целую минуту. Вам когда</w:t>
        <w:noBreakHyphen/>
        <w:t>нибудь говорили, до чего вы хороши, когда сидите вот так на высоком табурете, в баре?</w:t>
      </w:r>
    </w:p>
    <w:p>
      <w:pPr>
        <w:pStyle w:val="Normal"/>
        <w:rPr/>
      </w:pPr>
      <w:r>
        <w:rPr/>
        <w:t>Ее глаза заблестели. Кажется, я выбрал правильный путь к этой девчонке.</w:t>
      </w:r>
    </w:p>
    <w:p>
      <w:pPr>
        <w:pStyle w:val="Normal"/>
        <w:rPr/>
      </w:pPr>
      <w:r>
        <w:rPr/>
        <w:t>— </w:t>
      </w:r>
      <w:r>
        <w:rPr/>
        <w:t>Нет, малыш, — сказала она. — Никто не говорил. Ну</w:t>
        <w:noBreakHyphen/>
        <w:t>ка, скажи мне.</w:t>
      </w:r>
    </w:p>
    <w:p>
      <w:pPr>
        <w:pStyle w:val="Normal"/>
        <w:rPr/>
      </w:pPr>
      <w:r>
        <w:rPr/>
        <w:t>Я сказал. Когда она кончила смеяться, я подхватил наши стаканы, и мы пошли за маленький столик в укромном уголочке, чтобы можно было спокойно поговорить.</w:t>
      </w:r>
    </w:p>
    <w:p>
      <w:pPr>
        <w:pStyle w:val="Normal"/>
        <w:rPr/>
      </w:pPr>
      <w:r>
        <w:rPr/>
        <w:t>— </w:t>
      </w:r>
      <w:r>
        <w:rPr/>
        <w:t>Слушай, любовь моя, — сказал я. — Не стоит попусту терять время на всякие там подходы. Давай перейдем сразу к делу.</w:t>
      </w:r>
    </w:p>
    <w:p>
      <w:pPr>
        <w:pStyle w:val="Normal"/>
        <w:rPr/>
      </w:pPr>
      <w:r>
        <w:rPr/>
        <w:t>Я дал ей прикурить.</w:t>
      </w:r>
    </w:p>
    <w:p>
      <w:pPr>
        <w:pStyle w:val="Normal"/>
        <w:rPr/>
      </w:pPr>
      <w:r>
        <w:rPr/>
        <w:t>— </w:t>
      </w:r>
      <w:r>
        <w:rPr/>
        <w:t>Чарли и Антони Грацци ограбили банк в Оклахоме, — сказал я ей. — Они отлично это сделали. Удрали сюда с двадцатью тысячами в кармане и не оставили никаких улик. До тех пор, пока они здесь, они в абсолютной безопасности. Если они вернутся, их немедленно засадят, поводов для этого найдется сколько угодно.</w:t>
      </w:r>
    </w:p>
    <w:p>
      <w:pPr>
        <w:pStyle w:val="Normal"/>
        <w:rPr/>
      </w:pPr>
      <w:r>
        <w:rPr/>
        <w:t>Такое же чистое похищение у Вилли Гила и его кузена. Югенхаймера разыскивают, правда, не по столь крупному делу, так что вряд ли будут просить у французского правительства его выдачи. Нет ничего серьезного и на Панзинелли.</w:t>
      </w:r>
    </w:p>
    <w:p>
      <w:pPr>
        <w:pStyle w:val="Normal"/>
        <w:rPr/>
      </w:pPr>
      <w:r>
        <w:rPr/>
        <w:t>Я минутку помолчал. Я видел, как у нее затрепетали ресницы. Она ждала, когда я заговорю о Ларви.</w:t>
      </w:r>
    </w:p>
    <w:p>
      <w:pPr>
        <w:pStyle w:val="Normal"/>
        <w:rPr/>
      </w:pPr>
      <w:r>
        <w:rPr/>
        <w:t>— </w:t>
      </w:r>
      <w:r>
        <w:rPr/>
        <w:t>У Ларви дела плохи, — сказал я. — Я вел дело Ассоциации западных банков. Такие аферы в юрисдикции федеральных властей. В то время у нас было недостаточно оснований приписать это дело ему.</w:t>
      </w:r>
    </w:p>
    <w:p>
      <w:pPr>
        <w:pStyle w:val="Normal"/>
        <w:rPr/>
      </w:pPr>
      <w:r>
        <w:rPr/>
        <w:t>Я помолчал еще минуту, а потом начал заливать историю, которую только что выдумал.</w:t>
      </w:r>
    </w:p>
    <w:p>
      <w:pPr>
        <w:pStyle w:val="Normal"/>
        <w:rPr/>
      </w:pPr>
      <w:r>
        <w:rPr/>
        <w:t>— </w:t>
      </w:r>
      <w:r>
        <w:rPr/>
        <w:t>Три недели назад, — заливал я, — Сален Джеймс, который с Ларви участвовал в этом деле, попал в тюрьму. Ему хотели приписать заодно и дело банковской ассоциации. Он ужасно испугался, это грозило ему двадцатью годами тюрьмы.</w:t>
      </w:r>
    </w:p>
    <w:p>
      <w:pPr>
        <w:pStyle w:val="Normal"/>
        <w:rPr/>
      </w:pPr>
      <w:r>
        <w:rPr/>
        <w:t>Он заговорил. Он наговорил достаточно, чтобы Ларви получил по крайней мере лет 50 каторги по четырем различным делам.</w:t>
      </w:r>
    </w:p>
    <w:p>
      <w:pPr>
        <w:pStyle w:val="Normal"/>
        <w:rPr/>
      </w:pPr>
      <w:r>
        <w:rPr/>
        <w:t>Я снова помолчал, нарочно долго возился с прикуриванием сигареты, чтобы мои слова хорошенько дошли до ее сознания.</w:t>
      </w:r>
    </w:p>
    <w:p>
      <w:pPr>
        <w:pStyle w:val="Normal"/>
        <w:rPr/>
      </w:pPr>
      <w:r>
        <w:rPr/>
        <w:t>— </w:t>
      </w:r>
      <w:r>
        <w:rPr/>
        <w:t>Я считаю, что Ларви может повлиять на остальных ребят, — сказал я, — так же, как и ты можешь повлиять на самого Ларви.</w:t>
      </w:r>
    </w:p>
    <w:p>
      <w:pPr>
        <w:pStyle w:val="Normal"/>
        <w:rPr/>
      </w:pPr>
      <w:r>
        <w:rPr/>
        <w:t>Сейчас я сделаю тебе предложение, и это вполне серьезно. Не веришь? Взгляни в мои честные красивые глаза.</w:t>
      </w:r>
    </w:p>
    <w:p>
      <w:pPr>
        <w:pStyle w:val="Normal"/>
        <w:rPr/>
      </w:pPr>
      <w:r>
        <w:rPr/>
        <w:t>Ларви и все ребята осуждены на вечное изгнание. Ни один из них не может вернуться на родину, не боясь, что вдруг из</w:t>
        <w:noBreakHyphen/>
        <w:t>под земли вынырнет коп и загребет их. Но рано или поздно у них появится охота вернуться на родину. Они рискнут и попадут в тюрьму. Ты отлично знаешь, что я говорю правду. Так всегда бывает. Им никогда не удастся уйти от наказания.</w:t>
      </w:r>
    </w:p>
    <w:p>
      <w:pPr>
        <w:pStyle w:val="Normal"/>
        <w:rPr/>
      </w:pPr>
      <w:r>
        <w:rPr/>
        <w:t>О'кей. Если ты уговоришь этих парней помочь мне, я обещаю тебе навеки вечные отложить исполнение приговоров на основании особых услуг, оказанных ими федеральному правительству. Так будет, если они согласятся помочь мне. Если нет, то я, конечно, не буду возиться с остальными парнями, но могу тебя заверить, я выхлопочу выдачу Ларви. Учитывая новые показания, он пробудет на каторге до той поры, когда ты будешь играть в кегли со своими правнучками. Поняла?</w:t>
      </w:r>
    </w:p>
    <w:p>
      <w:pPr>
        <w:pStyle w:val="Normal"/>
        <w:rPr/>
      </w:pPr>
      <w:r>
        <w:rPr/>
        <w:t>— </w:t>
      </w:r>
      <w:r>
        <w:rPr/>
        <w:t>Поняла.</w:t>
      </w:r>
    </w:p>
    <w:p>
      <w:pPr>
        <w:pStyle w:val="Normal"/>
        <w:rPr/>
      </w:pPr>
      <w:r>
        <w:rPr/>
        <w:t>Она сурово посмотрела на меня.</w:t>
      </w:r>
    </w:p>
    <w:p>
      <w:pPr>
        <w:pStyle w:val="Normal"/>
        <w:rPr/>
      </w:pPr>
      <w:r>
        <w:rPr/>
        <w:t>— </w:t>
      </w:r>
      <w:r>
        <w:rPr/>
        <w:t>Слушай, мне говорили, что ты прямой, честный парень, хотя ты и федеральный шпик.</w:t>
      </w:r>
    </w:p>
    <w:p>
      <w:pPr>
        <w:pStyle w:val="Normal"/>
        <w:rPr/>
      </w:pPr>
      <w:r>
        <w:rPr/>
        <w:t>О'кей. Так вот, я заставлю Ларви и его ребят помочь тебе. Как я это сделаю, никого не касается. Надеюсь, все выйдет хорошо.</w:t>
      </w:r>
    </w:p>
    <w:p>
      <w:pPr>
        <w:pStyle w:val="Normal"/>
        <w:rPr/>
      </w:pPr>
      <w:r>
        <w:rPr/>
        <w:t>Она уткнулась в чернобурки и встала.</w:t>
      </w:r>
    </w:p>
    <w:p>
      <w:pPr>
        <w:pStyle w:val="Normal"/>
        <w:rPr/>
      </w:pPr>
      <w:r>
        <w:rPr/>
        <w:t>— </w:t>
      </w:r>
      <w:r>
        <w:rPr/>
        <w:t>Но если ты обманешь Ларви, — продолжала она, улыбаясь довольно мило, — если он согласится тебе помочь, а ты предашь его, я сама лично, собственными руками пристрелю тебя, и это верно так же, как то, что мое имя Джуанелла, и я сделаю это, даже если меня за это поджарят на стуле. Понял?</w:t>
      </w:r>
    </w:p>
    <w:p>
      <w:pPr>
        <w:pStyle w:val="Normal"/>
        <w:rPr/>
      </w:pPr>
      <w:r>
        <w:rPr/>
        <w:t>Я улыбнулся ей и протянул руку.</w:t>
      </w:r>
    </w:p>
    <w:p>
      <w:pPr>
        <w:pStyle w:val="Normal"/>
        <w:rPr/>
      </w:pPr>
      <w:r>
        <w:rPr/>
        <w:t>— </w:t>
      </w:r>
      <w:r>
        <w:rPr/>
        <w:t>Понял, — сказал я.</w:t>
      </w:r>
    </w:p>
    <w:p>
      <w:pPr>
        <w:pStyle w:val="Normal"/>
        <w:rPr/>
      </w:pPr>
      <w:r>
        <w:rPr/>
        <w:t>— </w:t>
      </w:r>
      <w:r>
        <w:rPr/>
        <w:t>А сейчас я выпью еще один мартини на дорожку, — сказала она.</w:t>
      </w:r>
    </w:p>
    <w:p>
      <w:pPr>
        <w:pStyle w:val="Normal"/>
        <w:rPr/>
      </w:pPr>
      <w:r>
        <w:rPr/>
        <w:t>Я вернулся к стойке, заказал два мартини.</w:t>
      </w:r>
    </w:p>
    <w:p>
      <w:pPr>
        <w:pStyle w:val="Normal"/>
        <w:rPr/>
      </w:pPr>
      <w:r>
        <w:rPr/>
        <w:t>— </w:t>
      </w:r>
      <w:r>
        <w:rPr/>
        <w:t>Смотри только, веди себя пристойно в такси. Потому что, хотя за мной есть кое</w:t>
        <w:noBreakHyphen/>
        <w:t>какие грешки, я всегда храню верность Ларви… Ну, скажем, почти всегда… Хотя мне страшно любопытно, как это обниматься с коном в такси. А я, между прочим, слышала, что у тебя отличная техника в этом деле.</w:t>
      </w:r>
    </w:p>
    <w:p>
      <w:pPr>
        <w:pStyle w:val="Normal"/>
        <w:rPr/>
      </w:pPr>
      <w:r>
        <w:rPr/>
        <w:t>— </w:t>
      </w:r>
      <w:r>
        <w:rPr/>
        <w:t>Ах, не обращай внимания, золотко, — сказал я. — Все всё врут. Я из тех парней, которые с большим уважением относятся к женщинам. А моим успехам у дам я обязан тем, что от корки до корки прошел заочный курс «Как научиться читать мысли возлюбленной» и, кроме того, бифштекс всегда ем без лука.</w:t>
      </w:r>
    </w:p>
    <w:p>
      <w:pPr>
        <w:pStyle w:val="Normal"/>
        <w:rPr/>
      </w:pPr>
      <w:r>
        <w:rPr/>
        <w:t>А когда я бываю в обществе такой красотки, как ты, я немного нервничаю.</w:t>
      </w:r>
    </w:p>
    <w:p>
      <w:pPr>
        <w:pStyle w:val="Normal"/>
        <w:rPr/>
      </w:pPr>
      <w:r>
        <w:rPr/>
        <w:t>— </w:t>
      </w:r>
      <w:r>
        <w:rPr/>
        <w:t>Оно и видно, — сказала она. — Бедняжка, весь дрожишь! Но мне очень хочется вернуться в Нью</w:t>
        <w:noBreakHyphen/>
        <w:t>Йорк и чтобы Ларви помог тебе, а потому мне нельзя заявиться перед ребятами с видом «Свобода для всех», а то Ларви бог знает что подумает.</w:t>
      </w:r>
    </w:p>
    <w:p>
      <w:pPr>
        <w:pStyle w:val="Normal"/>
        <w:rPr/>
      </w:pPr>
      <w:r>
        <w:rPr/>
        <w:t>— </w:t>
      </w:r>
      <w:r>
        <w:rPr/>
        <w:t>Не беспокойся, Джуанелла, — сказал я. — Подобная мысль даже не приходит мне в голову. Уверяю тебя, когда в Париже по ночам езжу в такси с такими красотками, как ты, я всегда сижу скрестив пальцы.</w:t>
      </w:r>
    </w:p>
    <w:p>
      <w:pPr>
        <w:pStyle w:val="Normal"/>
        <w:rPr/>
      </w:pPr>
      <w:r>
        <w:rPr/>
        <w:t>— </w:t>
      </w:r>
      <w:r>
        <w:rPr/>
        <w:t>Догадываюсь, — довольно печально ответила она. — Вот чего я и боюсь.</w:t>
      </w:r>
    </w:p>
    <w:p>
      <w:pPr>
        <w:pStyle w:val="Normal"/>
        <w:rPr/>
      </w:pPr>
      <w:r>
        <w:rPr/>
        <w:t>Мы вернулись в отель «Веллингтон» без четверти одиннадцать. Сай Хинкс в восторге от самого себя и от того, что ему удалось заставить ребят выполнить мой план.</w:t>
      </w:r>
    </w:p>
    <w:p>
      <w:pPr>
        <w:pStyle w:val="Normal"/>
        <w:rPr/>
      </w:pPr>
      <w:r>
        <w:rPr/>
        <w:t>Он ломал голову, как ему удастся все организовать. Я посоветовал ему обратиться утром к Варнею в посольство, может быть, у него найдется пара предложений о путях и способах выполнения нашего плана.</w:t>
      </w:r>
    </w:p>
    <w:p>
      <w:pPr>
        <w:pStyle w:val="Normal"/>
        <w:rPr/>
      </w:pPr>
      <w:r>
        <w:rPr/>
        <w:t>Когда мы проходили мимо конторки портье, он помахал нам рукой. Я подошел, и он закатил интересную речугу с ужасно смешным акцентом. Я слушал с широко открытыми глазами.</w:t>
      </w:r>
    </w:p>
    <w:p>
      <w:pPr>
        <w:pStyle w:val="Normal"/>
        <w:rPr/>
      </w:pPr>
      <w:r>
        <w:rPr/>
        <w:t>— </w:t>
      </w:r>
      <w:r>
        <w:rPr/>
        <w:t>Сегодня вечером, мсье, — говорил он, — сюда приходил какой</w:t>
        <w:noBreakHyphen/>
        <w:t>то человек и спрашивал мсье Тони Скала. Он сказал, что у него есть какое</w:t>
        <w:noBreakHyphen/>
        <w:t>то поручение для мсье Скала.</w:t>
      </w:r>
    </w:p>
    <w:p>
      <w:pPr>
        <w:pStyle w:val="Normal"/>
        <w:rPr/>
      </w:pPr>
      <w:r>
        <w:rPr/>
        <w:t>Мы сказали ему, что вас сейчас дома нет и нам неизвестно, когда вы вернетесь. Мы предложили ему оставить записку. Он сказал, нет. Он снова придет к вам после полуночи, поговорить с вами.</w:t>
      </w:r>
    </w:p>
    <w:p>
      <w:pPr>
        <w:pStyle w:val="Normal"/>
        <w:rPr/>
      </w:pPr>
      <w:r>
        <w:rPr/>
        <w:t>Я спросил его, что это за парень? Он не знает, известно только, что шофер грузовика. Он каждую ночь привозит фрукты и овощи на рынок. Он сказал, что непременно придет в отель «Веллингтон», как только разгрузит свой лук и прочую ерундовину.</w:t>
      </w:r>
    </w:p>
    <w:p>
      <w:pPr>
        <w:pStyle w:val="Normal"/>
        <w:rPr/>
      </w:pPr>
      <w:r>
        <w:rPr/>
        <w:t>Я сказал о'кей. Как только он придет, пошлите его немедленно ко мне наверх.</w:t>
      </w:r>
    </w:p>
    <w:p>
      <w:pPr>
        <w:pStyle w:val="Normal"/>
        <w:rPr/>
      </w:pPr>
      <w:r>
        <w:rPr/>
        <w:t>Я пригласил Сая к себе в номер выпить по маленькой, и мы проболтали примерно час. Болтали мы о предприятии Ларви Рилуотера и о том, смогут ли эти ребята достаточно быстро справиться с работой.</w:t>
      </w:r>
    </w:p>
    <w:p>
      <w:pPr>
        <w:pStyle w:val="Normal"/>
        <w:rPr/>
      </w:pPr>
      <w:r>
        <w:rPr/>
        <w:t>В самый разгар нашей беседы к нам ввалился портье и этот овощной парень.</w:t>
      </w:r>
    </w:p>
    <w:p>
      <w:pPr>
        <w:pStyle w:val="Normal"/>
        <w:rPr/>
      </w:pPr>
      <w:r>
        <w:rPr/>
        <w:t>Отослав клерка, я предложил луковому парню выпить. Это славный, неотесанный деревенский парень, с приветливой улыбкой на широкой роже. Ему примерно 35 лет, и виски он глотает, как воду. Осушив стаканчик, он начал деятельно вертеть в руках свою кепчонку и через некоторое время извлек оттуда кусочек голубой бумаги. Протянул его мне с широчайшей улыбкой и начал что</w:t>
        <w:noBreakHyphen/>
        <w:t>то быстро</w:t>
        <w:noBreakHyphen/>
        <w:t>быстро болтать на своем непонятном языке, можно было подумать; что он сошел с ума.</w:t>
      </w:r>
    </w:p>
    <w:p>
      <w:pPr>
        <w:pStyle w:val="Normal"/>
        <w:rPr/>
      </w:pPr>
      <w:r>
        <w:rPr/>
        <w:t>Я посмотрел на бумажку. Уголок, вырезанный не то из обложки журнала, не то еще откуда</w:t>
        <w:noBreakHyphen/>
        <w:t>то. С одной стороны бумажка красивого голубого цвета, с другой — внутренней — белая.</w:t>
      </w:r>
    </w:p>
    <w:p>
      <w:pPr>
        <w:pStyle w:val="Normal"/>
        <w:rPr/>
      </w:pPr>
      <w:r>
        <w:rPr/>
        <w:t>На белой стороне довольно неразбочиво, как будто парень, который писал эти слова, ужасно нервничал, была написана по</w:t>
        <w:noBreakHyphen/>
        <w:t>французски какая</w:t>
        <w:noBreakHyphen/>
        <w:t>то чепуха.</w:t>
      </w:r>
    </w:p>
    <w:p>
      <w:pPr>
        <w:pStyle w:val="Normal"/>
        <w:rPr/>
      </w:pPr>
      <w:r>
        <w:rPr/>
        <w:t>Я разобрал только: «Мсье Тони Скала, Отель „Веллингтон“, Париж».</w:t>
      </w:r>
    </w:p>
    <w:p>
      <w:pPr>
        <w:pStyle w:val="Normal"/>
        <w:rPr/>
      </w:pPr>
      <w:r>
        <w:rPr/>
        <w:t>Я передал бумажку Саю и попросил француза хоть на минуту помолчать, а он все еще что</w:t>
        <w:noBreakHyphen/>
        <w:t>то болтал.</w:t>
      </w:r>
    </w:p>
    <w:p>
      <w:pPr>
        <w:pStyle w:val="Normal"/>
        <w:rPr/>
      </w:pPr>
      <w:r>
        <w:rPr/>
        <w:t>— </w:t>
      </w:r>
      <w:r>
        <w:rPr/>
        <w:t>Интересная штука, — сказал Сай, — рассматривая уголок. — Написано карандашом с очень мягким грифелем. — Сай не удержался от того, чтобы не блеснуть своими шерлок</w:t>
        <w:noBreakHyphen/>
        <w:t>холмсовскими умозаключениями. — В записке говорится следующее: «Если кто</w:t>
        <w:noBreakHyphen/>
        <w:t>нибудь, кто найдет эту записку, отнесет ее мсье Тони Скала в отель „Веллингтон“, Париж, он получит за это 250 франков».</w:t>
      </w:r>
    </w:p>
    <w:p>
      <w:pPr>
        <w:pStyle w:val="Normal"/>
        <w:rPr/>
      </w:pPr>
      <w:r>
        <w:rPr/>
        <w:t>Я велел Саю переспросить подробнее лукового парня, где он нашел эту записку и вообще, что ему еще известно.</w:t>
      </w:r>
    </w:p>
    <w:p>
      <w:pPr>
        <w:pStyle w:val="Normal"/>
        <w:rPr/>
      </w:pPr>
      <w:r>
        <w:rPr/>
        <w:t>Сай начал рубить по</w:t>
        <w:noBreakHyphen/>
        <w:t>французски со скоростью не меньше сорока миль в час, потом к нему присоединился и луковый парень, и через минуту у меня в номере завязалась весьма жаркая словесная схватка с барьером раскатистых удвоенных согласных.</w:t>
      </w:r>
    </w:p>
    <w:p>
      <w:pPr>
        <w:pStyle w:val="Normal"/>
        <w:rPr/>
      </w:pPr>
      <w:r>
        <w:rPr/>
        <w:t>Через пять минут оба сразу заткнулись.</w:t>
      </w:r>
    </w:p>
    <w:p>
      <w:pPr>
        <w:pStyle w:val="Normal"/>
        <w:rPr/>
      </w:pPr>
      <w:r>
        <w:rPr/>
        <w:t>— </w:t>
      </w:r>
      <w:r>
        <w:rPr/>
        <w:t>Вот что он говорит, — сказал мне Сай. — Сегодня вечером около десяти часов он выехал из дома и сделал первую остановку в Брионне, где забрал картошку. Как только он выехал из Брионна, то есть примерно без четверти одиннадцать, на главном шоссе, ведущем к Парижу, мимо него промчалась огромная машина.</w:t>
      </w:r>
    </w:p>
    <w:p>
      <w:pPr>
        <w:pStyle w:val="Normal"/>
        <w:rPr/>
      </w:pPr>
      <w:r>
        <w:rPr/>
        <w:t>Машина бешено пожирала километры, как будто за нею гнался сам черт. Парню едва удалось вывернуть свою машину на правую обочину, а то бы они столкнулись. Он остановил машину, высунулся из окна и бросил бешеным туристам пару теплых слов.</w:t>
      </w:r>
    </w:p>
    <w:p>
      <w:pPr>
        <w:pStyle w:val="Normal"/>
        <w:rPr/>
      </w:pPr>
      <w:r>
        <w:rPr/>
        <w:t>И вдруг он увидел, что из окна машины выбросили какую</w:t>
        <w:noBreakHyphen/>
        <w:t>то бумажку, которая, покрутившись, упала на шоссе. Он решил, что ребята бросили ему десятифранковую ассигнацию за испуг. Он вылез из машины и подобрал вот эту записку.</w:t>
      </w:r>
    </w:p>
    <w:p>
      <w:pPr>
        <w:pStyle w:val="Normal"/>
        <w:rPr/>
      </w:pPr>
      <w:r>
        <w:rPr/>
        <w:t>Он пришел сюда и спросил, нет ли здесь мистера Скала, ему сказали, что есть, и тогда он решил, что у него есть шанс получить несколько франков. Он, конечно, считает, что о 250 франках не может быть и речи, это слишком большая сумма, кто</w:t>
        <w:noBreakHyphen/>
        <w:t>то просто пошутил, но несколько франков он бы не возражал получить. Что ему сказать?</w:t>
      </w:r>
    </w:p>
    <w:p>
      <w:pPr>
        <w:pStyle w:val="Normal"/>
        <w:rPr/>
      </w:pPr>
      <w:r>
        <w:rPr/>
        <w:t>Я повертел бумажку в руках. Внимательно посмотрел на синюю сторону. Интересный оттенок, где</w:t>
        <w:noBreakHyphen/>
        <w:t>то я недавно видел такой колер.</w:t>
      </w:r>
    </w:p>
    <w:p>
      <w:pPr>
        <w:pStyle w:val="Normal"/>
        <w:rPr/>
      </w:pPr>
      <w:r>
        <w:rPr/>
        <w:t>И я вспомнил. Эта мысль ударила по башке, как кирпич, упавший с крыши. Я достал бумажник.</w:t>
      </w:r>
    </w:p>
    <w:p>
      <w:pPr>
        <w:pStyle w:val="Normal"/>
        <w:rPr/>
      </w:pPr>
      <w:r>
        <w:rPr/>
        <w:t>— </w:t>
      </w:r>
      <w:r>
        <w:rPr/>
        <w:t>Слушай, Сай, дай этому парню 250 франков. Скажи ему, что он очень хороший человек и пускай он отсюда поскорее убирается.</w:t>
      </w:r>
    </w:p>
    <w:p>
      <w:pPr>
        <w:pStyle w:val="Normal"/>
        <w:rPr/>
      </w:pPr>
      <w:r>
        <w:rPr/>
        <w:t>Луковый дружок исчез. Я сидел и смотрел на кусочек бумажки.</w:t>
      </w:r>
    </w:p>
    <w:p>
      <w:pPr>
        <w:pStyle w:val="Normal"/>
        <w:rPr/>
      </w:pPr>
      <w:r>
        <w:rPr/>
        <w:t>— </w:t>
      </w:r>
      <w:r>
        <w:rPr/>
        <w:t>Ну, я бы сказал, что это слишком шикарная сумма для маленького клочка бумажки, — сказал Сай. Я улыбнулся.</w:t>
      </w:r>
    </w:p>
    <w:p>
      <w:pPr>
        <w:pStyle w:val="Normal"/>
        <w:rPr/>
      </w:pPr>
      <w:r>
        <w:rPr/>
        <w:t>— </w:t>
      </w:r>
      <w:r>
        <w:rPr/>
        <w:t>Слушай, Сай, — сказал я. — Ну</w:t>
        <w:noBreakHyphen/>
        <w:t>ка, пошевели мозгами. Посмотри каким почерком написано это письмо. Видишь? И это не потому, что оно было написано в быстро идущей машине. В этом случае буквы были бы более аккуратными. А такие буквы получились потому, что тот, кто писал, — он не просто писал его в быстро идущей машине, а ещё и под пледом. Понимаешь?</w:t>
      </w:r>
    </w:p>
    <w:p>
      <w:pPr>
        <w:pStyle w:val="Normal"/>
        <w:rPr/>
      </w:pPr>
      <w:r>
        <w:rPr/>
        <w:t>У него руки были под пледом и он хотел написать эту записку так, чтобы другие ребята, находившиеся в машине, не увидели этого.</w:t>
      </w:r>
    </w:p>
    <w:p>
      <w:pPr>
        <w:pStyle w:val="Normal"/>
        <w:rPr/>
      </w:pPr>
      <w:r>
        <w:rPr/>
        <w:t>Дальше. Письмо не окончено. Дама, которая его писала, хотела еще что</w:t>
        <w:noBreakHyphen/>
        <w:t>то сказать, но ей это не удалось. Она успела только сказать: «Если нашедший эту записку отнесет ее к Тони Скала в отель „Веллингтон“, Париж, он получит 250 франков».</w:t>
      </w:r>
    </w:p>
    <w:p>
      <w:pPr>
        <w:pStyle w:val="Normal"/>
        <w:rPr/>
      </w:pPr>
      <w:r>
        <w:rPr/>
        <w:t>Потом она хотела написать еще что</w:t>
        <w:noBreakHyphen/>
        <w:t>то, но не получилось. Когда их машина чуть не столкнулась с грузовиком этого лукового парня, возможно, плед соскочил с ее рук или еще что</w:t>
        <w:noBreakHyphen/>
        <w:t>нибудь там произошло, и все, что ей удалось сделать, это оборвать уголок и бросить его в окно, пока другие ребята ничего не увидели.</w:t>
      </w:r>
    </w:p>
    <w:p>
      <w:pPr>
        <w:pStyle w:val="Normal"/>
        <w:rPr/>
      </w:pPr>
      <w:r>
        <w:rPr/>
        <w:t>— </w:t>
      </w:r>
      <w:r>
        <w:rPr/>
        <w:t>Что ж, это звучит весьма правдоподобно, — согласился он. — Но откуда ты знаешь, что записку писала женщина? Кажется, ты этой бумажке придаешь очень большое значение.</w:t>
      </w:r>
    </w:p>
    <w:p>
      <w:pPr>
        <w:pStyle w:val="Normal"/>
        <w:rPr/>
      </w:pPr>
      <w:r>
        <w:rPr/>
        <w:t>— </w:t>
      </w:r>
      <w:r>
        <w:rPr/>
        <w:t>Ты чертовски прав, бэби, — сказал я ему. — А поэтому иди скорее и пригони сюда свою машину. Я покажу тебе кое</w:t>
        <w:noBreakHyphen/>
        <w:t>что интересное.</w:t>
      </w:r>
    </w:p>
    <w:p>
      <w:pPr>
        <w:pStyle w:val="Normal"/>
        <w:rPr/>
      </w:pPr>
      <w:r>
        <w:rPr/>
        <w:t>Мы поехали в Армин Лодж. Там вышли из машины и пошли к двери. Крутом тихо и темно. Я отпер дверь ключом, который мне передал парень Хинкса, и мы вошли.</w:t>
      </w:r>
    </w:p>
    <w:p>
      <w:pPr>
        <w:pStyle w:val="Normal"/>
        <w:rPr/>
      </w:pPr>
      <w:r>
        <w:rPr/>
        <w:t>Сай держал наготове револьвер на случай, если в доме кто</w:t>
        <w:noBreakHyphen/>
        <w:t>нибудь окажется. Но кругом было пусто. Мы поднялись в комнату на втором этаже, ту самую, где я видел на столе сандвичи и пустые стаканы и где я нашел пистолет.</w:t>
      </w:r>
    </w:p>
    <w:p>
      <w:pPr>
        <w:pStyle w:val="Normal"/>
        <w:rPr/>
      </w:pPr>
      <w:r>
        <w:rPr/>
        <w:t>Я включил свет, подошел к окну и взял кипу журналов. Выбрал из нее тот самый, с дамочкой на обложке.</w:t>
      </w:r>
    </w:p>
    <w:p>
      <w:pPr>
        <w:pStyle w:val="Normal"/>
        <w:rPr/>
      </w:pPr>
      <w:r>
        <w:rPr/>
        <w:t>— </w:t>
      </w:r>
      <w:r>
        <w:rPr/>
        <w:t>Посмотри сюда, Сай, — сказал я. — Видишь, тот же оттенок. Значит, этот кусочек оторван от обложки другого экземпляра, из того, что был в машине.</w:t>
      </w:r>
    </w:p>
    <w:p>
      <w:pPr>
        <w:pStyle w:val="Normal"/>
        <w:rPr/>
      </w:pPr>
      <w:r>
        <w:rPr/>
        <w:t>Теперь скажи мне, Сай, — продолжал я. — Посмотри внимательно на эти журналы. Все они американские, за исключением одного, английского, журнал «Искусство» — единственный французский журнал. Это значит, что парень, живущий в этом доме, не знал французского языка, он читал только по</w:t>
        <w:noBreakHyphen/>
        <w:t>английски.</w:t>
      </w:r>
    </w:p>
    <w:p>
      <w:pPr>
        <w:pStyle w:val="Normal"/>
        <w:rPr/>
      </w:pPr>
      <w:r>
        <w:rPr/>
        <w:t>О'кей. Тогда зачем же у него был этот журнал, а другой такой же был в машине у них?</w:t>
      </w:r>
    </w:p>
    <w:p>
      <w:pPr>
        <w:pStyle w:val="Normal"/>
        <w:rPr/>
      </w:pPr>
      <w:r>
        <w:rPr/>
        <w:t>— </w:t>
      </w:r>
      <w:r>
        <w:rPr/>
        <w:t>Не знаю, Шерлок, — признался он. — Скажи сам.</w:t>
      </w:r>
    </w:p>
    <w:p>
      <w:pPr>
        <w:pStyle w:val="Normal"/>
        <w:rPr/>
      </w:pPr>
      <w:r>
        <w:rPr/>
        <w:t>Я начал перелистывать журнал «Искусство». Ясно, что тот, кто листал этот журнал, абсолютно не интересовался первыми страницами. Они даже не разрезаны.</w:t>
      </w:r>
    </w:p>
    <w:p>
      <w:pPr>
        <w:pStyle w:val="Normal"/>
        <w:rPr/>
      </w:pPr>
      <w:r>
        <w:rPr/>
        <w:t>Я проверил последние страницы. Ага. Вот оно. В одной из последних страниц был вырван уголок. Это была страница с рекламой, и около одного из мелких объявлений стояла маленькая точечка, сделанная карандашом.</w:t>
      </w:r>
    </w:p>
    <w:p>
      <w:pPr>
        <w:pStyle w:val="Normal"/>
        <w:rPr/>
      </w:pPr>
      <w:r>
        <w:rPr/>
        <w:t>— </w:t>
      </w:r>
      <w:r>
        <w:rPr/>
        <w:t>О чем говорит эта реклама? — спросил я Сая.</w:t>
      </w:r>
    </w:p>
    <w:p>
      <w:pPr>
        <w:pStyle w:val="Normal"/>
        <w:rPr/>
      </w:pPr>
      <w:r>
        <w:rPr/>
        <w:t>— </w:t>
      </w:r>
      <w:r>
        <w:rPr/>
        <w:t>Эта реклама фотографа</w:t>
        <w:noBreakHyphen/>
        <w:t>эксперта, Лемми, — сказал он. — Парня по имени Рафалло Пьеррин. Почитать его объявления, так он самый лучший в мире фотограф.</w:t>
      </w:r>
    </w:p>
    <w:p>
      <w:pPr>
        <w:pStyle w:val="Normal"/>
        <w:rPr/>
      </w:pPr>
      <w:r>
        <w:rPr/>
        <w:t>— </w:t>
      </w:r>
      <w:r>
        <w:rPr/>
        <w:t>Где он живет? — спросил я.</w:t>
      </w:r>
    </w:p>
    <w:p>
      <w:pPr>
        <w:pStyle w:val="Normal"/>
        <w:rPr/>
      </w:pPr>
      <w:r>
        <w:rPr/>
        <w:t>— </w:t>
      </w:r>
      <w:r>
        <w:rPr/>
        <w:t>На побережье, — сказал Сай. — Небольшое местечко недалеко от Довиля.</w:t>
      </w:r>
    </w:p>
    <w:p>
      <w:pPr>
        <w:pStyle w:val="Normal"/>
        <w:rPr/>
      </w:pPr>
      <w:r>
        <w:rPr/>
        <w:t>Я заулыбался. Ребята, я, кажется, начинаю неплохо себя чувствовать.</w:t>
      </w:r>
    </w:p>
    <w:p>
      <w:pPr>
        <w:pStyle w:val="Normal"/>
        <w:rPr/>
      </w:pPr>
      <w:r>
        <w:rPr/>
        <w:t>— </w:t>
      </w:r>
      <w:r>
        <w:rPr/>
        <w:t>Что это за таинственное дело? — спросил Сай. — Откуда ты знаешь, что записку писала женщина? Что вообще происходит?</w:t>
      </w:r>
    </w:p>
    <w:p>
      <w:pPr>
        <w:pStyle w:val="Normal"/>
        <w:rPr/>
      </w:pPr>
      <w:r>
        <w:rPr/>
        <w:t>— </w:t>
      </w:r>
      <w:r>
        <w:rPr/>
        <w:t>Слушай, приятель, — сказал я. — Прошлой ночью Жоржетта Истри наставила на меня пистолет и убежала из «Гран Клермона», заперев меня в своем номере. Я тогда еще подумал, что у нее назначено свидание с настоящим Тони Скала. И я оказался прав, он ожидал ее здесь.</w:t>
      </w:r>
    </w:p>
    <w:p>
      <w:pPr>
        <w:pStyle w:val="Normal"/>
        <w:rPr/>
      </w:pPr>
      <w:r>
        <w:rPr/>
        <w:t>О'кей. Она приехала сюда и на всякий случай прихватила с собой пистолет. Она себя чувствовала не очень уверенно, потому что за какиенибудь полчаса до этого я ей рассказал, что кто</w:t>
        <w:noBreakHyphen/>
        <w:t>то убил Пинни Ятлина в Мехико</w:t>
        <w:noBreakHyphen/>
        <w:t>Сити. И Жоржетта подумала, не разыграют ли они и с ней такую же неожиданную штуку, поскольку она уже сослужила свою службу. Понимаешь?</w:t>
      </w:r>
    </w:p>
    <w:p>
      <w:pPr>
        <w:pStyle w:val="Normal"/>
        <w:rPr/>
      </w:pPr>
      <w:r>
        <w:rPr/>
        <w:t>Она примчалась сюда, звонит в дверь и держит в руке пистолет. Она уверена, что таким образом она сумеет защитить себя.</w:t>
      </w:r>
    </w:p>
    <w:p>
      <w:pPr>
        <w:pStyle w:val="Normal"/>
        <w:rPr/>
      </w:pPr>
      <w:r>
        <w:rPr/>
        <w:t>Дверь открыл Тони Скала. Он начинает заливать ей всякие сказки, хочет успокоить ее, но она не выпускает пистолета из рук.</w:t>
      </w:r>
    </w:p>
    <w:p>
      <w:pPr>
        <w:pStyle w:val="Normal"/>
        <w:rPr/>
      </w:pPr>
      <w:r>
        <w:rPr/>
        <w:t>Тогда он проводит ее в эту комнату и входит сюда сам. Она стоит в дверях с пистолетом в руках и собирается задать ему несколько вопросов.</w:t>
      </w:r>
    </w:p>
    <w:p>
      <w:pPr>
        <w:pStyle w:val="Normal"/>
        <w:rPr/>
      </w:pPr>
      <w:r>
        <w:rPr/>
        <w:t>Но чего она не знает, это то, что в доме, кроме Тони, находится еще один парень. Сегодня утром я видел его следы около заднего входа в дом. И я видел также следы машины, когда Тони заезжал за ним сюда.</w:t>
      </w:r>
    </w:p>
    <w:p>
      <w:pPr>
        <w:pStyle w:val="Normal"/>
        <w:rPr/>
      </w:pPr>
      <w:r>
        <w:rPr/>
        <w:t>Когда она стояла в дверях, другой парень тихонько подкрался и выбил у нее из рук пистолет. Я нашел его сегодня утром вот здесь, под чехлами.</w:t>
      </w:r>
    </w:p>
    <w:p>
      <w:pPr>
        <w:pStyle w:val="Normal"/>
        <w:rPr/>
      </w:pPr>
      <w:r>
        <w:rPr/>
        <w:t>О'кей. Тони ведет ее вниз и сажает в машину. Другой парень идет за ними, гасит везде свет, запирает входную дверь и выходит через заднюю дверь. Эту дверь он запирает снаружи и ждет, когда Тони подъедет за ним на машине.</w:t>
      </w:r>
    </w:p>
    <w:p>
      <w:pPr>
        <w:pStyle w:val="Normal"/>
        <w:rPr/>
      </w:pPr>
      <w:r>
        <w:rPr/>
        <w:t>О'кей. Итак, Тони снова соединился с членами своей банды. Но Жоржетта немного испугалась. Она думает, как бы ее не убили, подобно Ятлину и Педро Домингуэсу.</w:t>
      </w:r>
    </w:p>
    <w:p>
      <w:pPr>
        <w:pStyle w:val="Normal"/>
        <w:rPr/>
      </w:pPr>
      <w:r>
        <w:rPr/>
        <w:t>Поэтому она решила на клочке бумаги, вырванном из журнала, написать мне записку, но дописать до конца она не успела, и выбросила в окно машины. Понял?</w:t>
      </w:r>
    </w:p>
    <w:p>
      <w:pPr>
        <w:pStyle w:val="Normal"/>
        <w:rPr/>
      </w:pPr>
      <w:r>
        <w:rPr/>
        <w:t>— </w:t>
      </w:r>
      <w:r>
        <w:rPr/>
        <w:t>Понял, — сказал он. — А что относительно рекламы фотографа? Какое он имеет отношение ко всему этому? Я встал.</w:t>
      </w:r>
    </w:p>
    <w:p>
      <w:pPr>
        <w:pStyle w:val="Normal"/>
        <w:rPr/>
      </w:pPr>
      <w:r>
        <w:rPr/>
        <w:t>— </w:t>
      </w:r>
      <w:r>
        <w:rPr/>
        <w:t>Сай, — сказал я ему. — Кажется, я сейчас могу зацепить эту банду. Во всяком случае, надежды у меня большие. Может быть, я их всех сейчас поймаю.</w:t>
      </w:r>
    </w:p>
    <w:p>
      <w:pPr>
        <w:pStyle w:val="Normal"/>
        <w:rPr/>
      </w:pPr>
      <w:r>
        <w:rPr/>
        <w:t>Они искали фотографа и, очевидно, выбрали этого парня Пьеррина, потому что о" живет именно в том месте, где им надо.</w:t>
      </w:r>
    </w:p>
    <w:p>
      <w:pPr>
        <w:pStyle w:val="Normal"/>
        <w:rPr/>
      </w:pPr>
      <w:r>
        <w:rPr/>
        <w:t>Я закурил сигарету и угостил Сая.</w:t>
      </w:r>
    </w:p>
    <w:p>
      <w:pPr>
        <w:pStyle w:val="Normal"/>
        <w:rPr/>
      </w:pPr>
      <w:r>
        <w:rPr/>
        <w:t>— </w:t>
      </w:r>
      <w:r>
        <w:rPr/>
        <w:t>Теперь слушай, дружище, — сказал я. — Вот сейчас у тебя начинается настоящая работа. Ты будешь действовать с такой быстротой, что сам себе удивишься.</w:t>
      </w:r>
    </w:p>
    <w:p>
      <w:pPr>
        <w:pStyle w:val="Normal"/>
        <w:rPr/>
      </w:pPr>
      <w:r>
        <w:rPr/>
        <w:t>— </w:t>
      </w:r>
      <w:r>
        <w:rPr/>
        <w:t>Что ж, о'кей, — сказал Сай. — Может быть, так примерно, в 1946 году я все</w:t>
        <w:noBreakHyphen/>
        <w:t>таки высплюсь.</w:t>
      </w:r>
    </w:p>
    <w:p>
      <w:pPr>
        <w:pStyle w:val="Normal"/>
        <w:rPr/>
      </w:pPr>
      <w:r>
        <w:rPr/>
        <w:t>— </w:t>
      </w:r>
      <w:r>
        <w:rPr/>
        <w:t>Ну, за работу, — сказал я ему. — Остановись у первой попавшейся телефонной будки. Мне надо поговорить с посольством.</w:t>
      </w:r>
    </w:p>
    <w:p>
      <w:pPr>
        <w:pStyle w:val="Normal"/>
        <w:rPr/>
      </w:pPr>
      <w:r>
        <w:rPr/>
        <w:t>Хочу вытащить из постели Варнея. Мы с ним немного поболтаем, а потом поедем с тобой в город. Согласен?</w:t>
      </w:r>
    </w:p>
    <w:p>
      <w:pPr>
        <w:pStyle w:val="Normal"/>
        <w:rPr/>
      </w:pPr>
      <w:r>
        <w:rPr/>
      </w:r>
    </w:p>
    <w:p>
      <w:pPr>
        <w:pStyle w:val="Heading2"/>
        <w:ind w:hanging="0"/>
        <w:rPr/>
      </w:pPr>
      <w:r>
        <w:rPr/>
        <w:t>ГЛАВА 13</w:t>
      </w:r>
    </w:p>
    <w:p>
      <w:pPr>
        <w:pStyle w:val="Heading2"/>
        <w:ind w:hanging="0"/>
        <w:rPr/>
      </w:pPr>
      <w:r>
        <w:rPr/>
        <w:t>ДИНАМИТ</w:t>
      </w:r>
    </w:p>
    <w:p>
      <w:pPr>
        <w:pStyle w:val="Normal"/>
        <w:rPr/>
      </w:pPr>
      <w:r>
        <w:rPr/>
      </w:r>
    </w:p>
    <w:p>
      <w:pPr>
        <w:pStyle w:val="Normal"/>
        <w:rPr/>
      </w:pPr>
      <w:r>
        <w:rPr/>
        <w:t>Я проснулся в 12 часов. Отличное утро. Ярко светит холодное зимнее солнце, и, выглянув в окно, я залюбовался идущими по бульвару дамочками. Они шли раскачивающейся походкой, какой обычно ходят хорошенькие женщины, когда уверены, что их косметика вполне гармонирует с воротником из чернобурки.</w:t>
      </w:r>
    </w:p>
    <w:p>
      <w:pPr>
        <w:pStyle w:val="Normal"/>
        <w:rPr/>
      </w:pPr>
      <w:r>
        <w:rPr/>
        <w:t>Я попросил принести кофе, опять улегся в постель и начал думать обо всем вообще и о том, как в ближайшем будущем развернется данное дело.</w:t>
      </w:r>
    </w:p>
    <w:p>
      <w:pPr>
        <w:pStyle w:val="Normal"/>
        <w:rPr/>
      </w:pPr>
      <w:r>
        <w:rPr/>
        <w:t>Когда</w:t>
        <w:noBreakHyphen/>
        <w:t>то одна голубоглазая красотка, с которой мне пришлось встретиться в Тулсе, сказала: очень часто именно в тот момент, когда парню кажется, что весь мир вот</w:t>
        <w:noBreakHyphen/>
        <w:t>вот обрушится ему на котелок, как раз происходит нечто такое, что помогает парню удержаться на ногах.</w:t>
      </w:r>
    </w:p>
    <w:p>
      <w:pPr>
        <w:pStyle w:val="Normal"/>
        <w:rPr/>
      </w:pPr>
      <w:r>
        <w:rPr/>
        <w:t>Она уверяла, что ей в жизни неоднократно приходилось убеждаться в правильности этих слов. Всегда в любых условиях она не теряла надежду, и все в конце концов утрясалось.</w:t>
      </w:r>
    </w:p>
    <w:p>
      <w:pPr>
        <w:pStyle w:val="Normal"/>
        <w:rPr/>
      </w:pPr>
      <w:r>
        <w:rPr/>
        <w:t>После такой речи она обожгла меня взглядом, бросилась мне на шею и наглядно продемонстрировала, каким образом Екатерина Великая применила полунельсен в отношении юного гвардейского офицера, который вертелся около нее в надежде стать генералом.</w:t>
      </w:r>
    </w:p>
    <w:p>
      <w:pPr>
        <w:pStyle w:val="Normal"/>
        <w:rPr/>
      </w:pPr>
      <w:r>
        <w:rPr/>
        <w:t>И как раз в тот момент вошел парень, оказавшийся ее мужем. Увидев нас в такой позе, он выхватил револьвер, и тут началась, такая пальба, какая обычно бывает ночью в дни фиесты в Сан Антонио.</w:t>
      </w:r>
    </w:p>
    <w:p>
      <w:pPr>
        <w:pStyle w:val="Normal"/>
        <w:rPr/>
      </w:pPr>
      <w:r>
        <w:rPr/>
        <w:t>Все это снова навело меня на мысль о Жоржетте. Она была в деле, а дело вон как повернулось. Ну что, девочка, нравится?</w:t>
      </w:r>
    </w:p>
    <w:p>
      <w:pPr>
        <w:pStyle w:val="Normal"/>
        <w:rPr/>
      </w:pPr>
      <w:r>
        <w:rPr/>
        <w:t>Она была страшно удивлена, услышав от меня об убийстве Ятлина. Но тогда ее занимала только одна мысль: ей хотелось поскорее отделаться от меня, удрать и присоединиться к остальной банде.</w:t>
      </w:r>
    </w:p>
    <w:p>
      <w:pPr>
        <w:pStyle w:val="Normal"/>
        <w:rPr/>
      </w:pPr>
      <w:r>
        <w:rPr/>
        <w:t>А когда она уже была в такси по пути в Армин Лодж к незабвенному Тони Скала, на нее вдруг нашло просветление, и она посмотрела на все происходящее с совершенно иной точки зрения.</w:t>
      </w:r>
    </w:p>
    <w:p>
      <w:pPr>
        <w:pStyle w:val="Normal"/>
        <w:rPr/>
      </w:pPr>
      <w:r>
        <w:rPr/>
        <w:t>Она поняла, ребята из шайки Тони Скала отнюдь не те мальчики, которые согласятся безропотно нести мертвый груз, даже если у груза такая очаровательная внешность. Если эти парни пошли на убийство Педро Домингуэса и Ятлина, то нет никаких причин, по которым они не могут проделать тоже самое и с ней. Они могут или убить ее, или отделаться от нее каким</w:t>
        <w:noBreakHyphen/>
        <w:t>нибудь не особо вежливым способом, каким обычно гангстеры отделываются от надоевших им девчонок.</w:t>
      </w:r>
    </w:p>
    <w:p>
      <w:pPr>
        <w:pStyle w:val="Normal"/>
        <w:rPr/>
      </w:pPr>
      <w:r>
        <w:rPr/>
        <w:t>Или, может быть, Скала имеет на нее виды?</w:t>
      </w:r>
    </w:p>
    <w:p>
      <w:pPr>
        <w:pStyle w:val="Normal"/>
        <w:rPr/>
      </w:pPr>
      <w:r>
        <w:rPr/>
        <w:t>Может быть, Жоржетта все поняла. О чем думает Тони? Джек Истри (которого я так кстати пристрелил) с дороги убран, так же как и Пинни Ятлин, которого, я уверен, убила Зеллара по приказу своей сестрицы, — так что Тони Скала считает себя теперь хозяином положения. И в самом ближайшем будущем чудовищно разбогатеет, поскольку полученные формулы стоят больших денег, которые он разделит пополам с Фернандой. Я абсолютно уверен, что остальные члены шайки ни гроша от них не получат.</w:t>
      </w:r>
    </w:p>
    <w:p>
      <w:pPr>
        <w:pStyle w:val="Normal"/>
        <w:rPr/>
      </w:pPr>
      <w:r>
        <w:rPr/>
        <w:t>Не могла она не понять этого, и поехала в Нейи, чтобы откровенно высказать все в глаза Тони. Только она не учла, что в доме был еще один парень, который подкрался к ней и вышиб у нее из рук пистолет.</w:t>
      </w:r>
    </w:p>
    <w:p>
      <w:pPr>
        <w:pStyle w:val="Normal"/>
        <w:rPr/>
      </w:pPr>
      <w:r>
        <w:rPr/>
        <w:t>Держу пари, чувствует она сейчас себя неважно. Интересно, что она хотела сообщить мне в той записке? Очень интересно!</w:t>
      </w:r>
    </w:p>
    <w:p>
      <w:pPr>
        <w:pStyle w:val="Normal"/>
        <w:rPr/>
      </w:pPr>
      <w:r>
        <w:rPr/>
        <w:t>Все это лишний раз показывает, ребята: даже самые лживые и хитрые девчонки иногда слишком переоценивают свои силы.</w:t>
      </w:r>
    </w:p>
    <w:p>
      <w:pPr>
        <w:pStyle w:val="Normal"/>
        <w:rPr/>
      </w:pPr>
      <w:r>
        <w:rPr/>
        <w:t>И знаете, мне как</w:t>
        <w:noBreakHyphen/>
        <w:t>то немного жаль Жоржетту. Я чувствую, она сейчас попала в беду, и мне ее жаль, несмотря на ее вероломство.</w:t>
      </w:r>
    </w:p>
    <w:p>
      <w:pPr>
        <w:pStyle w:val="Normal"/>
        <w:rPr/>
      </w:pPr>
      <w:r>
        <w:rPr/>
        <w:t>Пришел Сай Хинкс. Мы с ним позавтракали. Сай рассказал, что получил от Варнея поддержку на все 100 процентов. Варней примет Джуанеллу Рилуотер и обо всем с ней договорится.</w:t>
      </w:r>
    </w:p>
    <w:p>
      <w:pPr>
        <w:pStyle w:val="Normal"/>
        <w:rPr/>
      </w:pPr>
      <w:r>
        <w:rPr/>
        <w:t>Еще ему удалось получить разрешение на установку кое</w:t>
        <w:noBreakHyphen/>
        <w:t>каких станочков, нужных Рилуотеру для работы.</w:t>
      </w:r>
    </w:p>
    <w:p>
      <w:pPr>
        <w:pStyle w:val="Normal"/>
        <w:rPr/>
      </w:pPr>
      <w:r>
        <w:rPr/>
        <w:t>Выходит, эта часть плана идет отлично. Сай никогда в жизни не мог представить, чтобы сотрудник посольства США обсуждал какие бы то ни было дела с девчонкой, подобной Джуанелле, но в наши дни всего можно ожидать. Он и сам не знал, насколько был прав, произнося эти слова. Во всяком случае, Варней и Джуанелла смогут взаимно кое чему друг друга поучить, если только она не решит испытать влияние своих чар.</w:t>
      </w:r>
    </w:p>
    <w:p>
      <w:pPr>
        <w:pStyle w:val="Normal"/>
        <w:rPr/>
      </w:pPr>
      <w:r>
        <w:rPr/>
        <w:t>После завтрака Сай вызвал машину, и мы поехали. Я многого жду от предстоящего свидания с фотографом. Если удастся мой план, я смогу ударить очаровательную Фернанду Мартинас и всю банду головорезов по самому больному месту.</w:t>
      </w:r>
    </w:p>
    <w:p>
      <w:pPr>
        <w:pStyle w:val="Normal"/>
        <w:rPr/>
      </w:pPr>
      <w:r>
        <w:rPr/>
        <w:t>Пять часов. Очаровательное курортное место с нарядной набережной и довольно симпатичными домиками. Здесь герои добропорядочных романов проводят уик</w:t>
        <w:noBreakHyphen/>
        <w:t>энды, и все такие милые, добрые и честные, что полностью отпадает всякая нужда в людях моей профессии.</w:t>
      </w:r>
    </w:p>
    <w:p>
      <w:pPr>
        <w:pStyle w:val="Normal"/>
        <w:rPr/>
      </w:pPr>
      <w:r>
        <w:rPr/>
        <w:t>Я разыскал Рафалло Пьеррина по адресу, указанному в рекламе. Он был дома. Довольно пожилой тип, седовласый, с огромными голубыми глазами и в синем берете.</w:t>
      </w:r>
    </w:p>
    <w:p>
      <w:pPr>
        <w:pStyle w:val="Normal"/>
        <w:rPr/>
      </w:pPr>
      <w:r>
        <w:rPr/>
        <w:t>На вид довольно умный, а по</w:t>
        <w:noBreakHyphen/>
        <w:t>английски разговаривает гораздо лучше, чем Сай по</w:t>
        <w:noBreakHyphen/>
        <w:t>французски.</w:t>
      </w:r>
    </w:p>
    <w:p>
      <w:pPr>
        <w:pStyle w:val="Normal"/>
        <w:rPr/>
      </w:pPr>
      <w:r>
        <w:rPr/>
        <w:t>Я сразу перешел к делу. Я понимаю, сказал я, что он занимается своим делом не просто для укрепления здоровья, и та сумма, которую он надеялся получить за некую предложенную работу, ничто по сравнению с тем, что собираюсь заплатить я. Я помахал двумя тысячефранковыми бумажками, и глаза старика засверкали.</w:t>
      </w:r>
    </w:p>
    <w:p>
      <w:pPr>
        <w:pStyle w:val="Normal"/>
        <w:rPr/>
      </w:pPr>
      <w:r>
        <w:rPr/>
        <w:t>— </w:t>
      </w:r>
      <w:r>
        <w:rPr/>
        <w:t>Мсье, — сказал он. — Я весь к вашим услугам. Я, конечно, фотограф, так сказать, художник, но я надеюсь, что я также и деловой человек.</w:t>
      </w:r>
    </w:p>
    <w:p>
      <w:pPr>
        <w:pStyle w:val="Normal"/>
        <w:rPr/>
      </w:pPr>
      <w:r>
        <w:rPr/>
        <w:t>Я сказал о'кей. И просто так, для подбодрения старика, сунул ему в руку 500 франков. После чего попросил без всяких трюков и уверток рассказать мне все, что ему известно, причем порекомендовал быть максимально внимательным и не упустить ни одной детали.</w:t>
      </w:r>
    </w:p>
    <w:p>
      <w:pPr>
        <w:pStyle w:val="Normal"/>
        <w:rPr/>
      </w:pPr>
      <w:r>
        <w:rPr/>
        <w:t>Он закурил сигарету и начал.</w:t>
      </w:r>
    </w:p>
    <w:p>
      <w:pPr>
        <w:pStyle w:val="Normal"/>
        <w:rPr/>
      </w:pPr>
      <w:r>
        <w:rPr/>
        <w:t>По соответствующему контракту в течение последних двух лет журнал «Искусство» ежемесячно помещает его рекламу. Четыре дня назад он получил письмо от какого</w:t>
        <w:noBreakHyphen/>
        <w:t>то гражданина из Трувиля. Парень, назвавшийся Ансельмо Делада, спрашивал, не сможет ли он выполнить специальный заказ по фотографированию документов. Если да, он согласен заплатить крупную сумму денег. В случае согласия, Пьеррин должен взять с собой все необходимое: пластинки, проявитель, приспособления для печатания и т. д. с тем, чтобы он смог одним махом выполнить всю работу от фотографирования до изготовления снимков.</w:t>
      </w:r>
    </w:p>
    <w:p>
      <w:pPr>
        <w:pStyle w:val="Normal"/>
        <w:rPr/>
      </w:pPr>
      <w:r>
        <w:rPr/>
        <w:t>Далее в письме говорилось: в случае согласия, Пьеррин должен находиться в полной готовности, с упакованными аппаратами и прочими материалами, с тем, чтобы ровно через час после получения соответствующего указания он выехал на место, которое будет дополнительно указано.</w:t>
      </w:r>
    </w:p>
    <w:p>
      <w:pPr>
        <w:pStyle w:val="Normal"/>
        <w:rPr/>
      </w:pPr>
      <w:r>
        <w:rPr/>
        <w:t>Если Пьеррин согласен выполнить эту работу, он должен назвать свою сумму и послать письмо «до востребования» на имя Ансельмо Делада, Трувиль.</w:t>
      </w:r>
    </w:p>
    <w:p>
      <w:pPr>
        <w:pStyle w:val="Normal"/>
        <w:rPr/>
      </w:pPr>
      <w:r>
        <w:rPr/>
        <w:t>Пьеррин сказал, что эта работа представляется ему чрезвычайно выгодной и поэтому он написал письмо и сказал о'кей, он согласен ее выполнить, но что его аппараты и прочее оборудование слишком громоздки и потребуется специальный транспорт. Он запросил за работу тысячу франков и за каждую фотокопию еще по сто франков.</w:t>
      </w:r>
    </w:p>
    <w:p>
      <w:pPr>
        <w:pStyle w:val="Normal"/>
        <w:rPr/>
      </w:pPr>
      <w:r>
        <w:rPr/>
        <w:t>Пьеррин отправил свое письмо. Делада, очевидно, буквально дожидался его на пороге почтовой кареты в Трувиле, так как через два часа после отправления письма к Пьеррину в студию заявился парень, назвавший себя Ансельмо.</w:t>
      </w:r>
    </w:p>
    <w:p>
      <w:pPr>
        <w:pStyle w:val="Normal"/>
        <w:rPr/>
      </w:pPr>
      <w:r>
        <w:rPr/>
        <w:t>Все о'кей, сказал он фотографу, он согласен заплатить</w:t>
      </w:r>
    </w:p>
    <w:p>
      <w:pPr>
        <w:pStyle w:val="Normal"/>
        <w:rPr/>
      </w:pPr>
      <w:r>
        <w:rPr/>
        <w:t>Требуемую сумму, и если Пьеррин отлично выполнит свою работу, он еще накинет тысячу франков, просто так, на счастье. Пьеррину нечего ломать голову относительно перевозки, он пришлет машину и пару ребят, которые позаботятся о погрузке камер и прочего.</w:t>
      </w:r>
    </w:p>
    <w:p>
      <w:pPr>
        <w:pStyle w:val="Normal"/>
        <w:rPr/>
      </w:pPr>
      <w:r>
        <w:rPr/>
        <w:t>Тогда Пьеррин забросал парня вопросами относительно условий освещения, вольтажа электросети и прочих мелочей, но Делада сказал, ему нечего беспокоиться о деталях, все будет надлежащим образом обеспечено, и когда Пьеррин приедет на место, он найдет там все что надо.</w:t>
      </w:r>
    </w:p>
    <w:p>
      <w:pPr>
        <w:pStyle w:val="Normal"/>
        <w:rPr/>
      </w:pPr>
      <w:r>
        <w:rPr/>
        <w:t>Делада дал 200 франков задатка, сказал, что фотографа своевременно предупредят и записал номер телефона Пьеррина.</w:t>
      </w:r>
    </w:p>
    <w:p>
      <w:pPr>
        <w:pStyle w:val="Normal"/>
        <w:rPr/>
      </w:pPr>
      <w:r>
        <w:rPr/>
        <w:t>О'кей. Сегодня примерно в десять часов утра Делада позвонил по телефону и сказал, что Пьеррин должен быть готовым завтра вечером в 11.30, к нему приедут ребята с грузовиком и трайлером, погрузят все оборудование и отвезут его вместе с самим Пьеррином к месту работы.</w:t>
      </w:r>
    </w:p>
    <w:p>
      <w:pPr>
        <w:pStyle w:val="Normal"/>
        <w:rPr/>
      </w:pPr>
      <w:r>
        <w:rPr/>
        <w:t>Делада предупредил: работы будет очень много, придется прободрствовать всю ночь и Пьеррин вернется домой часов в одиннадцать на следующий день.</w:t>
      </w:r>
    </w:p>
    <w:p>
      <w:pPr>
        <w:pStyle w:val="Normal"/>
        <w:rPr/>
      </w:pPr>
      <w:r>
        <w:rPr/>
        <w:t>Пьеррин сказал о'кей, это его вполне устраивает.</w:t>
      </w:r>
    </w:p>
    <w:p>
      <w:pPr>
        <w:pStyle w:val="Normal"/>
        <w:rPr/>
      </w:pPr>
      <w:r>
        <w:rPr/>
        <w:t>Вот такие</w:t>
        <w:noBreakHyphen/>
        <w:t>то дела!</w:t>
      </w:r>
    </w:p>
    <w:p>
      <w:pPr>
        <w:pStyle w:val="Normal"/>
        <w:rPr/>
      </w:pPr>
      <w:r>
        <w:rPr/>
        <w:t>Все происходит так, как я предполагал. Если мне повезет, я, кажется, на сей раз окончательно разделаюсь с этой бандой.</w:t>
      </w:r>
    </w:p>
    <w:p>
      <w:pPr>
        <w:pStyle w:val="Normal"/>
        <w:rPr/>
      </w:pPr>
      <w:r>
        <w:rPr/>
        <w:t>Могу прозакладывать свой последний доллар, что Делада</w:t>
      </w:r>
    </w:p>
    <w:p>
      <w:pPr>
        <w:pStyle w:val="Normal"/>
        <w:rPr/>
      </w:pPr>
      <w:r>
        <w:rPr/>
        <w:t>— </w:t>
      </w:r>
      <w:r>
        <w:rPr/>
        <w:t>это не кто иной, как сам Тони Скала, и он собирается сделать именно то, что я и предполагал.</w:t>
      </w:r>
    </w:p>
    <w:p>
      <w:pPr>
        <w:pStyle w:val="Normal"/>
        <w:rPr/>
      </w:pPr>
      <w:r>
        <w:rPr/>
        <w:t>Я принялся за обработку Пьеррина, наплел какие</w:t>
        <w:noBreakHyphen/>
        <w:t>то сказки, тут же придуманные по ходу разговора, сунул ему еще 500 франков и сказал, что если он все сделает, как я его прошу, он через два дня получит еще две тысячи франков.</w:t>
      </w:r>
    </w:p>
    <w:p>
      <w:pPr>
        <w:pStyle w:val="Normal"/>
        <w:rPr/>
      </w:pPr>
      <w:r>
        <w:rPr/>
        <w:t>Он был согласен. По тому, как сверкали его глаза, когда он принимал деньги, я понял, что он смог бы сфотографировать самого черта, если бы ему предложили гонорар.</w:t>
      </w:r>
    </w:p>
    <w:p>
      <w:pPr>
        <w:pStyle w:val="Normal"/>
        <w:rPr/>
      </w:pPr>
      <w:r>
        <w:rPr/>
        <w:t>Я рассказал ему подробно, что он должен делать, и заставил его повторить все несколько раз до тех пор, пока не вбил основательно ему в голову все, что нужно.</w:t>
      </w:r>
    </w:p>
    <w:p>
      <w:pPr>
        <w:pStyle w:val="Normal"/>
        <w:rPr/>
      </w:pPr>
      <w:r>
        <w:rPr/>
        <w:t>Я попросил показать студию. При осмотре я сделал пару</w:t>
        <w:noBreakHyphen/>
        <w:t>другую мысленных замечаний относительно кое</w:t>
        <w:noBreakHyphen/>
        <w:t>каких вещей, затем мы с Саем сели в машину и укатили. Меня призывал Париж!</w:t>
      </w:r>
    </w:p>
    <w:p>
      <w:pPr>
        <w:pStyle w:val="Normal"/>
        <w:rPr/>
      </w:pPr>
      <w:r>
        <w:rPr/>
        <w:t>Когда я вернулся в отель «Веллингтон», мы устроили с Саем Хинксом небольшое совещание. Я уже говорил вам, ребята, что Сай очень умный парень, но я хотел быть абсолютно уверенным, что он совершенно точно представляет себе, как пойдет дело, потому что малейшая оплошность с его стороны может грозить мне чрезвычайно серьезными последствиями. Так что я изрядно потрудился над Саем.</w:t>
      </w:r>
    </w:p>
    <w:p>
      <w:pPr>
        <w:pStyle w:val="Normal"/>
        <w:rPr/>
      </w:pPr>
      <w:r>
        <w:rPr/>
        <w:t>Потом я позвонил Варнею в посольство и предупредил: сейчас к нему приедет Сай, пусть он вручит ему 20 тысяч франков, а также пусть сведет его с морским атташе, чтобы Сай смог у него получить информацию по кое</w:t>
        <w:noBreakHyphen/>
        <w:t>каким вопросам</w:t>
        <w:noBreakHyphen/>
        <w:t>.</w:t>
      </w:r>
    </w:p>
    <w:p>
      <w:pPr>
        <w:pStyle w:val="Normal"/>
        <w:rPr/>
      </w:pPr>
      <w:r>
        <w:rPr/>
        <w:t>Он сказал о'кей. Он сделает все, что мне будет угодно.</w:t>
      </w:r>
    </w:p>
    <w:p>
      <w:pPr>
        <w:pStyle w:val="Normal"/>
        <w:rPr/>
      </w:pPr>
      <w:r>
        <w:rPr/>
        <w:t>Сай ушел, а я спустился вниз, заказал себе отличный обед и выпил маленькую бутылку шампанского за свое собственное здоровье. В самом ближайшем будущем, уж точно, оно весьма и весьма пригодится. Зашел в телефонную будку и вызвал Джуанеллу Рилуотер.</w:t>
      </w:r>
    </w:p>
    <w:p>
      <w:pPr>
        <w:pStyle w:val="Normal"/>
        <w:rPr/>
      </w:pPr>
      <w:r>
        <w:rPr/>
        <w:t>— </w:t>
      </w:r>
      <w:r>
        <w:rPr/>
        <w:t>Мне надо поговорить с тобой, детка, примерно через полчаса я буду в, баре Чарли.</w:t>
      </w:r>
    </w:p>
    <w:p>
      <w:pPr>
        <w:pStyle w:val="Normal"/>
        <w:rPr/>
      </w:pPr>
      <w:r>
        <w:rPr/>
        <w:t>Она сказала о'кей и добавила: Ларви уже работает в подвале, как закованный в кандалы узник, и, пожалуй, сейчас она ему не понадобится.</w:t>
      </w:r>
    </w:p>
    <w:p>
      <w:pPr>
        <w:pStyle w:val="Normal"/>
        <w:rPr/>
      </w:pPr>
      <w:r>
        <w:rPr/>
        <w:t>Когда я вошел в бар, Джуанелла уже сидела у стойки на высоком табурете.</w:t>
      </w:r>
    </w:p>
    <w:p>
      <w:pPr>
        <w:pStyle w:val="Normal"/>
        <w:rPr/>
      </w:pPr>
      <w:r>
        <w:rPr/>
        <w:t>По дороге сюда, в такси, затягиваясь сигаретой, я просчитывал, насколько я могу доверяться Джуанелле.</w:t>
      </w:r>
    </w:p>
    <w:p>
      <w:pPr>
        <w:pStyle w:val="Normal"/>
        <w:rPr/>
      </w:pPr>
      <w:r>
        <w:rPr/>
        <w:t>Вам отлично известно, что преступники довольно забавные существа, а их девчонки и того забавнее. От них всего можно ожидать.</w:t>
      </w:r>
    </w:p>
    <w:p>
      <w:pPr>
        <w:pStyle w:val="Normal"/>
        <w:rPr/>
      </w:pPr>
      <w:r>
        <w:rPr/>
        <w:t>Настоящий преступник, так сказать, эксперт</w:t>
        <w:noBreakHyphen/>
        <w:t>преступник, будь то взломщик или мошенник, всегда несколько свысока смотрит на обыкновенных воришек, не специализировавшихся на каком</w:t>
        <w:noBreakHyphen/>
        <w:t>нибудь определенном виде преступления. Я знал несколько крупных специалистов — взломщиков сейфов; они никогда бы не уунизили себя общением с обычными воришками.</w:t>
      </w:r>
    </w:p>
    <w:p>
      <w:pPr>
        <w:pStyle w:val="Normal"/>
        <w:rPr/>
      </w:pPr>
      <w:r>
        <w:rPr/>
        <w:t>И еще. Очень часто преступники оказываются своего рода патриотами. Они отнюдь не возражают обокрасть своих соотечественников, или уклониться от уплаты налогов, или совершить еще какое</w:t>
        <w:noBreakHyphen/>
        <w:t>нибудь подобное преступление, но в девяти случаях из десяти, когда над их родиной нависает опасность национального масштаба, они часто вступают в морские отряды и берутся подорвать вражеские укрепления, и делают это они из чисто патриотических побуждений.</w:t>
      </w:r>
    </w:p>
    <w:p>
      <w:pPr>
        <w:pStyle w:val="Normal"/>
        <w:rPr/>
      </w:pPr>
      <w:r>
        <w:rPr/>
        <w:t>Если вы мне не верите, спросите кого</w:t>
        <w:noBreakHyphen/>
        <w:t>нибудь знающего, и вам расскажут о батальоне апашей во Франции в период первой мировой войны, когда все до единого парижские мошенники, парни, которым грош цена, в один прекрасный день объединились в батальон и с пением Марсельезы отправились на фронт, одной рукой размахивая национальным флагом, в то время как другая рука не упускала случая почистить подвернувшиеся по пути карманы.</w:t>
      </w:r>
    </w:p>
    <w:p>
      <w:pPr>
        <w:pStyle w:val="Normal"/>
        <w:rPr/>
      </w:pPr>
      <w:r>
        <w:rPr/>
        <w:t>И знали бы вы, как эти ребята дрались! Джуанелла приветствовала меня очаровательной улыбкой.</w:t>
      </w:r>
    </w:p>
    <w:p>
      <w:pPr>
        <w:pStyle w:val="Normal"/>
        <w:rPr/>
      </w:pPr>
      <w:r>
        <w:rPr/>
        <w:t>— </w:t>
      </w:r>
      <w:r>
        <w:rPr/>
        <w:t>Эй, служивый, — сказала она. — Ну, что такое на сей раз? Недоволен нашей работой или просто долго не можешь находиться вдали от моей красивой фигуры? Ну</w:t>
        <w:noBreakHyphen/>
        <w:t>ка, закажи мне двойного вермута, а на прицеп канадское виски с шерри.</w:t>
      </w:r>
    </w:p>
    <w:p>
      <w:pPr>
        <w:pStyle w:val="Normal"/>
        <w:rPr/>
      </w:pPr>
      <w:r>
        <w:rPr/>
        <w:t>Пока я заказывал, она не спускала с меня глаз. На ней было черное, плотно обтягивающее платье, жакет труакар и черная с белым шляпка. На руках белые лайковые перчатки с черной отделкой на манжетах, а глаза ее сияли, как звезды.</w:t>
      </w:r>
    </w:p>
    <w:p>
      <w:pPr>
        <w:pStyle w:val="Normal"/>
        <w:rPr/>
      </w:pPr>
      <w:r>
        <w:rPr/>
        <w:t>Я уверен, если эта бабенка возьмет себя в руки, уменьшит высоту каблуков на три дюйма и заставит Ларви встать на честный путь, она очень быстро найдет себе и, естественно, ему место в жизни.</w:t>
      </w:r>
    </w:p>
    <w:p>
      <w:pPr>
        <w:pStyle w:val="Normal"/>
        <w:rPr/>
      </w:pPr>
      <w:r>
        <w:rPr/>
        <w:t>— </w:t>
      </w:r>
      <w:r>
        <w:rPr/>
        <w:t>Как дела? — спросил я.</w:t>
      </w:r>
    </w:p>
    <w:p>
      <w:pPr>
        <w:pStyle w:val="Normal"/>
        <w:rPr/>
      </w:pPr>
      <w:r>
        <w:rPr/>
        <w:t>— </w:t>
      </w:r>
      <w:r>
        <w:rPr/>
        <w:t>Отлично, — ответила она. — А тот парень из посольства, Варней, просто прелесть. У него есть основания скорбеть о потерянной юности. Каждый раз, когда ему представлялась возможность взглянуть на мои ножки, он впивался в них таким взглядом, как будто никогда до сих пор не видел ничего подобного.</w:t>
      </w:r>
    </w:p>
    <w:p>
      <w:pPr>
        <w:pStyle w:val="Normal"/>
        <w:rPr/>
      </w:pPr>
      <w:r>
        <w:rPr/>
        <w:t>— </w:t>
      </w:r>
      <w:r>
        <w:rPr/>
        <w:t>А это происходит не только с ним одним, Джуанелла, — сказал я. — Вот, например, я видел на своём веку уйму ножек, но, уверяю тебя, твои ножки особые, и потребуется очень много времени, чтобы я смог рассказать, что я вообще о тебе думаю.</w:t>
      </w:r>
    </w:p>
    <w:p>
      <w:pPr>
        <w:pStyle w:val="Normal"/>
        <w:rPr/>
      </w:pPr>
      <w:r>
        <w:rPr/>
        <w:t>Уверяю тебя, это были бы не очень приличные слова. Кстати, ты, может быть, уже догадалась, зачем я связал тебя с Варнеем? А?</w:t>
      </w:r>
    </w:p>
    <w:p>
      <w:pPr>
        <w:pStyle w:val="Normal"/>
        <w:rPr/>
      </w:pPr>
      <w:r>
        <w:rPr/>
        <w:t>— </w:t>
      </w:r>
      <w:r>
        <w:rPr/>
        <w:t>Ну! — сказала она. — Чтобы мы ни на секунду не забывали: сейчас мы делаем настоящее дело и впервые в жизни работаем на дядю Сема.</w:t>
      </w:r>
    </w:p>
    <w:p>
      <w:pPr>
        <w:pStyle w:val="Normal"/>
        <w:rPr/>
      </w:pPr>
      <w:r>
        <w:rPr/>
        <w:t>Она выпила вермут и принялась за виски. Выловила из стакана пальчиком вишенку и держала её в нескольких дюймах ото рта.</w:t>
      </w:r>
    </w:p>
    <w:p>
      <w:pPr>
        <w:pStyle w:val="Normal"/>
        <w:rPr/>
      </w:pPr>
      <w:r>
        <w:rPr/>
        <w:t>Я подумал, что её губы как раз такого же цвета, как и вишенка.</w:t>
      </w:r>
    </w:p>
    <w:p>
      <w:pPr>
        <w:pStyle w:val="Normal"/>
        <w:rPr/>
      </w:pPr>
      <w:r>
        <w:rPr/>
        <w:t>— </w:t>
      </w:r>
      <w:r>
        <w:rPr/>
        <w:t>Парни работают, как проклятые, — сказала она. — С тем оборудованием, которое достал Варней, они закончат сегодня к семи вечера. Варнею пришла отличная мысль снабдить нас комплектом стальных пластинок. — Она посмотрела на меня. — Это всё, что ты хотел знать?</w:t>
      </w:r>
    </w:p>
    <w:p>
      <w:pPr>
        <w:pStyle w:val="Normal"/>
        <w:rPr/>
      </w:pPr>
      <w:r>
        <w:rPr/>
        <w:t>— </w:t>
      </w:r>
      <w:r>
        <w:rPr/>
        <w:t>Нет, — ответил я. — Я хочу тебя кое о чём допросить. Есть одно личное дело.</w:t>
      </w:r>
    </w:p>
    <w:p>
      <w:pPr>
        <w:pStyle w:val="Normal"/>
        <w:rPr/>
      </w:pPr>
      <w:r>
        <w:rPr/>
        <w:t>Она опустила глазки и слегка передёрнула плечиками.</w:t>
      </w:r>
    </w:p>
    <w:p>
      <w:pPr>
        <w:pStyle w:val="Normal"/>
        <w:rPr/>
      </w:pPr>
      <w:r>
        <w:rPr/>
        <w:t>— </w:t>
      </w:r>
      <w:r>
        <w:rPr/>
        <w:t>Что ж… — начала она. — Но мне придётся сначала всё как следует обдумать. Я уже говорила тебе, Ларви ужасно ревнивый парень. Но, может быть, поскольку ты дал ему эту работу…</w:t>
      </w:r>
    </w:p>
    <w:p>
      <w:pPr>
        <w:pStyle w:val="Normal"/>
        <w:rPr/>
      </w:pPr>
      <w:r>
        <w:rPr/>
        <w:t>— </w:t>
      </w:r>
      <w:r>
        <w:rPr/>
        <w:t>Минуточку, — перебил я, — ты меня не правильно поняла. Да, действительно, это личное дело, но не такое личное, чтобы Ларви пришел в бешенство. Понимаешь?</w:t>
      </w:r>
    </w:p>
    <w:p>
      <w:pPr>
        <w:pStyle w:val="Normal"/>
        <w:rPr/>
      </w:pPr>
      <w:r>
        <w:rPr/>
        <w:t>— </w:t>
      </w:r>
      <w:r>
        <w:rPr/>
        <w:t>Да, — вздохнула она. — Что ж, я знала, мне сегодня придется пережить огромное разочарование. Я видела это сегодня утром в кофейной чашечке. О'кей. Валяй, Лемми, выкладывай, что там тебя грызет?</w:t>
      </w:r>
    </w:p>
    <w:p>
      <w:pPr>
        <w:pStyle w:val="Normal"/>
        <w:rPr/>
      </w:pPr>
      <w:r>
        <w:rPr/>
        <w:t>— </w:t>
      </w:r>
      <w:r>
        <w:rPr/>
        <w:t>Слушай, Джуанелла, — сказал я. — Ты помнишь, в 1932 году кто</w:t>
        <w:noBreakHyphen/>
        <w:t>то бомбой с часовым механизмом взорвал замки в подвалах 3</w:t>
        <w:noBreakHyphen/>
        <w:t>го фермерского банка в Уайт</w:t>
        <w:noBreakHyphen/>
        <w:t>Ривер? Это была отличная работа. Кто</w:t>
        <w:noBreakHyphen/>
        <w:t>то вложил бомбу с часовым механизмом во внешнюю обшивку подвала, и бомба взорвала замки ровно в 5 часов на другое утро. А без четверти пять кто</w:t>
        <w:noBreakHyphen/>
        <w:t>то поднял тревогу, что будто в тридцати милях от поселка вспыхнул пожар, и туда были высланы все пожарные машины, а также все пожарники и копы. И пока они там в недоумении топтались на месте, стараясь понять, кто это сыграл с ними такую штуку, бомба, заложенная в подвале банка, сработала, двери открылись, жулики спокойно вошли туда и забрали все наличные деньги, то есть примерно 150 тысяч долларов. Ты помнишь это?</w:t>
      </w:r>
    </w:p>
    <w:p>
      <w:pPr>
        <w:pStyle w:val="Normal"/>
        <w:rPr/>
      </w:pPr>
      <w:r>
        <w:rPr/>
        <w:t>— </w:t>
      </w:r>
      <w:r>
        <w:rPr/>
        <w:t>Да, что</w:t>
        <w:noBreakHyphen/>
        <w:t>то слышала такое…</w:t>
      </w:r>
    </w:p>
    <w:p>
      <w:pPr>
        <w:pStyle w:val="Normal"/>
        <w:rPr/>
      </w:pPr>
      <w:r>
        <w:rPr/>
        <w:t>— </w:t>
      </w:r>
      <w:r>
        <w:rPr/>
        <w:t>О'кей, — сказал я. — Хотя не было никаких доказательств приписать это дело Ларви, абсолютно всем было известно, что это дело его рук. Я лично заинтересовался этим делом, потому что я знал Ларви как первоклассного фальшивомонетчика Соединенных Штатов. Но мне никогда не приходилось слышать, чтобы он применял бомбы с часовым механизмом. И меня это очень заинтересовало. Понимаешь? Так вот, я решил заняться этим делом, выяснить, как и что тут произошло. И что же, по</w:t>
        <w:noBreakHyphen/>
        <w:t>твоему, выяснилось? Оказывается, месяца за три до этого прелестная, очаровательная жена Ларви, красотка по имени Джуанелла Рилуотер, с кем я имею честь разговаривать в настоящий момент, работала в главном управлении шахт Оклахомы стенографисткой главного инженера. Она работала там под именем Джейн Лоунелл около шести недель, после чего уволилась. Я полагаю, она поступила туда только для того, чтобы узнать секрет изготовления таких бомб с часовыми механизмами.</w:t>
      </w:r>
    </w:p>
    <w:p>
      <w:pPr>
        <w:pStyle w:val="Normal"/>
        <w:rPr/>
      </w:pPr>
      <w:r>
        <w:rPr/>
        <w:t>— </w:t>
      </w:r>
      <w:r>
        <w:rPr/>
        <w:t>Очень интересно, — сказала она. — Ну и что же дальше?</w:t>
      </w:r>
    </w:p>
    <w:p>
      <w:pPr>
        <w:pStyle w:val="Normal"/>
        <w:rPr/>
      </w:pPr>
      <w:r>
        <w:rPr/>
        <w:t>— </w:t>
      </w:r>
      <w:r>
        <w:rPr/>
        <w:t>Слушай, Джуанелла, — сказал я ей. — Вероятно, в самое ближайшее время я попаду в одну переделку, и считаю, единственный шанс для меня — это воспользоваться отлично работающейй бомбой с часовым механизмом. Но мне это нужно очень срочно. Могу дать тебе не больше трех часов.</w:t>
      </w:r>
    </w:p>
    <w:p>
      <w:pPr>
        <w:pStyle w:val="Normal"/>
        <w:rPr/>
      </w:pPr>
      <w:r>
        <w:rPr/>
        <w:t>Она посмотрела на меня и улыбнулась.</w:t>
      </w:r>
    </w:p>
    <w:p>
      <w:pPr>
        <w:pStyle w:val="Normal"/>
        <w:rPr/>
      </w:pPr>
      <w:r>
        <w:rPr/>
        <w:t>— </w:t>
      </w:r>
      <w:r>
        <w:rPr/>
        <w:t>Кажется, я начинаю играть в твоей жизни очень большую роль, — сказала она. — Не знаю, что бы ты делал без меня. О'кей, старина, это легко сделать. Дай только материалы, и я тебе сделаю такую бомбочку, что вполне можно будет на нее положиться, она разбудит тебя утром вовремя, только при этом разнесет половину улицы.</w:t>
      </w:r>
    </w:p>
    <w:p>
      <w:pPr>
        <w:pStyle w:val="Normal"/>
        <w:rPr/>
      </w:pPr>
      <w:r>
        <w:rPr/>
        <w:t>— </w:t>
      </w:r>
      <w:r>
        <w:rPr/>
        <w:t>Золотко мое, — сказал я. — Что тебе надо?</w:t>
      </w:r>
    </w:p>
    <w:p>
      <w:pPr>
        <w:pStyle w:val="Normal"/>
        <w:rPr/>
      </w:pPr>
      <w:r>
        <w:rPr/>
        <w:t>— </w:t>
      </w:r>
      <w:r>
        <w:rPr/>
        <w:t>Сделать бомбу так же легко, как испечь клубничный пирог, — сказала она. — Между прочим, я и это хорошо делаю. А сейчас прежде всего достань мне электрический хронометр. Мне нужен самый первоклассный электрический будильник. Я извлеку его из металлического футляра и приставлю на деревянную пластинку. Потом я присоединю эти часы к маленькой батарейке, просверлю дырочки в деревянной пластинке размером в 10 кв. дюймов, пропущу четыре провода от часового механизма сквозь эти дырочки, а на другом конце проводов присоединю маленькие, легко взрывающиеся ртутные капсюли, которые будут работать в качестве детонатора.</w:t>
      </w:r>
    </w:p>
    <w:p>
      <w:pPr>
        <w:pStyle w:val="Normal"/>
        <w:rPr/>
      </w:pPr>
      <w:r>
        <w:rPr/>
        <w:t>О'кей. Потом я беру другую деревянную пластинку, просверливаю в ней ямки, каждую ямку наполняю динамитом в соответствии с тем, какой силы должен быть взрыв. Присоединяю провода от детонаторов к отверстию с динамитом так, чтобы каждая порция динамита была связана с капсюлемдетонатором. Понимаешь? Остается только спусковой механизм присоединить с одной стороны к батарее, с другой — к часовому механизму. Если я установлю механизм, скажем, на три часа, тогда, как только стрелка подойдет к цифре 3, курок механизма спустится, ударит по взрывчатке, затем толчок передается на динамит и происходит взрыв.</w:t>
      </w:r>
    </w:p>
    <w:p>
      <w:pPr>
        <w:pStyle w:val="Normal"/>
        <w:rPr/>
      </w:pPr>
      <w:r>
        <w:rPr/>
        <w:t>Вероятно, именно так, — добавила она задумчиво, — тем парням удалось взорвать двери в подвале Уайт</w:t>
        <w:noBreakHyphen/>
        <w:t>Ривер именно в ту минуту, когда им это было нужно.</w:t>
      </w:r>
    </w:p>
    <w:p>
      <w:pPr>
        <w:pStyle w:val="Normal"/>
        <w:rPr/>
      </w:pPr>
      <w:r>
        <w:rPr/>
        <w:t>— </w:t>
      </w:r>
      <w:r>
        <w:rPr/>
        <w:t>Джуанелла, — сказал я. — Ты просто прелесть, и когда</w:t>
        <w:noBreakHyphen/>
        <w:t>нибудь я тебя задушу в объятиях. А пока возвращайся</w:t>
        <w:noBreakHyphen/>
        <w:t>ка к ребятам и последи, чтобы они хорошенько работали.</w:t>
      </w:r>
    </w:p>
    <w:p>
      <w:pPr>
        <w:pStyle w:val="Normal"/>
        <w:rPr/>
      </w:pPr>
      <w:r>
        <w:rPr/>
        <w:t>Через час я приеду к вам и пришлю самый лучший в мире хронометр и все, что тебе нужно. Варней все достанет. И ты займешься работой. А сейчас я расскажу тебе, что за взрыв мне нужен.</w:t>
      </w:r>
    </w:p>
    <w:p>
      <w:pPr>
        <w:pStyle w:val="Normal"/>
        <w:rPr/>
      </w:pPr>
      <w:r>
        <w:rPr/>
        <w:t>— </w:t>
      </w:r>
      <w:r>
        <w:rPr/>
        <w:t>О'кей, — сказала она. — Только сначала закажи мне двойной мартини. Я заказал.</w:t>
      </w:r>
    </w:p>
    <w:p>
      <w:pPr>
        <w:pStyle w:val="Normal"/>
        <w:rPr/>
      </w:pPr>
      <w:r>
        <w:rPr/>
        <w:t>— </w:t>
      </w:r>
      <w:r>
        <w:rPr/>
        <w:t>Всю жизнь я дружески помогаю некоторым парням, — сказала она. — Но я никогда не думала, что таким парнем может оказаться легавый из ФБР. Но, должно быть, так уж силен во мне материнский инстинкт, и не могу отказать тебе.</w:t>
      </w:r>
    </w:p>
    <w:p>
      <w:pPr>
        <w:pStyle w:val="Normal"/>
        <w:rPr/>
      </w:pPr>
      <w:r>
        <w:rPr/>
        <w:t>Я вернулся в отель «Веллингтон», нырнул в постель, закурил и включил мозги.</w:t>
      </w:r>
    </w:p>
    <w:p>
      <w:pPr>
        <w:pStyle w:val="Normal"/>
        <w:rPr/>
      </w:pPr>
      <w:r>
        <w:rPr/>
        <w:t>Вспоминая все детали этого дела, я теперь ясно видел, какой же я был дурак. Предположение, что Фернанда и ее шайка будут жить где</w:t>
        <w:noBreakHyphen/>
        <w:t>нибудь во Франции, была ошибочной с* самого начала. Я должен был сообразить — они никогда не обоснуются там, где любой может до них добраться.</w:t>
      </w:r>
    </w:p>
    <w:p>
      <w:pPr>
        <w:pStyle w:val="Normal"/>
        <w:rPr/>
      </w:pPr>
      <w:r>
        <w:rPr/>
        <w:t>Армин Лодж просто явочная квартира, где они получают информацию, откуда они могут отдавать те или иные приказания и место явки Жоржетты.</w:t>
      </w:r>
    </w:p>
    <w:p>
      <w:pPr>
        <w:pStyle w:val="Normal"/>
        <w:rPr/>
      </w:pPr>
      <w:r>
        <w:rPr/>
        <w:t>Но если бы я как следует поднатужил свой черепок, я бы сразу понял, что есть только одно</w:t>
        <w:noBreakHyphen/>
        <w:t>единственное место, где они могут чувствовать себя в полной безопасности, как в банковском сейфе, где никто не сможет добраться до них — и где они будут находиться под защитой международного закона.</w:t>
      </w:r>
    </w:p>
    <w:p>
      <w:pPr>
        <w:pStyle w:val="Normal"/>
        <w:rPr/>
      </w:pPr>
      <w:r>
        <w:rPr/>
        <w:t>И таким местом может быть только одно: корабль на расстоянии трех миль от берега, где никто не может их тронуть, откуда они могут вести любое наступление на кого угодно, не опасаясь никаких полицейских никакой национальности.</w:t>
      </w:r>
    </w:p>
    <w:p>
      <w:pPr>
        <w:pStyle w:val="Normal"/>
        <w:rPr/>
      </w:pPr>
      <w:r>
        <w:rPr/>
        <w:t>И мне никогда не приходила эта мысль в голову до тех пор, пока Сай Хинкс не прочитал это рекламное объявление из журнала. Тогда я понял, почему они решили нанять фотографа, проживающего на побережье.</w:t>
      </w:r>
    </w:p>
    <w:p>
      <w:pPr>
        <w:pStyle w:val="Normal"/>
        <w:rPr/>
      </w:pPr>
      <w:r>
        <w:rPr/>
        <w:t>Совершенно ясно, этим кораблем может быть тот, на котором Ятлин собирался привезти сюда Грирсона. Смышленая девочка Фернанда сразу поняла, что игру надо вести с борта корабля, это она сейчас делает.</w:t>
      </w:r>
    </w:p>
    <w:p>
      <w:pPr>
        <w:pStyle w:val="Normal"/>
        <w:rPr/>
      </w:pPr>
      <w:r>
        <w:rPr/>
        <w:t>Неплоха затея и с фотографом, не выдавая себя, а только указав адрес «Трувиль, до востребования». Когда Пьеррин согласился на их условия, Тони Скала явился к нему лично, чтобы обо всем подробно договориться.</w:t>
      </w:r>
    </w:p>
    <w:p>
      <w:pPr>
        <w:pStyle w:val="Normal"/>
        <w:rPr/>
      </w:pPr>
      <w:r>
        <w:rPr/>
        <w:t>Да, умная бабенка. Ничего не скажешь!</w:t>
      </w:r>
    </w:p>
    <w:p>
      <w:pPr>
        <w:pStyle w:val="Normal"/>
        <w:rPr/>
      </w:pPr>
      <w:r>
        <w:rPr/>
        <w:t>Я позвонил Варнею в посольство и подробно передал заказ для Джуанеллы. К этому времени я до того натренировал парня, что позвони я ему и попроси немедленно прислать мне двух слонов, он бы только тяжело вздохнул и сказал о'кей.</w:t>
      </w:r>
    </w:p>
    <w:p>
      <w:pPr>
        <w:pStyle w:val="Normal"/>
        <w:rPr/>
      </w:pPr>
      <w:r>
        <w:rPr/>
        <w:t>В течение часа все достанет, сказал он, и пошлет Джуанелле в берлогу, где работают остальные парни.</w:t>
      </w:r>
    </w:p>
    <w:p>
      <w:pPr>
        <w:pStyle w:val="Normal"/>
        <w:rPr/>
      </w:pPr>
      <w:r>
        <w:rPr/>
        <w:t>Я предупредил его, чтобы он как</w:t>
        <w:noBreakHyphen/>
        <w:t>нибудь по неосторожности не взорвал себя, пока будет выполнять это поручение. Он " сказал, постарается.</w:t>
      </w:r>
    </w:p>
    <w:p>
      <w:pPr>
        <w:pStyle w:val="Normal"/>
        <w:rPr/>
      </w:pPr>
      <w:r>
        <w:rPr/>
        <w:t>Я принял горячий душ и только собрался завалиться в постель, как позвонил Сай Хинкс. Он обо всем договорился с морским атташе.</w:t>
      </w:r>
    </w:p>
    <w:p>
      <w:pPr>
        <w:pStyle w:val="Normal"/>
        <w:rPr/>
      </w:pPr>
      <w:r>
        <w:rPr/>
        <w:t>— </w:t>
      </w:r>
      <w:r>
        <w:rPr/>
        <w:t>Черт тебя побери, ты абсолютно прав в отношении этого судна, — сказал он. — Это действительно небольшое грузовое судно «Мадрилена Сантаваль», зарегистрированное как испанское судно, плавает под испанским флагом.</w:t>
      </w:r>
    </w:p>
    <w:p>
      <w:pPr>
        <w:pStyle w:val="Normal"/>
        <w:rPr/>
      </w:pPr>
      <w:r>
        <w:rPr/>
        <w:t>Оно стоит в трех с половиной милях от берега, то есть на полмили дальше положенного лимита, недалеко от Довиля. Капитан и команда — испанцы и мексиканцы — все прошли карантин. Медицинский работник был на борту и всем выдал разрешение сойти на берег. У них есть моторный катер.</w:t>
      </w:r>
    </w:p>
    <w:p>
      <w:pPr>
        <w:pStyle w:val="Normal"/>
        <w:rPr/>
      </w:pPr>
      <w:r>
        <w:rPr/>
        <w:t>Таможенные ребята заявляют — никто из команды на берег не сходил, только капитан и два каких</w:t>
        <w:noBreakHyphen/>
        <w:t>то парня, предположительно, пассажиры.</w:t>
      </w:r>
    </w:p>
    <w:p>
      <w:pPr>
        <w:pStyle w:val="Normal"/>
        <w:rPr/>
      </w:pPr>
      <w:r>
        <w:rPr/>
        <w:t>«Мадрилена» частное зафрахтованное судно. Человек, зафрахтовавший его, находится на борту. Корабельные документы в порядке, никакого груза они не привезли. Не может быть никаких сомнений, ты прав. Это то самое судно.</w:t>
      </w:r>
    </w:p>
    <w:p>
      <w:pPr>
        <w:pStyle w:val="Normal"/>
        <w:rPr/>
      </w:pPr>
      <w:r>
        <w:rPr/>
        <w:t>— </w:t>
      </w:r>
      <w:r>
        <w:rPr/>
        <w:t>Отличная работа, Сай, — сказал я. — А другие поручения?</w:t>
      </w:r>
    </w:p>
    <w:p>
      <w:pPr>
        <w:pStyle w:val="Normal"/>
        <w:rPr/>
      </w:pPr>
      <w:r>
        <w:rPr/>
        <w:t>— </w:t>
      </w:r>
      <w:r>
        <w:rPr/>
        <w:t>Тоже выполнил, и довольно хорошо. Большую часть работы проделал этот морской парень из посольства. Завтра ровно в пять утра я выезжаю, чтобы все организовать.</w:t>
      </w:r>
    </w:p>
    <w:p>
      <w:pPr>
        <w:pStyle w:val="Normal"/>
        <w:rPr/>
      </w:pPr>
      <w:r>
        <w:rPr/>
        <w:t>— </w:t>
      </w:r>
      <w:r>
        <w:rPr/>
        <w:t>О'кей, — сказал я. — Когда поедешь, возьми с собой Ларви Рилуотера, братьев Грацци и Мартинелли. Эти ребята умеют здорово драться, когда нужно. Они к тому времени уже все закончат.</w:t>
      </w:r>
    </w:p>
    <w:p>
      <w:pPr>
        <w:pStyle w:val="Normal"/>
        <w:rPr/>
      </w:pPr>
      <w:r>
        <w:rPr/>
        <w:t>Мы сговорились встретиться с ним около хаты, где работают ребята, ровно в пять часов.</w:t>
      </w:r>
    </w:p>
    <w:p>
      <w:pPr>
        <w:pStyle w:val="Normal"/>
        <w:rPr/>
      </w:pPr>
      <w:r>
        <w:rPr/>
        <w:t>Он сказал о'кей. Может быть, я отпущу его хотя бы на часок, чтобы он немного соснул?</w:t>
      </w:r>
    </w:p>
    <w:p>
      <w:pPr>
        <w:pStyle w:val="Normal"/>
        <w:rPr/>
      </w:pPr>
      <w:r>
        <w:rPr/>
        <w:t>Я повесил трубку и посмотрел на часы. Час ночи. Я позвонил дежурному, попросил разбудить меня через три часа и завернулся в одеяло.</w:t>
      </w:r>
    </w:p>
    <w:p>
      <w:pPr>
        <w:pStyle w:val="Normal"/>
        <w:rPr/>
      </w:pPr>
      <w:r>
        <w:rPr/>
        <w:t>Прежде чем уснуть, я подумал: где</w:t>
        <w:noBreakHyphen/>
        <w:t>то я буду спать завтрашнюю ночь, если меня будут интересовать проблемы сна?</w:t>
      </w:r>
    </w:p>
    <w:p>
      <w:pPr>
        <w:pStyle w:val="Normal"/>
        <w:rPr/>
      </w:pPr>
      <w:r>
        <w:rPr/>
        <w:t>Я встал в четыре часа утра, а в половине пятого приехал Сай Хинкс на своей машине. Мы выпили кофе и поехали к ребятам.</w:t>
      </w:r>
    </w:p>
    <w:p>
      <w:pPr>
        <w:pStyle w:val="Normal"/>
        <w:rPr/>
      </w:pPr>
      <w:r>
        <w:rPr/>
        <w:t>Они отлично справились со своей работой. В уголке, под электрической лампой, одна</w:t>
        <w:noBreakHyphen/>
        <w:t>одинешенька работала Джуанелла. На ней был старенький халатике заштопанными на локтях рукавами. Она уже привинчивала футляр с бомбой.</w:t>
      </w:r>
    </w:p>
    <w:p>
      <w:pPr>
        <w:pStyle w:val="Normal"/>
        <w:rPr/>
      </w:pPr>
      <w:r>
        <w:rPr/>
        <w:t>— </w:t>
      </w:r>
      <w:r>
        <w:rPr/>
        <w:t>Когда должен сработать механизм? — спросила она.</w:t>
      </w:r>
    </w:p>
    <w:p>
      <w:pPr>
        <w:pStyle w:val="Normal"/>
        <w:rPr/>
      </w:pPr>
      <w:r>
        <w:rPr/>
        <w:t>Я сказал, что сегодня ночью, ровно в 12 часов.</w:t>
      </w:r>
    </w:p>
    <w:p>
      <w:pPr>
        <w:pStyle w:val="Normal"/>
        <w:rPr/>
      </w:pPr>
      <w:r>
        <w:rPr/>
        <w:t>Она сказала о'кей и завела механизм.</w:t>
      </w:r>
    </w:p>
    <w:p>
      <w:pPr>
        <w:pStyle w:val="Normal"/>
        <w:rPr/>
      </w:pPr>
      <w:r>
        <w:rPr/>
        <w:t>Мы занялись работой. Упаковали продукцию в огромные кожаные футляры, такие, как я видел в студии Пьеррина. А бомбочку Джуанеллы мы упаковали в особый футлярчик, в таких обычно находятся фотопластинки больших размеров.</w:t>
      </w:r>
    </w:p>
    <w:p>
      <w:pPr>
        <w:pStyle w:val="Normal"/>
        <w:rPr/>
      </w:pPr>
      <w:r>
        <w:rPr/>
        <w:t>Начало светать. Когда мы все погрузились в машину, я сказал Саю «до свидания».</w:t>
      </w:r>
    </w:p>
    <w:p>
      <w:pPr>
        <w:pStyle w:val="Normal"/>
        <w:rPr/>
      </w:pPr>
      <w:r>
        <w:rPr/>
        <w:t>— </w:t>
      </w:r>
      <w:r>
        <w:rPr/>
        <w:t>Ты все знаешь, — сказал я. — Доставь эти футляры Пьеррину и еще раз вдолби ему, что он должен сделать, и ради всего святого, не должно быть ни малейшей ошибки.</w:t>
      </w:r>
    </w:p>
    <w:p>
      <w:pPr>
        <w:pStyle w:val="Normal"/>
        <w:rPr/>
      </w:pPr>
      <w:r>
        <w:rPr/>
        <w:t>Он сказал, никакой ошибки не будет.</w:t>
      </w:r>
    </w:p>
    <w:p>
      <w:pPr>
        <w:pStyle w:val="Normal"/>
        <w:rPr/>
      </w:pPr>
      <w:r>
        <w:rPr/>
        <w:t>Он сел в машину и вместе с ним Ларви Рилуотер и те три парня, о которых говорил.</w:t>
      </w:r>
    </w:p>
    <w:p>
      <w:pPr>
        <w:pStyle w:val="Normal"/>
        <w:rPr/>
      </w:pPr>
      <w:r>
        <w:rPr/>
        <w:t>Когда они уже готовы был и стартовать, кто</w:t>
        <w:noBreakHyphen/>
        <w:t>то сзади дотронулся до моего плеча. Джуанелла. Она сняла халат и оказалась в роскошном норковом манто стоимостью по меньшей мере миллион долларов.</w:t>
      </w:r>
    </w:p>
    <w:p>
      <w:pPr>
        <w:pStyle w:val="Normal"/>
        <w:rPr/>
      </w:pPr>
      <w:r>
        <w:rPr/>
        <w:t>— </w:t>
      </w:r>
      <w:r>
        <w:rPr/>
        <w:t>Эй, слушай, красавчик, — сказала она. — Я в своей жизни всякую работу выполняла, но никогда еще не была матросом.</w:t>
      </w:r>
    </w:p>
    <w:p>
      <w:pPr>
        <w:pStyle w:val="Normal"/>
        <w:rPr/>
      </w:pPr>
      <w:r>
        <w:rPr/>
        <w:t>Как насчет того, чтобы взять и меня на эту операцию? Уверяю тебя, я могу пользоваться оружием не хуже любого из этих парней.</w:t>
      </w:r>
    </w:p>
    <w:p>
      <w:pPr>
        <w:pStyle w:val="Normal"/>
        <w:rPr/>
      </w:pPr>
      <w:r>
        <w:rPr/>
        <w:t>— </w:t>
      </w:r>
      <w:r>
        <w:rPr/>
        <w:t>Оставь, крошка, — сказал Ларви. — Эта игра не для детей. Мне совсем не улыбается перспектива увидеть тебя распластанной где</w:t>
        <w:noBreakHyphen/>
        <w:t>нибудь на полу, сплошь усеянной дырками от пуль.</w:t>
      </w:r>
    </w:p>
    <w:p>
      <w:pPr>
        <w:pStyle w:val="Normal"/>
        <w:rPr/>
      </w:pPr>
      <w:r>
        <w:rPr/>
        <w:t>Оставайся лучше здесь да купи себе пару платьев и несколько тысяч шляпок.</w:t>
      </w:r>
    </w:p>
    <w:p>
      <w:pPr>
        <w:pStyle w:val="Normal"/>
        <w:rPr/>
      </w:pPr>
      <w:r>
        <w:rPr/>
        <w:t>— </w:t>
      </w:r>
      <w:r>
        <w:rPr/>
        <w:t>Что же, предложение звучит заманчиво, — сказала она. — Только мне кажется, будет менее опасно, если я поеду с вами, ребята.</w:t>
      </w:r>
    </w:p>
    <w:p>
      <w:pPr>
        <w:pStyle w:val="Normal"/>
        <w:rPr/>
      </w:pPr>
      <w:r>
        <w:rPr/>
        <w:t>Ларви посмотрел на нее, раздумывая. Потом взглянул на меня. Я понял.</w:t>
      </w:r>
    </w:p>
    <w:p>
      <w:pPr>
        <w:pStyle w:val="Normal"/>
        <w:rPr/>
      </w:pPr>
      <w:r>
        <w:rPr/>
        <w:t>— </w:t>
      </w:r>
      <w:r>
        <w:rPr/>
        <w:t>Да, — сказал он, — ты права. Будет очень обидно, если я получу полную амнистию и устроюсь где</w:t>
        <w:noBreakHyphen/>
        <w:t>нибудь на работу, а ты вдруг влюбишься в какого</w:t>
        <w:noBreakHyphen/>
        <w:t>нибудь копа.</w:t>
      </w:r>
    </w:p>
    <w:p>
      <w:pPr>
        <w:pStyle w:val="Normal"/>
        <w:rPr/>
      </w:pPr>
      <w:r>
        <w:rPr/>
        <w:t>— </w:t>
      </w:r>
      <w:r>
        <w:rPr/>
        <w:t>Не волнуйся, Ларви, — сказал я ему. — И не беспокойся о Джуанелле. Она будет о'кей. Он улыбнулся.</w:t>
      </w:r>
    </w:p>
    <w:p>
      <w:pPr>
        <w:pStyle w:val="Normal"/>
        <w:rPr/>
      </w:pPr>
      <w:r>
        <w:rPr/>
        <w:t>— </w:t>
      </w:r>
      <w:r>
        <w:rPr/>
        <w:t>Я беспокоюсь не о ней, — сказал он. — Я беспокоюсь о тебе. Ты еще не знаешь Джуанеллу.</w:t>
      </w:r>
    </w:p>
    <w:p>
      <w:pPr>
        <w:pStyle w:val="Normal"/>
        <w:rPr/>
      </w:pPr>
      <w:r>
        <w:rPr/>
        <w:t>Я смотрел вслед удалявшемуся автомобилю. Хотите верьте, хотите нет, но мне все</w:t>
        <w:noBreakHyphen/>
        <w:t>таки стало немного грустно.</w:t>
      </w:r>
    </w:p>
    <w:p>
      <w:pPr>
        <w:pStyle w:val="Normal"/>
        <w:rPr/>
      </w:pPr>
      <w:r>
        <w:rPr/>
        <w:t>Я вернулся в отель и лег в постель.</w:t>
      </w:r>
    </w:p>
    <w:p>
      <w:pPr>
        <w:pStyle w:val="Normal"/>
        <w:rPr/>
      </w:pPr>
      <w:r>
        <w:rPr/>
      </w:r>
    </w:p>
    <w:p>
      <w:pPr>
        <w:pStyle w:val="Heading2"/>
        <w:ind w:hanging="0"/>
        <w:rPr/>
      </w:pPr>
      <w:r>
        <w:rPr/>
        <w:t>ГЛАВА 14</w:t>
      </w:r>
    </w:p>
    <w:p>
      <w:pPr>
        <w:pStyle w:val="Normal"/>
        <w:rPr/>
      </w:pPr>
      <w:r>
        <w:rPr/>
      </w:r>
    </w:p>
    <w:p>
      <w:pPr>
        <w:pStyle w:val="Normal"/>
        <w:rPr/>
      </w:pPr>
      <w:r>
        <w:rPr/>
        <w:t>Я взглянул на часы. Сейчас около десяти часов. Надеюсь, с автомобилем, который я взял напрокат, ничего не случится, он будет там, где я его оставил. Если его кто</w:t>
        <w:noBreakHyphen/>
        <w:t>нибудь украдет, будет весьма печально.</w:t>
      </w:r>
    </w:p>
    <w:p>
      <w:pPr>
        <w:pStyle w:val="Normal"/>
        <w:rPr/>
      </w:pPr>
      <w:r>
        <w:rPr/>
        <w:t>Я пошел вдоль набережной. Ночь сегодня выдалась темная и моросит дождь. Я остановился и закурил.</w:t>
      </w:r>
    </w:p>
    <w:p>
      <w:pPr>
        <w:pStyle w:val="Normal"/>
        <w:rPr/>
      </w:pPr>
      <w:r>
        <w:rPr/>
        <w:t>Вдали, в море, мерцает огонек. Интересно, что это за судно? Может быть, «Мадрилена Сантаваль»? —</w:t>
      </w:r>
    </w:p>
    <w:p>
      <w:pPr>
        <w:pStyle w:val="Normal"/>
        <w:rPr/>
      </w:pPr>
      <w:r>
        <w:rPr/>
        <w:t>Интересно, будет ли со мной удача, когда я поднимусь на борт этой пиратской джонки? Как они меня примут: вежливо или просто всадят две свинцовые пули чуть пониже пояса, чтобы навсегда избавить меня от расстройства желудка.</w:t>
      </w:r>
    </w:p>
    <w:p>
      <w:pPr>
        <w:pStyle w:val="Normal"/>
        <w:rPr/>
      </w:pPr>
      <w:r>
        <w:rPr/>
        <w:t>Иду вдоль набережной. Вижу белую моторную лодку с фонариком на корме. В лодке сидит парень и курит. Худощавый тип в полосатой тельняшке, на голове синий берет.</w:t>
      </w:r>
    </w:p>
    <w:p>
      <w:pPr>
        <w:pStyle w:val="Normal"/>
        <w:rPr/>
      </w:pPr>
      <w:r>
        <w:rPr/>
        <w:t>Я крикнул этому парню. Он включил мотор, подогнал лодку к берегу и протянул мне листок бумаги.</w:t>
      </w:r>
    </w:p>
    <w:p>
      <w:pPr>
        <w:pStyle w:val="Normal"/>
        <w:rPr/>
      </w:pPr>
      <w:r>
        <w:rPr/>
        <w:t>На нем написано: «Вот этот парень. Он, кажется, о'кей и знает, где находится судно. Сай Хинкс».</w:t>
      </w:r>
    </w:p>
    <w:p>
      <w:pPr>
        <w:pStyle w:val="Normal"/>
        <w:rPr/>
      </w:pPr>
      <w:r>
        <w:rPr/>
        <w:t>— </w:t>
      </w:r>
      <w:r>
        <w:rPr/>
        <w:t>Слушай, приятель, — сказал я. — Ты знаешь, где находится «Мадрилена Сантаваль»?</w:t>
      </w:r>
    </w:p>
    <w:p>
      <w:pPr>
        <w:pStyle w:val="Normal"/>
        <w:rPr/>
      </w:pPr>
      <w:r>
        <w:rPr/>
        <w:t>— </w:t>
      </w:r>
      <w:r>
        <w:rPr/>
        <w:t>Да, мсье, — кивнул он. — Все в порядке. Я вас отвезу. Пожалуйста, садитесь.</w:t>
      </w:r>
    </w:p>
    <w:p>
      <w:pPr>
        <w:pStyle w:val="Normal"/>
        <w:rPr/>
      </w:pPr>
      <w:r>
        <w:rPr/>
        <w:t>Я вошел в лодку. В открытом море гуляли белые барашки, и вообще, насколько я мог видеть, картина была довольно мрачная, не вызывающая никакого энтузиазма.</w:t>
      </w:r>
    </w:p>
    <w:p>
      <w:pPr>
        <w:pStyle w:val="Normal"/>
        <w:rPr/>
      </w:pPr>
      <w:r>
        <w:rPr/>
        <w:t>Я закурил еще одну сигарету. Так я сидел, низко опустив голову, затягиваясь сигаретой и ни о чем не думая. Наконец я понял, что мы прибыли.</w:t>
      </w:r>
    </w:p>
    <w:p>
      <w:pPr>
        <w:pStyle w:val="Normal"/>
        <w:rPr/>
      </w:pPr>
      <w:r>
        <w:rPr/>
        <w:t>Парень выключил мотор, встал на ноги и крикнул:</w:t>
      </w:r>
    </w:p>
    <w:p>
      <w:pPr>
        <w:pStyle w:val="Normal"/>
        <w:rPr/>
      </w:pPr>
      <w:r>
        <w:rPr/>
        <w:t>— </w:t>
      </w:r>
      <w:r>
        <w:rPr/>
        <w:t>"Мадрилена Сантаваль", — и дальше начал что</w:t>
        <w:noBreakHyphen/>
        <w:t>то кричать по</w:t>
        <w:noBreakHyphen/>
        <w:t>французски.</w:t>
      </w:r>
    </w:p>
    <w:p>
      <w:pPr>
        <w:pStyle w:val="Normal"/>
        <w:rPr/>
      </w:pPr>
      <w:r>
        <w:rPr/>
        <w:t>Направо, невдалеке — нас потихоньку течением сносило к нему, — стояло большое грузовое судно. На вид хорошая морская посудина. Какой</w:t>
        <w:noBreakHyphen/>
        <w:t>то парень подошел с фонарем в руках к корме и начал тоже по</w:t>
        <w:noBreakHyphen/>
        <w:t>французски вопить моему парню.</w:t>
      </w:r>
    </w:p>
    <w:p>
      <w:pPr>
        <w:pStyle w:val="Normal"/>
        <w:rPr/>
      </w:pPr>
      <w:r>
        <w:rPr/>
        <w:t>Я ткнул парня в бок.</w:t>
      </w:r>
    </w:p>
    <w:p>
      <w:pPr>
        <w:pStyle w:val="Normal"/>
        <w:rPr/>
      </w:pPr>
      <w:r>
        <w:rPr/>
        <w:t>— </w:t>
      </w:r>
      <w:r>
        <w:rPr/>
        <w:t>Ты скажи им, что мистер Лемми Коушн хотел бы переброситься парой слов с сеньорой Фернандой Мартинас. К сожалению, он забыл на берегу свои визитные карточки.</w:t>
      </w:r>
    </w:p>
    <w:p>
      <w:pPr>
        <w:pStyle w:val="Normal"/>
        <w:rPr/>
      </w:pPr>
      <w:r>
        <w:rPr/>
        <w:t>Парень опять начал кричать. Через некоторое время кто</w:t>
        <w:noBreakHyphen/>
        <w:t>то зажег большой фонарь на корме судна. Через борт перегнулся какой</w:t>
        <w:noBreakHyphen/>
        <w:t>то парень, а рядом с ним… Фернанда.</w:t>
      </w:r>
    </w:p>
    <w:p>
      <w:pPr>
        <w:pStyle w:val="Normal"/>
        <w:rPr/>
      </w:pPr>
      <w:r>
        <w:rPr/>
        <w:t>Я встал.</w:t>
      </w:r>
    </w:p>
    <w:p>
      <w:pPr>
        <w:pStyle w:val="Normal"/>
        <w:rPr/>
      </w:pPr>
      <w:r>
        <w:rPr/>
        <w:t>— </w:t>
      </w:r>
      <w:r>
        <w:rPr/>
        <w:t>Эй, Фернанда, — крикнул я, — как поживаешь? Мистер Коушн собирается нанести тебе визит, так что выстрой</w:t>
        <w:noBreakHyphen/>
        <w:t>ка поскорее на палубе почетный караул.</w:t>
      </w:r>
    </w:p>
    <w:p>
      <w:pPr>
        <w:pStyle w:val="Normal"/>
        <w:rPr/>
      </w:pPr>
      <w:r>
        <w:rPr/>
        <w:t>Человек на корме крикнул что</w:t>
        <w:noBreakHyphen/>
        <w:t>то моему парню, мы поднырнули под корму и вышли с другой стороны судна, там нас ожидал опущенный трап. Мы подплыли к нему.</w:t>
      </w:r>
    </w:p>
    <w:p>
      <w:pPr>
        <w:pStyle w:val="Normal"/>
        <w:rPr/>
      </w:pPr>
      <w:r>
        <w:rPr/>
        <w:t>Я начал подниматься по трапу.</w:t>
      </w:r>
    </w:p>
    <w:p>
      <w:pPr>
        <w:pStyle w:val="Normal"/>
        <w:rPr/>
      </w:pPr>
      <w:r>
        <w:rPr/>
        <w:t>— </w:t>
      </w:r>
      <w:r>
        <w:rPr/>
        <w:t>А ты можешь смываться, — сказал я парню. — Ты ведь получил свои деньги от Хинкса? Да?</w:t>
      </w:r>
    </w:p>
    <w:p>
      <w:pPr>
        <w:pStyle w:val="Normal"/>
        <w:rPr/>
      </w:pPr>
      <w:r>
        <w:rPr/>
        <w:t>Он включил мотор и повернул к берегу.</w:t>
      </w:r>
    </w:p>
    <w:p>
      <w:pPr>
        <w:pStyle w:val="Normal"/>
        <w:rPr/>
      </w:pPr>
      <w:r>
        <w:rPr/>
        <w:t>Добравшись до последней ступеньки трапа, я остановился. Прямо передо мной стояли два парня и дама.</w:t>
      </w:r>
    </w:p>
    <w:p>
      <w:pPr>
        <w:pStyle w:val="Normal"/>
        <w:rPr/>
      </w:pPr>
      <w:r>
        <w:rPr/>
        <w:t>Это были Тони Скала с пистолетом 44</w:t>
        <w:noBreakHyphen/>
        <w:t>го калибра, Фернанда в накидке из шиншилл, которая влетела какому</w:t>
        <w:noBreakHyphen/>
        <w:t>нибудь дурачку в, копеечку, и еще какой</w:t>
        <w:noBreakHyphen/>
        <w:t>то парень. Итальянец, по</w:t>
        <w:noBreakHyphen/>
        <w:t>моему, капитан.</w:t>
      </w:r>
    </w:p>
    <w:p>
      <w:pPr>
        <w:pStyle w:val="Normal"/>
        <w:rPr/>
      </w:pPr>
      <w:r>
        <w:rPr/>
        <w:t>— </w:t>
      </w:r>
      <w:r>
        <w:rPr/>
        <w:t>Ну что скажешь? — злой собакой прорычал Тони. Фернанда взяла его за руку.</w:t>
      </w:r>
    </w:p>
    <w:p>
      <w:pPr>
        <w:pStyle w:val="Normal"/>
        <w:rPr/>
      </w:pPr>
      <w:r>
        <w:rPr/>
        <w:t>— </w:t>
      </w:r>
      <w:r>
        <w:rPr/>
        <w:t>Спокойно, мой друг, — сказала она. — Проверь, пожалуйста, не принес ли с собой мистер Коушн, мой дорогой Лемми, оружие.</w:t>
      </w:r>
    </w:p>
    <w:p>
      <w:pPr>
        <w:pStyle w:val="Normal"/>
        <w:rPr/>
      </w:pPr>
      <w:r>
        <w:rPr/>
        <w:t>— </w:t>
      </w:r>
      <w:r>
        <w:rPr/>
        <w:t>Не волнуйся, золотко мое, — сказал я. — У меня нет с собой даже авторучки. Я оставил ее на берегу, боялся, что кто</w:t>
        <w:noBreakHyphen/>
        <w:t>нибудь из твоих подручных сопрет ее.</w:t>
      </w:r>
    </w:p>
    <w:p>
      <w:pPr>
        <w:pStyle w:val="Normal"/>
        <w:rPr/>
      </w:pPr>
      <w:r>
        <w:rPr/>
        <w:t>Но, пожалуйста, обыскивай меня, может быть, ты станешь от этого счастливей. Да и на что мне оружие? Ведь вас здесь всего</w:t>
        <w:noBreakHyphen/>
        <w:t>навсего каких</w:t>
        <w:noBreakHyphen/>
        <w:t>нибудь 25 человек, я вас просто могу всех перекусать.</w:t>
      </w:r>
    </w:p>
    <w:p>
      <w:pPr>
        <w:pStyle w:val="Normal"/>
        <w:rPr/>
      </w:pPr>
      <w:r>
        <w:rPr/>
        <w:t>Тони подошел ко мне, обыскал и отошел в сторону. Кажется, он уже здорово нализался.</w:t>
      </w:r>
    </w:p>
    <w:p>
      <w:pPr>
        <w:pStyle w:val="Normal"/>
        <w:rPr/>
      </w:pPr>
      <w:r>
        <w:rPr/>
        <w:t>— </w:t>
      </w:r>
      <w:r>
        <w:rPr/>
        <w:t>Ах, как бы я хотел дать тебе по роже, проклятый коп, — сказал он, — я… я с удовольствием выверну тебя нааизнанку и утоплю в бочке самогона. Я тебя…</w:t>
      </w:r>
    </w:p>
    <w:p>
      <w:pPr>
        <w:pStyle w:val="Normal"/>
        <w:rPr/>
      </w:pPr>
      <w:r>
        <w:rPr/>
        <w:t>— </w:t>
      </w:r>
      <w:r>
        <w:rPr/>
        <w:t>Ну, что ты меня? Ты, чертово, крокодилово отродье! — огрызнулся я. — Тебе очень хочется? Да? Только ты мне ничего не сделаешь. И не сделаешь потому, что леди, твоя хозяйка, уже ломает свою очаровательную головку, откуда я мог узнать, где найти вас, дураков, и почему я решил заявиться, причем даже без оружия, на борт вашей посудины, битком набитой подонками, способными на все?</w:t>
      </w:r>
    </w:p>
    <w:p>
      <w:pPr>
        <w:pStyle w:val="Normal"/>
        <w:rPr/>
      </w:pPr>
      <w:r>
        <w:rPr/>
        <w:t>Я спокойно, безмятежно перекинул ногу и оказался на палубе.</w:t>
      </w:r>
    </w:p>
    <w:p>
      <w:pPr>
        <w:pStyle w:val="Normal"/>
        <w:rPr/>
      </w:pPr>
      <w:r>
        <w:rPr/>
        <w:t>— </w:t>
      </w:r>
      <w:r>
        <w:rPr/>
        <w:t>Ты мне не очень нравишься, Тони, — сказал я ему. — Ты мне не понравился даже если бы ты был трезв и от тебя не несло чесноком и луковым соусом.</w:t>
      </w:r>
    </w:p>
    <w:p>
      <w:pPr>
        <w:pStyle w:val="Normal"/>
        <w:rPr/>
      </w:pPr>
      <w:r>
        <w:rPr/>
        <w:t>Сделав быстрый боковой шажок в его сторону, я ударил его по шее ребром ладони, отличным японским ударом выбил из его руки пистолет и бросил в воду.</w:t>
      </w:r>
    </w:p>
    <w:p>
      <w:pPr>
        <w:pStyle w:val="Normal"/>
        <w:rPr/>
      </w:pPr>
      <w:r>
        <w:rPr/>
        <w:t>Прежде чем он опомнился, я стукнул его левой коленкой прямо в живот. Здорово стукнул! Все произошло так быстро, что он даже не успел сообразить, кто, откуда и за что бьет. С диким воплем Тони повалился на палубу. Может быть, я нечаянно ударил его слишком низко.</w:t>
      </w:r>
    </w:p>
    <w:p>
      <w:pPr>
        <w:pStyle w:val="Normal"/>
        <w:rPr/>
      </w:pPr>
      <w:r>
        <w:rPr/>
        <w:t>— </w:t>
      </w:r>
      <w:r>
        <w:rPr/>
        <w:t>Вот так</w:t>
        <w:noBreakHyphen/>
        <w:t>то вот, — сказал я. — Если ты думаешь, что я пришел сюда, на вашу посудину, выслушивать дешевую геройскую похвальбу паршивых гангстеров, то ты глубоко ошибаешься. Мог бы придумать что</w:t>
        <w:noBreakHyphen/>
        <w:t>нибудь поумнее.</w:t>
      </w:r>
    </w:p>
    <w:p>
      <w:pPr>
        <w:pStyle w:val="Normal"/>
        <w:rPr/>
      </w:pPr>
      <w:r>
        <w:rPr/>
        <w:t>Он встал. Должно быть, ему было лихо. Он прислонился к перилам и держался за живот.</w:t>
      </w:r>
    </w:p>
    <w:p>
      <w:pPr>
        <w:pStyle w:val="Normal"/>
        <w:rPr/>
      </w:pPr>
      <w:r>
        <w:rPr/>
        <w:t>Я посмотрел на Фернанду.</w:t>
      </w:r>
    </w:p>
    <w:p>
      <w:pPr>
        <w:pStyle w:val="Normal"/>
        <w:rPr/>
      </w:pPr>
      <w:r>
        <w:rPr/>
        <w:t>Ребята, ох и красавица же она!</w:t>
      </w:r>
    </w:p>
    <w:p>
      <w:pPr>
        <w:pStyle w:val="Normal"/>
        <w:rPr/>
      </w:pPr>
      <w:r>
        <w:rPr/>
        <w:t>На ней какое</w:t>
        <w:noBreakHyphen/>
        <w:t>то кружевное вечернее платье, длинное сзади и очень короткое спереди, так что я вижу ее очаровательные ножки.</w:t>
      </w:r>
    </w:p>
    <w:p>
      <w:pPr>
        <w:pStyle w:val="Normal"/>
        <w:rPr/>
      </w:pPr>
      <w:r>
        <w:rPr/>
        <w:t>Бабенка, на которую так приятно смотреть.</w:t>
      </w:r>
    </w:p>
    <w:p>
      <w:pPr>
        <w:pStyle w:val="Normal"/>
        <w:rPr/>
      </w:pPr>
      <w:r>
        <w:rPr/>
        <w:t>Она улыбается. Той же ленивой, нежной улыбочкой, какой она приветствовала меня в ту ночь у себя дома в Мексике, когда она преподала мне урок № 1 из руководства для молодого человека «Как нужно обниматься».</w:t>
      </w:r>
    </w:p>
    <w:p>
      <w:pPr>
        <w:pStyle w:val="Normal"/>
        <w:rPr/>
      </w:pPr>
      <w:r>
        <w:rPr/>
        <w:t>— </w:t>
      </w:r>
      <w:r>
        <w:rPr/>
        <w:t>Лемми, — сказала она нежным, как патока, голосом. — Ты все такой же очаровательный и такой же глупый, как раньше. Ты просто прелесть! Можно опять приятно поболтать с тобой. "Нам нужно так много всего обсудить. И, дорогой мой, поскольку ты здесь, ты снимешь с нас очень много хлопот.</w:t>
      </w:r>
    </w:p>
    <w:p>
      <w:pPr>
        <w:pStyle w:val="Normal"/>
        <w:rPr/>
      </w:pPr>
      <w:r>
        <w:rPr/>
        <w:t>Она достает золотой портсигар, берет из него сигарету и пристально смотрит на меня поверх пламени зажигалки.</w:t>
      </w:r>
    </w:p>
    <w:p>
      <w:pPr>
        <w:pStyle w:val="Normal"/>
        <w:rPr/>
      </w:pPr>
      <w:r>
        <w:rPr/>
        <w:t>— </w:t>
      </w:r>
      <w:r>
        <w:rPr/>
        <w:t>Тони никогда не бывает смешным, — сказала она. — Он или никогда не думает, или думает слишком много. Но ты можешь спуститься вниз. Тебе надо выпить.</w:t>
      </w:r>
    </w:p>
    <w:p>
      <w:pPr>
        <w:pStyle w:val="Normal"/>
        <w:rPr/>
      </w:pPr>
      <w:r>
        <w:rPr/>
        <w:t>Она послала мне очаровательную улыбку. Затем произнесла те же слова, которые говорила мне, когда я был у нее в доме и когда она сочиняла, как бы ей поискуснее меня обмануть.</w:t>
      </w:r>
    </w:p>
    <w:p>
      <w:pPr>
        <w:pStyle w:val="Normal"/>
        <w:rPr/>
      </w:pPr>
      <w:r>
        <w:rPr/>
        <w:t>— </w:t>
      </w:r>
      <w:r>
        <w:rPr/>
        <w:t>Мой дом и все, что в нем, — твое, — сказала она с легким поклоном.</w:t>
      </w:r>
    </w:p>
    <w:p>
      <w:pPr>
        <w:pStyle w:val="Normal"/>
        <w:rPr/>
      </w:pPr>
      <w:r>
        <w:rPr/>
        <w:t>Мне стало страшно. Мурашки пошли по коже. Эта бабенка может, убаюкивая колыбельной песней, перерезать тебе горло.</w:t>
      </w:r>
    </w:p>
    <w:p>
      <w:pPr>
        <w:pStyle w:val="Normal"/>
        <w:rPr/>
      </w:pPr>
      <w:r>
        <w:rPr/>
        <w:t>— </w:t>
      </w:r>
      <w:r>
        <w:rPr/>
        <w:t>О'кей, Фернанда, — сказал я. — Мне тоже нужно с тобой поговорить кое о чем. Но если ты хочешь угостить меня вином, пусть кто</w:t>
        <w:noBreakHyphen/>
        <w:t>нибудь сначала выпьет из моего стакана.</w:t>
      </w:r>
    </w:p>
    <w:p>
      <w:pPr>
        <w:pStyle w:val="Normal"/>
        <w:rPr/>
      </w:pPr>
      <w:r>
        <w:rPr/>
        <w:t>Меня уже неоднократно раньше пытались отравить.</w:t>
      </w:r>
    </w:p>
    <w:p>
      <w:pPr>
        <w:pStyle w:val="Normal"/>
        <w:rPr/>
      </w:pPr>
      <w:r>
        <w:rPr/>
        <w:t>Мы расселись за круглым столом в салоне капитана, довольно большой каюте, и смотрим друг на друга. Какой</w:t>
        <w:noBreakHyphen/>
        <w:t>то даго в грязной куртке стюарда с отвратительной улыбкой (я охотно заплатил бы 10 долларов за то, чтобы стереть ее с поганой рожи) принес нам вино.</w:t>
      </w:r>
    </w:p>
    <w:p>
      <w:pPr>
        <w:pStyle w:val="Normal"/>
        <w:rPr/>
      </w:pPr>
      <w:r>
        <w:rPr/>
        <w:t>Очаровательное общество. Я вспомнил — как обычно вспоминают все ребята, очутившиеся в подобной ситуации, — о разных переплетах, в которые мне случалось попадать, и подумал, удастся ли мне выкарабкаться и на сей раз.</w:t>
      </w:r>
    </w:p>
    <w:p>
      <w:pPr>
        <w:pStyle w:val="Normal"/>
        <w:rPr/>
      </w:pPr>
      <w:r>
        <w:rPr/>
        <w:t>Думаю, что шансы на спасение следует рассчитывать, как четыре против шести. Вы сами, ребята, понимаете — эта банда, так их и так, отлично знает, что все карты в их руках.</w:t>
      </w:r>
    </w:p>
    <w:p>
      <w:pPr>
        <w:pStyle w:val="Normal"/>
        <w:rPr/>
      </w:pPr>
      <w:r>
        <w:rPr/>
        <w:t>Моя ставка только на то, что всегда любой преступник где</w:t>
        <w:noBreakHyphen/>
        <w:t>то в глубине души слегка чего</w:t>
        <w:noBreakHyphen/>
        <w:t>то боится. Он разрабатывает отличный план, так же отлично выполняет его, но все время боится, не осталось ли какой</w:t>
        <w:noBreakHyphen/>
        <w:t>нибудь необдуманной мелочи и не попадется ли он из</w:t>
        <w:noBreakHyphen/>
        <w:t>за этого.</w:t>
      </w:r>
    </w:p>
    <w:p>
      <w:pPr>
        <w:pStyle w:val="Normal"/>
        <w:rPr/>
      </w:pPr>
      <w:r>
        <w:rPr/>
        <w:t>Я огляделся. Ручаюсь, эта шайка выиграла бы первый приз на любом международном чемпионате мошенничества, убийств, членовредительства и других, не менее экстравагантных деяний.</w:t>
      </w:r>
    </w:p>
    <w:p>
      <w:pPr>
        <w:pStyle w:val="Normal"/>
        <w:rPr/>
      </w:pPr>
      <w:r>
        <w:rPr/>
        <w:t>Фернанда — она ничего не пила — сидит напротив меня. Меховая накидка чуть сползла с плеча, приоткрыв очаровательную шейку. Тони Скала, все еще ухватившийся за живот и на 50 процентов более трезвый, чем раньше, пристроился рядом с ней. Капитан с рожей, похожей на контурную карту горного хребта, прислонившись к стене, курил дешевую сигару, вонявшую, как протухший лук.</w:t>
      </w:r>
    </w:p>
    <w:p>
      <w:pPr>
        <w:pStyle w:val="Normal"/>
        <w:rPr/>
      </w:pPr>
      <w:r>
        <w:rPr/>
        <w:t>В салоне было еще три парня. Двоих из них я знаю: это Вилли Мунксвилл (швед), до смерти добивший ножкой стула полицейского, который был до этого уже ранен; второй — мексиканец по имени Параллйо, тоже довольно искусный специалист по части нанесения людям увечий. Третьего парня я не знаю. Он довольно молодой, с жесткой складкой губ, беспокойно сжимающимися пальцами. Вероятно, наркоман.</w:t>
      </w:r>
    </w:p>
    <w:p>
      <w:pPr>
        <w:pStyle w:val="Normal"/>
        <w:rPr/>
      </w:pPr>
      <w:r>
        <w:rPr/>
        <w:t>Я выпил стакан виски. Они наблюдали за мной, как коты за мышью. Фернанда все еще улыбается.</w:t>
      </w:r>
    </w:p>
    <w:p>
      <w:pPr>
        <w:pStyle w:val="Normal"/>
        <w:rPr/>
      </w:pPr>
      <w:r>
        <w:rPr/>
        <w:t>Она одарила своей очаровательной улыбкой всех присутствующих.</w:t>
      </w:r>
    </w:p>
    <w:p>
      <w:pPr>
        <w:pStyle w:val="Normal"/>
        <w:rPr/>
      </w:pPr>
      <w:r>
        <w:rPr/>
        <w:t>— </w:t>
      </w:r>
      <w:r>
        <w:rPr/>
        <w:t>Милый Лемми, — сказала она. — Как я рада видеть тебя у себя. Ну, кто же будет говорить? Ты или я? Но прежде всего пусть кто</w:t>
        <w:noBreakHyphen/>
        <w:t>нибудь из вас, ребята, пойдет в салон и попросит наших друзей не шуметь. Нам предстоит обсудить очень важное дело.</w:t>
      </w:r>
    </w:p>
    <w:p>
      <w:pPr>
        <w:pStyle w:val="Normal"/>
        <w:rPr/>
      </w:pPr>
      <w:r>
        <w:rPr/>
        <w:t>Наркоман ушел. Где</w:t>
        <w:noBreakHyphen/>
        <w:t>то вдали играл граммофон и шайка орала песни.</w:t>
      </w:r>
    </w:p>
    <w:p>
      <w:pPr>
        <w:pStyle w:val="Normal"/>
        <w:rPr/>
      </w:pPr>
      <w:r>
        <w:rPr/>
        <w:t>— </w:t>
      </w:r>
      <w:r>
        <w:rPr/>
        <w:t>Слушай, Фернанда, — сказал я. — Мы здесь все друзья. Я пришел к тебе поговорить по делу. Если тебе интересно, откуда я мог узнать, где ты находишься, пожалуйста.</w:t>
      </w:r>
    </w:p>
    <w:p>
      <w:pPr>
        <w:pStyle w:val="Normal"/>
        <w:rPr/>
      </w:pPr>
      <w:r>
        <w:rPr/>
        <w:t>Догадаться было очень легко. Я знал, что ты начнешь игру, находясь в таком месте, где ты будешь чувствовать себя в абсолютной безопасности… например на борту корабля. Я знал, что вы все собрались во Франции. Поэтому я сложил два плюс два и начал искать, нет ли где</w:t>
        <w:noBreakHyphen/>
        <w:t>нибудь поблизости какого</w:t>
        <w:noBreakHyphen/>
        <w:t>нибудь испанского судна, которое недавно где</w:t>
        <w:noBreakHyphen/>
        <w:t>нибудь здесь пришвартовалось. И вот я вас нашел.</w:t>
      </w:r>
    </w:p>
    <w:p>
      <w:pPr>
        <w:pStyle w:val="Normal"/>
        <w:rPr/>
      </w:pPr>
      <w:r>
        <w:rPr/>
        <w:t>Ты видишь, — продолжал я, — я ничего от тебя не скрываю. Я выложил все карты на стол. Это единственный путь добиться успеха в нашем деле.</w:t>
      </w:r>
    </w:p>
    <w:p>
      <w:pPr>
        <w:pStyle w:val="Normal"/>
        <w:rPr/>
      </w:pPr>
      <w:r>
        <w:rPr/>
        <w:t>— </w:t>
      </w:r>
      <w:r>
        <w:rPr/>
        <w:t>Черта с два, — вмешался Скала. — Тебя уже один раз надули, легавый. Между прочим, как тебе это понравилось? Мы заставили тебя и твое правительство сделать именно то, что нам нужно было. Мы…</w:t>
      </w:r>
    </w:p>
    <w:p>
      <w:pPr>
        <w:pStyle w:val="Normal"/>
        <w:rPr/>
      </w:pPr>
      <w:r>
        <w:rPr/>
        <w:t>Фернанда положила ему руку на плечо. Он заткнулся. Она пользуется здесь неограниченной властью.</w:t>
      </w:r>
    </w:p>
    <w:p>
      <w:pPr>
        <w:pStyle w:val="Normal"/>
        <w:rPr/>
      </w:pPr>
      <w:r>
        <w:rPr/>
        <w:t>— </w:t>
      </w:r>
      <w:r>
        <w:rPr/>
        <w:t>Слушай, Фернанда, — сказал я. — Скажи мне вот что. Что случилось с Грирсоном, американским химиком? Он где</w:t>
        <w:noBreakHyphen/>
        <w:t>нибудь здесь?</w:t>
      </w:r>
    </w:p>
    <w:p>
      <w:pPr>
        <w:pStyle w:val="Normal"/>
        <w:rPr/>
      </w:pPr>
      <w:r>
        <w:rPr/>
        <w:t>Она печально взглянула на меня.</w:t>
      </w:r>
    </w:p>
    <w:p>
      <w:pPr>
        <w:pStyle w:val="Normal"/>
        <w:rPr/>
      </w:pPr>
      <w:r>
        <w:rPr/>
        <w:t>— </w:t>
      </w:r>
      <w:r>
        <w:rPr/>
        <w:t>Мне очень жаль несчастного мистера Грирсона, — сказала она. — Он был так добр к нам и оказал нам большие услуги.</w:t>
      </w:r>
    </w:p>
    <w:p>
      <w:pPr>
        <w:pStyle w:val="Normal"/>
        <w:rPr/>
      </w:pPr>
      <w:r>
        <w:rPr/>
        <w:t>После кое</w:t>
        <w:noBreakHyphen/>
        <w:t>каких мер убеждений он согласился дать нам сведения. Как это ужасно. Он так много сделал для нас, а потом такой несчастный случай, он упал за борт. Просто ужасно! Но все произошло по его вине. Все детали этой трагедии вы найдете в судовом журнале капитана.</w:t>
      </w:r>
    </w:p>
    <w:p>
      <w:pPr>
        <w:pStyle w:val="Normal"/>
        <w:rPr/>
      </w:pPr>
      <w:r>
        <w:rPr/>
        <w:t>Я кивнул.</w:t>
      </w:r>
    </w:p>
    <w:p>
      <w:pPr>
        <w:pStyle w:val="Normal"/>
        <w:rPr/>
      </w:pPr>
      <w:r>
        <w:rPr/>
        <w:t>— </w:t>
      </w:r>
      <w:r>
        <w:rPr/>
        <w:t>Да, — сказал я. — Вероятно, это был один из несчастных случаев, что так часто происходят на море. О'кей. Ну, а что произошло с моей очаровательной подружкой?</w:t>
      </w:r>
    </w:p>
    <w:p>
      <w:pPr>
        <w:pStyle w:val="Normal"/>
        <w:rPr/>
      </w:pPr>
      <w:r>
        <w:rPr/>
        <w:t>Фернанда рассмеялась.</w:t>
      </w:r>
    </w:p>
    <w:p>
      <w:pPr>
        <w:pStyle w:val="Normal"/>
        <w:rPr/>
      </w:pPr>
      <w:r>
        <w:rPr/>
        <w:t>— </w:t>
      </w:r>
      <w:r>
        <w:rPr/>
        <w:t>Вы имеете в виду Жоржетту Истри? — спросила она. Она посмотрела на Тони Скала. Он начал улыбаться.</w:t>
      </w:r>
    </w:p>
    <w:p>
      <w:pPr>
        <w:pStyle w:val="Normal"/>
        <w:rPr/>
      </w:pPr>
      <w:r>
        <w:rPr/>
        <w:t>— </w:t>
      </w:r>
      <w:r>
        <w:rPr/>
        <w:t>Ну, здесь, Лемми, — продолжала она, — вся соль этой шутки. От всей души поздравляю Тони за то, как ему удалось все разыграть. Вы понимаете, Жоржетта искренне и с самыми чистыми намерениями все время хотела помочь вам… Она не имеет никакого отношения к нашим планам. Она абсолютно чиста и невинна. Просто она понадобилась нам на определенное время для выполнения определенных деталей нашего плана.</w:t>
      </w:r>
    </w:p>
    <w:p>
      <w:pPr>
        <w:pStyle w:val="Normal"/>
        <w:rPr/>
      </w:pPr>
      <w:r>
        <w:rPr/>
        <w:t>Я смотрел на нее, широко открыв глаза.</w:t>
      </w:r>
    </w:p>
    <w:p>
      <w:pPr>
        <w:pStyle w:val="Normal"/>
        <w:rPr/>
      </w:pPr>
      <w:r>
        <w:rPr/>
        <w:t>— </w:t>
      </w:r>
      <w:r>
        <w:rPr/>
        <w:t>Сейчас она в абсолютной безопасности, — продолжала Фернанда, — за исключением того, что бедняжка почему</w:t>
        <w:noBreakHyphen/>
        <w:t>то страшно обижена на Тони, когда он время от времени пристает к ней с определенными предложениями сугубо интимного характера.</w:t>
      </w:r>
    </w:p>
    <w:p>
      <w:pPr>
        <w:pStyle w:val="Normal"/>
        <w:rPr/>
      </w:pPr>
      <w:r>
        <w:rPr/>
        <w:t>Вы понимаете, у него вдруг вспыхнула смешная, нелепая страсть к Жоржетте и он почему</w:t>
        <w:noBreakHyphen/>
        <w:t>то считает, что ее следует расценивать как часть его добычи в этом деле! А, собственно, почему и нет?</w:t>
      </w:r>
    </w:p>
    <w:p>
      <w:pPr>
        <w:pStyle w:val="Normal"/>
        <w:rPr/>
      </w:pPr>
      <w:r>
        <w:rPr/>
        <w:t>Скала закурил сигарету. Он улыбается мне через стол лживой улыбкой гиены. Парень ужасно доволен собой, считает, что дела у него идут отлично. ' Я тоже попытался выдавить из себя подобие улыбки.</w:t>
      </w:r>
    </w:p>
    <w:p>
      <w:pPr>
        <w:pStyle w:val="Normal"/>
        <w:rPr/>
      </w:pPr>
      <w:r>
        <w:rPr/>
        <w:t>— </w:t>
      </w:r>
      <w:r>
        <w:rPr/>
        <w:t>Значит, я опять остался в дураках? Да? — сказал я. — Мы с Жоржеттой Истри оба опростоволосились? Фернанда смеется коротким нежным смехом.</w:t>
      </w:r>
    </w:p>
    <w:p>
      <w:pPr>
        <w:pStyle w:val="Normal"/>
        <w:rPr/>
      </w:pPr>
      <w:r>
        <w:rPr/>
        <w:t>— </w:t>
      </w:r>
      <w:r>
        <w:rPr/>
        <w:t>Вот послушайте сами, Лемми, — сказала она. — После того как я сочла необходимым убить несчастного Педро, я встретилась с блистательным Тони, которого Джек Истри послал в Мексику точно выяснить, что там происходит. Я объяснила ему все положение, и Тони согласился, что нам надо действовать совместно.</w:t>
      </w:r>
    </w:p>
    <w:p>
      <w:pPr>
        <w:pStyle w:val="Normal"/>
        <w:rPr/>
      </w:pPr>
      <w:r>
        <w:rPr/>
        <w:t>Он вернулся в Чикаго и рассказал Джеку о результатах своей поездки. Он сказал Джеку: единственный шанс для Джека что</w:t>
        <w:noBreakHyphen/>
        <w:t>нибудь выиграть, так это передать джеймсоновскую формулу Ятлину, чей штаб находится во Франции. Сделав это, Джек будет в абсолютной безопасности, и Ятлин разделит выручку с ним пополам.</w:t>
      </w:r>
    </w:p>
    <w:p>
      <w:pPr>
        <w:pStyle w:val="Normal"/>
        <w:rPr/>
      </w:pPr>
      <w:r>
        <w:rPr/>
        <w:t>Конечно, Тони ничего не сказал ему о том, что мы между собой порешили убить Ятлина, когда придет время. Как раз в это время Истри получил телеграмму от Зеллары, ту, которую вы заставили ее послать из Мехико</w:t>
        <w:noBreakHyphen/>
        <w:t>Сити. Он ужасно испугался. Но Тони осенила блестящая идея.</w:t>
      </w:r>
    </w:p>
    <w:p>
      <w:pPr>
        <w:pStyle w:val="Normal"/>
        <w:rPr/>
      </w:pPr>
      <w:r>
        <w:rPr/>
        <w:t>Совершенно очевидно, сказал он Джеку, вслед за телеграммой в Чикаго появитесь и вы. И он предложил свои услуги. Он поговорит по секрету с Жоржеттой, убедит ее, что есть только один</w:t>
        <w:noBreakHyphen/>
        <w:t>единственный путь разделаться с Истри и со всей его бандой: связаться с вами, подсказать, где вы можете найти джеймсоновскую половину формулы и где находится штаб Ятлина во Франции.</w:t>
      </w:r>
    </w:p>
    <w:p>
      <w:pPr>
        <w:pStyle w:val="Normal"/>
        <w:rPr/>
      </w:pPr>
      <w:r>
        <w:rPr/>
        <w:t>Тони знал, как только вы будете уверены, Что формула находится в ваших руках, контроль в американских портах будет снят. Значит, надо было всучить вам фальшивую формулу, тогда Тони сможет выехать из Соединенных Штатов с подлинной формулой в руках.</w:t>
      </w:r>
    </w:p>
    <w:p>
      <w:pPr>
        <w:pStyle w:val="Normal"/>
        <w:rPr/>
      </w:pPr>
      <w:r>
        <w:rPr/>
        <w:t>Истри этот план показался восхитительным. Он знал, что Жоржетта ненавидит его, а идея заставить ее принять участие в нашей афере привела Истри в восторг.</w:t>
      </w:r>
    </w:p>
    <w:p>
      <w:pPr>
        <w:pStyle w:val="Normal"/>
        <w:rPr/>
      </w:pPr>
      <w:r>
        <w:rPr/>
        <w:t>Тогда Тони предложил Жоржетте этот великолепный план. Он сказал, что видел меня. К тому же, говорил он, и я, очень милая женщина, страшно перепуганная связью с какой</w:t>
        <w:noBreakHyphen/>
        <w:t>то нелегальной деятельностью, и что я рассказала ему все, что узнала от Педро.</w:t>
      </w:r>
    </w:p>
    <w:p>
      <w:pPr>
        <w:pStyle w:val="Normal"/>
        <w:rPr/>
      </w:pPr>
      <w:r>
        <w:rPr/>
        <w:t>Единственный шанс для них обоих, говорил Тони, для Жоржетты и для него, это немедленно выйти из банды, помочь делу Правосудия и вообще вести себя, как два ангелочка с крылышками.</w:t>
      </w:r>
    </w:p>
    <w:p>
      <w:pPr>
        <w:pStyle w:val="Normal"/>
        <w:rPr/>
      </w:pPr>
      <w:r>
        <w:rPr/>
        <w:t>Бедняжка Жоржетта ухватилась за этот шанс. Тони пообещал Жоржетте привезти вас к ней. Полагаю, остальное вам известно.</w:t>
      </w:r>
    </w:p>
    <w:p>
      <w:pPr>
        <w:pStyle w:val="Normal"/>
        <w:rPr/>
      </w:pPr>
      <w:r>
        <w:rPr/>
        <w:t>Она закурила сигарету и с саркастической улыбочкой посмотрела на меня.</w:t>
      </w:r>
    </w:p>
    <w:p>
      <w:pPr>
        <w:pStyle w:val="Normal"/>
        <w:rPr/>
      </w:pPr>
      <w:r>
        <w:rPr/>
        <w:t>— </w:t>
      </w:r>
      <w:r>
        <w:rPr/>
        <w:t>Но тут произошла колоссальная вещь. Вы убили Джека Истри. Когда мы об этом услышали, мы ужасно хохотали, потому что еще раньше решили — Тони, я и наши друзья, — когда придет время, необходимо отделаться от Джека. В любом случае, вы избавили нас от хлопот. Благодарим вас.</w:t>
      </w:r>
    </w:p>
    <w:p>
      <w:pPr>
        <w:pStyle w:val="Normal"/>
        <w:rPr/>
      </w:pPr>
      <w:r>
        <w:rPr/>
        <w:t>Она стряхнула пепел с сигареты.</w:t>
      </w:r>
    </w:p>
    <w:p>
      <w:pPr>
        <w:pStyle w:val="Normal"/>
        <w:rPr/>
      </w:pPr>
      <w:r>
        <w:rPr/>
        <w:t>— </w:t>
      </w:r>
      <w:r>
        <w:rPr/>
        <w:t>Теперь оставался только один человек, с которым нужно было разделаться, это Ятлин.</w:t>
      </w:r>
    </w:p>
    <w:p>
      <w:pPr>
        <w:pStyle w:val="Normal"/>
        <w:rPr/>
      </w:pPr>
      <w:r>
        <w:rPr/>
        <w:t>Ятлин предполагал приехать сюда и вести переговоры о выкупе формулы. Мы же решили совсем другое, и поэтому своевременно позаботились о Ятлине.</w:t>
      </w:r>
    </w:p>
    <w:p>
      <w:pPr>
        <w:pStyle w:val="Normal"/>
        <w:rPr/>
      </w:pPr>
      <w:r>
        <w:rPr/>
        <w:t>— </w:t>
      </w:r>
      <w:r>
        <w:rPr/>
        <w:t>И позаботилась о нем твоя сестренка Зеллара, — сказал я. — Да, Фернанда, башка у тебя здорово варит, вынужден это признать. Сейчас ты стоишь во главе. Все твои партнеры перебиты, и тебе ни с кем из них не придется делить добычу, за исключением Тони Скала.</w:t>
      </w:r>
    </w:p>
    <w:p>
      <w:pPr>
        <w:pStyle w:val="Normal"/>
        <w:rPr/>
      </w:pPr>
      <w:r>
        <w:rPr/>
        <w:t>Я улыбнулся ему.</w:t>
      </w:r>
    </w:p>
    <w:p>
      <w:pPr>
        <w:pStyle w:val="Normal"/>
        <w:rPr/>
      </w:pPr>
      <w:r>
        <w:rPr/>
        <w:t>— </w:t>
      </w:r>
      <w:r>
        <w:rPr/>
        <w:t>А между прочим, ты не боишься? — спросил я. — Тебе никогда не приходило в голову, что эта милая, очаровательная леди может вдруг решить, что незачем делить добычу с кем бы то ни было, и в одно прекрасное утро ты не проснешься? А?</w:t>
      </w:r>
    </w:p>
    <w:p>
      <w:pPr>
        <w:pStyle w:val="Normal"/>
        <w:rPr/>
      </w:pPr>
      <w:r>
        <w:rPr/>
        <w:t>Он глухо прорычал. Потом, должно быть, вспомнил что</w:t>
        <w:noBreakHyphen/>
        <w:t>то и улыбнулся.</w:t>
      </w:r>
    </w:p>
    <w:p>
      <w:pPr>
        <w:pStyle w:val="Normal"/>
        <w:rPr/>
      </w:pPr>
      <w:r>
        <w:rPr/>
        <w:t>— </w:t>
      </w:r>
      <w:r>
        <w:rPr/>
        <w:t>О'кей, коп, — сказал он. — Может быть, ты считаешь свои шутки очень остроумными, но это тебе нисколько не поможет. Ты знаешь, я доволен тобой. Во</w:t>
        <w:noBreakHyphen/>
        <w:t>первых, мне очень дешево удалось купить тебя тогда в Чикаго, когда я рассказал трогательную мелодраму насчет Жоржетты.</w:t>
      </w:r>
    </w:p>
    <w:p>
      <w:pPr>
        <w:pStyle w:val="Normal"/>
        <w:rPr/>
      </w:pPr>
      <w:r>
        <w:rPr/>
        <w:t>Он горделиво посмотрел по сторонам в ожидании аплодисментов. И он их получил: все присутствующие гоготали, как черти.</w:t>
      </w:r>
    </w:p>
    <w:p>
      <w:pPr>
        <w:pStyle w:val="Normal"/>
        <w:rPr/>
      </w:pPr>
      <w:r>
        <w:rPr/>
        <w:t>— </w:t>
      </w:r>
      <w:r>
        <w:rPr/>
        <w:t>Во</w:t>
        <w:noBreakHyphen/>
        <w:t>вторых, — продолжал он, — если бы ты пришел к ошибочному заключению относительно Жоржетты сразу и не выложил ей все свои предположения, мне бы никогда не заполучить Жоржетты, как своих ушей.</w:t>
      </w:r>
    </w:p>
    <w:p>
      <w:pPr>
        <w:pStyle w:val="Normal"/>
        <w:rPr/>
      </w:pPr>
      <w:r>
        <w:rPr/>
        <w:t>Я кивнул.</w:t>
      </w:r>
    </w:p>
    <w:p>
      <w:pPr>
        <w:pStyle w:val="Normal"/>
        <w:rPr/>
      </w:pPr>
      <w:r>
        <w:rPr/>
        <w:t>— </w:t>
      </w:r>
      <w:r>
        <w:rPr/>
        <w:t>Вероятно, ты забрал ее, когда она пришла к тебе в Армин Лодж? — спросил я.</w:t>
      </w:r>
    </w:p>
    <w:p>
      <w:pPr>
        <w:pStyle w:val="Normal"/>
        <w:rPr/>
      </w:pPr>
      <w:r>
        <w:rPr/>
        <w:t>— </w:t>
      </w:r>
      <w:r>
        <w:rPr/>
        <w:t>Точно, — сказал он. — Я знал, что она во что бы то ни стало придет туда: или для того, чтобы по твоему поручению выведать у нас все, или — и как раз именно это и произошло — для того, чтобы узнать, почему я ее обманул.</w:t>
      </w:r>
    </w:p>
    <w:p>
      <w:pPr>
        <w:pStyle w:val="Normal"/>
        <w:rPr/>
      </w:pPr>
      <w:r>
        <w:rPr/>
        <w:t>Он снова посмотрел на всех.</w:t>
      </w:r>
    </w:p>
    <w:p>
      <w:pPr>
        <w:pStyle w:val="Normal"/>
        <w:rPr/>
      </w:pPr>
      <w:r>
        <w:rPr/>
        <w:t>— </w:t>
      </w:r>
      <w:r>
        <w:rPr/>
        <w:t>Смешно? Верно? — продолжал он. — Жоржетта приезжает с пистолетом в руках и заявляет мне, что она собирается отвезти меня немедленно к мистеру Коушну. Ей так хочется доказать, что она невинная жертва. — Он смеется. — И ей это удалось бы, но она не знала, что Параллио был внизу и когда он услышал ее крики, он поднялся на второй этаж и вышиб из ее лапок пистолет. Как она удивилась?!</w:t>
      </w:r>
    </w:p>
    <w:p>
      <w:pPr>
        <w:pStyle w:val="Normal"/>
        <w:rPr/>
      </w:pPr>
      <w:r>
        <w:rPr/>
        <w:t>Я молчал. Я дал себе клятву в один прекрасный день добраться до Скала и разорвать его на куски. Меня прямо</w:t>
        <w:noBreakHyphen/>
        <w:t>таки мутит от его наглой морды.</w:t>
      </w:r>
    </w:p>
    <w:p>
      <w:pPr>
        <w:pStyle w:val="Normal"/>
        <w:rPr/>
      </w:pPr>
      <w:r>
        <w:rPr/>
        <w:t>В разговор вмешалась Фернанда.</w:t>
      </w:r>
    </w:p>
    <w:p>
      <w:pPr>
        <w:pStyle w:val="Normal"/>
        <w:rPr/>
      </w:pPr>
      <w:r>
        <w:rPr/>
        <w:t>— </w:t>
      </w:r>
      <w:r>
        <w:rPr/>
        <w:t>Все это, конечно, интересно и любопытно, — сказала она. — Но в то же время, я уверена, что мой дорогой Лемми пришел на борт «Мадрилены» совсем не для того, чтобы обсуждать события прошлого.</w:t>
      </w:r>
    </w:p>
    <w:p>
      <w:pPr>
        <w:pStyle w:val="Normal"/>
        <w:rPr/>
      </w:pPr>
      <w:r>
        <w:rPr/>
        <w:t>Будущее — гораздо более интересная тема. Может быть, у него есть какие</w:t>
        <w:noBreakHyphen/>
        <w:t>нибудь предложения для нас?</w:t>
      </w:r>
    </w:p>
    <w:p>
      <w:pPr>
        <w:pStyle w:val="Normal"/>
        <w:rPr/>
      </w:pPr>
      <w:r>
        <w:rPr/>
        <w:t>Она улыбнулась мне.</w:t>
      </w:r>
    </w:p>
    <w:p>
      <w:pPr>
        <w:pStyle w:val="Normal"/>
        <w:rPr/>
      </w:pPr>
      <w:r>
        <w:rPr/>
        <w:t>— </w:t>
      </w:r>
      <w:r>
        <w:rPr/>
        <w:t>Есть, Лемми? — спросила она.</w:t>
      </w:r>
    </w:p>
    <w:p>
      <w:pPr>
        <w:pStyle w:val="Normal"/>
        <w:rPr/>
      </w:pPr>
      <w:r>
        <w:rPr/>
        <w:t>— </w:t>
      </w:r>
      <w:r>
        <w:rPr/>
        <w:t>Конечно. У меня для вас очень выгодное предложение, оно сделает вас миллионерами.</w:t>
      </w:r>
    </w:p>
    <w:p>
      <w:pPr>
        <w:pStyle w:val="Normal"/>
        <w:rPr/>
      </w:pPr>
      <w:r>
        <w:rPr/>
        <w:t>Я встаю, достаю из кармана письмо посла и бросаю его через стол Фернанде.</w:t>
      </w:r>
    </w:p>
    <w:p>
      <w:pPr>
        <w:pStyle w:val="Normal"/>
        <w:rPr/>
      </w:pPr>
      <w:r>
        <w:rPr/>
        <w:t>— </w:t>
      </w:r>
      <w:r>
        <w:rPr/>
        <w:t>Вы видите, в письме говорится, что я имею право заплатить любому лицу два миллиона долларов, не требуя расписки в получении денег.</w:t>
      </w:r>
    </w:p>
    <w:p>
      <w:pPr>
        <w:pStyle w:val="Normal"/>
        <w:rPr/>
      </w:pPr>
      <w:r>
        <w:rPr/>
        <w:t>О'кей. Вот мое предложение. Вы даете мне полностью обе формулы Джеймсона и Грирсона, а я плачу вам два миллиона долларов. Вот все, что я должен сказать.</w:t>
      </w:r>
    </w:p>
    <w:p>
      <w:pPr>
        <w:pStyle w:val="Normal"/>
        <w:rPr/>
      </w:pPr>
      <w:r>
        <w:rPr/>
        <w:t>Она читает письмо. На губах все еще играет легкая улыбочка. Я подумал, а как будет выглядеть эта дамочка, если ее вздернуть на веревке?</w:t>
      </w:r>
    </w:p>
    <w:p>
      <w:pPr>
        <w:pStyle w:val="Normal"/>
        <w:rPr/>
      </w:pPr>
      <w:r>
        <w:rPr/>
        <w:t>— </w:t>
      </w:r>
      <w:r>
        <w:rPr/>
        <w:t>Есть еще одно маленькое добавление к этому предложению, — сказал я. — Еще одно условие, и это условие ставлю я лично. Если я сойду с вашего корабля, я заберу с собой Жоржетту Истри, и это мое окончательное решение.</w:t>
      </w:r>
    </w:p>
    <w:p>
      <w:pPr>
        <w:pStyle w:val="Normal"/>
        <w:rPr/>
      </w:pPr>
      <w:r>
        <w:rPr/>
        <w:t>Скала так и подпрыгнул.</w:t>
      </w:r>
    </w:p>
    <w:p>
      <w:pPr>
        <w:pStyle w:val="Normal"/>
        <w:rPr/>
      </w:pPr>
      <w:r>
        <w:rPr/>
        <w:t>— </w:t>
      </w:r>
      <w:r>
        <w:rPr/>
        <w:t>О! Черта с два ты ее возьмешь. Она останется здесь, она сама этого хочет.</w:t>
      </w:r>
    </w:p>
    <w:p>
      <w:pPr>
        <w:pStyle w:val="Normal"/>
        <w:rPr/>
      </w:pPr>
      <w:r>
        <w:rPr/>
        <w:t>— </w:t>
      </w:r>
      <w:r>
        <w:rPr/>
        <w:t>О'кей, — сказал я. — Меня это мало трогает. Но тут вмешалась Фернанда.</w:t>
      </w:r>
    </w:p>
    <w:p>
      <w:pPr>
        <w:pStyle w:val="Normal"/>
        <w:rPr/>
      </w:pPr>
      <w:r>
        <w:rPr/>
        <w:t>— </w:t>
      </w:r>
      <w:r>
        <w:rPr/>
        <w:t>Хорошо, мы рассмотрим это предложение, Лемми, — сказала она. — Мы все являемся партнерами в этом деле, включая капитана и команду корабля. Нам необходимо обсудить все. Во всяком случае, сегодня мы вам не можем дать ответ. Только завтра утром.</w:t>
      </w:r>
    </w:p>
    <w:p>
      <w:pPr>
        <w:pStyle w:val="Normal"/>
        <w:rPr/>
      </w:pPr>
      <w:r>
        <w:rPr/>
        <w:t>Она подошла ко мне, взяла меня за руку и я наслаждался тонким запахом ее духов. Замечательные духи.</w:t>
      </w:r>
    </w:p>
    <w:p>
      <w:pPr>
        <w:pStyle w:val="Normal"/>
        <w:rPr/>
      </w:pPr>
      <w:r>
        <w:rPr/>
        <w:t>— </w:t>
      </w:r>
      <w:r>
        <w:rPr/>
        <w:t>Сегодня вы будете нашим гостем, — сказала она. — У нас в небольшом салоне будет фиеста и вы присоединитесь к нам. Она соблазнительно улыбнулась.</w:t>
      </w:r>
    </w:p>
    <w:p>
      <w:pPr>
        <w:pStyle w:val="Normal"/>
        <w:rPr/>
      </w:pPr>
      <w:r>
        <w:rPr/>
        <w:t>— </w:t>
      </w:r>
      <w:r>
        <w:rPr/>
        <w:t>Пойдемте, Лемми, — продолжала она. — Милости просим к нам, мы вам очень рады. Вы нам очень нравитесь. Вы принесли хорошие вести.</w:t>
      </w:r>
    </w:p>
    <w:p>
      <w:pPr>
        <w:pStyle w:val="Normal"/>
        <w:rPr/>
      </w:pPr>
      <w:r>
        <w:rPr/>
        <w:t>Мы пошли в салон, где снова наяривала дикая музыка.</w:t>
      </w:r>
    </w:p>
    <w:p>
      <w:pPr>
        <w:pStyle w:val="Normal"/>
        <w:rPr/>
      </w:pPr>
      <w:r>
        <w:rPr/>
        <w:t>Я быстро соображал. Они не собираются вести переговоры до завтрашнего утра. Кажется, я знаю почему. Я улыбнулся про себя.</w:t>
      </w:r>
    </w:p>
    <w:p>
      <w:pPr>
        <w:pStyle w:val="Normal"/>
        <w:rPr/>
      </w:pPr>
      <w:r>
        <w:rPr/>
        <w:t>Идя по палубе, я взглянул на свои часы.</w:t>
      </w:r>
    </w:p>
    <w:p>
      <w:pPr>
        <w:pStyle w:val="Normal"/>
        <w:rPr/>
      </w:pPr>
      <w:r>
        <w:rPr/>
        <w:t>В салоне набилось человек двадцать. Судовая команда, друзья Фернанды, половина из них американцы, остальные испанцы, мексиканцы, итальянцы. Чудная толпа.</w:t>
      </w:r>
    </w:p>
    <w:p>
      <w:pPr>
        <w:pStyle w:val="Normal"/>
        <w:rPr/>
      </w:pPr>
      <w:r>
        <w:rPr/>
        <w:t>В самом углу салона в одиночестве сидит Жоржетта. На ней все то же платье, в котором она ушла из «Гран Клермона». Вид у нее усталый, и меня это нисколько не удивило.</w:t>
      </w:r>
    </w:p>
    <w:p>
      <w:pPr>
        <w:pStyle w:val="Normal"/>
        <w:rPr/>
      </w:pPr>
      <w:r>
        <w:rPr/>
        <w:t>Я подошел к ней и сел рядом. Никто ни на кого не обращает внимания. Капитан, Фернанда и два</w:t>
        <w:noBreakHyphen/>
        <w:t>три человека стоят в другом конце салона.</w:t>
      </w:r>
    </w:p>
    <w:p>
      <w:pPr>
        <w:pStyle w:val="Normal"/>
        <w:rPr/>
      </w:pPr>
      <w:r>
        <w:rPr/>
        <w:t>Некоторые начали отбивать чечетку. Все пили, как лошади. Чудовищная пьянка! Я подумал: если это не адское судно, то как же тогда выглядит ад?</w:t>
      </w:r>
    </w:p>
    <w:p>
      <w:pPr>
        <w:pStyle w:val="Normal"/>
        <w:rPr/>
      </w:pPr>
      <w:r>
        <w:rPr/>
        <w:t>Жоржетта взглянула на меня с улыбкой в глазах.</w:t>
      </w:r>
    </w:p>
    <w:p>
      <w:pPr>
        <w:pStyle w:val="Normal"/>
        <w:rPr/>
      </w:pPr>
      <w:r>
        <w:rPr/>
        <w:t>— </w:t>
      </w:r>
      <w:r>
        <w:rPr/>
        <w:t>Ну, детка, — сказал я. — Кажется, они собирались нас обоих надуть. Может быть, им это удастся. А может быть, и нет.</w:t>
      </w:r>
    </w:p>
    <w:p>
      <w:pPr>
        <w:pStyle w:val="Normal"/>
        <w:rPr/>
      </w:pPr>
      <w:r>
        <w:rPr/>
        <w:t>Ничего не говорите, я все знаю, Фернанда рассказала. Да, мы с вами выглядим неприлично, желторотые птенцы, олухи.</w:t>
      </w:r>
    </w:p>
    <w:p>
      <w:pPr>
        <w:pStyle w:val="Normal"/>
        <w:rPr/>
      </w:pPr>
      <w:r>
        <w:rPr/>
        <w:t>— </w:t>
      </w:r>
      <w:r>
        <w:rPr/>
        <w:t>Ничего, Лемми, — сказала она. — Я все понимаю. У вас были все основания не доверять мне, поэтому я и не пыталась объяснить.</w:t>
      </w:r>
    </w:p>
    <w:p>
      <w:pPr>
        <w:pStyle w:val="Normal"/>
        <w:rPr/>
      </w:pPr>
      <w:r>
        <w:rPr/>
        <w:t>Я понизил голос и с широчайшей улыбкой на лице наклонился к ней, будто говорю ей приятные пустячки.</w:t>
      </w:r>
    </w:p>
    <w:p>
      <w:pPr>
        <w:pStyle w:val="Normal"/>
        <w:rPr/>
      </w:pPr>
      <w:r>
        <w:rPr/>
        <w:t>— </w:t>
      </w:r>
      <w:r>
        <w:rPr/>
        <w:t>Я нашел это судно по уголку от обложки журнала, на котором вы написали записку и выбросили в окно машины, — сказал я. — Отличная работа, бэби. Все будет хорошо. Сидите здесь и не волнуйтесь.</w:t>
      </w:r>
    </w:p>
    <w:p>
      <w:pPr>
        <w:pStyle w:val="Normal"/>
        <w:rPr/>
      </w:pPr>
      <w:r>
        <w:rPr/>
        <w:t>Стюард с идиотской улыбкой подошел к нам и предложил выпить. Хорошо, мы выпьем бренди. Он принес. Когда он отошел, я подал знак Жоржетте сидеть спокойно. Тони все время наблюдал за нами.</w:t>
      </w:r>
    </w:p>
    <w:p>
      <w:pPr>
        <w:pStyle w:val="Normal"/>
        <w:rPr/>
      </w:pPr>
      <w:r>
        <w:rPr/>
        <w:t>Я встал, повернулся спиной к Тони, чтобы он не мог догадаться, о чем именно мы будем говорить с Жоржеттой, и сказал:</w:t>
      </w:r>
    </w:p>
    <w:p>
      <w:pPr>
        <w:pStyle w:val="Normal"/>
        <w:rPr/>
      </w:pPr>
      <w:r>
        <w:rPr/>
        <w:t>— </w:t>
      </w:r>
      <w:r>
        <w:rPr/>
        <w:t>Когда придет время, Жоржетта, делайте, что я вам скажу, только быстро, — сказал я.</w:t>
      </w:r>
    </w:p>
    <w:p>
      <w:pPr>
        <w:pStyle w:val="Normal"/>
        <w:rPr/>
      </w:pPr>
      <w:r>
        <w:rPr/>
        <w:t>В салон вошли три парня: два американца и один итальянец.</w:t>
      </w:r>
    </w:p>
    <w:p>
      <w:pPr>
        <w:pStyle w:val="Normal"/>
        <w:rPr/>
      </w:pPr>
      <w:r>
        <w:rPr/>
        <w:t>Они подошли к Фернанде. Я медленно прошелся по салону, закурил сигарету и вообще чувствовал себя непринужденно.</w:t>
      </w:r>
    </w:p>
    <w:p>
      <w:pPr>
        <w:pStyle w:val="Normal"/>
        <w:rPr/>
      </w:pPr>
      <w:r>
        <w:rPr/>
        <w:t>— </w:t>
      </w:r>
      <w:r>
        <w:rPr/>
        <w:t>Ну, — обратилась Фернанда к трем парням. — Он здесь?</w:t>
      </w:r>
    </w:p>
    <w:p>
      <w:pPr>
        <w:pStyle w:val="Normal"/>
        <w:rPr/>
      </w:pPr>
      <w:r>
        <w:rPr/>
        <w:t>— </w:t>
      </w:r>
      <w:r>
        <w:rPr/>
        <w:t>Нет, — сказал самый высокий из них. — У него вчера умерла мать и ему пришлось поехать к ней, чтобы все организовать. Он оставил нам записку, чтобы мы приезжали к нему без четверти час, он будет нас ждать. А пока, мол, мы можем забрать все его барахло, оно уже было упаковано, и его оказалось до черта. Без четверти час он будет ждать нас на набережной.</w:t>
      </w:r>
    </w:p>
    <w:p>
      <w:pPr>
        <w:pStyle w:val="Normal"/>
        <w:rPr/>
      </w:pPr>
      <w:r>
        <w:rPr/>
        <w:t>Фернанда кивнула.</w:t>
      </w:r>
    </w:p>
    <w:p>
      <w:pPr>
        <w:pStyle w:val="Normal"/>
        <w:rPr/>
      </w:pPr>
      <w:r>
        <w:rPr/>
        <w:t>— </w:t>
      </w:r>
      <w:r>
        <w:rPr/>
        <w:t>Превосходно, — сказала она. — Куда вы сложили оборудование?</w:t>
      </w:r>
    </w:p>
    <w:p>
      <w:pPr>
        <w:pStyle w:val="Normal"/>
        <w:rPr/>
      </w:pPr>
      <w:r>
        <w:rPr/>
        <w:t>— </w:t>
      </w:r>
      <w:r>
        <w:rPr/>
        <w:t>В машинном отделении, где лежит и все то, что мы привезли раньше. Освещение и все прочее готово.</w:t>
      </w:r>
    </w:p>
    <w:p>
      <w:pPr>
        <w:pStyle w:val="Normal"/>
        <w:rPr/>
      </w:pPr>
      <w:r>
        <w:rPr/>
        <w:t>Фернанда кивнула и встала. В руке у нее маленький бокальчик шампанского.</w:t>
      </w:r>
    </w:p>
    <w:p>
      <w:pPr>
        <w:pStyle w:val="Normal"/>
        <w:rPr/>
      </w:pPr>
      <w:r>
        <w:rPr/>
        <w:t>— </w:t>
      </w:r>
      <w:r>
        <w:rPr/>
        <w:t>Друзья, — начала она. — Пожалуйста, потише. Я буду говорить о деле.</w:t>
      </w:r>
    </w:p>
    <w:p>
      <w:pPr>
        <w:pStyle w:val="Normal"/>
        <w:rPr/>
      </w:pPr>
      <w:r>
        <w:rPr/>
        <w:t>Все постепенно умолкли. Кто</w:t>
        <w:noBreakHyphen/>
        <w:t>то выключил граммофон. Один парень напился до потери сознания. Он развалился на стуле и все кричал, что он хочет с кем</w:t>
        <w:noBreakHyphen/>
        <w:t>нибудь побеседовать по душам. Кто</w:t>
        <w:noBreakHyphen/>
        <w:t>то подошел к нему, стукнул его по башке и отшвырнул в угол.</w:t>
      </w:r>
    </w:p>
    <w:p>
      <w:pPr>
        <w:pStyle w:val="Normal"/>
        <w:rPr/>
      </w:pPr>
      <w:r>
        <w:rPr/>
        <w:t>Стало так тихо, что можно было бы услышать стук упавшей иголки.</w:t>
      </w:r>
    </w:p>
    <w:p>
      <w:pPr>
        <w:pStyle w:val="Normal"/>
        <w:rPr/>
      </w:pPr>
      <w:r>
        <w:rPr/>
        <w:t>— </w:t>
      </w:r>
      <w:r>
        <w:rPr/>
        <w:t>Я думаю, теперь уже можно сказать, что наша тяжелая работа наконец</w:t>
        <w:noBreakHyphen/>
        <w:t>то принесла плоды, — начала Фернанда с улыбкой, обводя глазами всех присутствующих с таким видом, будто она была президентом женского литературного клуба. — Мистер Коушн предлагает нам от имени американского правительства два миллиона долларов. Я думаю, мы примем это предложение.</w:t>
      </w:r>
    </w:p>
    <w:p>
      <w:pPr>
        <w:pStyle w:val="Normal"/>
        <w:rPr/>
      </w:pPr>
      <w:r>
        <w:rPr/>
        <w:t>Но я хочу внести полную ясность в один пункт. Мы не передадим формулы до тех пор, пока не получим на руки деньги, и до тех пор, пока у нас не будет определенной гарантии, что к нам никто не будет приставать в будущем.</w:t>
      </w:r>
    </w:p>
    <w:p>
      <w:pPr>
        <w:pStyle w:val="Normal"/>
        <w:rPr/>
      </w:pPr>
      <w:r>
        <w:rPr/>
        <w:t>Как вы сами отлично понимаете, такую оговорку сделать совершенно необходимо. Хотя я очень уважаю мистера Коушна, моего друга Лемми, я боюсь, что в делах такой важности, как это, нельзя полагаться на чье бы то ни было слово. Поэтому я и решила оговорить такую меру предосторожности.</w:t>
      </w:r>
    </w:p>
    <w:p>
      <w:pPr>
        <w:pStyle w:val="Normal"/>
        <w:rPr/>
      </w:pPr>
      <w:r>
        <w:rPr/>
        <w:t>Скоро к нам на борт приедет фотограф. Он снимет копии с формул. Мы их оставим у себя. Завтра утром я вручу мистеру Коушну оригиналы формул Джеймсона</w:t>
        <w:noBreakHyphen/>
        <w:t>Грирсона. Он может взять их с собой и затем уплатить нам на борту нашего судна два миллиона долларов.</w:t>
      </w:r>
    </w:p>
    <w:p>
      <w:pPr>
        <w:pStyle w:val="Normal"/>
        <w:rPr/>
      </w:pPr>
      <w:r>
        <w:rPr/>
        <w:t>Таковы наши условия. Копии формул мы сохраним для того, чтобы обеспечить получение денег, а также для обеспечения нашей безопасности в будущем.</w:t>
      </w:r>
    </w:p>
    <w:p>
      <w:pPr>
        <w:pStyle w:val="Normal"/>
        <w:rPr/>
      </w:pPr>
      <w:r>
        <w:rPr/>
        <w:t>Она подняла бокал.</w:t>
      </w:r>
    </w:p>
    <w:p>
      <w:pPr>
        <w:pStyle w:val="Normal"/>
        <w:rPr/>
      </w:pPr>
      <w:r>
        <w:rPr/>
        <w:t>— </w:t>
      </w:r>
      <w:r>
        <w:rPr/>
        <w:t>Джентльмены, — сказала она. — Давайте выпьем за гениальность некоторых великих людей: за мистера Джеймсона и мистера Грирсона, этих великих химиков планеты, и за нашего дорогого Лемми Коушна, столь гениального и столь преуспевающего работника, если не в настоящем, то хотя бы в прошлом!</w:t>
      </w:r>
    </w:p>
    <w:p>
      <w:pPr>
        <w:pStyle w:val="Normal"/>
        <w:rPr/>
      </w:pPr>
      <w:r>
        <w:rPr/>
        <w:t>Она выпила. Все хохочут до упаду. И пьют.</w:t>
      </w:r>
    </w:p>
    <w:p>
      <w:pPr>
        <w:pStyle w:val="Normal"/>
        <w:rPr/>
      </w:pPr>
      <w:r>
        <w:rPr/>
        <w:t>Я посмотрел на часы. Без шести минут двенадцать. Я быстро подошел к стене салона, повернулся к ним лицом и посмотрел на них.</w:t>
      </w:r>
    </w:p>
    <w:p>
      <w:pPr>
        <w:pStyle w:val="Normal"/>
        <w:rPr/>
      </w:pPr>
      <w:r>
        <w:rPr/>
        <w:t>— </w:t>
      </w:r>
      <w:r>
        <w:rPr/>
        <w:t>О'кей, остолопы, — сказал я. — Отличная сделка. Так вот, послушайте, что я вам скажу, только тихо и внимательно слушайте меня. Если не будете слушать, сами пожалеете. Я совсем не такой уж сосунок, как вам кажется. Вот вы — да, вся ваша чертова банда, все вы олухи и сосунки.</w:t>
      </w:r>
    </w:p>
    <w:p>
      <w:pPr>
        <w:pStyle w:val="Normal"/>
        <w:rPr/>
      </w:pPr>
      <w:r>
        <w:rPr/>
        <w:t>Вы думаете, сейчас к вам на борт приедет фотограф. Он не приедет. Мы его перехватили. Но он прислал сюда свое оборудование. Его запрятали в машинное отделение, туда, где вы хотите производить работы по копированию документов.</w:t>
      </w:r>
    </w:p>
    <w:p>
      <w:pPr>
        <w:pStyle w:val="Normal"/>
        <w:rPr/>
      </w:pPr>
      <w:r>
        <w:rPr/>
        <w:t>Так вот, в этих футлярах нет ни аппаратов, ни пластинок, ни прочей дребедени.</w:t>
      </w:r>
    </w:p>
    <w:p>
      <w:pPr>
        <w:pStyle w:val="Normal"/>
        <w:rPr/>
      </w:pPr>
      <w:r>
        <w:rPr/>
        <w:t>Там две отличные первоклассные адские машины. На случай, если вы, ребята, не верите мне, стойте спокойно и внимательно слушайте.</w:t>
      </w:r>
    </w:p>
    <w:p>
      <w:pPr>
        <w:pStyle w:val="Normal"/>
        <w:rPr/>
      </w:pPr>
      <w:r>
        <w:rPr/>
        <w:t>Я посмотрел на них. Они все буквально пожирали меня глазами. Каждый из них соображал: беру ли я их на пушку или я действительно говорю правду.</w:t>
      </w:r>
    </w:p>
    <w:p>
      <w:pPr>
        <w:pStyle w:val="Normal"/>
        <w:rPr/>
      </w:pPr>
      <w:r>
        <w:rPr/>
        <w:t>Скала попытался двинуться, но Фернанда схватила его за руку. Ее белые длинные пальчики буквально впились в его кисть.</w:t>
      </w:r>
    </w:p>
    <w:p>
      <w:pPr>
        <w:pStyle w:val="Normal"/>
        <w:rPr/>
      </w:pPr>
      <w:r>
        <w:rPr/>
        <w:t>Она пристально смотрит на меня сверкающими, как угольки, глазами. Я знаю, о чем она думает.</w:t>
      </w:r>
    </w:p>
    <w:p>
      <w:pPr>
        <w:pStyle w:val="Normal"/>
        <w:rPr/>
      </w:pPr>
      <w:r>
        <w:rPr/>
        <w:t>Она думает: неужели она допустила какой</w:t>
        <w:noBreakHyphen/>
        <w:t>то промах? Этого всегда боятся преступники. Она никак не может догадаться, что я собираюсь делать. Создавшаяся ситуация, видно, не больно ей нравится.</w:t>
      </w:r>
    </w:p>
    <w:p>
      <w:pPr>
        <w:pStyle w:val="Normal"/>
        <w:rPr/>
      </w:pPr>
      <w:r>
        <w:rPr/>
        <w:t>Я посмотрел на часы и быстро проговорил:</w:t>
      </w:r>
    </w:p>
    <w:p>
      <w:pPr>
        <w:pStyle w:val="Normal"/>
        <w:rPr/>
      </w:pPr>
      <w:r>
        <w:rPr/>
        <w:t>— </w:t>
      </w:r>
      <w:r>
        <w:rPr/>
        <w:t>Слушайте, первая бомба с часовым механизмом взорвется ровно в двенадцать часов. Но это только маленькая бомба. Взрыв будет очень небольшой, но достаточный, чтобы взорвать часть машинного отделения и доказать вам, паршивым сволочам, что я говорю правду.</w:t>
      </w:r>
    </w:p>
    <w:p>
      <w:pPr>
        <w:pStyle w:val="Normal"/>
        <w:rPr/>
      </w:pPr>
      <w:r>
        <w:rPr/>
        <w:t>Через четыре с половиной минуты — вторая бомба. Она находится в большом футляре. В ней заложено 40 двенадцатидюймовых динамитных зарядов. Это до того мощная бомба, что, когда она взорвется, ваше проклятое судно со всеми вами на борту, включая и меня, моментально взлетит на воздух. Можете мне поверить, скоты.</w:t>
      </w:r>
    </w:p>
    <w:p>
      <w:pPr>
        <w:pStyle w:val="Normal"/>
        <w:rPr/>
      </w:pPr>
      <w:r>
        <w:rPr/>
        <w:t>Вы думаете, у вас под ногами твердая почва. Вы думали, что вам безнаказанно пройдет похищение людей, нанесение увечий, убийство, да еще надеялись получить с двух правительств изрядную сумму денег.</w:t>
      </w:r>
    </w:p>
    <w:p>
      <w:pPr>
        <w:pStyle w:val="Normal"/>
        <w:rPr/>
      </w:pPr>
      <w:r>
        <w:rPr/>
        <w:t>Что ж, вы получите деньги, но получите их так, как я хочу, или это будет моим последним делом на земле.</w:t>
      </w:r>
    </w:p>
    <w:p>
      <w:pPr>
        <w:pStyle w:val="Normal"/>
        <w:rPr/>
      </w:pPr>
      <w:r>
        <w:rPr/>
        <w:t>О'кей. Тихо, без паники, никаких волнений. Я еще не все</w:t>
      </w:r>
    </w:p>
    <w:p>
      <w:pPr>
        <w:pStyle w:val="Normal"/>
        <w:rPr/>
      </w:pPr>
      <w:r>
        <w:rPr/>
        <w:t>Сказал.</w:t>
      </w:r>
    </w:p>
    <w:p>
      <w:pPr>
        <w:pStyle w:val="Normal"/>
        <w:rPr/>
      </w:pPr>
      <w:r>
        <w:rPr/>
        <w:t>Ноя могу разрядить вторую бомбу. Ключ от футляра у меня в кармане. Я могу отключить хронометр. Но я единственный человек на борту, который может это сделать, и у вас уже нет времени для того, чтобы вытащить этот тяжелый груз из машинного отделения и бросить его за борт.</w:t>
      </w:r>
    </w:p>
    <w:p>
      <w:pPr>
        <w:pStyle w:val="Normal"/>
        <w:rPr/>
      </w:pPr>
      <w:r>
        <w:rPr/>
        <w:t>Я посмотрел на часы. Ровно 12 часов.</w:t>
      </w:r>
    </w:p>
    <w:p>
      <w:pPr>
        <w:pStyle w:val="Normal"/>
        <w:rPr/>
      </w:pPr>
      <w:r>
        <w:rPr/>
        <w:t>— </w:t>
      </w:r>
      <w:r>
        <w:rPr/>
        <w:t>Спокойно, вы, ослы, и слушайте. Я разряжу вторую бомбу, если ктонибудь из вас немедленно передаст мне обе формулы.</w:t>
      </w:r>
    </w:p>
    <w:p>
      <w:pPr>
        <w:pStyle w:val="Normal"/>
        <w:rPr/>
      </w:pPr>
      <w:r>
        <w:rPr/>
        <w:t>Фернанда открыла рот, но в этот момент сработала первая бомба. Раздался оглушительный взрыв, и на столах попадали стаканы и бутылки. Молодец, Джуанелла.</w:t>
      </w:r>
    </w:p>
    <w:p>
      <w:pPr>
        <w:pStyle w:val="Normal"/>
        <w:rPr/>
      </w:pPr>
      <w:r>
        <w:rPr/>
        <w:t>Все смотрят на меня широко открытыми глазами. Первой пришла в себя Фернанда.</w:t>
      </w:r>
    </w:p>
    <w:p>
      <w:pPr>
        <w:pStyle w:val="Normal"/>
        <w:rPr/>
      </w:pPr>
      <w:r>
        <w:rPr/>
        <w:t>— </w:t>
      </w:r>
      <w:r>
        <w:rPr/>
        <w:t>Параллио, — визгливо крикнула она. — Иди с ним вниз. Отдай формулы. Остальные ни с места.</w:t>
      </w:r>
    </w:p>
    <w:p>
      <w:pPr>
        <w:pStyle w:val="Normal"/>
        <w:rPr/>
      </w:pPr>
      <w:r>
        <w:rPr/>
        <w:t>Параллио побежал к двери. Я спокойно пошел за ним. Он мчался, как заяц на бегах взапуски, перепрыгивая через 4</w:t>
        <w:noBreakHyphen/>
        <w:t>5 ступенек. Машинное отделение залито светом. Только на одной стене лампочки погасли от взрыва.</w:t>
      </w:r>
    </w:p>
    <w:p>
      <w:pPr>
        <w:pStyle w:val="Normal"/>
        <w:rPr/>
      </w:pPr>
      <w:r>
        <w:rPr/>
        <w:t>Собственно говоря, взрыв не причинил никакого ущерба судну, только шум был большой. Для работы Пьеррина бандиты все машинное отделение опутали электрическими проводами.</w:t>
      </w:r>
    </w:p>
    <w:p>
      <w:pPr>
        <w:pStyle w:val="Normal"/>
        <w:rPr/>
      </w:pPr>
      <w:r>
        <w:rPr/>
        <w:t>Параллио подбежал к огромному стальному ящику, открыл его и показал на лежащие там бумаги. Он весь обливался потом, а глаза вылезли на лоб.</w:t>
      </w:r>
    </w:p>
    <w:p>
      <w:pPr>
        <w:pStyle w:val="Normal"/>
        <w:rPr/>
      </w:pPr>
      <w:r>
        <w:rPr/>
        <w:t>— </w:t>
      </w:r>
      <w:r>
        <w:rPr/>
        <w:t>Сеньор, — лепетал он. — Вот формулы. Выключайте скорее эту штуку. Ради святой девы Марии!</w:t>
      </w:r>
    </w:p>
    <w:p>
      <w:pPr>
        <w:pStyle w:val="Normal"/>
        <w:rPr/>
      </w:pPr>
      <w:r>
        <w:rPr/>
        <w:t>Я немного отступил назад и со всего размаха ударил его по скуле. Он упал, я его обшарил, нашел револьвер и положил себе в карман.</w:t>
      </w:r>
    </w:p>
    <w:p>
      <w:pPr>
        <w:pStyle w:val="Normal"/>
        <w:rPr/>
      </w:pPr>
      <w:r>
        <w:rPr/>
        <w:t>Потом посмотрел на формулы, проверил их все. На сей раз</w:t>
      </w:r>
    </w:p>
    <w:p>
      <w:pPr>
        <w:pStyle w:val="Normal"/>
        <w:rPr/>
      </w:pPr>
      <w:r>
        <w:rPr/>
        <w:t>Это были настоящие.</w:t>
      </w:r>
    </w:p>
    <w:p>
      <w:pPr>
        <w:pStyle w:val="Normal"/>
        <w:rPr/>
      </w:pPr>
      <w:r>
        <w:rPr/>
        <w:t>Я положил их обратно в кожаные папки, засунул папки под мышку и беспечной походкой отправился в салон.</w:t>
      </w:r>
    </w:p>
    <w:p>
      <w:pPr>
        <w:pStyle w:val="Normal"/>
        <w:rPr/>
      </w:pPr>
      <w:r>
        <w:rPr/>
        <w:t>Там слышались уже какие</w:t>
        <w:noBreakHyphen/>
        <w:t>то крики. Парни оправились от первого испуга и постепенно приходили в себя.</w:t>
      </w:r>
    </w:p>
    <w:p>
      <w:pPr>
        <w:pStyle w:val="Normal"/>
        <w:rPr/>
      </w:pPr>
      <w:r>
        <w:rPr/>
        <w:t>Когда я вошел, вид у них был довольно неприветливый. Фернанда сверлила меня змеиными глазами.</w:t>
      </w:r>
    </w:p>
    <w:p>
      <w:pPr>
        <w:pStyle w:val="Normal"/>
        <w:rPr/>
      </w:pPr>
      <w:r>
        <w:rPr/>
        <w:t>— </w:t>
      </w:r>
      <w:r>
        <w:rPr/>
        <w:t>Ну, мистер Коушн, — сказала она. — Разрядили вторую бомбу? — Она опять улыбнулась. — Что же дальше?</w:t>
      </w:r>
    </w:p>
    <w:p>
      <w:pPr>
        <w:pStyle w:val="Normal"/>
        <w:rPr/>
      </w:pPr>
      <w:r>
        <w:rPr/>
      </w:r>
    </w:p>
    <w:p>
      <w:pPr>
        <w:pStyle w:val="Heading2"/>
        <w:ind w:hanging="0"/>
        <w:rPr/>
      </w:pPr>
      <w:r>
        <w:rPr/>
        <w:t>ГЛАВА 15</w:t>
      </w:r>
    </w:p>
    <w:p>
      <w:pPr>
        <w:pStyle w:val="Normal"/>
        <w:rPr/>
      </w:pPr>
      <w:r>
        <w:rPr/>
      </w:r>
    </w:p>
    <w:p>
      <w:pPr>
        <w:pStyle w:val="Normal"/>
        <w:rPr/>
      </w:pPr>
      <w:r>
        <w:rPr/>
        <w:t>Я ничего не ответил, безмятежно улыбнулся и достал из кармана сигарету. Медленно закурил.</w:t>
      </w:r>
    </w:p>
    <w:p>
      <w:pPr>
        <w:pStyle w:val="Normal"/>
        <w:rPr/>
      </w:pPr>
      <w:r>
        <w:rPr/>
        <w:t>Драматург назвал бы этот момент кульминацией. Я уверен, сейчас любой из этих парней способен вытащить револьвер и пристрелить меня, если только они не сделают со мной что</w:t>
        <w:noBreakHyphen/>
        <w:t>нибудь похуже. Просто так, чтобы разрядить плохое настроение. Они поняли, что я их обманул.</w:t>
      </w:r>
    </w:p>
    <w:p>
      <w:pPr>
        <w:pStyle w:val="Normal"/>
        <w:rPr/>
      </w:pPr>
      <w:r>
        <w:rPr/>
        <w:t>Фернанда продолжала стоять, не спуская с меня глаз, как притаившаяся змея. Остальные образовали полукруг. Я вспомнил притчу о Данииле и пещере со львами. Думаю, у пророка дела были похуже.</w:t>
      </w:r>
    </w:p>
    <w:p>
      <w:pPr>
        <w:pStyle w:val="Normal"/>
        <w:rPr/>
      </w:pPr>
      <w:r>
        <w:rPr/>
        <w:t>Я бросил быстрый взгляд налево, на Жоржетту. Она сидела все там же. Встретившись со мной глазами, она улыбнулась. Нервы у девчонки в порядке. Я улыбнулся в ответ.</w:t>
      </w:r>
    </w:p>
    <w:p>
      <w:pPr>
        <w:pStyle w:val="Normal"/>
        <w:rPr/>
      </w:pPr>
      <w:r>
        <w:rPr/>
        <w:t>Фернанда все еще стоит, как статуя. Ждет следующего хода.</w:t>
      </w:r>
    </w:p>
    <w:p>
      <w:pPr>
        <w:pStyle w:val="Normal"/>
        <w:rPr/>
      </w:pPr>
      <w:r>
        <w:rPr/>
        <w:t>— </w:t>
      </w:r>
      <w:r>
        <w:rPr/>
        <w:t>О'кей, вы, простофили, — сказал я самым беспечным тоном. — Я получил формулы и моя милая подружка Фернанда сгорает от любопытства, какой же будет мой следующий шаг.</w:t>
      </w:r>
    </w:p>
    <w:p>
      <w:pPr>
        <w:pStyle w:val="Normal"/>
        <w:rPr/>
      </w:pPr>
      <w:r>
        <w:rPr/>
        <w:t>Я посмотрел на часы. 12.10. В глубине души я продолжал надеяться, что дело закончится благополучно.</w:t>
      </w:r>
    </w:p>
    <w:p>
      <w:pPr>
        <w:pStyle w:val="Normal"/>
        <w:rPr/>
      </w:pPr>
      <w:r>
        <w:rPr/>
        <w:t>— </w:t>
      </w:r>
      <w:r>
        <w:rPr/>
        <w:t>Прежде всего, золотко мое, — обратился я к Фернанде, — скажи своему пьянице</w:t>
        <w:noBreakHyphen/>
        <w:t>капитану, ему пора бы уж подняться на мостик и понаблюдать за морем. Может быть, с минуту на минуту кое</w:t>
        <w:noBreakHyphen/>
        <w:t>что случится, и неприятности придут оттуда, откуда вы их меньше всего ждете.</w:t>
      </w:r>
    </w:p>
    <w:p>
      <w:pPr>
        <w:pStyle w:val="Normal"/>
        <w:rPr/>
      </w:pPr>
      <w:r>
        <w:rPr/>
        <w:t>Никто не двинулся. Все стоят, уставившись на меня, и не говорят ни слова.</w:t>
      </w:r>
    </w:p>
    <w:p>
      <w:pPr>
        <w:pStyle w:val="Normal"/>
        <w:rPr/>
      </w:pPr>
      <w:r>
        <w:rPr/>
        <w:t>Вид у них был, как у своры бешеных собак. А как бы выглядели вы на их месте, когда только что держали в руках два миллиона?</w:t>
      </w:r>
    </w:p>
    <w:p>
      <w:pPr>
        <w:pStyle w:val="Normal"/>
        <w:rPr/>
      </w:pPr>
      <w:r>
        <w:rPr/>
        <w:t>— </w:t>
      </w:r>
      <w:r>
        <w:rPr/>
        <w:t>Ну вы, дураки, — продолжал я. — Дело вот какое. Формулы у меня. Но я не такой осел, хоть на минуту допуская мысль, будто вы так спокойно меня выпустите.</w:t>
      </w:r>
    </w:p>
    <w:p>
      <w:pPr>
        <w:pStyle w:val="Normal"/>
        <w:rPr/>
      </w:pPr>
      <w:r>
        <w:rPr/>
        <w:t>У вас сейчас такое чувство, как у голодной собаки. Понимаю вас. Собаке удалось где</w:t>
        <w:noBreakHyphen/>
        <w:t>то стибрить кусок мяса, но она не уверена, что какая</w:t>
        <w:noBreakHyphen/>
        <w:t>нибудь другая псина этот кусок не отберет.</w:t>
      </w:r>
    </w:p>
    <w:p>
      <w:pPr>
        <w:pStyle w:val="Normal"/>
        <w:rPr/>
      </w:pPr>
      <w:r>
        <w:rPr/>
        <w:t>О'кей. Что ж. Вы, ослы, допустили одну очень крупную ошибку. И если вы дадите мне две минуты времени, я вам расскажу, что это за ошибка.</w:t>
      </w:r>
    </w:p>
    <w:p>
      <w:pPr>
        <w:pStyle w:val="Normal"/>
        <w:rPr/>
      </w:pPr>
      <w:r>
        <w:rPr/>
        <w:t>Вы, ребята, думали вот как. Правительство Соединенных Штатов не допустит постороннее лицо к этому делу, будет стараться держать все шито</w:t>
        <w:noBreakHyphen/>
        <w:t>крыто, как в могиле. Мол, правительству нежелательно, чтобы ктонибудь хотя бы краем уха слышал о существовании формулы ДжеймсонаГрирсона. Что ж, в этом вы правы.</w:t>
      </w:r>
    </w:p>
    <w:p>
      <w:pPr>
        <w:pStyle w:val="Normal"/>
        <w:rPr/>
      </w:pPr>
      <w:r>
        <w:rPr/>
        <w:t>Но когда я узнал о вашем намерении фотографировать формулы, я понял: настало время посвятить в это дело крепких ребят. Вы сами можете понять, мне стало уже не под силу выдерживать тяготы этой работы только на своих собственных плечах. Да, кроме того, мне надоели ваши противные рожи.</w:t>
      </w:r>
    </w:p>
    <w:p>
      <w:pPr>
        <w:pStyle w:val="Normal"/>
        <w:rPr/>
      </w:pPr>
      <w:r>
        <w:rPr/>
        <w:t>Наконец Фернанда обрела голос, и он был похож на айсберг.</w:t>
      </w:r>
    </w:p>
    <w:p>
      <w:pPr>
        <w:pStyle w:val="Normal"/>
        <w:rPr/>
      </w:pPr>
      <w:r>
        <w:rPr/>
        <w:t>— </w:t>
      </w:r>
      <w:r>
        <w:rPr/>
        <w:t>Ближе к делу, Лемми, — сказала она. — На твоем месте я бы поторопилась. Мои друзья не очень</w:t>
        <w:noBreakHyphen/>
        <w:t>то терпеливы.</w:t>
      </w:r>
    </w:p>
    <w:p>
      <w:pPr>
        <w:pStyle w:val="Normal"/>
        <w:rPr/>
      </w:pPr>
      <w:r>
        <w:rPr/>
        <w:t>— </w:t>
      </w:r>
      <w:r>
        <w:rPr/>
        <w:t>Конечно, я перейду ближе к делу, Фернанда, — сказал я. — Вот в чем суть: вы, ребята, отлично организовали всю эту работу! Отлично поработали, информация у вас была поставлена неплохо и вообще для вас дела шли слишком хорошо.</w:t>
      </w:r>
    </w:p>
    <w:p>
      <w:pPr>
        <w:pStyle w:val="Normal"/>
        <w:rPr/>
      </w:pPr>
      <w:r>
        <w:rPr/>
        <w:t>Я притушил о стену сигарету и долго искал глазами, куда бы бросить окурок. Делал все, чтобы максимально тянуть время.</w:t>
      </w:r>
    </w:p>
    <w:p>
      <w:pPr>
        <w:pStyle w:val="Normal"/>
        <w:rPr/>
      </w:pPr>
      <w:r>
        <w:rPr/>
        <w:t>— </w:t>
      </w:r>
      <w:r>
        <w:rPr/>
        <w:t>Но ваши хозяева не очень</w:t>
        <w:noBreakHyphen/>
        <w:t>то позаботились о вашей безопасности. Никто не удосужился заметить, что в Гавре с дружественным визитом находится один из торпедных катеров США.</w:t>
      </w:r>
    </w:p>
    <w:p>
      <w:pPr>
        <w:pStyle w:val="Normal"/>
        <w:rPr/>
      </w:pPr>
      <w:r>
        <w:rPr/>
        <w:t>О'кей. Так вот, я взял на себя смелость сообщить командиру этого катера, что сегодня ночью работник Федерального бюро посетит «Мадрилену Сантаваль», где он намерен расследовать обвинение в пиратстве, предъявленное этому судну береговыми властями Мексики два месяца назад.</w:t>
      </w:r>
    </w:p>
    <w:p>
      <w:pPr>
        <w:pStyle w:val="Normal"/>
        <w:rPr/>
      </w:pPr>
      <w:r>
        <w:rPr/>
        <w:t>Я высказал командиру догадку: на мой взгляд, джентльмены, находящиеся на борту «Мадрилены Сантаваль», возможно, окажутся недостаточно вежливыми. Вы понимаете?</w:t>
      </w:r>
    </w:p>
    <w:p>
      <w:pPr>
        <w:pStyle w:val="Normal"/>
        <w:rPr/>
      </w:pPr>
      <w:r>
        <w:rPr/>
        <w:t>Так вот. Формулы я получил и сейчас собираюсь их вынести с этого судна, а…</w:t>
      </w:r>
    </w:p>
    <w:p>
      <w:pPr>
        <w:pStyle w:val="Normal"/>
        <w:rPr/>
      </w:pPr>
      <w:r>
        <w:rPr/>
        <w:t>В салон ворвался парень с вытаращенными глазами.</w:t>
      </w:r>
    </w:p>
    <w:p>
      <w:pPr>
        <w:pStyle w:val="Normal"/>
        <w:rPr/>
      </w:pPr>
      <w:r>
        <w:rPr/>
        <w:t>— </w:t>
      </w:r>
      <w:r>
        <w:rPr/>
        <w:t>Эй, слушай, — обратился он к капитану. — Какой</w:t>
        <w:noBreakHyphen/>
        <w:t>то корабль подает сигналы. Торпедный катер США! Он находится примерно в полумиле от нас. Катер сигнализирует, он идет забрать находящегося у нас на борту федерального работника США, а если мы не подадим ответного сигнала «о'кей», они собираются арестовать наше судно по обвинению в пиратстве.</w:t>
      </w:r>
    </w:p>
    <w:p>
      <w:pPr>
        <w:pStyle w:val="Normal"/>
        <w:rPr/>
      </w:pPr>
      <w:r>
        <w:rPr/>
        <w:t>Я улыбнулся.</w:t>
      </w:r>
    </w:p>
    <w:p>
      <w:pPr>
        <w:pStyle w:val="Normal"/>
        <w:rPr/>
      </w:pPr>
      <w:r>
        <w:rPr/>
        <w:t>— </w:t>
      </w:r>
      <w:r>
        <w:rPr/>
        <w:t>Ну, вы, ослы, что я вам говорил?</w:t>
      </w:r>
    </w:p>
    <w:p>
      <w:pPr>
        <w:pStyle w:val="Normal"/>
        <w:rPr/>
      </w:pPr>
      <w:r>
        <w:rPr/>
        <w:t>В салоне поднялось рычанье. Время настало. Если это удастся, я спасен. Во рту у меня пересохло. Каждому из этих парней известно, если его сцапают, ему в лучшем случае обеспечено пожизненное заключение, а то и стул.</w:t>
      </w:r>
    </w:p>
    <w:p>
      <w:pPr>
        <w:pStyle w:val="Normal"/>
        <w:rPr/>
      </w:pPr>
      <w:r>
        <w:rPr/>
        <w:t>Фернанда поднимает руку. Все замолкают.</w:t>
      </w:r>
    </w:p>
    <w:p>
      <w:pPr>
        <w:pStyle w:val="Normal"/>
        <w:rPr/>
      </w:pPr>
      <w:r>
        <w:rPr/>
        <w:t>Она сделала шаг вперед и, должен вам признаться, ребята, все</w:t>
        <w:noBreakHyphen/>
        <w:t>таки она красивая бабенка. Глаза горят, а груди вздымаются, как будто их накачивают пневматические насосы.</w:t>
      </w:r>
    </w:p>
    <w:p>
      <w:pPr>
        <w:pStyle w:val="Normal"/>
        <w:rPr/>
      </w:pPr>
      <w:r>
        <w:rPr/>
        <w:t>Она была похожа на королеву Елизавету, когда та отдавала приказание Дрейку одним ударом уничтожить испанскую армаду, или на предводительницу древних индейцев, собравшую совет старейшин для решения, что делать с пленными: сварить, испечь или медленно зажарить.</w:t>
      </w:r>
    </w:p>
    <w:p>
      <w:pPr>
        <w:pStyle w:val="Normal"/>
        <w:rPr/>
      </w:pPr>
      <w:r>
        <w:rPr/>
        <w:t>— </w:t>
      </w:r>
      <w:r>
        <w:rPr/>
        <w:t>Ты, жалкий дурак, неужели ты думаешь, что мы тебя так и выпустим с этими формулами? Неужели вся наша кропотливая работа пойдет коту под хвост, и ты удерешь от нас с документами? — Она повернулась к толпе. — Это сплошной блеф. Торпедный катер никогда не решится арестовать наше судно!</w:t>
      </w:r>
    </w:p>
    <w:p>
      <w:pPr>
        <w:pStyle w:val="Normal"/>
        <w:rPr/>
      </w:pPr>
      <w:r>
        <w:rPr/>
        <w:t>На их отвратительных рожах появилась тень сомнения, они просто не знали, что им делать, с чего начать, но, кажется, начнут они с меня.</w:t>
      </w:r>
    </w:p>
    <w:p>
      <w:pPr>
        <w:pStyle w:val="Normal"/>
        <w:rPr/>
      </w:pPr>
      <w:r>
        <w:rPr/>
        <w:t>— </w:t>
      </w:r>
      <w:r>
        <w:rPr/>
        <w:t>Слушайте меня, вы, грошовые ослы, — закричал я. — Послушайтесь хоть раз в своей подлой жизни здравого смысла!</w:t>
      </w:r>
    </w:p>
    <w:p>
      <w:pPr>
        <w:pStyle w:val="Normal"/>
        <w:rPr/>
      </w:pPr>
      <w:r>
        <w:rPr/>
        <w:t>Тот катер не собирается никого арестовывать. Фернанда же вам сказала, что правительство Соединенных Штатов заинтересовано в полной секретности дела.</w:t>
      </w:r>
    </w:p>
    <w:p>
      <w:pPr>
        <w:pStyle w:val="Normal"/>
        <w:rPr/>
      </w:pPr>
      <w:r>
        <w:rPr/>
        <w:t>Она чертовски права. Катер собирается всего</w:t>
        <w:noBreakHyphen/>
        <w:t>навсего забрать с вашего корабля двух человек: Жоржетту и меня с формулами. Как только мы окажемся на борту торпедного катера, все будет о'кей.</w:t>
      </w:r>
    </w:p>
    <w:p>
      <w:pPr>
        <w:pStyle w:val="Normal"/>
        <w:rPr/>
      </w:pPr>
      <w:r>
        <w:rPr/>
        <w:t>Ну, так что же вы хотите получить? Хотите получить два миллиона долларов и дать нам возможность смыться с вашей посудины с этими проклятыми формулами или предпочитаете электрический стул?</w:t>
      </w:r>
    </w:p>
    <w:p>
      <w:pPr>
        <w:pStyle w:val="Normal"/>
        <w:rPr/>
      </w:pPr>
      <w:r>
        <w:rPr/>
        <w:t>Какой</w:t>
        <w:noBreakHyphen/>
        <w:t>то огромный парень выпрыгнул вперед.</w:t>
      </w:r>
    </w:p>
    <w:p>
      <w:pPr>
        <w:pStyle w:val="Normal"/>
        <w:rPr/>
      </w:pPr>
      <w:r>
        <w:rPr/>
        <w:t>— </w:t>
      </w:r>
      <w:r>
        <w:rPr/>
        <w:t>А откуда, черт возьми, нам известно, что мы получим эти два миллиона долларов? — спросил он. — Как только ты уйдешь, нам и паршивого гривенника не видеть в глаза.</w:t>
      </w:r>
    </w:p>
    <w:p>
      <w:pPr>
        <w:pStyle w:val="Normal"/>
        <w:rPr/>
      </w:pPr>
      <w:r>
        <w:rPr/>
        <w:t>Он повернулся к Фернанде.</w:t>
      </w:r>
    </w:p>
    <w:p>
      <w:pPr>
        <w:pStyle w:val="Normal"/>
        <w:rPr/>
      </w:pPr>
      <w:r>
        <w:rPr/>
        <w:t>— </w:t>
      </w:r>
      <w:r>
        <w:rPr/>
        <w:t>Что за чертовщина здесь происходит? — кричал он. — Ты нам уши прожужжала о лакомых кусках! Ты уверяла, что правительство США не решится поднять шум из</w:t>
        <w:noBreakHyphen/>
        <w:t>за этого дела, а теперь вот торпедный катер болтается тут и взорвет нас всех, если мы не отпустим этого мерзавца! Какие могут быть разговоры, если с минуты на минуту этот чертов катер утопит нас всех, как котят?</w:t>
      </w:r>
    </w:p>
    <w:p>
      <w:pPr>
        <w:pStyle w:val="Normal"/>
        <w:rPr/>
      </w:pPr>
      <w:r>
        <w:rPr/>
        <w:t>Послышались возмущенные вопли. Я поднял руку.</w:t>
      </w:r>
    </w:p>
    <w:p>
      <w:pPr>
        <w:pStyle w:val="Normal"/>
        <w:rPr/>
      </w:pPr>
      <w:r>
        <w:rPr/>
        <w:t>— </w:t>
      </w:r>
      <w:r>
        <w:rPr/>
        <w:t>Слушайте вы, сумасшедшие! Что вы так волнуетесь из</w:t>
        <w:noBreakHyphen/>
        <w:t>за денег? Они у вас здесь, на борту. Два миллиона долларов в валюте США находятся в большом футляре в машинном отделении. В том самом, где будто бы находится бомба. Параллио лежит на этом футляре с перебитой челюстью.</w:t>
      </w:r>
    </w:p>
    <w:p>
      <w:pPr>
        <w:pStyle w:val="Normal"/>
        <w:rPr/>
      </w:pPr>
      <w:r>
        <w:rPr/>
        <w:t>Кто</w:t>
        <w:noBreakHyphen/>
        <w:t>то судорожно вздохнул. Фернанда посмотрела на Тони, кивнула головой. И тут же примерно дюжина этих парней со всех ног бросилась вниз, как будто за ними гналась смерть.</w:t>
      </w:r>
    </w:p>
    <w:p>
      <w:pPr>
        <w:pStyle w:val="Normal"/>
        <w:rPr/>
      </w:pPr>
      <w:r>
        <w:rPr/>
        <w:t>Фернанда улыбнулась озорной улыбкой, овладев собой.</w:t>
      </w:r>
    </w:p>
    <w:p>
      <w:pPr>
        <w:pStyle w:val="Normal"/>
        <w:rPr/>
      </w:pPr>
      <w:r>
        <w:rPr/>
        <w:t>— </w:t>
      </w:r>
      <w:r>
        <w:rPr/>
        <w:t>Лемми, — сказала она. — Я думала, ты умнее. Конечно, ты отлично играешь свою роль. Но…</w:t>
      </w:r>
    </w:p>
    <w:p>
      <w:pPr>
        <w:pStyle w:val="Normal"/>
        <w:rPr/>
      </w:pPr>
      <w:r>
        <w:rPr/>
        <w:t>Ворвался Скала. Он даже вспотел от возбуждения.</w:t>
      </w:r>
    </w:p>
    <w:p>
      <w:pPr>
        <w:pStyle w:val="Normal"/>
        <w:rPr/>
      </w:pPr>
      <w:r>
        <w:rPr/>
        <w:t>— </w:t>
      </w:r>
      <w:r>
        <w:rPr/>
        <w:t>Он говорит правду! — заорал он. — Деньги действительно там. Два миллиона крупными купюрами. Я прошел по салону, взял Жоржетту за руку.</w:t>
      </w:r>
    </w:p>
    <w:p>
      <w:pPr>
        <w:pStyle w:val="Normal"/>
        <w:rPr/>
      </w:pPr>
      <w:r>
        <w:rPr/>
        <w:t>— </w:t>
      </w:r>
      <w:r>
        <w:rPr/>
        <w:t>Отлично, — сказал я бандитам. — Я ухожу и желаю вам спокойной ночи. Вы получили свои два миллиона, и я готов с каждым из вас биться об заклад на десять долларов, что эти деньги до добра вас не доведут. Через шесть месяцев вы все умрете от алкоголя.</w:t>
      </w:r>
    </w:p>
    <w:p>
      <w:pPr>
        <w:pStyle w:val="Normal"/>
        <w:rPr/>
      </w:pPr>
      <w:r>
        <w:rPr/>
        <w:t>И вот еще что, — добавил я, — послушайте моего совета и держитесь подальше от США. Если только я увижу там одну из ваших рож, то немедленно пришью вам первое пришедшее мне в голову обвинение.</w:t>
      </w:r>
    </w:p>
    <w:p>
      <w:pPr>
        <w:pStyle w:val="Normal"/>
        <w:rPr/>
      </w:pPr>
      <w:r>
        <w:rPr/>
        <w:t>Мои слова были встречены оглушительным хохотом. Кто</w:t>
        <w:noBreakHyphen/>
        <w:t>то крикнул:</w:t>
      </w:r>
    </w:p>
    <w:p>
      <w:pPr>
        <w:pStyle w:val="Normal"/>
        <w:rPr/>
      </w:pPr>
      <w:r>
        <w:rPr/>
        <w:t>— </w:t>
      </w:r>
      <w:r>
        <w:rPr/>
        <w:t>Катись отсюда, легавый!</w:t>
      </w:r>
    </w:p>
    <w:p>
      <w:pPr>
        <w:pStyle w:val="Normal"/>
        <w:rPr/>
      </w:pPr>
      <w:r>
        <w:rPr/>
        <w:t>Они расступились, пропуская нас. В дверях я обернулся.</w:t>
      </w:r>
    </w:p>
    <w:p>
      <w:pPr>
        <w:pStyle w:val="Normal"/>
        <w:rPr/>
      </w:pPr>
      <w:r>
        <w:rPr/>
        <w:t>Фернанда улыбалась, как двухвостая кошка.</w:t>
      </w:r>
    </w:p>
    <w:p>
      <w:pPr>
        <w:pStyle w:val="Normal"/>
        <w:rPr/>
      </w:pPr>
      <w:r>
        <w:rPr/>
        <w:t>Мы остановились около трапа. Сзади нас стояли Фернанда, Тони и с дюжину других парней.</w:t>
      </w:r>
    </w:p>
    <w:p>
      <w:pPr>
        <w:pStyle w:val="Normal"/>
        <w:rPr/>
      </w:pPr>
      <w:r>
        <w:rPr/>
        <w:t>Снизу из салона слышались пьяные голоса и чоканье стаканов. Вероятно, они считали, что наконец</w:t>
        <w:noBreakHyphen/>
        <w:t>то для них наступил праздник.</w:t>
      </w:r>
    </w:p>
    <w:p>
      <w:pPr>
        <w:pStyle w:val="Normal"/>
        <w:rPr/>
      </w:pPr>
      <w:r>
        <w:rPr/>
        <w:t>Вспенивая волну, к нам приближалась моторная лодка. С борта на нас навели прожектор. Лодка развернулась и пришвартовалась к нашему трапу. У руля стоял морской офицер с револьвером в руке.</w:t>
      </w:r>
    </w:p>
    <w:p>
      <w:pPr>
        <w:pStyle w:val="Normal"/>
        <w:rPr/>
      </w:pPr>
      <w:r>
        <w:rPr/>
        <w:t>Я слышал, как глубоко вздохнула Жоржетта.</w:t>
      </w:r>
    </w:p>
    <w:p>
      <w:pPr>
        <w:pStyle w:val="Normal"/>
        <w:rPr/>
      </w:pPr>
      <w:r>
        <w:rPr/>
        <w:t>— </w:t>
      </w:r>
      <w:r>
        <w:rPr/>
        <w:t>Ну</w:t>
        <w:noBreakHyphen/>
        <w:t>ка, в лодку, детка, — сказал я. — И побыстрее. Я повернулся.</w:t>
      </w:r>
    </w:p>
    <w:p>
      <w:pPr>
        <w:pStyle w:val="Normal"/>
        <w:rPr/>
      </w:pPr>
      <w:r>
        <w:rPr/>
        <w:t>— </w:t>
      </w:r>
      <w:r>
        <w:rPr/>
        <w:t>Адью, Фернанда, — сказал я, — и ты, Тони, тоже. Может быть, когда</w:t>
        <w:noBreakHyphen/>
        <w:t>нибудь увидимся! Фернанда подняла руки.</w:t>
      </w:r>
    </w:p>
    <w:p>
      <w:pPr>
        <w:pStyle w:val="Normal"/>
        <w:rPr/>
      </w:pPr>
      <w:r>
        <w:rPr/>
        <w:t>— </w:t>
      </w:r>
      <w:r>
        <w:rPr/>
        <w:t>Иди с богом, милый! — напутствовала она меня.</w:t>
      </w:r>
    </w:p>
    <w:p>
      <w:pPr>
        <w:pStyle w:val="Normal"/>
        <w:rPr/>
      </w:pPr>
      <w:r>
        <w:rPr/>
        <w:t>Может быть, когда появились деньги, на нее нахлынул прилив религиозных чувств.</w:t>
      </w:r>
    </w:p>
    <w:p>
      <w:pPr>
        <w:pStyle w:val="Normal"/>
        <w:rPr/>
      </w:pPr>
      <w:r>
        <w:rPr/>
        <w:t>Я спустился по трапу и должен был сделать над собой огромное усилие, чтобы не рассмеяться. Морским офицером оказался Сай Хинкс.</w:t>
      </w:r>
    </w:p>
    <w:p>
      <w:pPr>
        <w:pStyle w:val="Normal"/>
        <w:rPr/>
      </w:pPr>
      <w:r>
        <w:rPr/>
        <w:t>Морская форма была ему мала примерно на два размера, а картуз слишком велик и сполз ему на один глаз. Он был похож на отставного моряка, болтающегося около дешевеньких киношек где</w:t>
        <w:noBreakHyphen/>
        <w:t>нибудь в портовых районах крупных городов.</w:t>
      </w:r>
    </w:p>
    <w:p>
      <w:pPr>
        <w:pStyle w:val="Normal"/>
        <w:rPr/>
      </w:pPr>
      <w:r>
        <w:rPr/>
        <w:t>— </w:t>
      </w:r>
      <w:r>
        <w:rPr/>
        <w:t>Убирайся отсюда, и немедленно, — прошипел я.</w:t>
      </w:r>
    </w:p>
    <w:p>
      <w:pPr>
        <w:pStyle w:val="Normal"/>
        <w:rPr/>
      </w:pPr>
      <w:r>
        <w:rPr/>
        <w:t>Я благодарил небо, что ночь была такая темная. Если бы кто</w:t>
        <w:noBreakHyphen/>
        <w:t>нибудь из банды Фернанды увидел Сая, у головрезов появился бы еще один повод для пьянки — наши похороны.</w:t>
      </w:r>
    </w:p>
    <w:p>
      <w:pPr>
        <w:pStyle w:val="Normal"/>
        <w:rPr/>
      </w:pPr>
      <w:r>
        <w:rPr/>
        <w:t>Мы быстро отчалили.</w:t>
      </w:r>
    </w:p>
    <w:p>
      <w:pPr>
        <w:pStyle w:val="Normal"/>
        <w:rPr/>
      </w:pPr>
      <w:r>
        <w:rPr/>
        <w:t>Когда «Мадрилена Сантаваль» начала скрываться из виду, из каюты вышли Ларви Рилуотер с военным автоматом наперевес и другие парни, похожие на ходячие арсеналы.</w:t>
      </w:r>
    </w:p>
    <w:p>
      <w:pPr>
        <w:pStyle w:val="Normal"/>
        <w:rPr/>
      </w:pPr>
      <w:r>
        <w:rPr/>
        <w:t>— </w:t>
      </w:r>
      <w:r>
        <w:rPr/>
        <w:t>Что за черт, вот неудача, — выругался Ларви. — Мне всю жизнь так хотелось пострелять из солдатского автомата и не пришлось пристрелить даже какую</w:t>
        <w:noBreakHyphen/>
        <w:t>нибудь рыбу!</w:t>
      </w:r>
    </w:p>
    <w:p>
      <w:pPr>
        <w:pStyle w:val="Normal"/>
        <w:rPr/>
      </w:pPr>
      <w:r>
        <w:rPr/>
        <w:t>За ним стояла Джуанелла с винтовкой в руках. Держу пари, Джуанелле тоже не терпелось пострелять.</w:t>
      </w:r>
    </w:p>
    <w:p>
      <w:pPr>
        <w:pStyle w:val="Normal"/>
        <w:rPr/>
      </w:pPr>
      <w:r>
        <w:rPr/>
        <w:t>— </w:t>
      </w:r>
      <w:r>
        <w:rPr/>
        <w:t>Но такая уж у меня судьба, — вздохнула она, — ни разу в жизни не удалось позабавиться вдоволь. Она окинула Жоржетту взглядом.</w:t>
      </w:r>
    </w:p>
    <w:p>
      <w:pPr>
        <w:pStyle w:val="Normal"/>
        <w:rPr/>
      </w:pPr>
      <w:r>
        <w:rPr/>
        <w:t>— </w:t>
      </w:r>
      <w:r>
        <w:rPr/>
        <w:t>Вот так всегда, — сказала она. — Всегда какая</w:t>
        <w:noBreakHyphen/>
        <w:t>нибудь другая девчонка успевает раньше меня разыграть последний акт спасения героя. А мне остается только наслаждаться морским воздухом да проглотить дюжины две устриц, чтобы охладить свой темперамент, черт бы вас всех побрал!</w:t>
      </w:r>
    </w:p>
    <w:p>
      <w:pPr>
        <w:pStyle w:val="Normal"/>
        <w:rPr/>
      </w:pPr>
      <w:r>
        <w:rPr/>
        <w:t>Мы подошли к катеру. Это было большое морское буксирное французское судно, зафрахтованное Саем. Я внимательно осмотрел судно. Хорошая посудина.</w:t>
      </w:r>
    </w:p>
    <w:p>
      <w:pPr>
        <w:pStyle w:val="Normal"/>
        <w:rPr/>
      </w:pPr>
      <w:r>
        <w:rPr/>
        <w:t>Когда мы шли по палубе, Жоржетта вдруг с невероятной силой пожала мне руку.</w:t>
      </w:r>
    </w:p>
    <w:p>
      <w:pPr>
        <w:pStyle w:val="Normal"/>
        <w:rPr/>
      </w:pPr>
      <w:r>
        <w:rPr/>
        <w:t>— </w:t>
      </w:r>
      <w:r>
        <w:rPr/>
        <w:t>У меня нет слов, Лемми, — сказала она. — Скажу только, вы — чудесный!</w:t>
      </w:r>
    </w:p>
    <w:p>
      <w:pPr>
        <w:pStyle w:val="Normal"/>
        <w:rPr/>
      </w:pPr>
      <w:r>
        <w:rPr/>
        <w:t>Я улыбнулся.</w:t>
      </w:r>
    </w:p>
    <w:p>
      <w:pPr>
        <w:pStyle w:val="Normal"/>
        <w:rPr/>
      </w:pPr>
      <w:r>
        <w:rPr/>
        <w:t>— </w:t>
      </w:r>
      <w:r>
        <w:rPr/>
        <w:t>Никому не говорите, детка, но я тоже придерживаюсь такого же мнения. А между тем я так испугался, что начал было молиться китайским богам.</w:t>
      </w:r>
    </w:p>
    <w:p>
      <w:pPr>
        <w:pStyle w:val="Normal"/>
        <w:rPr/>
      </w:pPr>
      <w:r>
        <w:rPr/>
        <w:t>— </w:t>
      </w:r>
      <w:r>
        <w:rPr/>
        <w:t>Все о'кей, Лемми, — сказал Сай.</w:t>
      </w:r>
    </w:p>
    <w:p>
      <w:pPr>
        <w:pStyle w:val="Normal"/>
        <w:rPr/>
      </w:pPr>
      <w:r>
        <w:rPr/>
        <w:t>Он снимал морскую форму и с каждым движением все больше и больше делался похожим на человека. — Я обо всем договорился с капитаном. У него официальная дипломатическая гарантия от морского атташе при нашем посольстве. Все в порядке, старина.</w:t>
      </w:r>
    </w:p>
    <w:p>
      <w:pPr>
        <w:pStyle w:val="Normal"/>
        <w:rPr/>
      </w:pPr>
      <w:r>
        <w:rPr/>
        <w:t>— </w:t>
      </w:r>
      <w:r>
        <w:rPr/>
        <w:t>Отлично, — улыбнулся я и повернулся к Жоржетте:</w:t>
      </w:r>
    </w:p>
    <w:p>
      <w:pPr>
        <w:pStyle w:val="Normal"/>
        <w:rPr/>
      </w:pPr>
      <w:r>
        <w:rPr/>
        <w:t>— </w:t>
      </w:r>
      <w:r>
        <w:rPr/>
        <w:t>Детка, — сказал я, — спуститесь</w:t>
        <w:noBreakHyphen/>
        <w:t>ка вниз с Джуанеллой. Она займется вами; у меня своя работа. Ну, до скорого.</w:t>
      </w:r>
    </w:p>
    <w:p>
      <w:pPr>
        <w:pStyle w:val="Normal"/>
        <w:rPr/>
      </w:pPr>
      <w:r>
        <w:rPr/>
        <w:t>Когда они смылись, я удалился на тайное совещание с Саем и французским капитаном.</w:t>
      </w:r>
    </w:p>
    <w:p>
      <w:pPr>
        <w:pStyle w:val="Normal"/>
        <w:rPr/>
      </w:pPr>
      <w:r>
        <w:rPr/>
        <w:t>Какой</w:t>
        <w:noBreakHyphen/>
        <w:t>то парень принес мне виски, и оно показалось мне божественным нектаром.</w:t>
      </w:r>
    </w:p>
    <w:p>
      <w:pPr>
        <w:pStyle w:val="Normal"/>
        <w:rPr/>
      </w:pPr>
      <w:r>
        <w:rPr/>
        <w:t>Я закурил сигарету и запер формулы в сейф капитана.</w:t>
      </w:r>
    </w:p>
    <w:p>
      <w:pPr>
        <w:pStyle w:val="Normal"/>
        <w:rPr/>
      </w:pPr>
      <w:r>
        <w:rPr/>
        <w:t>Пока все идет отлично.</w:t>
      </w:r>
    </w:p>
    <w:p>
      <w:pPr>
        <w:pStyle w:val="Normal"/>
        <w:rPr/>
      </w:pPr>
      <w:r>
        <w:rPr/>
        <w:t>Туман понемногу рассеивается.</w:t>
      </w:r>
    </w:p>
    <w:p>
      <w:pPr>
        <w:pStyle w:val="Normal"/>
        <w:rPr/>
      </w:pPr>
      <w:r>
        <w:rPr/>
        <w:t>Капитан развернул судно, мы рванули вперед. Я прислонился к перилам, восхищаясь кораблем. На мостике, напрягая зрение, стоял капитан. Изредка он подавал сирену.</w:t>
      </w:r>
    </w:p>
    <w:p>
      <w:pPr>
        <w:pStyle w:val="Normal"/>
        <w:rPr/>
      </w:pPr>
      <w:r>
        <w:rPr/>
        <w:t>Вышел Сай и сказал «хелло».</w:t>
      </w:r>
    </w:p>
    <w:p>
      <w:pPr>
        <w:pStyle w:val="Normal"/>
        <w:rPr/>
      </w:pPr>
      <w:r>
        <w:rPr/>
        <w:t>— </w:t>
      </w:r>
      <w:r>
        <w:rPr/>
        <w:t>Отличная работа, Лемми, — сказал он. — И довольно дорогая.</w:t>
      </w:r>
    </w:p>
    <w:p>
      <w:pPr>
        <w:pStyle w:val="Normal"/>
        <w:rPr/>
      </w:pPr>
      <w:r>
        <w:rPr/>
        <w:t>Я угостил его сигаретой.</w:t>
      </w:r>
    </w:p>
    <w:p>
      <w:pPr>
        <w:pStyle w:val="Normal"/>
        <w:rPr/>
      </w:pPr>
      <w:r>
        <w:rPr/>
        <w:t>— </w:t>
      </w:r>
      <w:r>
        <w:rPr/>
        <w:t>Сколько? — спросил я.</w:t>
      </w:r>
    </w:p>
    <w:p>
      <w:pPr>
        <w:pStyle w:val="Normal"/>
        <w:rPr/>
      </w:pPr>
      <w:r>
        <w:rPr/>
        <w:t>— </w:t>
      </w:r>
      <w:r>
        <w:rPr/>
        <w:t>Мы уже заплатили 20.000 франков, — сказал он. — А другие двадцать тысяч должны выплатить завтра.</w:t>
      </w:r>
    </w:p>
    <w:p>
      <w:pPr>
        <w:pStyle w:val="Normal"/>
        <w:rPr/>
      </w:pPr>
      <w:r>
        <w:rPr/>
        <w:t>— </w:t>
      </w:r>
      <w:r>
        <w:rPr/>
        <w:t>А, ерунда, семечки, для такой работы это дешевка.</w:t>
      </w:r>
    </w:p>
    <w:p>
      <w:pPr>
        <w:pStyle w:val="Normal"/>
        <w:rPr/>
      </w:pPr>
      <w:r>
        <w:rPr/>
        <w:t>Впереди смутно прорезались очертания какого</w:t>
        <w:noBreakHyphen/>
        <w:t>то корабля. Мы наигрывали на сирене пронзительные мелодии. Капитан что</w:t>
        <w:noBreakHyphen/>
        <w:t>то кричал в мегафон.</w:t>
      </w:r>
    </w:p>
    <w:p>
      <w:pPr>
        <w:pStyle w:val="Normal"/>
        <w:rPr/>
      </w:pPr>
      <w:r>
        <w:rPr/>
        <w:t>— </w:t>
      </w:r>
      <w:r>
        <w:rPr/>
        <w:t>Это они, — закричал Сай, слегка взволнованно. — Это «Мадрилена Сантаваль».</w:t>
      </w:r>
    </w:p>
    <w:p>
      <w:pPr>
        <w:pStyle w:val="Normal"/>
        <w:rPr/>
      </w:pPr>
      <w:r>
        <w:rPr/>
        <w:t>Опять завыла наша сирена. Сай схватил меня за руку.</w:t>
      </w:r>
    </w:p>
    <w:p>
      <w:pPr>
        <w:pStyle w:val="Normal"/>
        <w:rPr/>
      </w:pPr>
      <w:r>
        <w:rPr/>
        <w:t>На палубе, как угорелые, носились наши парни. Они прикрепляли к бортам амортизационные маты.</w:t>
      </w:r>
    </w:p>
    <w:p>
      <w:pPr>
        <w:pStyle w:val="Normal"/>
        <w:rPr/>
      </w:pPr>
      <w:r>
        <w:rPr/>
        <w:t>Подошел Ларви и другие парни. Они молча наблюдали. Я слышал их взволнованное дыхание.</w:t>
      </w:r>
    </w:p>
    <w:p>
      <w:pPr>
        <w:pStyle w:val="Normal"/>
        <w:rPr/>
      </w:pPr>
      <w:r>
        <w:rPr/>
        <w:t>Сирена опять завыла. При последнем гудке, слева от борта, показался огромный силуэт. В салоне «Мадрилены» ярко горел свет, а на мостике горланили бандюги.</w:t>
      </w:r>
    </w:p>
    <w:p>
      <w:pPr>
        <w:pStyle w:val="Normal"/>
        <w:rPr/>
      </w:pPr>
      <w:r>
        <w:rPr/>
        <w:t>Я слышал, как сзади меня Ларви глубоко втягивал воздух сквозь стиснутые зубы.</w:t>
      </w:r>
    </w:p>
    <w:p>
      <w:pPr>
        <w:pStyle w:val="Normal"/>
        <w:rPr/>
      </w:pPr>
      <w:r>
        <w:rPr/>
        <w:t>Мы носом врезались в правый борт «Мадрилены Сантаваль». Толчок свалил меня с ног. Когда я встал, капитан уже выкрикивал приказ спустить шлюпки.</w:t>
      </w:r>
    </w:p>
    <w:p>
      <w:pPr>
        <w:pStyle w:val="Normal"/>
        <w:rPr/>
      </w:pPr>
      <w:r>
        <w:rPr/>
        <w:t>Я закурил.</w:t>
      </w:r>
    </w:p>
    <w:p>
      <w:pPr>
        <w:pStyle w:val="Normal"/>
        <w:rPr/>
      </w:pPr>
      <w:r>
        <w:rPr/>
        <w:t>Никогда раньше не видел кораблекрушения. Но это было неплохо устроено…</w:t>
      </w:r>
    </w:p>
    <w:p>
      <w:pPr>
        <w:pStyle w:val="Normal"/>
        <w:rPr/>
      </w:pPr>
      <w:r>
        <w:rPr/>
        <w:t>Наше судно держит курс прочь от «Мадрилены Сантаваль». Мы направили на нее прожектор. Сцена, разыгравшаяся на палубе, была вполне достойна стать центральным кадром первоклассного боевика.</w:t>
      </w:r>
    </w:p>
    <w:p>
      <w:pPr>
        <w:pStyle w:val="Normal"/>
        <w:rPr/>
      </w:pPr>
      <w:r>
        <w:rPr/>
        <w:t>Парни в панике метались по палубе, мертвецки пьяные, стараясь отвязать спасательные шлюпки. Наконец им удалось отвязать пару спасательных шлюпок левого борта, и одна из них с пулеметом на турели направилась к нам.</w:t>
      </w:r>
    </w:p>
    <w:p>
      <w:pPr>
        <w:pStyle w:val="Normal"/>
        <w:rPr/>
      </w:pPr>
      <w:r>
        <w:rPr/>
        <w:t>«Мадрилена» постепенно погружалась в воду. Волны уже перехлестывали через палубу. На мостике можно было различить две или три фигуры, я узнал Фернанду. Я улыбнулся. Дамочка сейчас промочит ножки.</w:t>
      </w:r>
    </w:p>
    <w:p>
      <w:pPr>
        <w:pStyle w:val="Normal"/>
        <w:rPr/>
      </w:pPr>
      <w:r>
        <w:rPr/>
        <w:t>Шлюпки с нашего судна подбирали потерпевших кораблекрушение.</w:t>
      </w:r>
    </w:p>
    <w:p>
      <w:pPr>
        <w:pStyle w:val="Normal"/>
        <w:rPr/>
      </w:pPr>
      <w:r>
        <w:rPr/>
        <w:t>Я быстро взбежал на мостик и вырвал у капитана мегафон.</w:t>
      </w:r>
    </w:p>
    <w:p>
      <w:pPr>
        <w:pStyle w:val="Normal"/>
        <w:rPr/>
      </w:pPr>
      <w:r>
        <w:rPr/>
        <w:t>— </w:t>
      </w:r>
      <w:r>
        <w:rPr/>
        <w:t>Подбирайте их аккуратно, ребята, — кричал я. — И обязательно постарайтесь выловить мне ту очаровательную леди в меховом манто и парня, который прижался к ней. Мне бы не хотелось, чтобы они утонули… У них назначено свидание с электрическим стулом.</w:t>
      </w:r>
    </w:p>
    <w:p>
      <w:pPr>
        <w:pStyle w:val="Normal"/>
        <w:rPr/>
      </w:pPr>
      <w:r>
        <w:rPr/>
        <w:t>Фернанда стоит на палубе, похожая на мокрую кошку, только что выловленную из ведерка с водой. Кто</w:t>
        <w:noBreakHyphen/>
        <w:t>то накинул ей на плечи одеяло.</w:t>
      </w:r>
    </w:p>
    <w:p>
      <w:pPr>
        <w:pStyle w:val="Normal"/>
        <w:rPr/>
      </w:pPr>
      <w:r>
        <w:rPr/>
        <w:t>Тони Скала лежит на палубе и плачет. Его терзают предчувствия грядущего.</w:t>
      </w:r>
    </w:p>
    <w:p>
      <w:pPr>
        <w:pStyle w:val="Normal"/>
        <w:rPr/>
      </w:pPr>
      <w:r>
        <w:rPr/>
        <w:t>— </w:t>
      </w:r>
      <w:r>
        <w:rPr/>
        <w:t>Ну, Фернанда, — сказал я, — игра окончена, и ты проиграла. Ты жалеешь, что не убила меня? У тебя была к тому возможность…</w:t>
      </w:r>
    </w:p>
    <w:p>
      <w:pPr>
        <w:pStyle w:val="Normal"/>
        <w:rPr/>
      </w:pPr>
      <w:r>
        <w:rPr/>
        <w:t>Она осыпала меня отборной руганью. Какими только именами она меня не называла! Здорово рассердилась бабенка!</w:t>
      </w:r>
    </w:p>
    <w:p>
      <w:pPr>
        <w:pStyle w:val="Normal"/>
        <w:rPr/>
      </w:pPr>
      <w:r>
        <w:rPr/>
        <w:t>— </w:t>
      </w:r>
      <w:r>
        <w:rPr/>
        <w:t>Тебе интересно послушать о судьбе, которая ожидает твоих друзей? — спросил я. — Так вот, мы почти всех соохранили для дяди Сэма. Только один или два утонули, но, думаю, никто о них не заскучает.</w:t>
      </w:r>
    </w:p>
    <w:p>
      <w:pPr>
        <w:pStyle w:val="Normal"/>
        <w:rPr/>
      </w:pPr>
      <w:r>
        <w:rPr/>
        <w:t>Она овладела собой.</w:t>
      </w:r>
    </w:p>
    <w:p>
      <w:pPr>
        <w:pStyle w:val="Normal"/>
        <w:rPr/>
      </w:pPr>
      <w:r>
        <w:rPr/>
        <w:t>— </w:t>
      </w:r>
      <w:r>
        <w:rPr/>
        <w:t>Что ж, Лемми, поздравляю, — сказала она. Она изо всех сил старалась говорить спокойно. — Но ты, вероятно, забыл, я стоила тебе два миллиона долларов! Их</w:t>
        <w:noBreakHyphen/>
        <w:t>то тебе не удалось спасти!</w:t>
      </w:r>
    </w:p>
    <w:p>
      <w:pPr>
        <w:pStyle w:val="Normal"/>
        <w:rPr/>
      </w:pPr>
      <w:r>
        <w:rPr/>
        <w:t>Сзади меня раздался хохот Ларви.</w:t>
      </w:r>
    </w:p>
    <w:p>
      <w:pPr>
        <w:pStyle w:val="Normal"/>
        <w:rPr/>
      </w:pPr>
      <w:r>
        <w:rPr/>
        <w:t>— </w:t>
      </w:r>
      <w:r>
        <w:rPr/>
        <w:t>Два миллиона бумажек, — поправил он. — Деньги</w:t>
        <w:noBreakHyphen/>
        <w:t>то были фальшивые. Я улыбнулся.</w:t>
      </w:r>
    </w:p>
    <w:p>
      <w:pPr>
        <w:pStyle w:val="Normal"/>
        <w:rPr/>
      </w:pPr>
      <w:r>
        <w:rPr/>
        <w:t>— </w:t>
      </w:r>
      <w:r>
        <w:rPr/>
        <w:t>Разрешите представить вам парня, который печатал их, — я галантно шаркнул ножкой. — Мистер Ларви Рилуотер, в свое время крупнейший и лучший фальшивомонетчик Соединенных Штатов Америки, и если я добавлю, что Ларви и еще пять мальчиков проделали эту работу за два дня и две ночи, ты согласишься, он вполне заслужил сердечного рукопожатия.</w:t>
      </w:r>
    </w:p>
    <w:p>
      <w:pPr>
        <w:pStyle w:val="Normal"/>
        <w:rPr/>
      </w:pPr>
      <w:r>
        <w:rPr/>
        <w:t>Фернанда посмотрела на Ларви, потом сделала два шага вперед и изо всех сил съездила ему по морде.</w:t>
      </w:r>
    </w:p>
    <w:p>
      <w:pPr>
        <w:pStyle w:val="Normal"/>
        <w:rPr/>
      </w:pPr>
      <w:r>
        <w:rPr/>
        <w:t>— </w:t>
      </w:r>
      <w:r>
        <w:rPr/>
        <w:t>О'кей, леди, — сказал Ларви. — Вот за это я приду посмотреть, как тебя будут поджаривать на стуле.</w:t>
      </w:r>
    </w:p>
    <w:p>
      <w:pPr>
        <w:pStyle w:val="Normal"/>
        <w:rPr/>
      </w:pPr>
      <w:r>
        <w:rPr/>
        <w:t>Сай поставил Тони Скала на ноги. У парня отличный вид. Я смотрел то на него, то на Фернанду.</w:t>
      </w:r>
    </w:p>
    <w:p>
      <w:pPr>
        <w:pStyle w:val="Normal"/>
        <w:rPr/>
      </w:pPr>
      <w:r>
        <w:rPr/>
        <w:t>— </w:t>
      </w:r>
      <w:r>
        <w:rPr/>
        <w:t>Фернанда Мартинас и Тони Скала, — сказал я. — Я офицер департамента юстиции Соединенных Штатов Америки и я арестую вас на борту данного судно, зафрахтованного мною. Я предъявляю вам обвинение в убийстве Джона Эрнста Джеймсона, гражданина Великобритании, убийстве Артура Грирсона, гражданина Соединенных Штатов, за похищение секретных документов, являющихся собственностью правительства Соединенных Штатов и Великобритании. Сейчас я отвезу вас в Англию, откуда по соответствующему ходатайству правительства вы будете высланы в Соединенные Штаты.</w:t>
      </w:r>
    </w:p>
    <w:p>
      <w:pPr>
        <w:pStyle w:val="Normal"/>
        <w:rPr/>
      </w:pPr>
      <w:r>
        <w:rPr/>
        <w:t>Тони продолжал рыдать. А Фернанда плюнула мне в лицо.</w:t>
      </w:r>
    </w:p>
    <w:p>
      <w:pPr>
        <w:pStyle w:val="Normal"/>
        <w:rPr/>
      </w:pPr>
      <w:r>
        <w:rPr/>
        <w:t>— </w:t>
      </w:r>
      <w:r>
        <w:rPr/>
        <w:t>Уведите их, ребята, — сказал я, — запрячьте их в трюм вместе с остальными скотами и пристрелите, если подвернется подходящий случай. Мне надоели их рожи.</w:t>
      </w:r>
    </w:p>
    <w:p>
      <w:pPr>
        <w:pStyle w:val="Normal"/>
        <w:rPr/>
      </w:pPr>
      <w:r>
        <w:rPr/>
        <w:t>Я взял плед и пошел по палубе. У кормы стояла Жоржетта и, облокотившись о перила, смотрела в море. Я набросил плед ей на плечи.</w:t>
      </w:r>
    </w:p>
    <w:p>
      <w:pPr>
        <w:pStyle w:val="Normal"/>
        <w:rPr/>
      </w:pPr>
      <w:r>
        <w:rPr/>
        <w:t>— </w:t>
      </w:r>
      <w:r>
        <w:rPr/>
        <w:t>Ну, как, все отлично? — спросил я. — Вы не считаете, что после всех неприятностей, суматохи и криков спокойная прогулка по морю — это как раз то, что может в данном случае прописать доктор?</w:t>
      </w:r>
    </w:p>
    <w:p>
      <w:pPr>
        <w:pStyle w:val="Normal"/>
        <w:rPr/>
      </w:pPr>
      <w:r>
        <w:rPr/>
        <w:t>Она посмотрела на меня. Туман почти совсем растаял. Из</w:t>
        <w:noBreakHyphen/>
        <w:t>за облаков выглянула луна.</w:t>
      </w:r>
    </w:p>
    <w:p>
      <w:pPr>
        <w:pStyle w:val="Normal"/>
        <w:rPr/>
      </w:pPr>
      <w:r>
        <w:rPr/>
        <w:t>Я смотрю на Жоржетту. Глаза у нее темно</w:t>
        <w:noBreakHyphen/>
        <w:t>голубые, как я вам уже говорил, и сейчас они утонули в слезах. У меня вспыхнуло поэтическое настроение. Оно всегда появляется у меня в такие волшебные ночи на море.</w:t>
      </w:r>
    </w:p>
    <w:p>
      <w:pPr>
        <w:pStyle w:val="Normal"/>
        <w:rPr/>
      </w:pPr>
      <w:r>
        <w:rPr/>
        <w:t>Она взяла меня за руку.</w:t>
      </w:r>
    </w:p>
    <w:p>
      <w:pPr>
        <w:pStyle w:val="Normal"/>
        <w:rPr/>
      </w:pPr>
      <w:r>
        <w:rPr/>
        <w:t>— </w:t>
      </w:r>
      <w:r>
        <w:rPr/>
        <w:t>Лемми, — сказала она. — Вы когда</w:t>
        <w:noBreakHyphen/>
        <w:t>нибудь бываете серьезным?</w:t>
      </w:r>
    </w:p>
    <w:p>
      <w:pPr>
        <w:pStyle w:val="Normal"/>
        <w:rPr/>
      </w:pPr>
      <w:r>
        <w:rPr/>
        <w:t>Я посмотрел на нее удивленный и несколько обиженный.</w:t>
      </w:r>
    </w:p>
    <w:p>
      <w:pPr>
        <w:pStyle w:val="Normal"/>
        <w:rPr/>
      </w:pPr>
      <w:r>
        <w:rPr/>
        <w:t>— </w:t>
      </w:r>
      <w:r>
        <w:rPr/>
        <w:t>Жоржетта, — сказал я. — Я всегда сама серьезность. — Я попытался заставить свой голос звучать с особым чувством. — Я хочу сказать вам, Жоржетта, что я с ума схожу от вас. Когда вы около меня, я чувствую себя, как сотня сумасшедших, хотя знаю, что я не достоин даже целовать доски палубы, на которых вы стоите.</w:t>
      </w:r>
    </w:p>
    <w:p>
      <w:pPr>
        <w:pStyle w:val="Normal"/>
        <w:rPr/>
      </w:pPr>
      <w:r>
        <w:rPr/>
        <w:t>— </w:t>
      </w:r>
      <w:r>
        <w:rPr/>
        <w:t>О, Лемми, — сказала она. — Вы действительно так считаете?</w:t>
      </w:r>
    </w:p>
    <w:p>
      <w:pPr>
        <w:pStyle w:val="Normal"/>
        <w:rPr/>
      </w:pPr>
      <w:r>
        <w:rPr/>
        <w:t>— </w:t>
      </w:r>
      <w:r>
        <w:rPr/>
        <w:t>Нет, — сказал я. — Просто я когда</w:t>
        <w:noBreakHyphen/>
        <w:t>то прочитал эту фразу в книге и решил попробовать, как она будет звучать в жизни. Кроме того, вряд ли мне доставит особое удовольствие целовать палубу.</w:t>
      </w:r>
    </w:p>
    <w:p>
      <w:pPr>
        <w:pStyle w:val="Normal"/>
        <w:rPr/>
      </w:pPr>
      <w:r>
        <w:rPr/>
        <w:t>Она ничего не ответила. Просто смотрела в море.</w:t>
      </w:r>
    </w:p>
    <w:p>
      <w:pPr>
        <w:pStyle w:val="Normal"/>
        <w:rPr/>
      </w:pPr>
      <w:r>
        <w:rPr/>
        <w:t>Я подошел к ней ближе, и прежде, чем я успел сообразить, что произошло, она оказалась в моих объятиях, а ее губы прижались к моим, и меня охватило такое поэтическое настроение, что по сравнению со мной сам лорд Байрон выглядел бы как черствый бифштекс.</w:t>
      </w:r>
    </w:p>
    <w:p>
      <w:pPr>
        <w:pStyle w:val="Normal"/>
        <w:rPr/>
      </w:pPr>
      <w:r>
        <w:rPr/>
        <w:t>Сзади нас послышался кашель. Я выпустил из объятий Жоржетту и повернулся. Джуанелла Рилуотер сказала:</w:t>
      </w:r>
    </w:p>
    <w:p>
      <w:pPr>
        <w:pStyle w:val="Normal"/>
        <w:rPr/>
      </w:pPr>
      <w:r>
        <w:rPr/>
        <w:t>— </w:t>
      </w:r>
      <w:r>
        <w:rPr/>
        <w:t>О'кей. Я все поняла. Женщина всегда получает награду. А во мне парней привлекает только материнский инстинкт. Но, Лемми, — продолжала она. — После того, что я для тебя сделала, все эти паршивые бомбы, и вообще после того, как я столько с тобой нянчилась, я считала, ты меня отблагодаришь, как мне полагается, а ты вместо этого пришвартовался к этой даме.</w:t>
      </w:r>
    </w:p>
    <w:p>
      <w:pPr>
        <w:pStyle w:val="Normal"/>
        <w:rPr/>
      </w:pPr>
      <w:r>
        <w:rPr/>
        <w:t>— </w:t>
      </w:r>
      <w:r>
        <w:rPr/>
        <w:t>Почему бы тебе не помочь Ларви начать новую счастливую жизнь? В конце концов он ведь твой муж.</w:t>
      </w:r>
    </w:p>
    <w:p>
      <w:pPr>
        <w:pStyle w:val="Normal"/>
        <w:rPr/>
      </w:pPr>
      <w:r>
        <w:rPr/>
        <w:t>— </w:t>
      </w:r>
      <w:r>
        <w:rPr/>
        <w:t>Да, — ответила она. — Кажется, да. — Она улыбнулась мне. — А после того, как ты выполнишь условия нашего договора, — продолжала она, — я, пожалуй, переквалифицируюсь на приготовление домашних пирогов. Ну что ж, привет тебе, Лемми!</w:t>
      </w:r>
    </w:p>
    <w:p>
      <w:pPr>
        <w:pStyle w:val="Normal"/>
        <w:rPr/>
      </w:pPr>
      <w:r>
        <w:rPr/>
        <w:t>Она смылась.</w:t>
      </w:r>
    </w:p>
    <w:p>
      <w:pPr>
        <w:pStyle w:val="Normal"/>
        <w:rPr/>
      </w:pPr>
      <w:r>
        <w:rPr/>
        <w:t>Стоя около Жоржетты, я вспомнил, что мне говорила старушка мать. Она говорила: Лемми, ты всегда смотришь слишком далеко вперед и не видишь, что у тебя под носом.</w:t>
      </w:r>
    </w:p>
    <w:p>
      <w:pPr>
        <w:pStyle w:val="Normal"/>
        <w:rPr/>
      </w:pPr>
      <w:r>
        <w:rPr/>
        <w:t>Что ж, на сей раз матушка Коушн, кажется, ошиблась. Глядя на стоящую рядом со мной Жоржетту, я думал: когда все это дело благополучно кончится, я предприму самые серьезные шаги в отношении этой бэби. Когда я не занят, я весьма склонен к поэзии, а парень с поэтическими наклонностями всегда должен стараться понять, что к чему. И если вы когда</w:t>
        <w:noBreakHyphen/>
        <w:t>нибудь, ребята, целовали женщину, подобную Жоржетте, вы поймете, что я хочу сказать…</w:t>
      </w:r>
    </w:p>
    <w:p>
      <w:pPr>
        <w:pStyle w:val="Normal"/>
        <w:rPr/>
      </w:pPr>
      <w:r>
        <w:rPr/>
        <w:t>Но только не поймите меня не правильно!</w:t>
      </w:r>
    </w:p>
    <w:p>
      <w:pPr>
        <w:pStyle w:val="Normal"/>
        <w:rPr/>
      </w:pPr>
      <w:r>
        <w:rPr/>
      </w:r>
    </w:p>
    <w:sectPr>
      <w:headerReference w:type="default" r:id="rId4"/>
      <w:headerReference w:type="first" r:id="rId5"/>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ндос — презрительное прозвище, даваемое американцами выходцам из Средней и Южной Европы</w:t>
      </w:r>
    </w:p>
    <w:p>
      <w:pPr>
        <w:pStyle w:val="FootNote"/>
        <w:rPr/>
      </w:pPr>
      <w:r>
        <w:rPr/>
      </w:r>
    </w:p>
  </w:footnote>
  <w:footnote w:id="3">
    <w:p>
      <w:pPr>
        <w:pStyle w:val="FootNote"/>
        <w:rPr/>
      </w:pPr>
      <w:r>
        <w:rPr>
          <w:rStyle w:val="FootnoteCharacters"/>
        </w:rPr>
        <w:footnoteRef/>
      </w:r>
      <w:r>
        <w:rPr/>
        <w:t xml:space="preserve"> </w:t>
      </w:r>
      <w:r>
        <w:rPr/>
        <w:t>Сенаторская любезность — поддержка сенаторами друг друга при назначении на государственные пост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single" w:sz="4" w:space="0" w:color="000000"/>
      </w:pBdr>
      <w:rPr/>
    </w:pPr>
    <w:r>
      <w:rPr/>
      <w:t>Питер Чейни:                                                         «Клуб Черного Детектива - 1»</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18415</wp:posOffset>
              </wp:positionV>
              <wp:extent cx="21272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single" w:sz="4" w:space="0" w:color="000000"/>
      </w:pBdr>
      <w:rPr/>
    </w:pPr>
    <w:r>
      <w:rPr/>
      <w:t>Питер Чейни:                                                         «Клуб Черного Детектива - 1»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2">
    <w:name w:val="Заголовок 2 Знак"/>
    <w:basedOn w:val="Style8"/>
    <w:qFormat/>
    <w:rPr>
      <w:rFonts w:ascii="Arial" w:hAnsi="Arial" w:cs="Arial"/>
      <w:b/>
      <w:bCs/>
      <w:sz w:val="28"/>
      <w:szCs w:val="28"/>
      <w:lang w:val="ru-RU" w:bidi="ar-SA"/>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Style9">
    <w:name w:val="Обычный (веб)"/>
    <w:basedOn w:val="Normal"/>
    <w:qFormat/>
    <w:pPr>
      <w:widowControl/>
      <w:autoSpaceDE w:val="true"/>
      <w:spacing w:before="100" w:after="100"/>
      <w:ind w:hanging="0"/>
      <w:jc w:val="left"/>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31:00Z</dcterms:created>
  <dc:creator>Питер Чейни</dc:creator>
  <dc:description/>
  <cp:keywords/>
  <dc:language>en-US</dc:language>
  <cp:lastModifiedBy>Admin</cp:lastModifiedBy>
  <dcterms:modified xsi:type="dcterms:W3CDTF">2017-12-07T16:58:00Z</dcterms:modified>
  <cp:revision>6</cp:revision>
  <dc:subject/>
  <dc:title> Клуб Черного Детектива - 1</dc:title>
</cp:coreProperties>
</file>